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83565</wp:posOffset>
                </wp:positionV>
                <wp:extent cx="6240780" cy="938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560"/>
                            </w:tblGrid>
                            <w:tr>
                              <w:trPr/>
                              <w:tc>
                                <w:tcPr>
                                  <w:tcW w:w="9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ERS PLANI</w:t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ınıf / Okul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11 .SINIFLAR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rsin Adı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TÜRK EDEBİYA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Ünitenin Adı/No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ERVET-İ FÜNUN  DÖNEMİ EDEBİYA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ÖĞRETİCİ METİN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EDEBİ TENKİT  GEZİ YAZISI HATIR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Önerilen Süre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4 X 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ÖLÜM II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  <w:t>Öğrenci Kazanımları/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  <w:t>Hedef ve Davranışlar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Metnin yazılıs amac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Anlam birligine sahip kümeleri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tnin iletisi etrafında nasıl birlestig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 Metnin ana fikrini bulur, aynı ana fikrin o dönemde yazılmıs diger türlerde ele alınıp alınmadıg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 Metnin ana fikriyle dönemin sosyal hayatı ve gerçekligi arasındaki iliksiy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 Metnin hangi düsünceye baglı kalınarak yazıldıg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 Metnin dil ve anlatım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 Metinde somut olan ifadelerin nasıl kullanıldıg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 Metnin hangi gelenege baglı kalınarak yazıldıg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 Dergilerin ögretici metinlerdeki rolünü tartıs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 Servet-i Fünûn Dönemi Edebiyatı’nda inceledigi ögretici metinlerle Tanzima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önemine ait ögretici metinleri karsılastır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 Yazarın fikrî ve edebî yönü hakkında çıkarımlarda bulun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TE19163A8t00" w:hAnsi="TTE19163A8t00" w:cs="TTE19163A8t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 Eserle yazar arasındaki iliksiyi belirler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TE19163A8t00" w:hAnsi="TTE19163A8t00" w:cs="TTE19163A8t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TE19163A8t00" w:ascii="TTE19163A8t00" w:hAnsi="TTE19163A8t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  <w:t>Ünite Kav. ve Sembolleri/ Davranış Örüntüsü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a düşünce, yan düşünce,  karakter, tip, bakış açısı, tema, parnasizm, naturaliz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üvenlik Önlemleri (Varsa)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Öğretme-Öğrenme-Yöntem ve Teknikleri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Soru - cevap, Beyin fırtınası, Problem çözme, İnceleme, Uygulama, Araştırma, Örnek Olay İncelemesi, İş Birliğine Dayalı Öğrenme, Çoklu Ze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ullanılanEğitim Teknolojileri   Araç, Gereçler ve Kaynakça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rs Kitabı (11. SINIF TÜRK EDEBİYATI MEB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Öğretme-Öğrenme Etkinlikleri: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kkati Çekme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  <w:tab w:val="left" w:pos="650" w:leader="none"/>
                                    </w:tabs>
                                    <w:spacing w:lineRule="exact" w:line="22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rveti Fünundan önceki Türk edebiyatında anlatmaya bağlı  edebi türler nelerdir. Bu türleri romanla karşılaştırınız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z bir gezi yazısı, edebi tenkit ve ya hatıra  yazsaydınız eserinizde ne tür konuları işlerdiniz? Niçin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üdüleme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u dersimizde öğretici   metinlerden edebi tenkit, hatıra ve gezi yazısını  işleyeceğiz. özeliklerini inceleyeceği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özden Geçirme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Serveti Fünun edebiyatı ile  ilgili özelliklerin gözden geçirilmes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rse Geçiş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TE19163A8t00" w:hAnsi="TTE19163A8t00" w:cs="TTE19163A8t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TE19163A8t00" w:ascii="TTE19163A8t00" w:hAnsi="TTE19163A8t00"/>
                                      <w:sz w:val="20"/>
                                      <w:szCs w:val="20"/>
                                    </w:rPr>
                                    <w:t>Ögretici metinler, dönemin edebî zevk ve anlayısını konu alan yazılardan seçil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TE19163A8t00" w:ascii="TTE19163A8t00" w:hAnsi="TTE19163A8t00"/>
                                      <w:sz w:val="20"/>
                                      <w:szCs w:val="20"/>
                                    </w:rPr>
                                    <w:t>:kili veya üçlü gruplara ayrılan ögrenciler, kazanımlarda ifade edilen hususlarda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TE19163A8t00" w:hAnsi="TTE19163A8t00" w:cs="TTE19163A8t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TE19163A8t00" w:ascii="TTE19163A8t00" w:hAnsi="TTE19163A8t00"/>
                                      <w:sz w:val="20"/>
                                      <w:szCs w:val="20"/>
                                    </w:rPr>
                                    <w:t>hareketle bu metinleri incelerler ve saptadıkları özellikleri yazarlar. Ögretmen d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TE19163A8t00" w:hAnsi="TTE19163A8t00" w:cs="TTE19163A8t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TE19163A8t00" w:ascii="TTE19163A8t00" w:hAnsi="TTE19163A8t00"/>
                                      <w:sz w:val="20"/>
                                      <w:szCs w:val="20"/>
                                    </w:rPr>
                                    <w:t>konuyla ilgili ögrencilerin kendilerini ifade etmelerine imkân verecek sorular hazırlar.Bu soruları sınıfta ögrenci gruplarına yöneltir. Böylece soru-cevap yöntemi çevresinde konuyla ilgili tartısma açılır. Tartısma sonunda her ögrencinin bir rapor hazırlamasıist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TE19163A8t00" w:hAnsi="TTE19163A8t00" w:cs="TTE19163A8t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TE19163A8t00" w:ascii="TTE19163A8t00" w:hAnsi="TTE19163A8t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TE19163A8t00" w:hAnsi="TTE19163A8t00" w:cs="TTE19163A8t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TE19163A8t00" w:ascii="TTE19163A8t00" w:hAnsi="TTE19163A8t00"/>
                                      <w:sz w:val="20"/>
                                      <w:szCs w:val="20"/>
                                    </w:rPr>
                                    <w:t>Ögrenciler, dergilerin ögretici metinlerdeki rolün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TE19163A8t00" w:hAnsi="TTE19163A8t00" w:cs="TTE19163A8t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TE19163A8t00" w:ascii="TTE19163A8t00" w:hAnsi="TTE19163A8t00"/>
                                      <w:sz w:val="20"/>
                                      <w:szCs w:val="20"/>
                                    </w:rPr>
                                    <w:t>arastırırlar. Fikirlerini arkadaslarıyla paylasırla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739pt;mso-wrap-distance-left:0pt;mso-wrap-distance-right:7.05pt;mso-wrap-distance-top:0pt;mso-wrap-distance-bottom:0pt;margin-top:4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560"/>
                      </w:tblGrid>
                      <w:tr>
                        <w:trPr/>
                        <w:tc>
                          <w:tcPr>
                            <w:tcW w:w="9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RS PLANI</w:t>
                            </w:r>
                            <w:r>
                              <w:rPr/>
                              <w:t xml:space="preserve">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ınıf / Okul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 xml:space="preserve">11 .SINIFLAR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rsin Adı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TÜRK EDEBİYA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Ünitenin Adı/No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ERVET-İ FÜNUN  DÖNEMİ EDEBİYA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ÖĞRETİCİ METİN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EDEBİ TENKİT  GEZİ YAZISI HATIR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Önerilen Süre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4 X 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ÖLÜM II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Öğrenci Kazanımları/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Hedef ve Davranışlar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Metnin yazılıs amacını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Anlam birligine sahip kümeler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tnin iletisi etrafında nasıl birlestigini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 Metnin ana fikrini bulur, aynı ana fikrin o dönemde yazılmıs diger türlerde ele alınıp alınmadıgını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 Metnin ana fikriyle dönemin sosyal hayatı ve gerçekligi arasındaki iliksiyi açıkl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 Metnin hangi düsünceye baglı kalınarak yazıldıgını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 Metnin dil ve anlatım özelliklerini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 Metinde somut olan ifadelerin nasıl kullanıldıgını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 Metnin hangi gelenege baglı kalınarak yazıldıgını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 Dergilerin ögretici metinlerdeki rolünü tartıs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 Servet-i Fünûn Dönemi Edebiyatı’nda inceledigi ögretici metinlerle Tanzima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önemine ait ögretici metinleri karsılastır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 Yazarın fikrî ve edebî yönü hakkında çıkarımlarda bulun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19163A8t00" w:hAnsi="TTE19163A8t00" w:cs="TTE19163A8t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 Eserle yazar arasındaki iliksiyi belirler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TE19163A8t00" w:hAnsi="TTE19163A8t00" w:cs="TTE19163A8t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TE19163A8t00" w:ascii="TTE19163A8t00" w:hAnsi="TTE19163A8t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Ünite Kav. ve Sembolleri/ Davranış Örüntüsü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a düşünce, yan düşünce,  karakter, tip, bakış açısı, tema, parnasizm, naturaliz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üvenlik Önlemleri (Varsa)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Öğretme-Öğrenme-Yöntem ve Teknikleri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oru - cevap, Beyin fırtınası, Problem çözme, İnceleme, Uygulama, Araştırma, Örnek Olay İncelemesi, İş Birliğine Dayalı Öğrenme, Çoklu Ze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ullanılanEğitim Teknolojileri   Araç, Gereçler ve Kaynakça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rs Kitabı (11. SINIF TÜRK EDEBİYATI MEB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Öğretme-Öğrenme Etkinlikleri: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kkati Çekme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  <w:tab w:val="left" w:pos="650" w:leader="none"/>
                              </w:tabs>
                              <w:spacing w:lineRule="exact" w:line="22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rveti Fünundan önceki Türk edebiyatında anlatmaya bağlı  edebi türler nelerdir. Bu türleri romanla karşılaştırını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z bir gezi yazısı, edebi tenkit ve ya hatıra  yazsaydınız eserinizde ne tür konuları işlerdiniz? Niçin?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üdüleme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u dersimizde öğretici   metinlerden edebi tenkit, hatıra ve gezi yazısını  işleyeceğiz. özeliklerini inceleyeceği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özden Geçirme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erveti Fünun edebiyatı ile  ilgili özelliklerin gözden geçirilmes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rse Geçiş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19163A8t00" w:hAnsi="TTE19163A8t00" w:cs="TTE19163A8t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19163A8t00" w:ascii="TTE19163A8t00" w:hAnsi="TTE19163A8t00"/>
                                <w:sz w:val="20"/>
                                <w:szCs w:val="20"/>
                              </w:rPr>
                              <w:t>Ögretici metinler, dönemin edebî zevk ve anlayısını konu alan yazılardan seçil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TE19163A8t00" w:ascii="TTE19163A8t00" w:hAnsi="TTE19163A8t00"/>
                                <w:sz w:val="20"/>
                                <w:szCs w:val="20"/>
                              </w:rPr>
                              <w:t>:kili veya üçlü gruplara ayrılan ögrenciler, kazanımlarda ifade edilen hususlard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19163A8t00" w:hAnsi="TTE19163A8t00" w:cs="TTE19163A8t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19163A8t00" w:ascii="TTE19163A8t00" w:hAnsi="TTE19163A8t00"/>
                                <w:sz w:val="20"/>
                                <w:szCs w:val="20"/>
                              </w:rPr>
                              <w:t>hareketle bu metinleri incelerler ve saptadıkları özellikleri yazarlar. Ögretmen 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19163A8t00" w:hAnsi="TTE19163A8t00" w:cs="TTE19163A8t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19163A8t00" w:ascii="TTE19163A8t00" w:hAnsi="TTE19163A8t00"/>
                                <w:sz w:val="20"/>
                                <w:szCs w:val="20"/>
                              </w:rPr>
                              <w:t>konuyla ilgili ögrencilerin kendilerini ifade etmelerine imkân verecek sorular hazırlar.Bu soruları sınıfta ögrenci gruplarına yöneltir. Böylece soru-cevap yöntemi çevresinde konuyla ilgili tartısma açılır. Tartısma sonunda her ögrencinin bir rapor hazırlamasıist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19163A8t00" w:hAnsi="TTE19163A8t00" w:cs="TTE19163A8t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19163A8t00" w:ascii="TTE19163A8t00" w:hAnsi="TTE19163A8t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19163A8t00" w:hAnsi="TTE19163A8t00" w:cs="TTE19163A8t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19163A8t00" w:ascii="TTE19163A8t00" w:hAnsi="TTE19163A8t00"/>
                                <w:sz w:val="20"/>
                                <w:szCs w:val="20"/>
                              </w:rPr>
                              <w:t>Ögrenciler, dergilerin ögretici metinlerdeki rolün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19163A8t00" w:hAnsi="TTE19163A8t00" w:cs="TTE19163A8t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19163A8t00" w:ascii="TTE19163A8t00" w:hAnsi="TTE19163A8t00"/>
                                <w:sz w:val="20"/>
                                <w:szCs w:val="20"/>
                              </w:rPr>
                              <w:t>arastırırlar. Fikirlerini arkadaslarıyla paylasırlar.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96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www.edebiyatogretmeni.net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E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Ögretici metinler, dönemin edebî zevk ve anlayısını konu alan yazılardan seçilir.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:kili veya üçlü gruplara ayrılan ögrenciler, kazanımlarda ifade edilen hususlardan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hareketle bu metinleri incelerler ve saptadıkları özellikleri yazarlar. Ögretmen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TE19163A8t00" w:ascii="TTE19163A8t00" w:hAnsi="TTE19163A8t00"/>
                <w:sz w:val="17"/>
                <w:szCs w:val="17"/>
              </w:rPr>
              <w:t>konuyla ilgili ögrencilerin kendilerini ifade etmelerine imkân verecek sorular hazırlar.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Bu soruları sınıfta ögrenci gruplarına yöneltir. Böylece soru-cevap yöntemi çevresinde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konuyla ilgili tartısma açılır. Tartısma sonunda her ögrencinin bir rapor hazırlaması</w:t>
            </w:r>
          </w:p>
          <w:p>
            <w:pPr>
              <w:pStyle w:val="Normal"/>
              <w:spacing w:lineRule="atLeast" w:line="200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istenir.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Metinde, varsa çelisen düsünceler ve anlam tutarsızlıkları belirtilir.:fadelerin ne ölçüde kesin ve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açık oldugu tartısılır. Metinde terim, kavram ve gündelik hayatla ilgili sözcüklerden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yararlanılıp yararlanılmadıgı üzerinde durulur.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7"/>
                <w:szCs w:val="17"/>
              </w:rPr>
            </w:pPr>
            <w:r>
              <w:rPr>
                <w:rFonts w:cs="TTE19163A8t00" w:ascii="TTE19163A8t00" w:hAnsi="TTE19163A8t00"/>
                <w:sz w:val="17"/>
                <w:szCs w:val="17"/>
              </w:rPr>
              <w:t>Bu dönemde edebi tenkit oldukça gelişmiştir. Özellikle Hüseyin Cahit siyasi yazılarıyla şimşekleri üzerine çekmiş hatta Fransızca’dan çevirdiği “Edebiyat ve Hukuk “ adlı makalesiyel Edebiyat-ı Cedide’nin bitmesine ve derginin kapanmasına sebep olmuştur.</w:t>
            </w:r>
          </w:p>
          <w:p>
            <w:pPr>
              <w:pStyle w:val="NormalWeb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ervet-i Fünûn, edebiyatta sansürün yaygın olduğu bir dönemdir. Bu dönemde seyahat özgürlüğü de kısıtlanmıştır. Bu nedenle Servet-i Fünûn döneminde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gezi yazısı türü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ek gelişmemiştir. Buna rağmen, gerek sürgüne gönderilen gerekse II. Abdülhamit yönetiminin baskılarından kaçan sanatçıların gittikleri yerlerle ilgili yazdıkları yazılardan oluşan gezi yazısı türünde eserler vardır.</w:t>
            </w:r>
          </w:p>
          <w:p>
            <w:pPr>
              <w:pStyle w:val="NormalWeb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ervet-i Fünûn dönemindeki öğretici metinlerin dili, şiire göre, konuşma diline daha yakındır. Bununla birlikte her türlü yazıyı edebî bir ürün olarak gören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Cenap Sahabettin</w:t>
            </w:r>
            <w:r>
              <w:rPr>
                <w:rFonts w:cs="Verdana" w:ascii="Verdana" w:hAnsi="Verdana"/>
                <w:sz w:val="18"/>
                <w:szCs w:val="18"/>
              </w:rPr>
              <w:t>, gezi yazılarında sanatlı bir dil kullanmıştır. Gezi yazılarındaki betimlemelerinde şiirsel buluşlar yapmıştır.</w:t>
            </w:r>
          </w:p>
          <w:p>
            <w:pPr>
              <w:pStyle w:val="NormalWeb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önemin gezi yazılarında mekân olarak “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Doğu</w:t>
            </w:r>
            <w:r>
              <w:rPr>
                <w:rFonts w:cs="Verdana" w:ascii="Verdana" w:hAnsi="Verdana"/>
                <w:sz w:val="18"/>
                <w:szCs w:val="18"/>
              </w:rPr>
              <w:t>” ve “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Batı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” karşımıza çıkar.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Servet-i Fünûncula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ya görevli veya sürgün olarak gittikleri Doğuyu ya da merak için, okurlarına tanıtmak için gittikleri Batıyı eserlerinde anlatmışlardır.</w:t>
            </w:r>
          </w:p>
          <w:p>
            <w:pPr>
              <w:pStyle w:val="NormalWeb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ervet-i Fünûn gezi yazılarında dönemin zihniyetinin de etkisi vardır. Servet-i Fünûncular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edebiyat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lanında tamamen Batıyı örnek almışlar, bu nedenle de örnek aldıkları Batıyı görmek, tanımak, öğrenmek ve birikimlerini yansıtmak istemişlerdir.</w:t>
            </w:r>
          </w:p>
          <w:p>
            <w:pPr>
              <w:pStyle w:val="NormalWeb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ervet-i Fünûn döneminde gezi türünde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Ahmet ihsan Tokgöz</w:t>
            </w:r>
            <w:r>
              <w:rPr>
                <w:rFonts w:cs="Verdana" w:ascii="Verdana" w:hAnsi="Verdana"/>
                <w:sz w:val="18"/>
                <w:szCs w:val="18"/>
              </w:rPr>
              <w:t>’ün “Avrupa’da Ne Gördüm” (1892); Cenap Şahabettin’in “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Hac Yolunda</w:t>
            </w:r>
            <w:r>
              <w:rPr>
                <w:rFonts w:cs="Verdana" w:ascii="Verdana" w:hAnsi="Verdana"/>
                <w:sz w:val="18"/>
                <w:szCs w:val="18"/>
              </w:rPr>
              <w:t>”, “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Avrupa Mektupları</w:t>
            </w:r>
            <w:r>
              <w:rPr>
                <w:rFonts w:cs="Verdana" w:ascii="Verdana" w:hAnsi="Verdana"/>
                <w:sz w:val="18"/>
                <w:szCs w:val="18"/>
              </w:rPr>
              <w:t>”, “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Âfâk-ı Irak</w:t>
            </w:r>
            <w:r>
              <w:rPr>
                <w:rFonts w:cs="Verdana" w:ascii="Verdana" w:hAnsi="Verdana"/>
                <w:sz w:val="18"/>
                <w:szCs w:val="18"/>
              </w:rPr>
              <w:t>” adlı kitapları vard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enap Şahabettin’in “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Hac Yolund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” adlı eseri 19. yüzyıla kadar gezi yazısı tü- ründe pek birikimi olmayan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ürk edebiyatı</w:t>
            </w:r>
            <w:r>
              <w:rPr>
                <w:rFonts w:cs="Verdana" w:ascii="Verdana" w:hAnsi="Verdana"/>
                <w:sz w:val="18"/>
                <w:szCs w:val="18"/>
              </w:rPr>
              <w:t>na kazandırılmış önemli bir yapıttır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Cenap Şahabettin’in “</w:t>
            </w:r>
            <w:r>
              <w:rPr>
                <w:rStyle w:val="StrongEmphasis"/>
                <w:rFonts w:cs="Verdana" w:ascii="Verdana" w:hAnsi="Verdana"/>
                <w:color w:val="333333"/>
                <w:sz w:val="17"/>
                <w:szCs w:val="17"/>
              </w:rPr>
              <w:t>Avrupa Mektupları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>” adlı kitabı, 1917-1918 yılları arasında Tasvir-i Efkâr gazetesi adına yaptığı Avrupa gezisi gözlemlerini içerir. Cenap Şahabettin’in gezi türünde değerlendirilebilecek diğer bir eseri ise “</w:t>
            </w:r>
            <w:r>
              <w:rPr>
                <w:rStyle w:val="StrongEmphasis"/>
                <w:rFonts w:cs="Verdana" w:ascii="Verdana" w:hAnsi="Verdana"/>
                <w:color w:val="333333"/>
                <w:sz w:val="17"/>
                <w:szCs w:val="17"/>
              </w:rPr>
              <w:t>Âfâk-ı lrak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>”tır. Sanatçı, bu eserinde, Cemal Paşa’nın davetlisi olarak bulunduğu Irak ve Suriye hakkındaki izlenimlerini kaleme almıştır.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color w:val="333333"/>
                <w:sz w:val="17"/>
                <w:szCs w:val="17"/>
              </w:rPr>
            </w:pPr>
            <w:r>
              <w:rPr>
                <w:rFonts w:cs="TTE19163A8t00" w:ascii="TTE19163A8t00" w:hAnsi="TTE19163A8t00"/>
                <w:color w:val="333333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ÖLÜM III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>
          <w:trHeight w:val="5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Ölçme-Değerlendirm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ers kitabından konuya ilişkin ölçme değerlendirme soruları cevaplanacak. 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ersin Diğer Derslerle İlişkis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ınıf dilve anlatım Yöntemiyle ilişkilidi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ın Uyg. İlişkin Açıklamala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BDURRAHİM AKKAYA                                                                                                              AHMET COŞKU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Türk Dili ve Edebiyatı Öğretmeni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Okul Müdür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TE19163A8t00">
    <w:charset w:val="a2"/>
    <w:family w:val="auto"/>
    <w:pitch w:val="default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7:56:00Z</dcterms:created>
  <dc:creator>pc</dc:creator>
  <dc:description/>
  <cp:keywords/>
  <dc:language>en-US</dc:language>
  <cp:lastModifiedBy>yusuf</cp:lastModifiedBy>
  <dcterms:modified xsi:type="dcterms:W3CDTF">2008-12-23T00:38:00Z</dcterms:modified>
  <cp:revision>5</cp:revision>
  <dc:subject/>
  <dc:title>DERS PLANI                        </dc:title>
</cp:coreProperties>
</file>