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>DÜNYA EDEBİYATININ ÖNEMLİ SANATÇILARI</w:t>
      </w:r>
    </w:p>
    <w:tbl>
      <w:tblPr>
        <w:tblW w:w="11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875"/>
        <w:gridCol w:w="1875"/>
        <w:gridCol w:w="1875"/>
        <w:gridCol w:w="1876"/>
        <w:gridCol w:w="1876"/>
      </w:tblGrid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ski Yunan Edb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omero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Hesiodo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Sapho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Pindaro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Aisopos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Aiskhylo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Sophokle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Euripide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Aristophane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Menandros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Demosthene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Sokrate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Eflatun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Aristotele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Herodotos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ski Latin Edb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Enniu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Plautu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Terentiu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Horatiu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Ovidius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Vergiliu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Çiçero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Senec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Tacite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ransız Edb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>Montaigne</w:t>
              </w:r>
            </w:hyperlink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Moupossant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Balzac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bCs/>
                  <w:sz w:val="22"/>
                  <w:szCs w:val="22"/>
                </w:rPr>
                <w:t>Victor Hugo</w:t>
              </w:r>
            </w:hyperlink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La Fontaine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Racin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hyperlink r:id="rId4">
              <w:r>
                <w:rPr>
                  <w:rStyle w:val="InternetLink"/>
                  <w:bCs/>
                  <w:sz w:val="22"/>
                  <w:szCs w:val="22"/>
                </w:rPr>
                <w:t>Voltaire</w:t>
              </w:r>
            </w:hyperlink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Molier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Monteskiyo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Diderot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Emile Zol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JJ.Rousseau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Chateubriand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Lamartin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Corneille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Aleksand. Duma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 xml:space="preserve">Alphonso Daudet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Gongur Kardeşle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Stendhal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Gustave Flaubert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Paul Verlainn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La Bruyer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hyperlink r:id="rId5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Alfred de musset</w:t>
              </w:r>
            </w:hyperlink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Boileau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Rimbaund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Louis Aragon</w:t>
              </w:r>
            </w:hyperlink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Baudelair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hyperlink r:id="rId7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Sartre</w:t>
              </w:r>
            </w:hyperlink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Mallarm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dre Gide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tLeast" w:line="1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İngiliz Edb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Daniel Defo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W. Shakespear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Bacon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J.Milton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Lord Bayron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Charles Dicken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Charlotte Bront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Thomas Hardy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Jonathan Swift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Rudyard Kipling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hyperlink r:id="rId8" w:tgtFrame="_blank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Oscar wilde</w:t>
              </w:r>
            </w:hyperlink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us  Edb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stoyevski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ostoy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urganyev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uşkin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Gogol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hyperlink r:id="rId9" w:tgtFrame="_blank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Çehov</w:t>
              </w:r>
            </w:hyperlink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hyperlink r:id="rId10" w:tgtFrame="_blank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Mayakovski</w:t>
              </w:r>
            </w:hyperlink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Şolohov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ksim gork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merikan Edb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njamin Franklin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homas Jefferson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. Hamingway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dgar Allen Po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Mark Twain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.S.Elliot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merson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.Steinbeck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’Neill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Jack Landon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Danimarka Edb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. Andersen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man Edb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F.Hebel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W.Geoth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Schille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Henrich Böll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Shaupenhauver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F.Nietzsech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Hess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Haidege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Lessing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hyperlink r:id="rId11" w:tgtFrame="_blank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Thomas mann</w:t>
              </w:r>
            </w:hyperlink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Çekoslavak Edb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hyperlink r:id="rId12" w:tgtFrame="_blank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Kafka</w:t>
              </w:r>
            </w:hyperlink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rveç Edb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Henrik İbsen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Knut Hamsun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İrlanda Edb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Bernard Shaw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James Joyc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Beckett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Jonathan Swift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Goldemith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İtalyan Edb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ant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occacio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etrarc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iosto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so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İskoç Edb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alter Scott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İspanyol  Edb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ervante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hyperlink r:id="rId13" w:tgtFrame="_blank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Lope de vega</w:t>
              </w:r>
            </w:hyperlink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İran Edb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rdevsi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di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hyperlink r:id="rId14">
              <w:r>
                <w:rPr>
                  <w:rStyle w:val="InternetLink"/>
                  <w:color w:val="000000"/>
                  <w:sz w:val="22"/>
                  <w:szCs w:val="22"/>
                </w:rPr>
                <w:t>Ömer Hayyam</w:t>
              </w:r>
            </w:hyperlink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enceli Nizam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Hafız-ı Şirazi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Hint </w:t>
            </w:r>
            <w:r>
              <w:rPr>
                <w:b/>
                <w:bCs/>
                <w:sz w:val="22"/>
                <w:szCs w:val="22"/>
              </w:rPr>
              <w:t xml:space="preserve">Edb.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Beydeb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uhammet İkbal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agor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vusturya Edb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tefan Zweig 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ırp-Hırvat Edb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İvo Andriç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oşnak Edb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.Selimoviç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1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                                              </w:t>
            </w:r>
            <w:r>
              <w:rPr>
                <w:b/>
                <w:bCs/>
                <w:sz w:val="22"/>
                <w:szCs w:val="22"/>
                <w:u w:val="single"/>
              </w:rPr>
              <w:t>TÜRKİYE DIŞI ÇAĞDAŞ TÜRK EDEBİYATI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erbaycan Edb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ahtiyar Vahapzad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Şehriyar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ehmet Kulizad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lgaristan Edb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ecep Küpç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azan </w:t>
            </w:r>
            <w:r>
              <w:rPr>
                <w:b/>
                <w:bCs/>
                <w:sz w:val="22"/>
                <w:szCs w:val="22"/>
              </w:rPr>
              <w:t>Edb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yas İshaki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Postbody1"/>
              </w:rPr>
              <w:t>Mağcan Cumabayulı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ıbrıs Edb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man Türkay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Postbody1"/>
                <w:sz w:val="22"/>
                <w:szCs w:val="22"/>
              </w:rPr>
            </w:pPr>
            <w:r>
              <w:rPr>
                <w:sz w:val="22"/>
                <w:szCs w:val="22"/>
              </w:rPr>
              <w:t>Özker Yaşın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Postbody1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BatıTrakya  Edb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durrahim Ded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Style w:val="Postbody1"/>
                <w:sz w:val="22"/>
                <w:szCs w:val="22"/>
              </w:rPr>
              <w:t>Mehmet Hilmi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Yugoslav </w:t>
            </w:r>
            <w:r>
              <w:rPr>
                <w:b/>
                <w:bCs/>
                <w:sz w:val="22"/>
                <w:szCs w:val="22"/>
              </w:rPr>
              <w:t>Edb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Style w:val="Postbody1"/>
                <w:sz w:val="22"/>
                <w:szCs w:val="22"/>
              </w:rPr>
              <w:t>Nimetullah Hafız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Postbody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Postbody1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ırgızistan Edb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giz Aytmatov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ırım Edb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paralı İsmail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giz Dağcı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zbekistan Edb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Süleyman Çolpan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ybek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ygur Edb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ya Samedi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ürkmenistan Edb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a Atacanoğlu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ak Edb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a Terzibaşı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tLeast" w:line="180"/>
        <w:jc w:val="both"/>
        <w:rPr/>
      </w:pPr>
      <w:hyperlink r:id="rId15">
        <w:r>
          <w:rPr>
            <w:rStyle w:val="InternetLink"/>
          </w:rPr>
          <w:t>www.edebiyatogretmeni.net</w:t>
        </w:r>
      </w:hyperlink>
      <w:r>
        <w:rPr/>
        <w:t xml:space="preserve">   </w:t>
      </w:r>
    </w:p>
    <w:p>
      <w:pPr>
        <w:pStyle w:val="Normal"/>
        <w:spacing w:lineRule="atLeast" w:line="180"/>
        <w:jc w:val="both"/>
        <w:rPr/>
      </w:pPr>
      <w:r>
        <w:rPr/>
      </w:r>
    </w:p>
    <w:p>
      <w:pPr>
        <w:pStyle w:val="Normal"/>
        <w:spacing w:lineRule="atLeast" w:line="180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Ertuğrul YARARBAŞ</w:t>
      </w:r>
    </w:p>
    <w:p>
      <w:pPr>
        <w:pStyle w:val="Normal"/>
        <w:spacing w:lineRule="atLeast" w:line="180"/>
        <w:jc w:val="both"/>
        <w:rPr/>
      </w:pPr>
      <w:r>
        <w:rPr/>
        <w:t xml:space="preserve">                                                                                        </w:t>
      </w:r>
      <w:r>
        <w:rPr/>
        <w:t>Turhal S. Baklacı Anadolu Lisesi Türk Dili ve Edb. Öğrt.</w:t>
      </w:r>
    </w:p>
    <w:sectPr>
      <w:type w:val="nextPage"/>
      <w:pgSz w:w="11906" w:h="16838"/>
      <w:pgMar w:left="397" w:right="397" w:gutter="0" w:header="0" w:top="68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strike w:val="false"/>
      <w:dstrike w:val="false"/>
      <w:color w:val="0000FF"/>
      <w:u w:val="none"/>
    </w:rPr>
  </w:style>
  <w:style w:type="character" w:styleId="Postbody1">
    <w:name w:val="postbody1"/>
    <w:basedOn w:val="VarsaylanParagrafYazTipi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montaigne.htm" TargetMode="External"/><Relationship Id="rId3" Type="http://schemas.openxmlformats.org/officeDocument/2006/relationships/hyperlink" Target="http://www.edebiyatogretmeni.net/victor_hugo.htm" TargetMode="External"/><Relationship Id="rId4" Type="http://schemas.openxmlformats.org/officeDocument/2006/relationships/hyperlink" Target="http://www.edebiyatogretmeni.net/voltaire.htm" TargetMode="External"/><Relationship Id="rId5" Type="http://schemas.openxmlformats.org/officeDocument/2006/relationships/hyperlink" Target="http://www.gozlemci.net/3794-alfred-de-musset.html" TargetMode="External"/><Relationship Id="rId6" Type="http://schemas.openxmlformats.org/officeDocument/2006/relationships/hyperlink" Target="http://tr.wikipedia.org/wiki/Louis_Aragon" TargetMode="External"/><Relationship Id="rId7" Type="http://schemas.openxmlformats.org/officeDocument/2006/relationships/hyperlink" Target="http://www.gozlemci.net/3807-sartre.html" TargetMode="External"/><Relationship Id="rId8" Type="http://schemas.openxmlformats.org/officeDocument/2006/relationships/hyperlink" Target="http://www.gozlemci.net/3904-oscar-wilde.html" TargetMode="External"/><Relationship Id="rId9" Type="http://schemas.openxmlformats.org/officeDocument/2006/relationships/hyperlink" Target="http://www.gozlemci.net/3912-cehov.html" TargetMode="External"/><Relationship Id="rId10" Type="http://schemas.openxmlformats.org/officeDocument/2006/relationships/hyperlink" Target="http://www.gozlemci.net/3913-mayakovski.html" TargetMode="External"/><Relationship Id="rId11" Type="http://schemas.openxmlformats.org/officeDocument/2006/relationships/hyperlink" Target="http://www.gozlemci.net/3814-thomas-mann.html" TargetMode="External"/><Relationship Id="rId12" Type="http://schemas.openxmlformats.org/officeDocument/2006/relationships/hyperlink" Target="http://www.gozlemci.net/3925-kafka.html" TargetMode="External"/><Relationship Id="rId13" Type="http://schemas.openxmlformats.org/officeDocument/2006/relationships/hyperlink" Target="http://www.gozlemci.net/3916-lope-de-vega.html" TargetMode="External"/><Relationship Id="rId14" Type="http://schemas.openxmlformats.org/officeDocument/2006/relationships/hyperlink" Target="http://tr.wikipedia.org/wiki/&#214;mer_Hayyam" TargetMode="External"/><Relationship Id="rId15" Type="http://schemas.openxmlformats.org/officeDocument/2006/relationships/hyperlink" Target="http://www.edebiyatogretmeni.net/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20:14:00Z</dcterms:created>
  <dc:creator>ASYA</dc:creator>
  <dc:description/>
  <dc:language>en-US</dc:language>
  <cp:lastModifiedBy>user</cp:lastModifiedBy>
  <dcterms:modified xsi:type="dcterms:W3CDTF">2008-11-09T03:19:00Z</dcterms:modified>
  <cp:revision>4</cp:revision>
  <dc:subject/>
  <dc:title>                                                                         DÜNYA EDEBİYATI</dc:title>
</cp:coreProperties>
</file>