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6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DERS PLANI</w:t>
            </w:r>
            <w:r>
              <w:rPr/>
              <w:t xml:space="preserve">                                                                                                </w:t>
            </w:r>
            <w:r>
              <w:rPr>
                <w:rFonts w:cs="Arial" w:ascii="Arial" w:hAnsi="Arial"/>
                <w:b w:val="false"/>
                <w:szCs w:val="16"/>
              </w:rPr>
              <w:t>10.02.2009-12.02.200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ınıf / Oku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ACIPAYAM ANADOLU LİSESİ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sin Adı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. SINIF DİL VE ANLATIM DERSİ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Ünitenin Adı/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ÜNİT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u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KR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nerilen Sür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(2*45 Dakika) Bir hafta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BÖLÜM II: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Öğrenci Kazanımları/</w:t>
            </w:r>
          </w:p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Hedef ve Davranışla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ıkra türünün özelliklerini belirleme ve fıkra  yazma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Okuduğu ve dinlediği fıkraların ortak özelliklerini sıralar</w:t>
            </w:r>
            <w:r>
              <w:rPr>
                <w:bCs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2.Gazetede yayınlanan fıkralarla sözlü kültürün ürünü olan fıkraların özelliklerini ayrıt ed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3.Gazeteden seçilmiş fıkraların ortak özelliklerini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4.Fıkralarda nelerin konu edildiğini ve konuların ortak özelliklerini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5.Fıkralarda hangi anlatım türlerinin tercih edildiğini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6.Fıkra yazılarında kesin bir sonuca varılmak istenilip istenilmediğini araştırı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7.Fıkra yazarının özelliklerini belirler.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8.Fıkra yazarının ortaya koyduğu dikkat, görüş ve düşüncenin özelliklerini keşfeder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.İncelediği fıkraları açıklık, akıcılık, duruluk ve yalınlık bakımından incele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.İncelediği fıkralarda  kullanılan anlatım türlerini belirle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İncelediği fıkralarda anlatım bozukluğu bulunup bulunmadığını belirler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2.İncelediği fıkralarda dilin hangi işlevde kullanıldığını belirler. 13.İncelediği fıkralarda anlam kayması, anlam genişlemesi, anlam daralması, anlam aktarması olan kelimeleri gösterir, bunların ortaya çıkış nedenlerini açıklar.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TextBody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4.Örnek fıkra metinleri oluşturur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Ünite Kav. ve Sembolleri/ Davranış Örüntüsü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na düşünce, yan düşünce, bakış açısı, tem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üvenlik Önlemleri (Varsa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tme-Öğrenme-Yöntem ve Teknikleri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Soru - cevap, Beyin fırtınası, Problem çözme, İnceleme, Uygulama, Araştırma, Örnek Olay İncelemesi, İş Birliğine Dayalı Öğrenme, Çoklu Zeka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ullanılanEğitim Teknolojileri   Araç, Gereçler ve Kaynakç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s Kitabı (11. SINIF TÜRK EDEBİYATI  MEB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tme-Öğrenme Etkinlikleri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kkati Çek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ıkra yazıları gazeteler ve bizler için önemli midir? Neden?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ıkra kelimesi size neyi çağrıştırmaktadır?</w:t>
            </w:r>
          </w:p>
        </w:tc>
      </w:tr>
      <w:tr>
        <w:trPr>
          <w:trHeight w:val="45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üdüle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r gazetede fıkra yazarı olmak ister miydiniz?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özden Geçir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vgili öğrenciler, bu  haftaki derslerimizde fıkra konusunu etkinliklerden ve metin örneklerinden yararlanarak işleyeceğiz. Fıkra  türünü öğreneceğiz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se Geçiş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20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NUŞ: Hafta içinde işlenecek konu/konuların ve kazanımların tanıtılması, işleniş stratejileri ve yararlanılacak materyaller hakkında sunuş yapılacak...</w:t>
            </w:r>
          </w:p>
          <w:p>
            <w:pPr>
              <w:pStyle w:val="Normal"/>
              <w:spacing w:lineRule="atLeast" w:line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NLATIM: Bir yazarın günlük olaylarla ilgili düşüncelerini içeren gazete yazılarına fıkra denir.</w:t>
            </w:r>
          </w:p>
          <w:p>
            <w:pPr>
              <w:pStyle w:val="Normal"/>
              <w:spacing w:lineRule="atLeast" w:line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ıkra yazarı konularını güncel olaylardan yola çıkarak yazar ve okuyucunun bakış açısını genişletmeye , ona olayların farklı yönlerini göstermeye çalışır.</w:t>
            </w:r>
          </w:p>
          <w:p>
            <w:pPr>
              <w:pStyle w:val="Normal"/>
              <w:spacing w:lineRule="atLeast" w:line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AYBOLAN KELİME adlı metin okunacak ve yorumlanacak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ÖLÇME VE DEĞERLENDİRME: </w:t>
            </w:r>
            <w:r>
              <w:rPr>
                <w:rFonts w:cs="Arial" w:ascii="Arial" w:hAnsi="Arial"/>
                <w:sz w:val="16"/>
                <w:szCs w:val="16"/>
              </w:rPr>
              <w:t>Ders kitabında verilen sorular cevaplanarak Öğrenci Kazanımları/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Hedef ve Davranışlara ulaşılıp ulaşılamadığı değerlendirilecek.</w:t>
            </w:r>
          </w:p>
          <w:p>
            <w:pPr>
              <w:pStyle w:val="Normal"/>
              <w:spacing w:lineRule="atLeast" w:line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ÖZ DEĞERLENDİRME FORMU: Form doldurularak değerlendirilecek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RİR: Konu soru cevap yöntemi le tekrar edilecek.</w:t>
            </w:r>
          </w:p>
          <w:p>
            <w:pPr>
              <w:pStyle w:val="Normal"/>
              <w:spacing w:lineRule="atLeast" w:line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ind w:firstLine="196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ab/>
        <w:tab/>
        <w:tab/>
      </w:r>
    </w:p>
    <w:p>
      <w:pPr>
        <w:pStyle w:val="Normal"/>
        <w:ind w:firstLine="196"/>
        <w:rPr/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</w:rPr>
        <w:tab/>
        <w:tab/>
        <w:tab/>
      </w:r>
      <w:hyperlink r:id="rId2">
        <w:r>
          <w:rPr>
            <w:rStyle w:val="InternetLink"/>
            <w:rFonts w:cs="Arial" w:ascii="Arial" w:hAnsi="Arial"/>
          </w:rPr>
          <w:t>www.edebiyatogretmeni.net</w:t>
        </w:r>
      </w:hyperlink>
      <w:r>
        <w:rPr>
          <w:rFonts w:cs="Arial" w:ascii="Arial" w:hAnsi="Arial"/>
        </w:rPr>
        <w:t xml:space="preserve"> 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60"/>
      </w:tblGrid>
      <w:tr>
        <w:trPr>
          <w:trHeight w:val="88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reysel Öğrenme Etkinlikler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(Ödev, deney, problem çözme vb.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zetelerden fıkra örnekleri bularak sınıfa getiriniz.Bu fıkralar hakkında düşünceleriniz söyleyiniz.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ZE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* Gazete yazısıdır.</w:t>
              <w:br/>
              <w:t>* Yazar düşüncelerini kanıtlama yoluna gitmez.</w:t>
              <w:br/>
              <w:t>* Dil tabiidir. Günlük deyimlere, yer yer nükteli sözlere yer verilir.</w:t>
              <w:br/>
              <w:t>* Okuyucuyla sohbet ediyormuş gibi bir hava sezdirilir.</w:t>
              <w:br/>
              <w:t xml:space="preserve">* Türün ünlüleri, Ahmet Rasim, Falih Rıfkı, A. Haşim, H. Cahit Yalçın, Peyami </w:t>
              <w:br/>
              <w:t>Safa.</w:t>
              <w:br/>
              <w:t>Türk edebiyatında fıkra yazarlığı ne zaman başlamıştır?</w:t>
              <w:br/>
              <w:t xml:space="preserve">Türk edebiyatında fıkra yazarlığı, Şinasi’nin 1860 yılında Agâh Efendi ile </w:t>
              <w:br/>
              <w:t xml:space="preserve">birlikte çı-kardıkları Tercüman-ı Ahval gazetesindeki yazılarıyla başlamıştır. O </w:t>
              <w:br/>
              <w:t xml:space="preserve">zamandan günümüze kadar fıkra yazan başlıca yazarlar şunlardır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amık Kemal, </w:t>
              <w:br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hmet Rasim, Ahmet Haşim, Falih Rıfkı Atay, Burhan Felek, Peyami Safa, Refi </w:t>
              <w:br/>
              <w:t xml:space="preserve">Cevat Ulunay, Orhan Seyfi Orhon, Yusuf Ziya Ortaç, Bedii Faik, Necip Fazıl </w:t>
              <w:br/>
              <w:t xml:space="preserve">Kısakürek, Nazlı Ilıcak, Rauf Tamer, Ahmet Kabaklı, Çetin Altan, Oktay Ekşi, </w:t>
              <w:br/>
              <w:t xml:space="preserve">Uğur Mumcu, Abdi İpekçi, İlhan Selçuk, Ergun Göze, Hasan Pulur, Mehmet Barlas, </w:t>
              <w:br/>
              <w:t xml:space="preserve">Fehmi Koru, Ta-ha Akyol, Gürbüz Azak, Ahmet Taşgetiren, Cengiz Çandar, Yavuz </w:t>
              <w:br/>
              <w:t>Gökmen, Gülay Göktürk.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6"/>
          <w:szCs w:val="16"/>
        </w:rPr>
        <w:t>BÖLÜM III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60"/>
      </w:tblGrid>
      <w:tr>
        <w:trPr>
          <w:trHeight w:val="56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Ölçme-Değerlendirme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Fıkra nedir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Fıkra niçin yazılır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Başka bir fıkra türü var mıdır? Aralarındaki fark nedir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Önemli fıkra yazarlarının adlarını söyleyiniz.</w:t>
            </w:r>
          </w:p>
        </w:tc>
      </w:tr>
      <w:tr>
        <w:trPr>
          <w:trHeight w:val="28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Dersin Diğer Derslerle İlişkisi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nın Uyg. İlişkin Açıklamala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Uygundu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ğuz BABAÇOĞLU                                                                                                              Şaban KAYMAN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iCs/>
                <w:sz w:val="16"/>
                <w:szCs w:val="16"/>
              </w:rPr>
              <w:t>Türk Dili ve Edebiyatı Öğretmeni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                                                         Okul Müdürü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mic Sans MS">
    <w:charset w:val="a2"/>
    <w:family w:val="script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Tahoma">
    <w:charset w:val="a2"/>
    <w:family w:val="swiss"/>
    <w:pitch w:val="variable"/>
  </w:font>
  <w:font w:name="Arial">
    <w:altName w:val="Bold"/>
    <w:charset w:val="a2"/>
    <w:family w:val="swiss"/>
    <w:pitch w:val="default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mic Sans MS" w:hAnsi="Comic Sans MS" w:cs="Comic Sans MS"/>
      <w:b/>
      <w:bCs/>
      <w:sz w:val="16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Cs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simYazs">
    <w:name w:val="Resim Yazısı"/>
    <w:basedOn w:val="Normal"/>
    <w:next w:val="Normal"/>
    <w:qFormat/>
    <w:pPr/>
    <w:rPr>
      <w:b/>
      <w:bCs/>
    </w:rPr>
  </w:style>
  <w:style w:type="paragraph" w:styleId="BekMetni">
    <w:name w:val="Öbek Metni"/>
    <w:basedOn w:val="Normal"/>
    <w:qFormat/>
    <w:pPr>
      <w:autoSpaceDE w:val="false"/>
      <w:ind w:left="113" w:right="113" w:hanging="0"/>
    </w:pPr>
    <w:rPr>
      <w:rFonts w:ascii="Arial,Bold" w:hAnsi="Arial,Bold" w:cs="Arial,Bold"/>
      <w:b/>
      <w:bCs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21:37:00Z</dcterms:created>
  <dc:creator>CANDEMİR</dc:creator>
  <dc:description/>
  <cp:keywords/>
  <dc:language>en-US</dc:language>
  <cp:lastModifiedBy>Yusuf Durmuşoğlu</cp:lastModifiedBy>
  <cp:lastPrinted>2008-11-12T01:52:00Z</cp:lastPrinted>
  <dcterms:modified xsi:type="dcterms:W3CDTF">2009-02-19T20:14:00Z</dcterms:modified>
  <cp:revision>4</cp:revision>
  <dc:subject/>
  <dc:title>DERS PLANI                                                                                    2</dc:title>
</cp:coreProperties>
</file>