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580"/>
        <w:gridCol w:w="5040"/>
        <w:gridCol w:w="3240"/>
      </w:tblGrid>
      <w:tr>
        <w:trPr>
          <w:trHeight w:val="169" w:hRule="atLeast"/>
          <w:cantSplit w:val="true"/>
        </w:trPr>
        <w:tc>
          <w:tcPr>
            <w:tcW w:w="6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ind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ILIMCI ÖĞRENCİ SAYISI</w:t>
            </w:r>
          </w:p>
        </w:tc>
        <w:tc>
          <w:tcPr>
            <w:tcW w:w="8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9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AÇ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APILACAK ETKİNLİKLER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LİRLİ GÜN VE HAFTALAR</w:t>
            </w:r>
          </w:p>
        </w:tc>
      </w:tr>
      <w:tr>
        <w:trPr>
          <w:trHeight w:val="641" w:hRule="atLeast"/>
          <w:cantSplit w:val="true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YLÜL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Eğitici Kulüpler hakkında öğrencileri bilinçlendirme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ültür-Edebiyat Kulübü’nün yönetim ve denetleme kurulunu oluşturmak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Sınıflara göre Kulüp üyelerinin tespit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“25699 Sayı ve 13.01.2005 tarihli Sosyal etkinlikler Yönetmeliği”nin incelenmesi ve öğrencilere bilgi verilmesi.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üp genel kurulunun toplanması, yönetim ve denetleme kuruluna öğrencilerin seçilmesi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Okulun açılışı, İlk Öğret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ftas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Gaziler Günü </w:t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Kİ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ültür-Edebiyat Kulübü’nün yıl içinde yağacağı çalışmaları planlan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Öğrencilere, birlik-beraberlik içinde çalışmanın önemini ve faydalarını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Dünya Çocuk Günü’nün önem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ültür-Edebiyat Kulübü’nü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açlarını öğrencilere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Türk milleti için en iyi yönetim biçiminin “Cumhuriyet” olduğunu kavratmak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Atatürk’ün “Cumhuriyet”e verdiği önemi kavratmak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übü’nün “Yıllık Çalışma Planı” nen hazırlanması. “Dünya Çocuk Günü ” konulu duvar gazetesinin çıkarılması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yvanları Koruma Gün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Ekim)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tür-Edebiyat Kulübü’nün amaçlar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huriyet Bayramı ile ilgili görev dağılımının yapılmas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Cumhuriyet” konulu duvar gazetesinin hazırlanmas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Eki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mhuriyet Bayramı</w:t>
            </w:r>
          </w:p>
        </w:tc>
      </w:tr>
      <w:tr>
        <w:trPr>
          <w:trHeight w:val="499" w:hRule="atLeast"/>
          <w:cantSplit w:val="true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SI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Harf İnkılâbı’nın önem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Atatürk’ün Türkiye Cumhuriyeti’nin kuruluşundaki ve gelişmesindeki önemini ve Atatürk’ün fikirlerini kavratmak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Öğretmenlik mesleğinin önemini kavratmak ve öğretmelere karşı saygıyı ve sevgiyi artır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Öğrencileri Türk Kültürünün güzel örnekleriyle tanıştırmak,buluşturmak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Sait Faik ve Türk Hikâyeciliğ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lu duvar gazetesinin hazırlanması ve Öğrencilerin Sait Faik’in eselerlerine yönlendirilmes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Harf İnkılâbı” konulu duvar gazetesinin hazırlanmas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Atatürk” konulu duvar gazetesinin hazırlanması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-16 Kasım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tatürk Haftas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0-16 Kasım</w:t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Öğretmenler Haftası” ile ilgili hazırlanacak duvar gazetesi için görev dağılımının yapılması ve duvar gazetesinin hazırlanması. (24-30 Kasım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menler Günü (24 Kasım)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LI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Öğrencilere, Millî Kültür değerlerimizin yaşatılmasının ve bu değerlere sahip çıkılmasının önem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Yerli malı kullanmanın milli ekonomiye olan katkılarını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Öğrencilere şiir okuma, yazma ve hoşlandığı şiirleri ezberleme alışkanlığı kazandır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asrettin Hocanın fıkralarındaki espri ve fikirler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tasözleri,maniler,ninniler ve bilmeceler” konulu duvar gazetesinin hazırlanması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 AIDS Günü  (1 Aralık )</w:t>
            </w:r>
          </w:p>
        </w:tc>
      </w:tr>
      <w:tr>
        <w:trPr>
          <w:trHeight w:val="513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Tutum, Yatırım ve Türk Malları Haftası” konulu duvar gazetesinin hazırlanması.                                          (12-18 Aralık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, Yatırım ve Türk Malları Haftası ( 12-18 Aralık)</w:t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şiirleri içerikli duvar gazetesinin hazırlanmas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 Hakları ve Demokrasi Haftası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 10 Aralık gününü içine alan hafta )</w:t>
            </w:r>
          </w:p>
        </w:tc>
      </w:tr>
      <w:tr>
        <w:trPr>
          <w:trHeight w:val="147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vdeMetni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Nasrettin Hoca” konulu duvar gazetesinin hazırlanmas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GvdeMetni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“Yanlış yazılan kelimeler” konulu duvar gazetesinin hazırlanmas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Öğrencilere doğru ve düzgün yazma alışkanlığı kazandır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Öğrencilerin “kitap”a olan ilgilerini artır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Öğrencilere, şiir okuma ve ezberleme alışkanlığı kazandırmak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Yanlış yazılan kelimeler” konulu duvar gazetesinin hazırlanmas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GvdeMetni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Güzel şiirler” konulu duvar gazetesinin hazırlanması.</w:t>
            </w:r>
          </w:p>
          <w:p>
            <w:pPr>
              <w:pStyle w:val="GvdeMetni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ji Tasarrufu Haftas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Ocak ayının 2. Haftası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üp dosyasının düzenlenmes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80"/>
        <w:gridCol w:w="5040"/>
        <w:gridCol w:w="3535"/>
      </w:tblGrid>
      <w:tr>
        <w:trPr>
          <w:trHeight w:val="522" w:hRule="atLeast"/>
          <w:cantSplit w:val="true"/>
        </w:trPr>
        <w:tc>
          <w:tcPr>
            <w:tcW w:w="1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537700" cy="346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30"/>
                                    <w:gridCol w:w="540"/>
                                    <w:gridCol w:w="5580"/>
                                    <w:gridCol w:w="5040"/>
                                    <w:gridCol w:w="3330"/>
                                  </w:tblGrid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HAF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AMA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YAPILACAK ETKİNLİK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BELİRLİ GÜN VE HAFTA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1pt;height:27.3pt;mso-wrap-distance-left:0pt;mso-wrap-distance-right:7.05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0"/>
                              <w:gridCol w:w="540"/>
                              <w:gridCol w:w="5580"/>
                              <w:gridCol w:w="5040"/>
                              <w:gridCol w:w="333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HAF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MAÇ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YAPILACAK ETKİNLİKLER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ELİRLİ GÜN VE HAFTALAR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*Planlı çalışmanın önem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Son yıllarda yaşanan afetlerde de görüldüğü gibi, “Sivil Savunma” teşkilatının önemini, gerekliliğini ve faydalarını kavratmak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rıyılda yapılan çalışmaların değerlendirilmesi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rıyılda yapılacak çalışmaların gözden geçirilmesi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Sivil Savunma” konulu duvar gazetesinin hazırlanması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vil Savunma Gün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 Şubat)</w:t>
            </w:r>
          </w:p>
        </w:tc>
      </w:tr>
      <w:tr>
        <w:trPr>
          <w:trHeight w:val="71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Bağımsızlığın ve İstiklal Marşı’nın önem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Çanakkale Zaferi’nin önem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itap okumanın faydalarını, kütüphanelerin önem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İstiklal Marşı” konulu duvar gazetesinin hazırlanması. (12 Mart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Bilim ve Teknoloji Haftası( 8-14 Mart 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İstiklal Marşı’nın Kabulü veM.Akif ERSOY’u Anma Günü (12 Mart )</w:t>
            </w:r>
          </w:p>
        </w:tc>
      </w:tr>
      <w:tr>
        <w:trPr>
          <w:trHeight w:val="3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Çanakkale Zaferi ve Çanakkale Şehitlerini Anma Günü” konulu duvar gazetesinin hazırlanması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Çanakkale Şehitlerini Anma Günü ( 18 Mart )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Orman haftası” konulu duvar gazetesinin hazırlanması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-26 Mart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man Haftası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21- 26 Mart 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Kütüphaneler Haftası” konulu duvar gazetesinin hazırlanması. (27-31 Mart)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ler Haftas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27-31 Mart)</w:t>
            </w:r>
          </w:p>
        </w:tc>
      </w:tr>
      <w:tr>
        <w:trPr>
          <w:trHeight w:val="33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*Tiyatronun eğlendiren ve eğlendirirken eğiten bir araç olduğunu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*Doğru ve düzgün yazma alışkanlığı kazandır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lusal egemenliğin önemini, Atatürk’ün bağımsızlığa verdiği önemi ve çocuk bayramının değerini kavratmak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Dünya Tiyatrolar Günü” konulu duvar gazetesinin çıkarılması. (27 Mart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Yazım yanlışlıkları” konulu duvar gazetesinin çıkarılması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Şehitler Haftası  (14 Nisan 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Turizm Haftası (15-22 Nisan )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23 Nisan Ulusal Egemenlik ve Çocuk Bayramı” ile ilgili görev dağılımının yapılması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23 Nisan Ulusal Egemenlik ve Çocuk Bayramı” konulu duvar gazetesinin hazırlanması. (23 Nisan)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li Egemenlik Haftası (23Nisa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*Yunus Emre’nin insan sevgisini, Türk edebiyatındaki yer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* Ömer SEYFETTİN’İ ve eserlerini öğrencilere tanıtmak, onun edebiyatımızdaki yer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*Atatürk’ün gençlere verdiği görevler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Atatürk’ün spora verdiği önem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Yunus Emre” konulu duvar gazetesinin hazırlanması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Bilişim Haftası ( Mayıs ayının ilk  Haftası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Trafik ve İlkyardım Haftas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yıs ayının ilk haftası )</w:t>
            </w:r>
          </w:p>
        </w:tc>
      </w:tr>
      <w:tr>
        <w:trPr>
          <w:trHeight w:val="4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19 Mayıs Atatürk’ü Anma, Gençlik ve Spor Bayramı” ile ilgili görev dağılımının yapılması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kıf Haftası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19 Mayıs Atatürk’ü Anma, Gençlik ve Spor Bayramı” konulu duvar gazetesinin hazırlanması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 Mayıs Gençlik Haft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Engelliler Haftası (10- 16 Mayı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Hava Şehitlerini Anma Günü( 15 Mayıs )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Ömer SEYFETTİN” konulu duvar gazetesinin hazırlanması.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üzeler Haftası(18-24 Mayı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3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HAZİR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Düzenli çalışmanın önemini kavratma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Yıl sonu faaliyet raporunu hazırlamak ve yapılan çalışmaları değerlendirme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üp dosyasının düzenlenme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3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vdeMetni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ıl sonu faaliyet raporunun hazırlanması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vre Koruma Haftası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Haziran ayının 2.  </w:t>
            </w:r>
            <w:r>
              <w:rPr>
                <w:sz w:val="16"/>
                <w:szCs w:val="16"/>
                <w:lang w:val="de-DE"/>
              </w:rPr>
              <w:t>Pazartesi günü başlayan hafta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  <w:tab w:val="left" w:pos="12045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>M. Feyzi ÇETİNKAYA</w:t>
        <w:tab/>
        <w:t>Ramazan ERDOĞDU</w:t>
      </w:r>
    </w:p>
    <w:p>
      <w:pPr>
        <w:pStyle w:val="Normal"/>
        <w:tabs>
          <w:tab w:val="clear" w:pos="708"/>
          <w:tab w:val="left" w:pos="1230" w:leader="none"/>
          <w:tab w:val="left" w:pos="125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Kulüp Rehber Öğretmeni</w:t>
        <w:tab/>
        <w:t>Okul Müdürü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</w:rPr>
    </w:pPr>
    <w:r>
      <w:rPr>
        <w:rFonts w:cs="Tahoma" w:ascii="Tahoma" w:hAnsi="Tahoma"/>
      </w:rPr>
      <w:t xml:space="preserve">2008-2009 </w:t>
    </w:r>
    <w:r>
      <w:rPr>
        <w:rFonts w:cs="Tahoma" w:ascii="Tahoma" w:hAnsi="Tahoma"/>
        <w:bCs/>
      </w:rPr>
      <w:t xml:space="preserve">EĞİTİM-ÖĞRETİM YILI </w:t>
    </w:r>
    <w:r>
      <w:rPr>
        <w:rFonts w:cs="Tahoma" w:ascii="Tahoma" w:hAnsi="Tahoma"/>
      </w:rPr>
      <w:t>DAZKIRI ANADOLU LİSESİ</w:t>
    </w:r>
  </w:p>
  <w:p>
    <w:pPr>
      <w:pStyle w:val="Header"/>
      <w:jc w:val="center"/>
      <w:rPr/>
    </w:pPr>
    <w:r>
      <w:rPr>
        <w:rFonts w:cs="Tahoma" w:ascii="Tahoma" w:hAnsi="Tahoma"/>
      </w:rPr>
      <w:t>KÜLTÜR-EDEBİYAT ve YAYIN KULÜBÜ</w:t>
    </w:r>
    <w:r>
      <w:rPr>
        <w:rFonts w:cs="Tahoma" w:ascii="Tahoma" w:hAnsi="Tahoma"/>
        <w:bCs/>
      </w:rPr>
      <w:t>YILLIK ÇALIŞMA PLÂN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vdeMetni2">
    <w:name w:val="Gövde Metni 2"/>
    <w:basedOn w:val="Normal"/>
    <w:qFormat/>
    <w:pPr/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50:00Z</dcterms:created>
  <dc:creator>USER</dc:creator>
  <dc:description/>
  <dc:language>en-US</dc:language>
  <cp:lastModifiedBy>user</cp:lastModifiedBy>
  <dcterms:modified xsi:type="dcterms:W3CDTF">2008-10-18T20:58:00Z</dcterms:modified>
  <cp:revision>6</cp:revision>
  <dc:subject/>
  <dc:title>KATILIMCI ÖĞRENCİ SAYISI</dc:title>
</cp:coreProperties>
</file>