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www.edebiyatogretmeni.net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96"/>
        <w:jc w:val="center"/>
        <w:rPr/>
      </w:pPr>
      <w:r>
        <w:rPr/>
        <w:t>DERS PLANI</w:t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851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adı</w:t>
            </w:r>
          </w:p>
        </w:tc>
        <w:tc>
          <w:tcPr>
            <w:tcW w:w="8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ÜRK EDEBİYAT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ınıf  /   Okul 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SINIFLAR          SABAHAT HANIM LİSESİ </w:t>
            </w:r>
          </w:p>
        </w:tc>
      </w:tr>
      <w:tr>
        <w:trPr>
          <w:trHeight w:val="268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 3 SERVET-İ FÜNUN EDEBİYATI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T-İ FÜNUN EDEBİYATININ OLUŞUMU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Ders Saati 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7227"/>
      </w:tblGrid>
      <w:tr>
        <w:trPr>
          <w:trHeight w:val="853" w:hRule="atLeast"/>
        </w:trPr>
        <w:tc>
          <w:tcPr>
            <w:tcW w:w="35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72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Servet-i Fünûn” dergisi çevresinde oluşan edebiyata neden Edebiyat-ı Cedide denildiğini belirler. Tanzimat sonrası Türk edebiyatında eski-yeni çatışmasında ılımlıların yerini belirler. Servet-i Fünûn Dönemi’nde yeniyi savunan edebiyatçıların özelliklerini belirler. Servet-i Fünûn Dönemi edebiyatçılarının zevk ve anlayışlarının özelliklerini belirler. Metinlerde, devrin sosyal problemleri üzerinde Tanzimat Dönemi’nde olduğu kadar niçin durulmadığını  açıklar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ma Okuma Açıklama  Anlatım  Tartışma  Soru-yanıt   Tümevarım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ç, Gereçler ve Kaynakça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 (MEB Yay) , RESİMLİ TÜRK EDE.TARİHİ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atta ne söylediğiniz değil, nasıl söylediğiniz önemlidir.” Cümlesinde ne anlatılmak isteniyo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 dersimizle artık Servet-i Fünun edebiyatına giriş yapacağız.Yeni bir edebi dönem bizi bekliyor.Bu dönemi de Tanzimat edebiyatı gibi zorlanmadan kavrayacağınızı düşünüyorum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 konuda okuyacağımız metinlerle Serveti Fünun edebiyatını tanımaya çalışacağız.Bu yüzden Lütfen metinleri dikkatli takip edelim.2007 ÖSS’ de bu dönemden 2 soru geldiğini de unutmayalım.</w:t>
            </w:r>
          </w:p>
        </w:tc>
      </w:tr>
      <w:tr>
        <w:trPr>
          <w:trHeight w:val="485" w:hRule="atLeast"/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7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Servet-i Fünun </w:t>
            </w:r>
            <w:r>
              <w:rPr>
                <w:rFonts w:cs="Arial" w:ascii="Arial" w:hAnsi="Arial"/>
                <w:sz w:val="16"/>
                <w:szCs w:val="16"/>
              </w:rPr>
              <w:t>metinler  okunu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Bu metinlerden ve araştırma sonuçlarından hareketle  aşağıdaki sorular öğrencilere yöneltilir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>Servet-i Fünun ne anlama geliyor</w:t>
            </w:r>
            <w:r>
              <w:rPr>
                <w:rFonts w:cs="Arial" w:ascii="Arial" w:hAnsi="Arial"/>
                <w:sz w:val="16"/>
                <w:szCs w:val="16"/>
              </w:rPr>
              <w:t>?( Fenlerin Zenginliği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>Servet-i Fünun dergisi ne zaman ve kim tarafından çıkarılmıştır?(</w:t>
            </w:r>
            <w:r>
              <w:rPr>
                <w:rFonts w:cs="Arial" w:ascii="Arial" w:hAnsi="Arial"/>
                <w:sz w:val="16"/>
                <w:szCs w:val="16"/>
              </w:rPr>
              <w:t>1891-Ahmet İhsan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>Servet-i Fünun edebiyatında Servet-i Fünun dergisinin önemi nedir</w:t>
            </w:r>
            <w:r>
              <w:rPr>
                <w:rFonts w:cs="Arial" w:ascii="Arial" w:hAnsi="Arial"/>
                <w:sz w:val="16"/>
                <w:szCs w:val="16"/>
              </w:rPr>
              <w:t>?(Bu dergi, dergi etrafında toplanan edebiyatçıların savundukları görüşlerini açıklamada, eserlerini yayımlamada bir araç olmuş,hatta bu dönem edebiyatçılarına edebi topluluk olarak adını vermiştir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>Tanzimat Dönemi edebiyatına “yeni edebiyat” dendiği halde niçin Servet-i Fünun edebiyatı için de aynı isim kullanılmıştır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Bu dönemde Recaizade Mahmut Ekrem  etrafında yeniyi savunanlar; Hacı İbrahim efendi etrafında ise eski edebiyatı savunanlar toplanmıştır.Muallim Naci’nin eski-yeni tartışmasında yeri nerededir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* Servet-i Fünun Döneminde yeniyi savunan sanatçıların özellikleri nelerdir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* Servet-i Fünun Dönemi ile Tanzimat Dönemi eserleri arasında işlenen konular yönüyle ne gibi farklar vardır?Buradan hareketle Servet-i Fünun Dönemi sanat anlayışı için ne söyleyebiliriz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* Servet-i Fünun sanatçıları eserlerinde niçin siyasi ve sosyal problemlerden uzak kalmışlardır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MA YORUMLAMA:Tanzimat edebiyatının oluşturan sebeplerle Servet-i Fünun edebiyatını oluşturan etkenler kıyaslanır. Servet-i Fünun ve Kırk Yıl metinlerini yapı,tema,dil ve anlatım özelliklerinden yola çıkılarak Servet-i Fünun edebiyatı ile ilgili çıkarımlarda bulunulur.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7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Proje, gezi, gözlem vb.)</w:t>
            </w:r>
          </w:p>
        </w:tc>
        <w:tc>
          <w:tcPr>
            <w:tcW w:w="7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örüldüğü gibi </w:t>
            </w:r>
            <w:r>
              <w:rPr>
                <w:rFonts w:cs="Arial" w:ascii="Arial" w:hAnsi="Arial"/>
                <w:b/>
                <w:sz w:val="16"/>
                <w:szCs w:val="16"/>
              </w:rPr>
              <w:t>Servet-i Fünun edebiyatı adını aynı ismi taşıyan dergiden almıştır.Daha önce de belirttiğimiz gibi bu dönem sanat için sanat anlayışının hakim olduğu bir dönemdir.Bireysellik ve sanat kaygısı daha ön plandad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Ölçme değerlendirme soruları cevaplandırıl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rvet-i Fünun dergisi ne zaman, kim tarafından çıkarılmıştır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ki-yeni tartışması kimler arasında olmuştu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et-i Fünun ile Tanzimat edebiyatı arasındaki farklar nelerdir?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ih dersi</w:t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2095"/>
        <w:gridCol w:w="6008"/>
      </w:tblGrid>
      <w:tr>
        <w:trPr>
          <w:trHeight w:val="219" w:hRule="atLeast"/>
        </w:trPr>
        <w:tc>
          <w:tcPr>
            <w:tcW w:w="2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8103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99" w:hRule="atLeast"/>
        </w:trPr>
        <w:tc>
          <w:tcPr>
            <w:tcW w:w="4772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ATİCE ÖZÇELİK KARTA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Uygund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AYDIN ÇAKM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Okul Müdürü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33:00Z</dcterms:created>
  <dc:creator>wadaa</dc:creator>
  <dc:description/>
  <cp:keywords/>
  <dc:language>en-US</dc:language>
  <cp:lastModifiedBy>yusuf</cp:lastModifiedBy>
  <cp:lastPrinted>2006-02-18T09:41:00Z</cp:lastPrinted>
  <dcterms:modified xsi:type="dcterms:W3CDTF">2008-12-23T01:35:00Z</dcterms:modified>
  <cp:revision>7</cp:revision>
  <dc:subject/>
  <dc:title>DERS PLANI</dc:title>
</cp:coreProperties>
</file>