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0" w:before="0" w:after="0"/>
        <w:rPr/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rStyle w:val="StrongEmphasis"/>
          <w:color w:val="000000"/>
          <w:sz w:val="22"/>
          <w:szCs w:val="22"/>
        </w:rPr>
        <w:t xml:space="preserve">                                                             </w:t>
      </w:r>
      <w:hyperlink r:id="rId3">
        <w:r>
          <w:rPr>
            <w:rStyle w:val="InternetLink"/>
            <w:sz w:val="22"/>
            <w:szCs w:val="22"/>
          </w:rPr>
          <w:t>www.ogretmenlerforumu.com</w:t>
        </w:r>
      </w:hyperlink>
      <w:r>
        <w:rPr>
          <w:rStyle w:val="StrongEmphasis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40"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2006–2007 EĞİTİM ÖĞRETİM YILI HALİS GÜLLE ANADOLU LİSESİ 9. SINIFLAR </w:t>
      </w:r>
    </w:p>
    <w:p>
      <w:pPr>
        <w:pStyle w:val="NormalWeb"/>
        <w:spacing w:lineRule="atLeast" w:line="40" w:before="0" w:after="0"/>
        <w:rPr/>
      </w:pPr>
      <w:r>
        <w:rPr>
          <w:rStyle w:val="StrongEmphasis"/>
          <w:color w:val="000000"/>
          <w:sz w:val="22"/>
          <w:szCs w:val="22"/>
        </w:rPr>
        <w:t>TÜRK EDEBİYATI DERSİ I. DÖNEM II. YAZILISIDIR (18.12.2007)</w:t>
      </w:r>
    </w:p>
    <w:p>
      <w:pPr>
        <w:pStyle w:val="NormalWeb"/>
        <w:pBdr>
          <w:bottom w:val="single" w:sz="6" w:space="1" w:color="000000"/>
        </w:pBdr>
        <w:spacing w:lineRule="atLeast" w:line="40"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ADI:</w:t>
      </w:r>
      <w:r>
        <w:rPr>
          <w:rStyle w:val="StrongEmphasis"/>
          <w:b w:val="false"/>
          <w:color w:val="000000"/>
          <w:sz w:val="22"/>
          <w:szCs w:val="22"/>
        </w:rPr>
        <w:t>…………………</w:t>
      </w:r>
      <w:r>
        <w:rPr>
          <w:rStyle w:val="StrongEmphasis"/>
          <w:color w:val="000000"/>
          <w:sz w:val="22"/>
          <w:szCs w:val="22"/>
        </w:rPr>
        <w:t xml:space="preserve">  SOYADI:</w:t>
      </w:r>
      <w:r>
        <w:rPr>
          <w:rStyle w:val="StrongEmphasis"/>
          <w:b w:val="false"/>
          <w:color w:val="000000"/>
          <w:sz w:val="22"/>
          <w:szCs w:val="22"/>
        </w:rPr>
        <w:t xml:space="preserve">……………….. </w:t>
      </w:r>
      <w:r>
        <w:rPr>
          <w:rStyle w:val="StrongEmphasis"/>
          <w:color w:val="000000"/>
          <w:sz w:val="22"/>
          <w:szCs w:val="22"/>
        </w:rPr>
        <w:t xml:space="preserve"> NO:</w:t>
      </w:r>
      <w:r>
        <w:rPr>
          <w:rStyle w:val="StrongEmphasis"/>
          <w:b w:val="false"/>
          <w:color w:val="000000"/>
          <w:sz w:val="22"/>
          <w:szCs w:val="22"/>
        </w:rPr>
        <w:t>………….</w:t>
      </w:r>
      <w:r>
        <w:rPr>
          <w:rStyle w:val="StrongEmphasis"/>
          <w:color w:val="000000"/>
          <w:sz w:val="22"/>
          <w:szCs w:val="22"/>
        </w:rPr>
        <w:t>SINIFI…………</w:t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ab/>
      </w:r>
      <w:r>
        <w:rPr>
          <w:b/>
          <w:i/>
          <w:sz w:val="20"/>
          <w:szCs w:val="20"/>
        </w:rPr>
        <w:t>Düşkünlere kılar ihsan dediler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Eğlen bir karşımda dur nazlı nazlı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Sallanı sallanı geçen güzel yâr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Ben senin derdinden olmuşum hast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Âşıklar derdine Lokman dediler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İnsafa gel hâlim sor nazlı nazlı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Bağrımda yaramı sar nazlı nazlı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Seni güzellere hayran dediler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  Yukarıdaki dizleri anlam bütünlüğünü dikkate alarak a-b-c-b</w:t>
      </w:r>
      <w:r>
        <w:rPr>
          <w:b/>
          <w:i/>
          <w:sz w:val="22"/>
          <w:szCs w:val="22"/>
        </w:rPr>
        <w:t>/</w:t>
      </w:r>
      <w:r>
        <w:rPr>
          <w:i/>
          <w:sz w:val="22"/>
          <w:szCs w:val="22"/>
        </w:rPr>
        <w:t>d-d-d-b kafiye düzenine göre iki dörtlük hâline getirini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  Yukarıdaki şiirde geçen kafiye ve redifleri bulunu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 Yukarıdaki şiirin ölçü ve durağını bulunuz. (5)(…………………………………………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  Yukarıdaki şiirden bir söz sanatı bularak bulduğunuz söz sanatının özelliklerini ayrıntılı olarak açıklayınız.(5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  Yukarıdaki şiirin nazım şekli nedir?(5)(………………………………………………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  Yukarıdaki şiirin hangi şiir geleneğiyle yazıldığını gerekçeleriyle açıklayını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</w:r>
      <w:r>
        <w:rPr>
          <w:b/>
          <w:i/>
          <w:sz w:val="20"/>
          <w:szCs w:val="20"/>
        </w:rPr>
        <w:t>Süzme çeşmün gelmesün müjgân müjgân üstin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Urma zahm-ı sîneme peykân peykân üstin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ab/>
        <w:t>Rîze-i elmas eker her açtığı zahme o şûh</w:t>
      </w:r>
    </w:p>
    <w:p>
      <w:pPr>
        <w:pStyle w:val="Normal"/>
        <w:rPr/>
      </w:pPr>
      <w:r>
        <w:rPr>
          <w:b/>
          <w:i/>
          <w:sz w:val="20"/>
          <w:szCs w:val="20"/>
        </w:rPr>
        <w:tab/>
        <w:t>Lutfu var olsun ider ihsân ihsân üstin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Dilde gam var şimdilik lutfeyle gelme ey sürûr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Olamaz bir hânede mihmân mihmân üstin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Yardan mechur iken düşdük diyâr-ı gurbete</w:t>
      </w:r>
    </w:p>
    <w:p>
      <w:pPr>
        <w:pStyle w:val="Normal"/>
        <w:rPr/>
      </w:pPr>
      <w:r>
        <w:rPr>
          <w:b/>
          <w:i/>
          <w:sz w:val="20"/>
          <w:szCs w:val="20"/>
        </w:rPr>
        <w:tab/>
        <w:t>Dehr gösterdi yine hicrân hicrân üstin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Hem mey içmez hem güzel sevmez dimüşler hakkın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Eylemişler Rasih’e bühtân bühtân üsti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  Bu şiirin hangi şiiri geleneğiyle yazıldığını gerekçeleriyle açıklayını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  Bu şiirin nazım birimini ve nazım şeklini yazınız.(5)(……………………………………………………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  Bu şiirin üçüncü beytini açıklayarak, beyit kullanılan söz sanatını bulunu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. Şiirin birinci beytindeki kafiye ve redifleri bulunuz.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. “Nazlı nazlı” redifli şiir ile “üstine” redifli şiirleri tema bakımından karşılaştırınız.(5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Ölüm güzel şey; budur perde ardından haber                         Biliyorum, kolay değil yaşamak;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>Hiç güzel olmasaydı ölür müydü peygamber?                        Ama işte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 xml:space="preserve">                      </w:t>
      </w:r>
      <w:r>
        <w:rPr>
          <w:b/>
          <w:i/>
          <w:sz w:val="20"/>
          <w:szCs w:val="20"/>
        </w:rPr>
        <w:t>(Necip Fazıl Kısakürek)                                    Bir ölünün yatağı hala sıcak,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i/>
          <w:sz w:val="20"/>
          <w:szCs w:val="20"/>
        </w:rPr>
        <w:t>Birinin saati işliyor kolunda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i/>
          <w:sz w:val="20"/>
          <w:szCs w:val="20"/>
        </w:rPr>
        <w:t>Yaşamak kolay değil ya kardeşler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i/>
          <w:sz w:val="20"/>
          <w:szCs w:val="20"/>
        </w:rPr>
        <w:t>Ölmek de değil;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i/>
          <w:sz w:val="20"/>
          <w:szCs w:val="20"/>
        </w:rPr>
        <w:t>Kolay değil bu dünyadan ayrılmak</w:t>
        <w:tab/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(Orhan Veli Kanık)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12.  Yukarıdaki iki şiiri, şair ve zihniyet ilişkisini göz önünde bulundurarak karşılaştırınız?(1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 Divan şiiri nazım şekillerinden üç tanesinin ismini yazınız.(5)(………………………………………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815911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42.45pt" to="216pt,-5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Başarılar Dilerim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53:00Z</dcterms:created>
  <dc:creator>ŞİM</dc:creator>
  <dc:description/>
  <dc:language>en-US</dc:language>
  <cp:lastModifiedBy>Yusuf</cp:lastModifiedBy>
  <dcterms:modified xsi:type="dcterms:W3CDTF">2007-01-04T20:25:00Z</dcterms:modified>
  <cp:revision>14</cp:revision>
  <dc:subject/>
  <dc:title>1</dc:title>
</cp:coreProperties>
</file>