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5- 2006 ÖĞRETİM  YILI  ….   ANADOLU ÖRETMEN LİSESİ</w:t>
      </w:r>
    </w:p>
    <w:p>
      <w:pPr>
        <w:pStyle w:val="Normal"/>
        <w:rPr/>
      </w:pPr>
      <w:r>
        <w:rPr/>
        <w:t>9.SINIFLAR  TÜRK EDEBİYATI  DERSİ    3.YAZILI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Kimin ahını aldım bilmem </w:t>
        <w:br/>
        <w:t xml:space="preserve">                     Dert yakamdan düşmüyor</w:t>
      </w:r>
    </w:p>
    <w:p>
      <w:pPr>
        <w:pStyle w:val="Normal"/>
        <w:rPr/>
      </w:pPr>
      <w:r>
        <w:rPr/>
        <w:t>1-yukarıdaki şiirde geçen   somutlamayı açıklayını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Gündüz varlığında </w:t>
        <w:br/>
        <w:t xml:space="preserve">                    Gece yokluğunda </w:t>
        <w:br/>
        <w:t xml:space="preserve">                    Sensiz kaldığımda </w:t>
        <w:br/>
        <w:t xml:space="preserve">                    Yıkılır başıma dünya</w:t>
      </w:r>
    </w:p>
    <w:p>
      <w:pPr>
        <w:pStyle w:val="Normal"/>
        <w:rPr/>
      </w:pPr>
      <w:r>
        <w:rPr/>
        <w:t>2 –bu şiiri aliterasyon bakımından değerlendi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Sen gül gözlerine bakarken yüzüme</w:t>
        <w:br/>
        <w:t xml:space="preserve">                   Ben çoktan soldum baharım bitti</w:t>
      </w:r>
    </w:p>
    <w:p>
      <w:pPr>
        <w:pStyle w:val="Normal"/>
        <w:rPr/>
      </w:pPr>
      <w:r>
        <w:rPr/>
        <w:t>3-Yukarıdaki dizeleri edebi sanat yönünden değerlendiriniz.</w:t>
        <w:b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Çok uzaklarda bir kadın </w:t>
        <w:br/>
        <w:t xml:space="preserve">                     Yüreğinin perdelerini sımsıkı kapatmıştı </w:t>
        <w:br/>
        <w:t>4-Yukarıdaki dizelerde ne anlatılmak istenmiştir?</w:t>
      </w:r>
    </w:p>
    <w:p>
      <w:pPr>
        <w:pStyle w:val="Normal"/>
        <w:rPr/>
      </w:pPr>
      <w:r>
        <w:rPr/>
        <w:t>5-Anlatmaya bağlı   edebi metinleri  yazıldığı dönemin zihniyeti hangi yönleriyle etkiler?</w:t>
      </w:r>
    </w:p>
    <w:p>
      <w:pPr>
        <w:pStyle w:val="Normal"/>
        <w:rPr/>
      </w:pPr>
      <w:r>
        <w:rPr/>
        <w:t>6-Göstermeye bağlı edebi  metinler nelerdir?</w:t>
      </w:r>
    </w:p>
    <w:p>
      <w:pPr>
        <w:pStyle w:val="Normal"/>
        <w:rPr/>
      </w:pPr>
      <w:r>
        <w:rPr/>
        <w:t>7-Şiir  ve manzume arasındaki farklar neler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nnesini ölümü  ,yazarı derinden etkiledi  ve onda büyük bir yapıtın tohumlarının oluşmasını  sağladı.Ne var ki içindekileri kaleme dökme deneyimi az olduğu için ,oluşturduğu romanda   okuduğu romanların ayak izleri kendini gösterdi</w:t>
      </w:r>
    </w:p>
    <w:p>
      <w:pPr>
        <w:pStyle w:val="Normal"/>
        <w:rPr/>
      </w:pPr>
      <w:r>
        <w:rPr/>
        <w:t>8-Yukarıdaki  metinde geçen “oluşturduğu romanda ,okuduğu romanların ayak izleri kendini   gösterdi” sözüyle anlatılmak istenen nedir?</w:t>
      </w:r>
    </w:p>
    <w:p>
      <w:pPr>
        <w:pStyle w:val="Normal"/>
        <w:rPr/>
      </w:pPr>
      <w:r>
        <w:rPr/>
        <w:t>9-Şakaklarıma kar mı yağdı  ne var,</w:t>
      </w:r>
    </w:p>
    <w:p>
      <w:pPr>
        <w:pStyle w:val="Normal"/>
        <w:rPr/>
      </w:pPr>
      <w:r>
        <w:rPr/>
        <w:t xml:space="preserve">    </w:t>
      </w:r>
      <w:r>
        <w:rPr/>
        <w:t>Benim  mi Allahım bu çizgili yüz?</w:t>
      </w:r>
    </w:p>
    <w:p>
      <w:pPr>
        <w:pStyle w:val="Normal"/>
        <w:rPr/>
      </w:pPr>
      <w:r>
        <w:rPr/>
        <w:t>Sözcükte anlam ve edebi sanatlar  yönünden inceleyiniz.</w:t>
      </w:r>
    </w:p>
    <w:p>
      <w:pPr>
        <w:pStyle w:val="Normal"/>
        <w:rPr/>
      </w:pPr>
      <w:r>
        <w:rPr/>
        <w:t>10-Ormanda büyüyen adam azgını</w:t>
      </w:r>
    </w:p>
    <w:p>
      <w:pPr>
        <w:pStyle w:val="Normal"/>
        <w:rPr/>
      </w:pPr>
      <w:r>
        <w:rPr/>
        <w:t xml:space="preserve">       </w:t>
      </w:r>
      <w:r>
        <w:rPr/>
        <w:t>Çarşıda pazarda seyran beğenmez</w:t>
      </w:r>
    </w:p>
    <w:p>
      <w:pPr>
        <w:pStyle w:val="Normal"/>
        <w:rPr/>
      </w:pPr>
      <w:r>
        <w:rPr/>
        <w:t xml:space="preserve">      </w:t>
      </w:r>
      <w:r>
        <w:rPr/>
        <w:t>Medrese kaçkını softa bozgunu</w:t>
      </w:r>
    </w:p>
    <w:p>
      <w:pPr>
        <w:pStyle w:val="Normal"/>
        <w:rPr/>
      </w:pPr>
      <w:r>
        <w:rPr/>
        <w:t xml:space="preserve">       </w:t>
      </w:r>
      <w:r>
        <w:rPr/>
        <w:t>Selam vermek için insan beğenm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Uyaklarını varsa rediflerini bulunuz,uyak örgüsüne çeşidini belirtiniz.</w:t>
      </w:r>
    </w:p>
    <w:p>
      <w:pPr>
        <w:pStyle w:val="Normal"/>
        <w:rPr/>
      </w:pPr>
      <w:r>
        <w:rPr/>
        <w:t>b.Bu  halk şiirine bir örnektir ,nazım biçimi ve nazım türü ne olabilir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başarı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8:25:00Z</dcterms:created>
  <dc:creator>g</dc:creator>
  <dc:description/>
  <dc:language>en-US</dc:language>
  <cp:lastModifiedBy>YM</cp:lastModifiedBy>
  <cp:lastPrinted>2005-12-23T06:50:00Z</cp:lastPrinted>
  <dcterms:modified xsi:type="dcterms:W3CDTF">2006-01-31T05:58:00Z</dcterms:modified>
  <cp:revision>6</cp:revision>
  <dc:subject/>
  <dc:title>2005- 2006 ÖĞRETİM  YILI  ŞEVKİYE ÖZEL   ANADOLU ÖRETMEN LİSESİ</dc:title>
</cp:coreProperties>
</file>