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Divan edebiyatındaki gazelin halk edebiyatındaki karşılığı nedir?(92 ÖYS)</w:t>
      </w:r>
    </w:p>
    <w:p>
      <w:pPr>
        <w:pStyle w:val="Normal"/>
        <w:rPr/>
      </w:pPr>
      <w:r>
        <w:rPr/>
        <w:t>2-Kırık çanağı yok ayran içecek</w:t>
      </w:r>
    </w:p>
    <w:p>
      <w:pPr>
        <w:pStyle w:val="Normal"/>
        <w:rPr/>
      </w:pPr>
      <w:r>
        <w:rPr/>
        <w:t xml:space="preserve">    </w:t>
      </w:r>
      <w:r>
        <w:rPr/>
        <w:t xml:space="preserve">Kahveye gelir de  fincan beğenmez.    </w:t>
      </w:r>
    </w:p>
    <w:p>
      <w:pPr>
        <w:pStyle w:val="Normal"/>
        <w:rPr/>
      </w:pPr>
      <w:r>
        <w:rPr/>
        <w:t>Bu dizeler halk şiirinin hangi türüne örnek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Onun tiyatro eserleri   sahne tekniği bakımından  olduğu gibi       dil bakımından da oynanmaya elverişli değildir.Piyeslerinin bir bölümü  nazım, bir bölümü nesir    ;bir bölümü de hem nesir hem de nazım şeklinde yazılmıştır</w:t>
      </w:r>
    </w:p>
    <w:p>
      <w:pPr>
        <w:pStyle w:val="Normal"/>
        <w:rPr/>
      </w:pPr>
      <w:r>
        <w:rPr/>
        <w:t>.  Sözü edilen sanatçı kim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Aşık edebiyatı nazım biçimleri neler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Hayır hayal ile  yoktur  benim alışverişim</w:t>
      </w:r>
    </w:p>
    <w:p>
      <w:pPr>
        <w:pStyle w:val="Normal"/>
        <w:rPr/>
      </w:pPr>
      <w:r>
        <w:rPr/>
        <w:t xml:space="preserve">   </w:t>
      </w:r>
      <w:r>
        <w:rPr/>
        <w:t>İnan ki her ne söylemişsem görüp de söylemişim.</w:t>
      </w:r>
    </w:p>
    <w:p>
      <w:pPr>
        <w:pStyle w:val="Normal"/>
        <w:rPr/>
      </w:pPr>
      <w:r>
        <w:rPr/>
        <w:t>Bu dizeler hangi edebiyat akımının temel niteliğidir?</w:t>
      </w:r>
    </w:p>
    <w:p>
      <w:pPr>
        <w:pStyle w:val="Normal"/>
        <w:rPr/>
      </w:pPr>
      <w:r>
        <w:rPr/>
        <w:t>6-İnanılmaz serüvenler girişen Donkişot,Yükseklere tırmanma tutkusunu belirleyen Kırmızı ve Siyah  hep bize insan doğası ve insan ruhu  üzerine bilgiler vermiştir.</w:t>
      </w:r>
    </w:p>
    <w:p>
      <w:pPr>
        <w:pStyle w:val="Normal"/>
        <w:rPr/>
      </w:pPr>
      <w:r>
        <w:rPr/>
        <w:t xml:space="preserve"> </w:t>
      </w:r>
      <w:r>
        <w:rPr/>
        <w:t>Sözü edilen eserler kime aittir?((81ÖYS)</w:t>
      </w:r>
    </w:p>
    <w:p>
      <w:pPr>
        <w:pStyle w:val="Normal"/>
        <w:jc w:val="both"/>
        <w:rPr/>
      </w:pPr>
      <w:r>
        <w:rPr/>
        <w:t>7-Duyularımız  bize dış dünyayı olduğu gibi  değil,onun gerçek görüşünü değiştirerek  ulaştırır.Bunun için de bizim anlattıklarımız  ,dış dünya değil  bu dünyanın  hayalimizle  bezenmiş bizdeki izlenimleridir.((86ÖYS)Bu görüş hangi edebi akım için önemlidi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-Moliere   ,Racine ve La fontaine’ nin ortak   yönü nedir?(88ÖYS)</w:t>
      </w:r>
    </w:p>
    <w:p>
      <w:pPr>
        <w:pStyle w:val="Normal"/>
        <w:jc w:val="both"/>
        <w:rPr/>
      </w:pPr>
      <w:r>
        <w:rPr/>
        <w:t>9-Romancı   eserinde  bir bilim adamı tarafsızlığı ile gerçeği yaşatmak istediği için  konuşma biçiminde bir çığır açmış ,kişilerini hangi sosyal   gruptan seçmişse  o grubun diliyle konuşturmuştur.</w:t>
      </w:r>
    </w:p>
    <w:p>
      <w:pPr>
        <w:pStyle w:val="Normal"/>
        <w:jc w:val="both"/>
        <w:rPr/>
      </w:pPr>
      <w:r>
        <w:rPr/>
        <w:t>10-   Sözü edilen sanatçı hangi edebi akıma bağlı olabili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.klasisizm   b.romantizm  c.realizm    ç.natüralizm     d.sembolizm   (86ÖYS)</w:t>
      </w:r>
    </w:p>
    <w:p>
      <w:pPr>
        <w:pStyle w:val="Normal"/>
        <w:jc w:val="both"/>
        <w:rPr/>
      </w:pPr>
      <w:r>
        <w:rPr/>
        <w:t>11-Bir Suç ve Ceza    için değil,Savaş ve Barış,Wilhelm  Tell ,Oliver Twist  içinde sorulabilir bu soru:Niçin dünya edebiyatına damga vurabilmiştir bu eserler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u parçada aşağıdaki yazarlardan hangisinden söz edilmemiştir?</w:t>
      </w:r>
    </w:p>
    <w:p>
      <w:pPr>
        <w:pStyle w:val="Normal"/>
        <w:jc w:val="both"/>
        <w:rPr/>
      </w:pPr>
      <w:r>
        <w:rPr/>
        <w:t>a.Albet Camus b.Dostoyevski c. Tolstoy    d. Charles  Dickens   e.f. Schil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05-2006 ÖĞRETİM  YILI1.DÖNEM 11D SINIFI  .EDEBİ METİNLER DERSİ 2.YAZILI SORULAR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1:18:00Z</dcterms:created>
  <dc:creator>g</dc:creator>
  <dc:description/>
  <dc:language>en-US</dc:language>
  <cp:lastModifiedBy>g</cp:lastModifiedBy>
  <cp:lastPrinted>2005-12-16T02:44:00Z</cp:lastPrinted>
  <dcterms:modified xsi:type="dcterms:W3CDTF">2005-12-16T00:44:00Z</dcterms:modified>
  <cp:revision>7</cp:revision>
  <dc:subject/>
  <dc:title>1-Divan edebiyatındaki gazelin halk edebiyatındaki karşılığı nedir</dc:title>
</cp:coreProperties>
</file>