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21309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9"/>
        <w:gridCol w:w="5040"/>
        <w:gridCol w:w="10440"/>
      </w:tblGrid>
      <w:tr>
        <w:trPr>
          <w:trHeight w:val="12960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69" w:hanging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evdiklerin kadar iyisin, </w:t>
              <w:br/>
              <w:t xml:space="preserve">      Nefret ettiklerin kadar kötü.. </w:t>
              <w:br/>
              <w:t xml:space="preserve">      Ne renk olursa olsun kaşın gözün, </w:t>
              <w:br/>
              <w:t xml:space="preserve">      Karşındakinin gördüğüdür rengin..</w:t>
            </w:r>
          </w:p>
          <w:p>
            <w:pPr>
              <w:pStyle w:val="Normal"/>
              <w:ind w:left="69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. </w:t>
            </w:r>
            <w:r>
              <w:rPr>
                <w:color w:val="000000"/>
              </w:rPr>
              <w:t xml:space="preserve">Yukarıdaki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ilk iki dizeyi   edebi sanatlar yönünden değerlendiriniz.</w:t>
            </w:r>
          </w:p>
          <w:p>
            <w:pPr>
              <w:pStyle w:val="Normal"/>
              <w:ind w:left="69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</w:rPr>
              <w:t xml:space="preserve"> Yukarıdaki şiirin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on iki dizesinde anlatılanı açıklayınız.</w:t>
            </w:r>
          </w:p>
          <w:p>
            <w:pPr>
              <w:pStyle w:val="Normal"/>
              <w:ind w:left="6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69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.   Sakarya, saf çocuğu, masum Anadolu'nun, </w:t>
              <w:br/>
              <w:t xml:space="preserve">      Divanesi ikimiz kaldık Allah yolunun!</w:t>
            </w:r>
          </w:p>
          <w:p>
            <w:pPr>
              <w:pStyle w:val="Normal"/>
              <w:ind w:left="6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69" w:hanging="0"/>
              <w:rPr>
                <w:color w:val="000000"/>
              </w:rPr>
            </w:pPr>
            <w:r>
              <w:rPr>
                <w:color w:val="000000"/>
              </w:rPr>
              <w:t>Yukarıdaki şiiri  sanatlar yönünden değerlendiriniz.</w:t>
            </w:r>
          </w:p>
          <w:p>
            <w:pPr>
              <w:pStyle w:val="Normal"/>
              <w:ind w:left="69" w:hanging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ind w:left="6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eviyorum seni </w:t>
              <w:br/>
              <w:t xml:space="preserve">     ekmeği tuza banıp yer gibi </w:t>
              <w:br/>
              <w:t xml:space="preserve">     Geceleyin ateşler içinde uyanarak </w:t>
              <w:br/>
              <w:t xml:space="preserve">     ağzımı dayayıp musluğa su içer gibi </w:t>
              <w:br/>
              <w:t>4.Buradaki benzetmeyi benzetme yönünü   belirterek açıklayınız</w:t>
            </w:r>
          </w:p>
          <w:p>
            <w:pPr>
              <w:pStyle w:val="Normal"/>
              <w:ind w:left="6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6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u gün seni düşünüp, daldım yine derine </w:t>
              <w:br/>
              <w:t xml:space="preserve">   Hüzün tahtını kurdu, mutluluğun yerine </w:t>
              <w:br/>
              <w:t xml:space="preserve">  Yıllar geçti peşpeşe, senden hâlâ haber yok </w:t>
              <w:br/>
              <w:t xml:space="preserve">  Beyhûde, rastlanmıyor, nedense benzerine...</w:t>
            </w:r>
          </w:p>
          <w:p>
            <w:pPr>
              <w:pStyle w:val="Normal"/>
              <w:ind w:left="6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-Şaire göre ‘beyhude’ olan   nedir?</w:t>
            </w:r>
          </w:p>
          <w:p>
            <w:pPr>
              <w:pStyle w:val="Normal"/>
              <w:ind w:left="6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İkinci   dizeyi sözcükte anlam bakımından inceleyiniz</w:t>
            </w:r>
          </w:p>
          <w:p>
            <w:pPr>
              <w:pStyle w:val="Normal"/>
              <w:ind w:left="6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6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6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6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6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ind w:left="6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6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69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Kim okurdu,kim yazardı </w:t>
              <w:br/>
              <w:t xml:space="preserve">Bu düğümü kim çözerdi </w:t>
              <w:br/>
              <w:t xml:space="preserve">Koyun kurt ile gezerdi </w:t>
              <w:br/>
              <w:t>Fikir başka başk' olmas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</w:rPr>
              <w:t xml:space="preserve"> Yukarıdaki şiirin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biçim incelemesini yapınız.</w:t>
            </w:r>
          </w:p>
          <w:p>
            <w:pPr>
              <w:pStyle w:val="Normal"/>
              <w:ind w:left="6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Bu bir  halk şiiri olabilir mi ,niçin?</w:t>
            </w:r>
          </w:p>
          <w:p>
            <w:pPr>
              <w:pStyle w:val="Normal"/>
              <w:ind w:left="6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6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adaloğlu der ki belim bükülür </w:t>
              <w:br/>
              <w:t xml:space="preserve">Gözümün cevheri yere dökülür </w:t>
              <w:br/>
              <w:t xml:space="preserve">Yalnız taştan duvar olmaz yıkılır </w:t>
              <w:br/>
              <w:t>Koç yiğide emmi dayı il gerek</w:t>
            </w:r>
          </w:p>
          <w:p>
            <w:pPr>
              <w:pStyle w:val="Normal"/>
              <w:ind w:left="6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69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  <w:r>
              <w:rPr>
                <w:color w:val="000000"/>
              </w:rPr>
              <w:t xml:space="preserve"> Yukarıdaki şiirin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kafiye ve rediflerini yazınız.</w:t>
            </w:r>
          </w:p>
          <w:p>
            <w:pPr>
              <w:pStyle w:val="Normal"/>
              <w:ind w:left="6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-bu dörtlükteki  ana fikri belirtiniz.</w:t>
            </w:r>
          </w:p>
          <w:p>
            <w:pPr>
              <w:pStyle w:val="Normal"/>
              <w:ind w:left="6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6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69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.Tahammül mülkünü yıktın Hulagu Han mısın kafir </w:t>
              <w:br/>
              <w:t xml:space="preserve">     Aman dünyayı yaktın ateş-i suzan mısın kafir </w:t>
              <w:br/>
              <w:t>Bu  şiirin redif kafiyelerini bulunuz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2"/>
      <w:type w:val="nextPage"/>
      <w:pgSz w:w="11906" w:h="16838"/>
      <w:pgMar w:left="567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Arial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</w:t>
    </w:r>
    <w:r>
      <w:rPr/>
      <w:t xml:space="preserve">2005-2006  öğretim yılı…..  ANADOLU ÖĞRETMEN LİSESİ  9.SINIFLAR  </w:t>
    </w:r>
  </w:p>
  <w:p>
    <w:pPr>
      <w:pStyle w:val="Header"/>
      <w:rPr/>
    </w:pPr>
    <w:r>
      <w:rPr/>
      <w:t xml:space="preserve">                                                </w:t>
    </w:r>
    <w:r>
      <w:rPr/>
      <w:t>TÜRK EDEBİYATI  DERSİ  2.YAZILI SORULAR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9:25:00Z</dcterms:created>
  <dc:creator>g</dc:creator>
  <dc:description/>
  <dc:language>en-US</dc:language>
  <cp:lastModifiedBy>YM</cp:lastModifiedBy>
  <cp:lastPrinted>2005-12-08T22:02:00Z</cp:lastPrinted>
  <dcterms:modified xsi:type="dcterms:W3CDTF">2006-01-31T06:01:00Z</dcterms:modified>
  <cp:revision>4</cp:revision>
  <dc:subject/>
  <dc:title>   Sevdiklerin kadar iyisin, </dc:title>
</cp:coreProperties>
</file>