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                                                                </w:t>
      </w:r>
      <w:hyperlink r:id="rId3">
        <w:r>
          <w:rPr>
            <w:rStyle w:val="InternetLink"/>
            <w:sz w:val="22"/>
            <w:szCs w:val="22"/>
          </w:rPr>
          <w:t>www.ogretmenlerforumu.com</w:t>
        </w:r>
      </w:hyperlink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Adı Soyadı :</w:t>
      </w:r>
    </w:p>
    <w:p>
      <w:pPr>
        <w:pStyle w:val="GvdeMetni2"/>
        <w:rPr/>
      </w:pPr>
      <w:r>
        <w:rPr>
          <w:sz w:val="22"/>
          <w:szCs w:val="22"/>
        </w:rPr>
        <w:t>Sınıfı</w:t>
        <w:tab/>
        <w:t xml:space="preserve">      :</w:t>
      </w:r>
    </w:p>
    <w:p>
      <w:pPr>
        <w:pStyle w:val="GvdeMetni2"/>
        <w:rPr/>
      </w:pPr>
      <w:r>
        <w:rPr>
          <w:sz w:val="22"/>
          <w:szCs w:val="22"/>
        </w:rPr>
        <w:t>Okul No     :</w:t>
      </w:r>
    </w:p>
    <w:p>
      <w:pPr>
        <w:pStyle w:val="TextBody"/>
        <w:rPr/>
      </w:pPr>
      <w:r>
        <w:rPr>
          <w:sz w:val="22"/>
          <w:szCs w:val="22"/>
        </w:rPr>
        <w:t xml:space="preserve">2006-2007 Eğitim-Öğretim Yılı Bafra Lisesi 9-B-F-İ-M Sınıfları Türk Edebiyatı Dersi </w:t>
      </w:r>
    </w:p>
    <w:p>
      <w:pPr>
        <w:pStyle w:val="TextBody"/>
        <w:rPr/>
      </w:pPr>
      <w:r>
        <w:rPr>
          <w:sz w:val="22"/>
          <w:szCs w:val="22"/>
        </w:rPr>
        <w:t>Birinci Dönem İkinci Yazılı Sınav Sorularıdır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. 1.</w:t>
      </w:r>
      <w:r>
        <w:rPr>
          <w:sz w:val="22"/>
          <w:szCs w:val="22"/>
        </w:rPr>
        <w:t xml:space="preserve"> Edebî metin çeşitlerini tabloyla gösterip “İstiklâl Marşı”nın hangi edebî metin çeşidi içinde yer aldığını tabloda ait olduğu yere yazınız. (3+3+1+1+2 = 10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. 2.</w:t>
      </w:r>
      <w:r>
        <w:rPr>
          <w:sz w:val="22"/>
          <w:szCs w:val="22"/>
        </w:rPr>
        <w:t xml:space="preserve"> Aşağıdaki cümleleri okuyunuz. Cümledeki bilgi doğruysa “D”, yanlışsa “Y” yazınız. (2+2+2+2+2=10 P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...) Şiirde yapının bozulması anlamın da bozulmasına yol aça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...) Bestelenmek için yazılan, dörtlüklerden oluşmuş divan şiiri türküdü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...) Edebî eserler insanda güzel duygular, hayâller ve zevkler uyandırı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...) Sanat metinlerinin anlamı yoktur, anlamları vardı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(...) Sanat eserleri bilimsel eserler gibi bilgilendirici ve nesnel olmalıdı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Metin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KALDIRIMLAR</w:t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ra gökler kül rengi bulutlarla kapanık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vlerin bacasını kolluyor yıldırımla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 gece yarısında iki kişi uyanık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iri benim, biri de uzayan kaldırımla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Necip Fazıl Kısakürek</w:t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. Metin: </w:t>
      </w:r>
      <w:r>
        <w:rPr>
          <w:sz w:val="22"/>
          <w:szCs w:val="22"/>
        </w:rPr>
        <w:t>Kaldırım, küçük taşlarla yapılan yol döşemesine denir. Yol kenarında yayaların gidip gelmesi için yükseltilmiş kısımdı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. 3. </w:t>
      </w:r>
      <w:r>
        <w:rPr>
          <w:sz w:val="22"/>
          <w:szCs w:val="22"/>
        </w:rPr>
        <w:t>Yukarıdaki metinlerin yazılış amaçlarını yazınız. (6+4= 10 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. 4. </w:t>
      </w:r>
      <w:r>
        <w:rPr>
          <w:sz w:val="22"/>
          <w:szCs w:val="22"/>
        </w:rPr>
        <w:t>Bin yıl önce yazılmış bir kitabı okuyarak o dönem insanlarının hayatı ve düşünceleriyle ilgili bilgi edinmemiz bize dilin hangi işlevini gösterir? Kısaca açıklayınız. (10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.5.</w:t>
      </w:r>
      <w:r>
        <w:rPr>
          <w:sz w:val="22"/>
          <w:szCs w:val="22"/>
        </w:rPr>
        <w:t xml:space="preserve"> Aşağıdaki cümlelerde noktalı yerleri doldurunu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Kasidenin sunulduğu kişinin özelliklerinin abartılı bir övgüyle anlatıldığı bölüme ………………. denir. (4 P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Kasidelerde şairin mahlasının bulunduğu beyite ……………..  ……………..  denir. (3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Bütün beyitleri aynı güzelliğe sahip olan gazele ……………………………. gazel denir. (3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. 6. </w:t>
      </w:r>
      <w:r>
        <w:rPr>
          <w:sz w:val="22"/>
          <w:szCs w:val="22"/>
        </w:rPr>
        <w:t>Konularına göre kaside çeşitlerini yazarak bunlardan istediğiniz birini açıklayınız. (6+4= 10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7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Şiirde ahengi sağlayan unsurlar nelerdir? Yazınız. (6 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Şiiri oluşturan dize kümelerine nazım biri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nir. Edebiyatımızda kullanılan nazım birimlerinin adlarını yazınız. (4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âle-hadler kıldılar gül-geşt-i sahrâ semt sem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âğ u râgı gezdiler idüp temâşâ semt sem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Bâkî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çıklaması: </w:t>
      </w:r>
      <w:r>
        <w:rPr>
          <w:sz w:val="22"/>
          <w:szCs w:val="22"/>
        </w:rPr>
        <w:t>Lâle gibi al yanaklı güzeller kırın her yönünü dolaşıp çiçek seyrine çıktılar. Her yanı seyrederek bahçeyi, çimenliği gezdiler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. 8. </w:t>
      </w:r>
      <w:r>
        <w:rPr>
          <w:sz w:val="22"/>
          <w:szCs w:val="22"/>
        </w:rPr>
        <w:t>Yukarıdaki şiir hangi nazım şekli ile yazılmıştır? Bu nazım şeklinde kullanılan  nazım birimi, ölçü, uyak örgüsü ve konu hakkında bilgi veriniz. (2+1+1+2+4= 10 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ım şekl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ım birimi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Ölç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yak örgüs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u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9. </w:t>
        <w:tab/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ilmem ki yaz mı gelmiş</w:t>
        <w:tab/>
        <w:tab/>
        <w:tab/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çin açmış gül erken</w:t>
        <w:tab/>
      </w:r>
      <w:r>
        <w:rPr>
          <w:b/>
          <w:sz w:val="22"/>
          <w:szCs w:val="22"/>
        </w:rPr>
        <w:tab/>
        <w:tab/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klımı kayıp ettim</w:t>
        <w:tab/>
        <w:tab/>
        <w:tab/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zlı yarim gülerken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Yukarıdaki şiirde yapılan edebî sanatı bularak açıklayınız. (3+2= 5 P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kizimiz odun çeke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kuzumuz ateş yaka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az kaldırmış başın baka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ırk gün oldu, kaynatırım kaynama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>Kaygusuz Abdal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Yukarıdaki şiirde yapılan edebî sanatı bularak açıklayınız. (3+2= 5 P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y geçer yıl geçer uzarsa 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Giyin kara libas yaslan duv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Yanından göğsünden açılır y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Yâr gelmezse yaraların ellet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şık Veysel Şatıroğl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. 10.</w:t>
      </w:r>
      <w:r>
        <w:rPr>
          <w:sz w:val="22"/>
          <w:szCs w:val="22"/>
        </w:rPr>
        <w:t>Yukarıdaki şiiri yapı bakımından (uyak şeması, ölçü, kafiye, nazım birimi, nazım şekli ve nazım türü) inceleyiniz.(1+2+2+1+2+2= 10 P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şarılar dilerim. 14.12.2006 </w:t>
        <w:tab/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Fehim YILMAZ</w:t>
        <w:tab/>
        <w:tab/>
        <w:tab/>
        <w:tab/>
        <w:tab/>
        <w:tab/>
        <w:tab/>
        <w:t xml:space="preserve">      </w:t>
        <w:tab/>
        <w:t xml:space="preserve">                        Türk Dili ve Edb. Öğr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06-2007 Eğitim-Öğretim Yılı Bafra Lisesi 9-B-F-İ-M Sınıfları Türk Edebiyatı Dersi </w:t>
      </w:r>
    </w:p>
    <w:p>
      <w:pPr>
        <w:pStyle w:val="TextBody"/>
        <w:rPr/>
      </w:pPr>
      <w:r>
        <w:rPr>
          <w:sz w:val="22"/>
          <w:szCs w:val="22"/>
        </w:rPr>
        <w:t>Birinci Dönem İkinci Yazılı Sınav Soruları Cevap Anahtarıdı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C. 1. Edebî Metin çeşitleri: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Coşku ve heyecanı dile getiren metinle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İstiklâl Marşı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Olay çevresinde oluşan edebî metinl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Anlatmaya bağlı edebî metinler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Göstermeye bağlı edebî metinler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2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D) Şiirde yapının bozulması anlamın da bozulmasına yol aça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Y) Bestelenmek için yazılan, dörtlüklerden oluşmuş divan şiiri türküdü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D) Edebî eserler insanda güzel duygular, hayâller ve zevkler uyandırı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D) Sanat metinlerinin anlamı yoktur, anlamları vardır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(Y) Sanat eserleri bilimsel eserler gibi bilgilendirici ve nesnel olmalı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3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. metin, yani Kaldırımlar şiir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urmaca bir metindir. Amaç okuyucuda estetik bir yaşantı uyandırmak, sanat yapmaktır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I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etin ise kurmaca bir metin değildir. Bu metin fayda sağlamak ve bilgi vermek amacıyla yazılmış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. 4. </w:t>
      </w:r>
      <w:r>
        <w:rPr>
          <w:sz w:val="22"/>
          <w:szCs w:val="22"/>
        </w:rPr>
        <w:t>Bin yıl önce yazılmış bir kitabı okuyarak o dönem insanlarının hayatı ve düşünceleriyle ilgili bilgileri öğrenmemiz dilin aktarıcılık göreviyle ilgilidir. Diyebiliriz ki dil, geçmişle gelecek arasında köprü vazifesi görmektedi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5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Methiy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Tac beyi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Yek avaz gaz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6. Konularına göre kaside çeşitler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Tevhid:</w:t>
      </w:r>
      <w:r>
        <w:rPr/>
        <w:t xml:space="preserve"> Allah’ın birliğini anlatan kasideler. </w:t>
      </w:r>
    </w:p>
    <w:p>
      <w:pPr>
        <w:pStyle w:val="Normal"/>
        <w:jc w:val="both"/>
        <w:rPr/>
      </w:pPr>
      <w:r>
        <w:rPr>
          <w:b/>
        </w:rPr>
        <w:t>Münacaat:</w:t>
      </w:r>
      <w:r>
        <w:rPr/>
        <w:t xml:space="preserve"> Allah’a yalvarmak, dua etmek amacıyla yazılan kasideler.</w:t>
      </w:r>
    </w:p>
    <w:p>
      <w:pPr>
        <w:pStyle w:val="Normal"/>
        <w:jc w:val="both"/>
        <w:rPr/>
      </w:pPr>
      <w:r>
        <w:rPr>
          <w:b/>
        </w:rPr>
        <w:t>Naat:</w:t>
      </w:r>
      <w:r>
        <w:rPr/>
        <w:t xml:space="preserve"> Peygamberimizi övmek için yazılan kasideler. </w:t>
      </w:r>
    </w:p>
    <w:p>
      <w:pPr>
        <w:pStyle w:val="Normal"/>
        <w:jc w:val="both"/>
        <w:rPr/>
      </w:pPr>
      <w:r>
        <w:rPr>
          <w:b/>
        </w:rPr>
        <w:t>Mehdiye:</w:t>
      </w:r>
      <w:r>
        <w:rPr/>
        <w:t xml:space="preserve"> Devrin ileri gelenlerini övmek için yazılan kasideler. </w:t>
      </w:r>
    </w:p>
    <w:p>
      <w:pPr>
        <w:pStyle w:val="Normal"/>
        <w:jc w:val="both"/>
        <w:rPr/>
      </w:pPr>
      <w:r>
        <w:rPr>
          <w:b/>
        </w:rPr>
        <w:t>Hicviye:</w:t>
      </w:r>
      <w:r>
        <w:rPr/>
        <w:t xml:space="preserve"> Devrin yöneticilerini eleştirmek için yazılan kasideler. </w:t>
      </w:r>
    </w:p>
    <w:p>
      <w:pPr>
        <w:pStyle w:val="Normal"/>
        <w:jc w:val="both"/>
        <w:rPr/>
      </w:pPr>
      <w:r>
        <w:rPr>
          <w:b/>
        </w:rPr>
        <w:t>Mersiye:</w:t>
      </w:r>
      <w:r>
        <w:rPr/>
        <w:t xml:space="preserve"> Devlet büyüklerinin ölümünden duyulan üzüntülerin anlatıldığı kaside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7. </w:t>
      </w:r>
    </w:p>
    <w:p>
      <w:pPr>
        <w:pStyle w:val="Normal"/>
        <w:jc w:val="both"/>
        <w:rPr>
          <w:b/>
          <w:b/>
        </w:rPr>
      </w:pPr>
      <w:r>
        <w:rPr>
          <w:b/>
        </w:rPr>
        <w:t>a) Şiirde Ahengi Sağlayan Ögeler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/>
        <w:t>Ölçü (Ritim)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Uyak (Kafiye) - Redif (Dize sonlarındaki ses benzerliği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Aliterasyon (Ses tekrarı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Asonans (Ses tekrarı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Kelime Tekrarı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/>
        <w:t>Söyleyiş ve Ses Akışı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Vurgu ve Tonl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) Nazım birimleri: </w:t>
      </w:r>
      <w:r>
        <w:rPr/>
        <w:t>Dize (mısra), beyit, dörtlük (kıta), b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8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ım şekli: </w:t>
      </w:r>
      <w:r>
        <w:rPr>
          <w:sz w:val="22"/>
          <w:szCs w:val="22"/>
        </w:rPr>
        <w:t>Gazel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ım birimi: </w:t>
      </w:r>
      <w:r>
        <w:rPr>
          <w:sz w:val="22"/>
          <w:szCs w:val="22"/>
        </w:rPr>
        <w:t>Beyi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Ölçü: </w:t>
      </w:r>
      <w:r>
        <w:rPr>
          <w:sz w:val="22"/>
          <w:szCs w:val="22"/>
        </w:rPr>
        <w:t>Aruz ölçüsü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yak örgüsü: </w:t>
      </w:r>
      <w:r>
        <w:rPr>
          <w:sz w:val="22"/>
          <w:szCs w:val="22"/>
        </w:rPr>
        <w:t>aa, ba, ca, da… şeklindedir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onu:</w:t>
      </w:r>
      <w:r>
        <w:rPr/>
        <w:t xml:space="preserve"> Aşk, ayrılık, hasret, ölüm, şarap ve tabiat güzellikleri gibi lirik konuların işlendiği şiir türüdü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9. 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>İkinci dizedeki “gül erken” ile gülün erken açması; dördüncü dizedeki “gülerken” ile de sevgilinin gülmesi kastedilmiştir. Anlamları ayrı, yazılış ve söylenişleri bir olan bu sözcüklerle cinas sanatı yapılmıştı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b) </w:t>
      </w:r>
      <w:r>
        <w:rPr/>
        <w:t xml:space="preserve">Şiirde mübalağa (abartma) sanatı yapılmıştır. Sekiz kişinin odun çekip dokuz kişinin de ateş yaktığı halde kırk gündür kazın ölmemesi, kaynaması sözleriyle bu sanat yapılmıştı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10. </w:t>
      </w:r>
    </w:p>
    <w:p>
      <w:pPr>
        <w:pStyle w:val="Normal"/>
        <w:jc w:val="both"/>
        <w:rPr/>
      </w:pPr>
      <w:r>
        <w:rPr/>
        <w:t xml:space="preserve">a </w:t>
        <w:softHyphen/>
        <w:t>–––– ara</w:t>
        <w:tab/>
        <w:tab/>
        <w:tab/>
        <w:t>“ara” Tunç uyak</w:t>
        <w:tab/>
        <w:tab/>
        <w:t>Ölçü: 6+5= 11’li hece ölçüsü</w:t>
      </w:r>
    </w:p>
    <w:p>
      <w:pPr>
        <w:pStyle w:val="Normal"/>
        <w:jc w:val="both"/>
        <w:rPr/>
      </w:pPr>
      <w:r>
        <w:rPr/>
        <w:t>a –––– duvara</w:t>
        <w:tab/>
        <w:tab/>
        <w:tab/>
        <w:t>Nazım birimi: Dörtlük</w:t>
      </w:r>
    </w:p>
    <w:p>
      <w:pPr>
        <w:pStyle w:val="Normal"/>
        <w:jc w:val="both"/>
        <w:rPr/>
      </w:pPr>
      <w:r>
        <w:rPr/>
        <w:t>a –––– yara</w:t>
        <w:tab/>
        <w:tab/>
        <w:tab/>
        <w:t>Nazım şekli: Koşma</w:t>
      </w:r>
    </w:p>
    <w:p>
      <w:pPr>
        <w:pStyle w:val="Normal"/>
        <w:jc w:val="both"/>
        <w:rPr/>
      </w:pPr>
      <w:r>
        <w:rPr/>
        <w:t>b –––– yaraların elletme</w:t>
        <w:tab/>
        <w:t>Nazım türü: Güzelle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Fehim YILMAZ</w:t>
        <w:tab/>
        <w:tab/>
        <w:tab/>
        <w:tab/>
        <w:tab/>
        <w:tab/>
        <w:tab/>
        <w:t xml:space="preserve">      </w:t>
        <w:tab/>
        <w:t xml:space="preserve">                       Türk Dili ve Edb. Öğrt.</w:t>
      </w:r>
    </w:p>
    <w:sectPr>
      <w:headerReference w:type="default" r:id="rId4"/>
      <w:type w:val="nextPage"/>
      <w:pgSz w:w="11906" w:h="16838"/>
      <w:pgMar w:left="1417" w:right="1417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-B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9:35:00Z</dcterms:created>
  <dc:creator>Nokta Bilgi İşlem &amp; Otomasyon</dc:creator>
  <dc:description/>
  <dc:language>en-US</dc:language>
  <cp:lastModifiedBy>Yusuf</cp:lastModifiedBy>
  <cp:lastPrinted>2006-12-10T22:15:00Z</cp:lastPrinted>
  <dcterms:modified xsi:type="dcterms:W3CDTF">2006-12-16T16:09:00Z</dcterms:modified>
  <cp:revision>71</cp:revision>
  <dc:subject/>
  <dc:title/>
</cp:coreProperties>
</file>