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 xml:space="preserve">Okul Adı:                                                 İBRAHİM BODUR ANADOLU LİSES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Olay Çevresinde Oluşan Edebi Metinler </w:t>
            </w:r>
          </w:p>
          <w:p>
            <w:pPr>
              <w:pStyle w:val="Normal"/>
              <w:numPr>
                <w:ilvl w:val="0"/>
                <w:numId w:val="2"/>
              </w:numPr>
              <w:rPr>
                <w:rFonts w:ascii="Arial" w:hAnsi="Arial" w:cs="Arial"/>
                <w:b/>
                <w:b/>
                <w:sz w:val="20"/>
                <w:szCs w:val="20"/>
              </w:rPr>
            </w:pPr>
            <w:r>
              <w:rPr>
                <w:rFonts w:cs="Arial" w:ascii="Arial" w:hAnsi="Arial"/>
                <w:b/>
                <w:sz w:val="20"/>
                <w:szCs w:val="20"/>
              </w:rPr>
              <w:t>Göstermeye Bağlı Edebi Metinler (Tiyatro Metinle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4 ders saati</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spacing w:lineRule="atLeast" w:line="200"/>
              <w:jc w:val="both"/>
              <w:rPr>
                <w:rFonts w:ascii="Arial" w:hAnsi="Arial" w:cs="Arial"/>
                <w:bCs/>
                <w:sz w:val="18"/>
                <w:szCs w:val="18"/>
              </w:rPr>
            </w:pPr>
            <w:r>
              <w:rPr>
                <w:rFonts w:cs="Arial" w:ascii="Arial" w:hAnsi="Arial"/>
                <w:sz w:val="18"/>
                <w:szCs w:val="18"/>
              </w:rPr>
              <w:t xml:space="preserve">1. Metnin olay örgüsünü bulur, olay örgüsünün gerçeklikle ilişkisini açıklar. 2. Olay örgüsünün hissettirdiklerini ve düşündürdüklerini tartışır.  3. Kişilerin olay örgüsündeki işlevlerini belirler, kişilerle, metnin yazıldığı dönemde karşılaşılıp karşılaşılamayacağını açıklar. 4. Mekânın nasıl sunulduğunu açıklar, gerçekte olup olamayacağını tartışır. 5. Zamanın işlevini belirler, metindeki zamanla,  yaşanılan zamanın ilgisini açıklar. 6. Metindeki kişi, zaman ve mekân arasındaki bütünlüğü veya uyumsuzluğu belirler. 7. Metnin temasını bulur. 8. Temanın gerçeklikle ilişkisini kurar. 9. Temanın sosyal hayatla ilişkisini kurar. 10. Metnin yazılış amacını belirler. 11. Tiyatro metninin dil özelliklerini belirler. 12 Metni yorumlayarak güncelleştirir. 13. Temaşadan tiyatroya nasıl geçildiğini keşfeder. 14. Göstermeye bağlı edebî metinleri, daha önceki dönemlere ait metinlerle (modern tiyatro-geleneksel tiyatro) karşılaştırır. 15. </w:t>
            </w:r>
            <w:r>
              <w:rPr>
                <w:rFonts w:cs="Arial" w:ascii="Arial" w:hAnsi="Arial"/>
                <w:color w:val="000000"/>
                <w:sz w:val="18"/>
                <w:szCs w:val="18"/>
              </w:rPr>
              <w:t>Yazarın fikrî ve edebî yönü hakkında çıkarımlarda bulunur.  16. Eserle yaza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rkezî otorite, somut ifade, söyleyiş tarzı, klâsisizm, romantizm, aydınlanma dönemi, realist edebiyat,  edebî akım, batı tiyatrosu, yenileşme dönem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ru - cevap, Beyin fırtınası, Problem çözme, İnceleme, Uygulama, Araştırma, Örnek Olay İncelemesi, İş Birliğine Dayalı Öğrenme, Çoklu Zeka</w:t>
            </w:r>
          </w:p>
          <w:p>
            <w:pPr>
              <w:pStyle w:val="Normal"/>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 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s Kitabı (11. SINIF TÜRK EDEBİYATI  (ME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18"/>
                <w:szCs w:val="18"/>
              </w:rPr>
              <w:t xml:space="preserve">[!] </w:t>
            </w:r>
            <w:r>
              <w:rPr>
                <w:rFonts w:cs="Arial" w:ascii="Arial" w:hAnsi="Arial"/>
                <w:sz w:val="18"/>
                <w:szCs w:val="18"/>
              </w:rPr>
              <w:t>Bu bölümde de bir önceki yöntemler uygulanır. Ancak seçilmiş metinlerden bazıları sınıfta temsil edilir. Temsilde rol alan öğrencilerle temsil ettikleri kişilikler arasındaki ilişki üzerinde durularak kurmaca-gerçeklik ilişkisi daha somut biçimde ortaya konur. Anlatmaya bağlı metinlerle göstermeye bağlı olanlar kazanım ve  etkinliklerde belirtilen hususlar da dikkate alınarak yapı, tema, dil ve anlatım bakımlarından karşılaştırılır. Bu kısmın sonunda, Tanzimat Dönemi’nde tiyatro metinlerinin özellikleri konusunda öğretmenin liderliğinde soru-cevap yöntemi esas alınarak bir tartışma düzenlenir. Öğretmen kazanımlardan ve seçilen metinlerden hareketle hazırladığı soruları ikili veya dörtlü olarak ayrılan gruplara yöneltir. Alınan cevaplar diğer grupların da katılımıyla tartışılı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 w:val="left" w:pos="650" w:leader="none"/>
              </w:tabs>
              <w:spacing w:lineRule="exact" w:line="220"/>
              <w:jc w:val="both"/>
              <w:rPr>
                <w:rFonts w:ascii="Arial" w:hAnsi="Arial" w:cs="Arial"/>
                <w:sz w:val="18"/>
                <w:szCs w:val="18"/>
              </w:rPr>
            </w:pPr>
            <w:r>
              <w:rPr>
                <w:rFonts w:cs="Arial" w:ascii="Arial" w:hAnsi="Arial"/>
                <w:sz w:val="18"/>
                <w:szCs w:val="18"/>
              </w:rPr>
              <w:t>“</w:t>
            </w:r>
            <w:r>
              <w:rPr>
                <w:rFonts w:cs="Arial" w:ascii="Arial" w:hAnsi="Arial"/>
                <w:sz w:val="18"/>
                <w:szCs w:val="18"/>
              </w:rPr>
              <w:t>Tiyatro büyüklerin mektebidir.” “Tiyatro bir ahlak müessesesidir.” Sözleriyle tiyatronun hangi işlevleri ön plana çıkarılmıştır.</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Bu dersimizde olay çevresinde oluşan edebi metinlerden göstermeye bağlı bir tür olan Tiyatroyu işleyeceğiz. Tanzimat’la birlikte edebiyatımıza giren tiyatro türünü tanıyıp, özeliklerini inceleyeceğ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A) HİKAYE-İ İBRAHİM PAŞA : Tanzimat devrinin ilk tiyatro eseridir. Konusunu Kanuni devrinden alan ve 4 perdeden 11 tablodan oluşan Hayrullah efendi tarafından yazılan  küçük bir dramdır. Konusu, Kanuni'nin Bağdat seferi sırasında Ordu Defterdarı İskender Çelebiyi haksız yere idam ettirdiği ve saltanat hırsına kapıldığı için Kanuni tarafından 1536 da idam edilen sadrazam İbrahim Paşa ile aynı devirde Mısır da ün salmış mutasavvıf İbrahim Gülşeni ve Mısır valisinin oğlu İbrahim Paşa'lar birbirine karıştırılarak Osmanlı imparatorluğu için asıl tehlikenin son söylenen şahsiyetten geleceği söylenmek istenen piyeste, tarihi atmosferi tamamlamak için özellikle dil ve uslübun 16. yy uygun olması dikkat çekic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ŞAİR EVLENMESİ :Şinasi tarafından yazılan bir perdelik komedidir. 1860 yılında Tercüman-ı Ahval de sertifika şeklinde yayınlanmış ve aynı yıl kitap halinde basılmıştır.konu olarak görücü usulü evlenme adetini işlemiştir. Olay basittir fakat kuruluş sağlamdır. Vakanın başlıca iki tarafından yürütülmesi, değişik halk tabakalarından yerli karakterlerin bulunması orta oyununa ait özellikleri içerirken belli bir edebi metin halinde olması, vakanın gelişme tarzı bakımından batılı tarzda bir eserdir.  Eserin böyle bir yapıda oluşu yazarın, orta oyuna alışık olan Türk seyircisini yadırgatmadan batılı tiyatroya ısındırmayı amaçlamıştır. Şinasi, tiyatroyu da düşünce ve bilgileri aktarma aracı olarak görmüştür. Türk tiyatrosunun  komedi türündeki ilk denemesi, drama türündeki Hayrullah Efendinin piyesine göre teknik bakımdan daha ileridedir.  Şinasi kendinden sonrakiler için de teşvik edici olmuştur. </w:t>
            </w:r>
          </w:p>
          <w:p>
            <w:pPr>
              <w:pStyle w:val="Normal"/>
              <w:spacing w:before="0" w:after="0"/>
              <w:jc w:val="both"/>
              <w:rPr>
                <w:rFonts w:ascii="Arial" w:hAnsi="Arial" w:cs="Arial"/>
                <w:color w:val="000000"/>
                <w:sz w:val="18"/>
                <w:szCs w:val="18"/>
              </w:rPr>
            </w:pPr>
            <w:r>
              <w:rPr>
                <w:rFonts w:cs="Arial" w:ascii="Arial" w:hAnsi="Arial"/>
                <w:color w:val="000000"/>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jc w:val="both"/>
        <w:rPr>
          <w:rFonts w:ascii="Arial" w:hAnsi="Arial" w:cs="Arial"/>
          <w:szCs w:val="16"/>
        </w:rPr>
      </w:pPr>
      <w:r>
        <w:rPr/>
        <w:t xml:space="preserve">                  </w:t>
      </w:r>
      <w:r>
        <w:rPr/>
        <w:tab/>
        <w:tab/>
        <w:tab/>
        <w:t xml:space="preserve"> DERS PLANI                                   </w:t>
        <w:tab/>
        <w:tab/>
        <w:t>26</w:t>
      </w:r>
      <w:r>
        <w:rPr>
          <w:rFonts w:cs="Arial" w:ascii="Arial" w:hAnsi="Arial"/>
          <w:szCs w:val="16"/>
        </w:rPr>
        <w:t>-30/11/2007</w:t>
      </w:r>
    </w:p>
    <w:p>
      <w:pPr>
        <w:pStyle w:val="Normal"/>
        <w:ind w:firstLine="196"/>
        <w:jc w:val="both"/>
        <w:rPr/>
      </w:pPr>
      <w:hyperlink r:id="rId2">
        <w:r>
          <w:rPr>
            <w:rStyle w:val="InternetLink"/>
            <w:rFonts w:cs="Arial" w:ascii="Arial" w:hAnsi="Arial"/>
            <w:szCs w:val="16"/>
          </w:rPr>
          <w:t>www.edebiyatogretmeni.net</w:t>
        </w:r>
      </w:hyperlink>
      <w:r>
        <w:rPr>
          <w:rFonts w:cs="Arial" w:ascii="Arial" w:hAnsi="Arial"/>
          <w:szCs w:val="16"/>
        </w:rPr>
        <w:t xml:space="preserve"> </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sz w:val="18"/>
                <w:szCs w:val="18"/>
              </w:rPr>
            </w:pPr>
            <w:r>
              <w:rPr>
                <w:rFonts w:eastAsia="Webdings" w:cs="Webdings" w:ascii="Webdings" w:hAnsi="Webdings"/>
                <w:bCs/>
                <w:sz w:val="18"/>
                <w:szCs w:val="18"/>
              </w:rPr>
              <w:t></w:t>
            </w:r>
            <w:r>
              <w:rPr>
                <w:rFonts w:eastAsia="Arial" w:cs="Arial" w:ascii="Arial" w:hAnsi="Arial"/>
                <w:bCs/>
                <w:sz w:val="18"/>
                <w:szCs w:val="18"/>
              </w:rPr>
              <w:t xml:space="preserve"> </w:t>
            </w:r>
            <w:r>
              <w:rPr>
                <w:rFonts w:cs="Arial" w:ascii="Arial" w:hAnsi="Arial"/>
                <w:sz w:val="18"/>
                <w:szCs w:val="18"/>
              </w:rPr>
              <w:t xml:space="preserve">Öğrenciler, </w:t>
            </w:r>
            <w:r>
              <w:rPr>
                <w:rFonts w:cs="Arial" w:ascii="Arial" w:hAnsi="Arial"/>
                <w:i/>
                <w:iCs/>
                <w:sz w:val="18"/>
                <w:szCs w:val="18"/>
              </w:rPr>
              <w:t>Şair Evlenmesi</w:t>
            </w:r>
            <w:r>
              <w:rPr>
                <w:rFonts w:cs="Arial" w:ascii="Arial" w:hAnsi="Arial"/>
                <w:sz w:val="18"/>
                <w:szCs w:val="18"/>
              </w:rPr>
              <w:t xml:space="preserve">’nin sosyal hayatla ilgili belge değerini tartışır, özelliklerini belirlerler. </w:t>
            </w:r>
            <w:r>
              <w:rPr>
                <w:rFonts w:eastAsia="Webdings" w:cs="Webdings" w:ascii="Webdings" w:hAnsi="Webdings"/>
                <w:bCs/>
                <w:sz w:val="18"/>
                <w:szCs w:val="18"/>
              </w:rPr>
              <w:t></w:t>
            </w:r>
            <w:r>
              <w:rPr>
                <w:rFonts w:cs="Arial" w:ascii="Arial" w:hAnsi="Arial"/>
                <w:bCs/>
                <w:sz w:val="18"/>
                <w:szCs w:val="18"/>
              </w:rPr>
              <w:t xml:space="preserve"> </w:t>
            </w:r>
            <w:r>
              <w:rPr>
                <w:rFonts w:cs="Arial" w:ascii="Arial" w:hAnsi="Arial"/>
                <w:sz w:val="18"/>
                <w:szCs w:val="18"/>
              </w:rPr>
              <w:t xml:space="preserve">Öğrenciler, Şinasi’nin </w:t>
            </w:r>
            <w:r>
              <w:rPr>
                <w:rFonts w:cs="Arial" w:ascii="Arial" w:hAnsi="Arial"/>
                <w:i/>
                <w:iCs/>
                <w:sz w:val="18"/>
                <w:szCs w:val="18"/>
              </w:rPr>
              <w:t>Şair Evlenmesi</w:t>
            </w:r>
            <w:r>
              <w:rPr>
                <w:rFonts w:cs="Arial" w:ascii="Arial" w:hAnsi="Arial"/>
                <w:sz w:val="18"/>
                <w:szCs w:val="18"/>
              </w:rPr>
              <w:t xml:space="preserve">’ni ve Namık Kemal’in </w:t>
            </w:r>
            <w:r>
              <w:rPr>
                <w:rFonts w:cs="Arial" w:ascii="Arial" w:hAnsi="Arial"/>
                <w:i/>
                <w:iCs/>
                <w:sz w:val="18"/>
                <w:szCs w:val="18"/>
              </w:rPr>
              <w:t>Zavallı Çocuk</w:t>
            </w:r>
            <w:r>
              <w:rPr>
                <w:rFonts w:cs="Arial" w:ascii="Arial" w:hAnsi="Arial"/>
                <w:sz w:val="18"/>
                <w:szCs w:val="18"/>
              </w:rPr>
              <w:t xml:space="preserve"> adlı eserini (9. sınıftaki olay esasına bağlı edebî metinlerin incelenmesi yöntemine göre) incelerler. İki eseri tema, konu, kişi, mekân, zaman açısından değerlendirir;  ortak yönlerini belirlerler. Sınıfta ortak bulunan maddelerden öğrencilerin teklifleri dikkate alınarak bir poster oluşturulur. Sınıfın duvarına asılır. </w:t>
            </w:r>
            <w:r>
              <w:rPr>
                <w:rFonts w:eastAsia="Webdings" w:cs="Webdings" w:ascii="Webdings" w:hAnsi="Webdings"/>
                <w:bCs/>
                <w:sz w:val="18"/>
                <w:szCs w:val="18"/>
              </w:rPr>
              <w:t></w:t>
            </w:r>
            <w:r>
              <w:rPr>
                <w:rFonts w:cs="Arial" w:ascii="Arial" w:hAnsi="Arial"/>
                <w:bCs/>
                <w:sz w:val="18"/>
                <w:szCs w:val="18"/>
              </w:rPr>
              <w:t xml:space="preserve"> </w:t>
            </w:r>
            <w:r>
              <w:rPr>
                <w:rFonts w:cs="Arial" w:ascii="Arial" w:hAnsi="Arial"/>
                <w:sz w:val="18"/>
                <w:szCs w:val="18"/>
              </w:rPr>
              <w:t>Öğrenciler, tiyatro tekniğinin tercüme yoluyla nasıl geliştiğini araştırırlar. Araştırma sonuçlarını sınıfta arkadaşlarıyla paylaş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spacing w:val="-20"/>
                <w:sz w:val="18"/>
                <w:szCs w:val="18"/>
              </w:rPr>
            </w:pPr>
            <w:r>
              <w:rPr>
                <w:rFonts w:cs="Arial" w:ascii="Arial" w:hAnsi="Arial"/>
                <w:spacing w:val="-20"/>
                <w:sz w:val="18"/>
                <w:szCs w:val="18"/>
              </w:rPr>
              <w:t xml:space="preserve">[!] </w:t>
            </w:r>
            <w:r>
              <w:rPr>
                <w:rFonts w:cs="Arial" w:ascii="Arial" w:hAnsi="Arial"/>
                <w:sz w:val="18"/>
                <w:szCs w:val="18"/>
              </w:rPr>
              <w:t>O dönem aydınlarının  halkı eğitmek düşüncesiyle tiyatrodan da yararlandıkları, tiyatronun, edebî dilin sadeleşmesine hizmet ettiği, yazarların tiyatroyla; düşüncelerini ve tekliflerini eğlendirerek halka iletmek istedikleri ve sosyal problemler çevresinde kamuoyu oluşturmak için tiyatrodan yararlandıkları belirtilir. Seyretmenin okumadan daha etkili olduğu, okuma yazma oranının düşük olduğu yerlerde sahnede bir eseri göstermenin önemi açıklanır.</w:t>
            </w:r>
          </w:p>
          <w:p>
            <w:pPr>
              <w:pStyle w:val="Normal"/>
              <w:spacing w:lineRule="atLeast" w:line="200"/>
              <w:jc w:val="both"/>
              <w:rPr>
                <w:rFonts w:ascii="Arial" w:hAnsi="Arial" w:cs="Arial"/>
                <w:sz w:val="20"/>
                <w:szCs w:val="20"/>
              </w:rPr>
            </w:pPr>
            <w:r>
              <w:rPr>
                <w:rFonts w:cs="Arial" w:ascii="Arial" w:hAnsi="Arial"/>
                <w:spacing w:val="-20"/>
                <w:sz w:val="18"/>
                <w:szCs w:val="18"/>
              </w:rPr>
              <w:t xml:space="preserve">[!] </w:t>
            </w:r>
            <w:r>
              <w:rPr>
                <w:rFonts w:cs="Arial" w:ascii="Arial" w:hAnsi="Arial"/>
                <w:sz w:val="18"/>
                <w:szCs w:val="18"/>
              </w:rPr>
              <w:t xml:space="preserve">Önce Beyoğlu çevresinde Avrupalı tiyatro gruplarının oynadıkları oyunların seyredildiği, sonra tiyatro eserleri yazıldığı ve Batı tiyatrosunun model alındığı vurgulanır. </w:t>
            </w:r>
            <w:r>
              <w:rPr>
                <w:rFonts w:cs="Arial" w:ascii="Arial" w:hAnsi="Arial"/>
                <w:color w:val="000000"/>
                <w:sz w:val="18"/>
                <w:szCs w:val="18"/>
              </w:rPr>
              <w:t xml:space="preserve">Bütün gelişmeleri kısaca özetleyecek olursak; Batılı anlamıyla tiyatro da   </w:t>
            </w:r>
            <w:hyperlink r:id="rId3">
              <w:r>
                <w:rPr>
                  <w:rStyle w:val="InternetLink"/>
                  <w:rFonts w:cs="Arial" w:ascii="Arial" w:hAnsi="Arial"/>
                  <w:color w:val="000000"/>
                  <w:sz w:val="18"/>
                  <w:szCs w:val="18"/>
                </w:rPr>
                <w:t>Tanzimat dönemi</w:t>
              </w:r>
            </w:hyperlink>
            <w:r>
              <w:rPr>
                <w:rFonts w:cs="Arial" w:ascii="Arial" w:hAnsi="Arial"/>
                <w:color w:val="000000"/>
                <w:sz w:val="18"/>
                <w:szCs w:val="18"/>
              </w:rPr>
              <w:t>nde  görülür. Bu dönemde geleneksel tiyatro  içine giren  türler (kukla, Karagöz, orta oyunu gibi) de varlığını sürdürmüştür. Tanzimat’ın  ilk yıllarında İstanbul’un çeşitli  yerlerinde tiyatro binaları yapılmaya başlandı. Önceleri  özellikle İtalyan  ve Fransız, daha sonra da  Ermeni  tiyatro toplulukları bu binalarda  oyunlar sergiledi. Mihail Naum , Güllü Agop   gibi  Ermeniler’in  Türkçe oyunları da  sergilemeleri  önemli bir gelişmeye sebep  oldu. Güllü Agop   1868’ de kurduğu  Osmanlı   Tiyatrosunda  ilk kez  düzenli olarak temsiller vermeye başladı;  müzikli  oyunlar dışında  Türkçe oyunlar sergilemenin tekelini 10  yıl elinde tutmuştur. Birçok Türk erkek tiyatro sanatçısı ilk kez bu tiyatroda sahneye çıkmıştır. Müslüman Türk  kadınının sahneye  çıkması şeriat hükümlerine göre  olanaksızdı. Bu yüzden bazı kadın  rollerini  bazı durumlarda yabancı kadınlar ya da  erkekler   oynamışlardır. Bu tiyatro  1884’te  Ahmet Mithat’ın Çerkez  Özdenler oyununu  oynarken oyun  özgürlük duyguları aşıladığı gerekçesi ile  tiyatro kapatılmış, binası da  yıktırılmıştır. Bundan dolayı bu tarihten 1908’e  kadar kadar Türk tiyatrolarına  tuluat oyunları egemen olmuştur.     Mardiros Mınakyan’ın  kurduğu Osmanlı Dram Kumpanyası Türkçe oyunlar sahnelemeye devam etmiştir. Türk edebiyatında ilk tiyatro  yapıtı  olarak Hayrullah Efendi’nin(1817-66)  Hikaye-i İbrahim Paşa ve  İbrahim-i  Gülşen’i (1844) adlı dramı gösterilmektedir.Şinasi’nin  Şair  Evlenmesi (1860) ilk güldürü olarak kabul edilmektedir. Ali Haydar (1836-1914) ilk trajedi  , Direktör Ali Bey (1844-99)  de karakter güldürü örnekleri vermiştir. Yazar, çevirmen, tiyatroya maddi ve  manevi  destek sağlayan   devlet adamı olarak Ahmet Vefik Paşa(1823-91) ’nın Tanzimat tiyatrosuna  çok büyük  katkısı olmuştur.Moliere’den  yaptığı çeviri ve  uyarlamaları çok önemlidir. Feraizcizade  Mehmed  Şakir (1853-1911) duru bir Türkçe ve başarılı bir teknikle  yazdığı oyunlardan  ötürü “ Türk Moliere’i”olarak adlandırılmıştır.Bu dönem tiyatrolarında çoğunlukla toplumsal ve tarihsel konular işlenmiştir. Öbür türlere oranla  Tanzimat döneminde  tiyatro çok daha etkili  olmuştur. Bu bakımdan  bazı Tanzimat  yazarları  (Namık Kemal , Recaizade Mahmut Ekrem, Abdülhak Hamit)  tiyatro  oyunları da yazmıştır.</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ayfa 64’deki ölçme değerlendirme sorularının cevaplanmasıyla Tanzimat romanın özellikleri, romanı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Sınıf Türk Edebiyatı Göstermeye Bağlı Edebi Metinleri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ind w:left="7788" w:firstLine="708"/>
        <w:rPr>
          <w:rFonts w:ascii="Arial" w:hAnsi="Arial" w:cs="Arial"/>
          <w:sz w:val="18"/>
          <w:szCs w:val="18"/>
        </w:rPr>
      </w:pPr>
      <w:r>
        <w:rPr>
          <w:rFonts w:cs="Arial" w:ascii="Arial" w:hAnsi="Arial"/>
          <w:sz w:val="18"/>
          <w:szCs w:val="18"/>
        </w:rPr>
        <w:t>Uygund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lcay BALCI</w:t>
        <w:tab/>
        <w:tab/>
        <w:tab/>
        <w:tab/>
        <w:tab/>
        <w:tab/>
        <w:tab/>
        <w:tab/>
        <w:tab/>
        <w:t xml:space="preserve">                             Rafi ADİKTİ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D ÖĞRETMENİ</w:t>
        <w:tab/>
        <w:tab/>
        <w:tab/>
        <w:tab/>
        <w:tab/>
        <w:tab/>
        <w:tab/>
        <w:t xml:space="preserve">                </w:t>
        <w:tab/>
        <w:t xml:space="preserve">          OKUL MÜDÜRÜ</w:t>
      </w:r>
    </w:p>
    <w:p>
      <w:pPr>
        <w:pStyle w:val="Normal"/>
        <w:rPr>
          <w:rFonts w:ascii="Arial" w:hAnsi="Arial" w:cs="Arial"/>
          <w:sz w:val="18"/>
          <w:szCs w:val="18"/>
        </w:rPr>
      </w:pPr>
      <w:r>
        <w:rPr>
          <w:rFonts w:cs="Arial" w:ascii="Arial" w:hAnsi="Arial"/>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tanzimat_edebiyat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8:06:00Z</dcterms:created>
  <dc:creator>CANDEMİR</dc:creator>
  <dc:description/>
  <dc:language>en-US</dc:language>
  <cp:lastModifiedBy>Yusuf</cp:lastModifiedBy>
  <cp:lastPrinted>2007-11-18T21:32:00Z</cp:lastPrinted>
  <dcterms:modified xsi:type="dcterms:W3CDTF">2007-11-28T21:40:00Z</dcterms:modified>
  <cp:revision>8</cp:revision>
  <dc:subject/>
  <dc:title>DERS PLANI                                                                                    2</dc:title>
</cp:coreProperties>
</file>