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-2008 ÖĞRETİM YILI ÇINARLI ANA. TEK. VE END. MESLEK LİSESİ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SINIF TÜRK EDEBİYATI DERSİ ÜNİTELENDİRİLMİŞ YILLIK PLANI</w:t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YLÜL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1190" w:hanging="119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. ÜNİTE : EDEBİYATLA DÜŞÜNCE, SOSYAL ve SİYASÎ HAYATIN İLİŞKİSİ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Edebiyat, Sosyal ve Siyasî  Hayat  İlişki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Milli birlik ve beraberlik yönünden dayanışmanın önem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ebiyat, sosyal ve siyasî hayat   ilişkisini kavra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Edebî metnin sosyal çevre ile ilişkisini açık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Sosyal hayatı belirleyen ögelerden kurmaca metinlerde nasıl yararlanıldığını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Yazarın sosyal ve siyasî şartlardan nasıl etkilendiğini açıklar. 4.Metinlerin, yazıldığı dönemin zihniyetiyle ilişkisini açıklar ve dönemin zihniyeti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Felsefede, sosyolojide ve psikolojide soyut olarak dile getirilen düşüncelerin edebî eserlerde insan yaşantısıyla birleşerek somutlaştığını sez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992"/>
                <w:tab w:val="left" w:pos="567" w:leader="none"/>
                <w:tab w:val="left" w:pos="650" w:leader="none"/>
                <w:tab w:val="left" w:pos="830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.Yenileşme Döne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Yenileşm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önemini hazırlayan faktörleri belirlem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Osmanlı İmparatorluğu’nu güçlü kılan sosyal, siyasî düzenin bozulma nedenlerini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Tanzimat öncesi zihniyet ile Tanzimat sonrası zihniyeti ve  kültür değerlerini karşılaştırı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Batı devletleriyle yapılan savaşlarda yenilme nedenlerini açık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Batı düşüncesine, yaşama biçimine ve batıda gerçekleştirilen bilimsel gelişmelere ilgi duyulma nedenlerini açık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Devleti yöneten aydınların İmparatorluğu devam ettirmek için yönetim, eğitim hayatında ve askerî sistemde değişiklik yapmak istemelerin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Tanzimat Fermanı’nın(1839) ilân edilme nedenlerini açıkla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ÜNİTE : TANZİMAT DÖNEMİ EDEBİYATI (1860-1896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Tanzimat Dönemi Edebiyatı’nın Oluşum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Çağdaşlaşma ve uygarlık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zimat Dönemi Edebiyatı’nın oluşumunu kavram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Tanzimat Fermanı’yla getirilmek istenen yenilikleri belirler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2.Getirilen değişikliklerin özelliklerini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9.yy’da Eski İstanbul (surlar içindeki İstanbul) hayatıyla Beyoğlu çevresinde sürdürülen yaşama biçimini karşılaştırı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Tanzimat ile getirilmek istenen değişiklikleri kimlerin niçin istediklerini tartışı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Edebiyatta Tanzimat’ın ne zaman ve niçin başladığını kavrar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hyperlink r:id="rId2">
        <w:r>
          <w:rPr>
            <w:rStyle w:val="InternetLink"/>
            <w:sz w:val="20"/>
            <w:szCs w:val="20"/>
          </w:rPr>
          <w:t>www.edebiyatogretmeni.net</w:t>
        </w:r>
      </w:hyperlink>
      <w:r>
        <w:rPr>
          <w:sz w:val="20"/>
          <w:szCs w:val="20"/>
        </w:rPr>
        <w:t xml:space="preserve"> </w:t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zimat Dönemi Edebiyatı’nın Oluşum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Tanzimat Döneminde tanınmış edebiyatçıların nasıl yetiştiklerini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Tanzimat yıllarında gazeteciliğe neden önem verildiğini araştırır. 8.Tanzimat Döneminde çıkan gazeteleri ve özelliklerini belirler. 9.Tanzimat sonrasında edebiyatımızda hangi edebî türlerde yazılmış eserlerin görülmeye başladığını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.Tanzimat sonrasında edebiyatta zevkin mi faydanın mı ön plana çıkt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Tanzimat Dönemi’nin zihniyetin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290" w:hanging="29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.Öğretici Metin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Basın hürriyet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zimat Dönemi Edebiyatı’nda öğretici metinleri incelem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Anlam birliğine sahip kümelerin metnin iletisi etrafında nasıl birleştiğ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Metnin yazılış amac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Metnin ana düşüncesini bulur, aynı ana düşüncenin o dönemde başka metinlerde ele alınıp alınmadığını tartış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Ana düşüncenin başka iletişim araçlarıyla ve anlatma biçimleriyle anlatılıp anlatılamayacağını araştır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etnin ana düşüncesiyle dönemin sosyal yaşayışı ve gerçekliği arasındaki ilişkiy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Ana düşüncenin günümüzde ele alınıp alınmadığını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etnin merkezî otorite (saray yönetimi) ve halkla ilişkisini açıklar. 8.Metindeki anlatım türünü belirler, özel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Metinde çelişen düşünceleri ve anlam tutarsızlıklarını belirler,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Metinde ifadelerin açıklık ve kesinlik düzey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Metinde terim, kavram ve gündelik hayatla ilgili kelimelerden nasıl yararlanıl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Metinde yeni kavram, ifade, söz ve söz grupları olup olmadığını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Divan edebiyatından gelen ögelerle Tanzimat’la getirilen yeniliklerin birlikte kullanıldığını sez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Metinde ikiliğin (eski-yeni) temada, dilde, ifade biçiminde varlığını hissettirdiğini sez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Metnin hangi geleneğe bağlı kalınarak yazıldığını belirler.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hyperlink r:id="rId3">
        <w:r>
          <w:rPr>
            <w:rStyle w:val="InternetLink"/>
            <w:sz w:val="20"/>
            <w:szCs w:val="20"/>
          </w:rPr>
          <w:t>www.edebiyatogretmeni.net</w:t>
        </w:r>
      </w:hyperlink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İM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ici Metinler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Gazetenin öğretici metinler başta olmak üzere kültür ve edebiyatımızda yüklendiği işlevlerini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Metinde somuta yönelik ifadelerden nasıl yararlanıldığını açıklar. 18.Tanzimat Dönemi Edebiyatı’nda benzer temalarda yazılmış öğretici metinleri birbiriyle karşılaştırı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Tanzimat Dönemi Edebiyatı’nda öğretici metinlerle daha önce oluşmuş öğretici metinleri karşılaştırı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.Yazarı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Eserle yazar arasındaki ilişkiyi belirle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mazan Bayra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.Coşku ve Heyecanı Dile Getiren Metinler (Şiir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Tanzimat Dönemi şiirlerini inceleme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Tanzimat şiirinde ahengi sağlayan unsurları belirle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Şiirdeki söyleyiş tarzı ve ses ile, yazıldığı dönem arasındaki ilişkiyi açıkla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Birimlerin birbirleriyle ilişkisini belirler, bir tema etrafında nasıl birleştiğini açıkla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Birimlerin metnin tamamı içindeki işlevini açıkla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Şiirin yapı bakımından özelliklerini belirle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Şiirde, tarih ve sosyal değerlerle ilişkili söz ve söz  grupları olup olmadığını açıkla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Şiirin temasını bulur, dönemin gerçekliği ile ilişkini açıkla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Temanın bireyle ilişkisini kura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Şiirlerdeki temayı daha önceki dönemin şiirlerindeki temayla karşılaştırı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Şiirin temasını güncelleştiri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Şiiri yorum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Şiirde kullanılan yeni kavramları ve yeni imajlar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Yeni kavramların “Aydınlanma Dönemi” düşüncesiyle ilişkis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Şiirin Batı düşüncesiyle, klâsik ve romantik edebiyatla ilişkisin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Şiirin, gelenekle ilişkisini açıkla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Metinlerin tema bakımından birbiriyle ilişkisi olup olmadığını tartışır. 17.İncelediği şiirin  hissettiklerini ifade eder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1.YAZILI YOK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Coşku ve Heyecanı Dile Getiren Metinler (Şii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*Cumhuriyetçilik ilkesi, Cumhuriyetçiliğin Türk toplumuna sağladığı faydalar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8.Tanzimat Dönemi Edebiyatı’nda incelediği şiirlerle, Divan edebiyatına ait şiirleri karşılaştırır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.Şairi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0.Eserle şai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 Ekim Cumhuriyet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IM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29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.Olay Çevresinde Oluşan  Edebî  Metinler</w:t>
            </w:r>
          </w:p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A.Anlatmaya  Bağlı Edebî Metinler</w:t>
            </w:r>
          </w:p>
          <w:p>
            <w:pPr>
              <w:pStyle w:val="TextBody"/>
              <w:tabs>
                <w:tab w:val="clear" w:pos="1418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Roma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*Milli eğitim, eğitimin öne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zimat Dönemi Edebiyatı’nda anlatmaya bağlı edebi metinleri incele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Metnin olay örgüsünü bulur, gerçeklikle ilişk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Olay örgüsünün hissettirdiklerini ve düşündürdüklerini tartışır. 3.Kişilerin olay örgüsündeki  işlevlerini belirler, kişilerle metnin yazıldığı dönemde karşılaşılıp karşılaşılamayacağını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Mekânın işlevini belirler, gerçekte olup olamayacağını tartışır. 5.Zamanın işlevini belirler, metindeki zamanla yaşanılan zaman arasında ilişki kur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Metindeki kişi, zaman ve mekân arasındaki bütünlüğü veya uyumsuzluğu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Metnin temasını bulu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Temanın gerçeklikle ilişkisini kavrar, temanın ve kişilerin hangi edebî akıma ve düşünceye bağlı kalınarak anlatıldığını, tasvir edildiğini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.Temanın sosyal hayatla ilişkisini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Temanın aile hayatı çevresinde gelişmesinin nedenini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Metnin kim tarafından anlatıldığını ve anlatıcının bakış açısını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Metnin eğitici yönünün olup olmadığını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Metnin dilinin halkın diline yaklaşmasının nedenini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Metni yorumlayarak güncelleştir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Metinle yazıldığı dönem   arasındaki ilişkiyi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Metinde yerli ve mahallî olan ögeleri ayır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.Metnin yazılış amacını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Anlatmaya bağlı edebî metinlerin tema bakımından  birbiriyle ilişkili olup olmadığını tartışır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9.Anlatmaya  bağlı edebî metinleri, daha önceki dönemlere ait aynı tarz metinlerle karşılaştırır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.Yazarı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21.Eserle yazar arasındaki ilişkiyi belirle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0 Kasım Atatürk’ü Anma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4 Kasım Öğretmenler Gün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hyperlink r:id="rId4">
        <w:r>
          <w:rPr>
            <w:rStyle w:val="InternetLink"/>
            <w:sz w:val="20"/>
            <w:szCs w:val="20"/>
          </w:rPr>
          <w:t>www.edebiyatogretmeni.net</w:t>
        </w:r>
      </w:hyperlink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418"/>
                <w:tab w:val="clear" w:pos="1701"/>
                <w:tab w:val="left" w:pos="290" w:leader="none"/>
                <w:tab w:val="left" w:pos="992" w:leader="none"/>
                <w:tab w:val="left" w:pos="1080" w:leader="none"/>
                <w:tab w:val="left" w:pos="1985" w:leader="none"/>
              </w:tabs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B.Göstermeye Bağlı Edebî Metin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Tiyatro Metinleri)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nzimat Dönemi Edebiyatı’nda göstermeye bağlı edebî metinleri incelem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Metnin olay örgüsünü bulur, olay örgüsünün gerçeklikle ilişkisini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Olay örgüsünün hissettirdiklerini ve düşündürdüklerini tartışır. 3.Kişilerin olay örgüsündeki işlevlerini belirler, kişilerle, metnin yazıldığı dönemde karşılaşılıp karşılaşılamayacağını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Mekânın nasıl sunulduğunu açıklar, gerçekte olup olamayacağını tartış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Zamanın işlevini belirler, metindeki zamanla,  yaşanılan zamanın ilgisini açıkl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Metindeki kişi, zaman ve mekân arasındaki bütünlüğü veya uyumsuzluğu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etnin temasını bulu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Temanın gerçeklikle ilişkisini kur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Temanın sosyal hayatla ilişkisini kur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Metnin yazılış amac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Tiyatro metninin  dil özellikler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Metni yorumlayarak güncelleştiri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Temaşadan tiyatroya nasıl geçildiğini keşfed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/>
            </w:pPr>
            <w:r>
              <w:rPr>
                <w:sz w:val="20"/>
                <w:szCs w:val="20"/>
              </w:rPr>
              <w:t>14.Göstermeye bağlı edebî metinleri, daha önceki dönemlere ait metinlerle (modern tiyatro-geleneksel tiyatro) karşılaştır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.Yazarı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Eserle yaza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YAZILI YOK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5.Tanzimat Dönemi Edebiyatı’nın Genel Özellikler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Tanzimat Dönemi Edebiyatı’nın genel özellikleri hakkında çıkarımlarda bulunma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Tanzimat Dönemi  Edebiyatı’nı etkileyen sosyal, siyasal ve kültürel ortamın yapıs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Türk kültürü ile Batı kültürü arasındaki etkileşimi kavr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Tanzimat Dönemi’ni etkileyen sanat, edebiyat ve düşünce akımlarını metinlerden hareketle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Yazı diliyle konuşma dilinin birbirine yaklaştığını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İletişim aracı olarak gazetenin yüklendiği işlevleri fark ed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LIK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ÜNİTE :  SERVET-İ FÜNÛN EDEBİYATI (EDEBİYAT-I CEDİDE) (1896-1901)  ve FECR-İ ÂTÎ TOPLULUĞU (1909-1912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.Servet-i Fünûn Edebiyatı’nın Oluşum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et-i Fünûn Edebiyatı’nın oluşumunu kavrama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“Servet-i Fünûn” dergisi çevresinde oluşan edebiyata neden Edebiyat-ı Cedide denildiğ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Tanzimat sonrası Türk edebiyatında eski-yeni çatışmasında ılımlıların yer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Servet-i Fünûn Dönemi’nde yeniyi savunan edebiyatçıların özellikler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Servet-i Fünûn Dönemi edebiyatçılarının zevk ve anlayışlarının özellikler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Metinlerde, devrin sosyal problemleri üzerinde Tanzimat Dönemi’nde olduğu kadar niçin durulmadığını  açık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ind w:left="290" w:hanging="29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.Öğretici Metinler</w:t>
            </w:r>
          </w:p>
          <w:p>
            <w:pPr>
              <w:pStyle w:val="TextBody"/>
              <w:tabs>
                <w:tab w:val="clear" w:pos="1418"/>
                <w:tab w:val="left" w:pos="567" w:leader="none"/>
                <w:tab w:val="left" w:pos="992" w:leader="none"/>
                <w:tab w:val="left" w:pos="1440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Edebî Tenkit</w:t>
            </w:r>
          </w:p>
          <w:p>
            <w:pPr>
              <w:pStyle w:val="TextBody"/>
              <w:tabs>
                <w:tab w:val="clear" w:pos="1418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 xml:space="preserve">Gezi Yazısı </w:t>
            </w:r>
          </w:p>
          <w:p>
            <w:pPr>
              <w:pStyle w:val="TextBody"/>
              <w:tabs>
                <w:tab w:val="clear" w:pos="1418"/>
                <w:tab w:val="left" w:pos="567" w:leader="none"/>
                <w:tab w:val="left" w:pos="992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Hatır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et-i Fünûn Dönemi öğretici metinlerini incelem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Metnin yazılış amac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Anlam birliğine sahip kümelerin metnin iletisi etrafında nasıl birleştiğ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Metnin ana fikrini bulur, aynı ana fikrin o dönemde yazılmış diğer türlerde ele alınıp alınmadığ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Metnin ana fikriyle dönemin sosyal hayatı ve gerçekliği arasındaki ilişkiyi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Metnin hangi düşünceye bağlı kalınarak yazıldığ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Metnin dil ve anlatım özellikler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etinde somut olan ifadelerin nasıl kullanıldığ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Metnin hangi geleneğe bağlı kalınarak yazıldığ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Dergilerin öğretici metinlerdeki rolünü tartışı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800" w:leader="none"/>
              </w:tabs>
              <w:spacing w:lineRule="atLeast" w:line="20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.Servet-i Fünûn Dönemi Edebiyatı’nda incelediği öğretici metinlerle Tanzimat dönemine ait öğretici metinleri karşılaştır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Yazarı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Eserle yazar arasındaki ilişkiyi belirle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Kurban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AK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3.Coşku ve Heyecanı Dile Getiren Metinler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Şiir) ve Mensur Şii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et-i Fünûn Dönemi Edebiyatı şiirini inceleme.</w:t>
            </w:r>
          </w:p>
          <w:p>
            <w:pPr>
              <w:pStyle w:val="Header"/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1.Servet-i Fünûn Dönemi şiirinde ahengi sağlayan ögeleri belirler.</w:t>
            </w:r>
            <w:r>
              <w:rPr>
                <w:sz w:val="20"/>
                <w:szCs w:val="20"/>
              </w:rPr>
              <w:t xml:space="preserve"> 2.Şiirdeki söyleyiş tarzı, kafiye, iç kafiye, aliterasyon gibi ses benzerliklerinin şiire neler kazandırdıklarını kavrar. </w:t>
            </w:r>
          </w:p>
          <w:p>
            <w:pPr>
              <w:pStyle w:val="Header"/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Şiirin yapısını oluşturan ögeleri ayırır.</w:t>
            </w:r>
          </w:p>
          <w:p>
            <w:pPr>
              <w:pStyle w:val="Header"/>
              <w:tabs>
                <w:tab w:val="left" w:pos="470" w:leader="none"/>
                <w:tab w:val="center" w:pos="4536" w:leader="none"/>
                <w:tab w:val="right" w:pos="9072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Birimlerin yapı ve anlam değerlerini araştır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Birimlerin bir tema etrafında nasıl birleştiğ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Temanın evrensel olup olmadığ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Temayla devrin gerçekliği arasındaki ilişkiy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Şiirlerde temaların eskiye göre nasıl değiştiğini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Şiirin temasını güncelleştir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Şiir dilinin söyleyiş ve ahenk bakımından doğal dille benzeyen ve ayrılan yönlerini 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Şiir cümlesinin nesir cümlesine yaklaştığını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Şiirde tasvir edilen doğal çevre ile resim arasında ilişki kur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Şiire yan anlam değeri kazandıran söz ve söz grubu ile cümleleri bul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Şiirde yeni kavramların ve  yeni imajların kullanılma nedenlerini 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Söz sanatlarının şiirdeki işlev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Doğal çevrenin anlatılmasında nelere dikkat edildiğ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Şiirin gelenekle ilişk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Şiirin kendi döneminin sosyal ve kültürel ortamıyla ilişkisini araştırır. 19.Şiirde bireysel duygulara önem verildiğini fark eder.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YAZILI YOK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Coşku ve Heyecanı Dile Getiren Metinler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Şiir) ve Mensur Şii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.İncelediği şiiri yorum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.Olayları konu alan şiirlerde anlatılan olay ile anlatıcı arasındaki ilişkiyi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.Metinde anlatılanların nesir olarak yazılıp yazılamayacağını tartışır. 23.Servet-i Fünûn Dönemi Edebiyatı’nda incelediği şiirlerle, Tanzimat Dönemi’ne ait şiirleri karşılaştırır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4.Şiiri aynı temada yazılmış günümüz şiirleriyle karşılaştırır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5.Şairi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Eserle şai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sur Şiir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et-i Fünûn Dönemi Edebiyatı’nda mensur şiiri incelem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Mensur şiirin kaynağını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Mensur şiirin özelliklerini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Mensur şiirin temasını bulu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Mensur şiirin dil ve anlatım özelliklerini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Mensur şiiri yorumlar ve güncelleştirir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6.Mensur şiir metni hakkında düşüncelerini ifade ede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.Şairi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Eserle şai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left" w:pos="290" w:leader="none"/>
                <w:tab w:val="left" w:pos="360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.Olay Çevresinde Oluşan  Edebî Metinler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left" w:pos="290" w:leader="none"/>
                <w:tab w:val="left" w:pos="360" w:leader="none"/>
                <w:tab w:val="left" w:pos="1985" w:leader="none"/>
              </w:tabs>
              <w:spacing w:lineRule="atLeast" w:line="200" w:before="0" w:after="0"/>
              <w:ind w:left="290" w:hanging="29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A.Anlatmaya Bağlı Edebî Metinler</w:t>
            </w:r>
          </w:p>
          <w:p>
            <w:pPr>
              <w:pStyle w:val="TextBody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.Hikây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et-i Fünûn Edebiyatı’ndaki hikâyeleri  inceleme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Olay örgüsünü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Kişilerin olay örgüsündeki işlevlerini belirler, birbiriyle ilişk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Kişileri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Mekânın işlevini belirler, gerçeklik duygusu uyandıran bir yer olup olmad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Zamanın işlev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Metindeki zamanla,  o dönemdeki zamanın ilgisini kur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etindeki olay, kişi, zaman ve mekân arasındaki ilişkiyi belirler. 8.Metindeki temel çatışma ve karşılaşmayı bulur, nedenlerini açıklar. 9.Temel çatışmadan hareketle temayı bul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İnsana özgü bir gerçekliğin metinde nasıl somutlaştırıldığını belirler. 11.Metnin kim tarafından anlatıldığını belirler, anlatıcının bakış açıs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Anlatıcının anlatmada, tasvirde, tahlilde takındığı tavrı belirler; dile yüklediği yeni değerler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Metinle yazıldığı dönem arasındaki ilişkiy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Metnin bağlı olduğu geleneğ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Metnin bağlı olduğu hikâye tarzını belirler; bu hikâye tarzının özelliklerini metinde ar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Servet-i Fünûn edebiyatındaki hikâyelerle daha önceki dönemlere ait hikâyeleri karşılaştırı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Metni yorumlayarak güncelleştiri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.Yazarı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Eserle yazar arasındaki ilişkiyi belirle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UBA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b.Roma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ervet-i Fünûn Edebiyatı’ndaki romanları  inceleme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Metnin alındığı romanın olay örgüsü içindeki yerini ve eserin temasıyla ilişk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Metne bütünlük kazandıran olayı kavrar, bu olayın romanın olay örgüsündeki yerin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Kişilerin olay örgüsündeki işlevlerini belirler, özelliklerini ve birbiriyle ilişk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Kişilerle, metnin yazıldığı  dönemde karşılaşılıp karşılaşılamayaca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Mekânın işlevini belirler, gerçeklik duygusu uyandıran bir yer olup olmad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Zamanın işlevini belirler, metindeki zamanla,  metnin yazıldığı dönemin ilg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etindeki olay, kişi, zaman ve mekân arasındaki ilişkiyi belirler. 8.Metnin yapı ve anlam bakımından kendi içinde bir bütünlük oluşturup oluşturmadığını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Metnin temasını bulur, eserin temasıyla ilişkis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Metindeki temanın insana özgü gerçeklikle ilişk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Metnin kim tarafından anlatıldığını ve anlatıcının bakış açısını açıklar. 12.Tasvir ve tahlilde dikkat edilen hususları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Metni yorumlayarak güncelleştiri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Metinle yazıldığı dönem arasındaki ilişkiyi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.Metnin bağlı olduğu geleneği araştır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.Metnin ve eserin hangi edebî akıma bağlı kalınarak yazıldığını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.Metnin alındığı romanın temasını ve edebî değerini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Eserin edebiyat tarihimizdeki yerini kavr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Realist romanlarda olay örgüsünün özelliklerini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.Realist romanlarda anlatma tarzının nasıl gerçekleştiğini belirler. 21.Realist romanların gerçekliği nasıl temsil ettiklerini açıkl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.Anlatma esasına bağlı edebî metinlerin bu dönemde teknik olgunluk kazandığını sezer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3.Servet-i Fünûn edebiyatındaki romanlarla daha önceki dönemlere ait romanları karşılaştırır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4.Yazarın fikrî ve edebî yönü hakkında çıkarımlarda bulunur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Eserle yazar arasındaki ilişkiyi belirler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sz w:val="20"/>
            <w:szCs w:val="20"/>
          </w:rPr>
          <w:t>www.edebiyatogretmeni.net</w:t>
        </w:r>
      </w:hyperlink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.Servet-i Fünûn Edebiyatı’nın Genel Özellikl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Laiklik ilkesi Laikliğin Türk toplumuna sağladığı faydalar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ervet-i Fünû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Edebiyatı’nın genel özellikleri hakkında çıkarımlarda bulunma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Servet-i Fünûn  Edebiyatı’nı etkileyen sosyal, siyasal ve kültürel ortamın yapıs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Servet-i Fünûn Dönemi’ni etkileyen sanat, edebiyat ve düşünce akımlarını metinlerden hareketle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Servet-i Fünûn Edebiyatı’nın Tanzimat Edebiyatı’ndan ayrılan yönlerini açık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R-ÂTÎ TOPLULUĞU (1909-1912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ecr-i Âtî Topluğu tanıma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Fecr-i Âtî topluluğunun oluşmasını  hazırlayan sosyal siyasî  ve kültürel sebepler olup olma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Fecr-i Âtî Beyannamesi’nin altında imzası olan şair ve yazarların isimlerin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Fecr-i Âtî sanatçılarının hangi alanlarda eser verdiklerini ve eser vermek istediklerini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Fecr-i Âtî şair ve yazarlarının Millî Edebiyat Dönemi ve sonrasında farklı gruplar içinde ve farklı etkinliklerde tanınıp tanınmadıklarını tartışır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r-i Ati Şiir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ecr-i Âtî topluluğunun şiirlerini inceleme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Şiirde ahengi sağlayan ögeleri belirler, bunları Edebiyat-ı Cedide şiirleriyle karşıl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Şiir dilinin özelliklerini belirler, bunları Edebiyat-ı Cedide şiirleriyle karşıl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Şiiri yapı bakımından inceler, şiirin yapısına özgü özelliklerle ahenk ve söyleyiş biçimi arasında ilişki kura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Şiirin temasını bulur. Şiirde gizemciliği (Sembolizm) düşündüren özellikler olup olmadığını araştırır/belirle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Şairin fikrî ve edebî yönü hakkında çıkarımlarda bulunu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Eserle şair arasındaki ilişkiyi belirler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Şiiri yorum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9"/>
        <w:gridCol w:w="539"/>
        <w:gridCol w:w="1973"/>
        <w:gridCol w:w="6059"/>
        <w:gridCol w:w="1433"/>
        <w:gridCol w:w="1613"/>
        <w:gridCol w:w="1588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IV. ÜNİTE: MİLLÎ EDEBİYAT DÖNEMİ (1911-1923)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.Millî Edebiyat Dönemi’nin Oluşumu</w:t>
            </w:r>
          </w:p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ind w:left="470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llî Edebiyat Dönemi’nin oluşumunu kavrama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XIX. yy. sonu ile XX. yy. başlarında siyasî, sosyal ve düşünce hayatında tartışılan Batıcılık, Osmanlıcılık, İslâmcılık, Türkçülük  cereyanlarının ortaya çıkış sebeplerini, amaçlarını, temsilcilerini, kaynaklarını, temel düşüncelerini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Batıcılığı,  İslâmcılığı, Osmanlıcılığı, Türkçülüğü, savunanların amaçlar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Batıcılık, Osmanlıcılık, İslâmcılık ve Türkçülüğe ait düşünce, etkinlik ve arayışların millî devlet fikri ve endişesi etrafında kendiliğinden oluştuğunu sez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911 sonrası Türk edebiyatının millî devlet ve milletleşme çevresinde ileri sürülen fikirler, başvurulan anlatım ve metin türleri etrafında geliştiğini sez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Millî Edebiyat Dönemi’nde her edebî ve fikrî etkinliğin ulus devlet hâline gelme kaygısı etrafında birleştiğini keşfed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Sosyal, tarihî, fikrî ve ilmî temaların sade bir dille doğal bir söyleyiş ve anlatımla ifade edildiğini keşfed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illî Edebiyat Dönemi’nin bir dönemin adı olduğunu kavrar; milliyetçi edebiyat ile millî edebiyatın farklılığını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Milliyetçi edebiyatın sade dil, hece vezni ve Türkçülük hareketi çevresinde oluştuğunu keşfeder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Mart İstiklal Marşının Kabul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atLeast" w:line="200" w:before="0" w:after="0"/>
              <w:ind w:left="470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.Öğretici Metinler</w:t>
            </w:r>
          </w:p>
          <w:p>
            <w:pPr>
              <w:pStyle w:val="TextBody"/>
              <w:tabs>
                <w:tab w:val="clear" w:pos="992"/>
                <w:tab w:val="clear" w:pos="1418"/>
                <w:tab w:val="clear" w:pos="1701"/>
                <w:tab w:val="left" w:pos="567" w:leader="none"/>
                <w:tab w:val="left" w:pos="1985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Makale</w:t>
            </w:r>
          </w:p>
          <w:p>
            <w:pPr>
              <w:pStyle w:val="TextBody"/>
              <w:tabs>
                <w:tab w:val="clear" w:pos="992"/>
                <w:tab w:val="clear" w:pos="1418"/>
                <w:tab w:val="clear" w:pos="1701"/>
                <w:tab w:val="left" w:pos="567" w:leader="none"/>
                <w:tab w:val="left" w:pos="720" w:leader="none"/>
                <w:tab w:val="left" w:pos="1985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Fıkra</w:t>
            </w:r>
          </w:p>
          <w:p>
            <w:pPr>
              <w:pStyle w:val="TextBody"/>
              <w:tabs>
                <w:tab w:val="clear" w:pos="992"/>
                <w:tab w:val="clear" w:pos="1418"/>
                <w:tab w:val="clear" w:pos="1701"/>
                <w:tab w:val="left" w:pos="567" w:leader="none"/>
                <w:tab w:val="left" w:pos="720" w:leader="none"/>
                <w:tab w:val="left" w:pos="1985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Sohbe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illî Edebiyat Dönemi öğretici metinlerini inceleme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Öğretici metinlerde anlam birliğine sahip kümelerin metnin iletisi etrafında nasıl birleştiğini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Metnin yazılış amacını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Metnin ana fikrini bulur, aynı ana fikrin o dönemde yazılmış diğer türlerde ele alınıp alınmadığını belirl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Metnin ana fikriyle dönemin sosyal hayatı ve gerçekliği arasındaki ilişkiyi tartış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Metinde, varsa çelişen düşünceleri, anlam tutarsızlıklarını açıklar. 6.Halkın yaşama tarzından ve tarihten gelen değerlere önem verildiğini sezer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7.Anlatıcının tarih ve geniş halk kitlesi karşısındaki tavrını belirler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8 Mart Çanakkale Zaferi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YAZILI YOK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57"/>
        <w:gridCol w:w="1434"/>
        <w:gridCol w:w="1616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left" w:pos="470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Öğretici Metinler</w:t>
            </w:r>
          </w:p>
          <w:p>
            <w:pPr>
              <w:pStyle w:val="TextBody"/>
              <w:tabs>
                <w:tab w:val="clear" w:pos="992"/>
                <w:tab w:val="clear" w:pos="1418"/>
                <w:tab w:val="clear" w:pos="1701"/>
                <w:tab w:val="left" w:pos="567" w:leader="none"/>
                <w:tab w:val="left" w:pos="1985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Makale</w:t>
            </w:r>
          </w:p>
          <w:p>
            <w:pPr>
              <w:pStyle w:val="TextBody"/>
              <w:tabs>
                <w:tab w:val="clear" w:pos="992"/>
                <w:tab w:val="clear" w:pos="1418"/>
                <w:tab w:val="clear" w:pos="1701"/>
                <w:tab w:val="left" w:pos="567" w:leader="none"/>
                <w:tab w:val="left" w:pos="720" w:leader="none"/>
                <w:tab w:val="left" w:pos="1985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Fıkra</w:t>
            </w:r>
          </w:p>
          <w:p>
            <w:pPr>
              <w:pStyle w:val="TextBody"/>
              <w:tabs>
                <w:tab w:val="clear" w:pos="992"/>
                <w:tab w:val="clear" w:pos="1418"/>
                <w:tab w:val="clear" w:pos="1701"/>
                <w:tab w:val="left" w:pos="567" w:leader="none"/>
                <w:tab w:val="left" w:pos="720" w:leader="none"/>
                <w:tab w:val="left" w:pos="1985" w:leader="none"/>
              </w:tabs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Sohbet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29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Metindeki ifadelerin kesinlik ve açıklık bakımından nite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Dilde sadeleşmeye değer verilmesinin neden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Metinde terim, kavram ve gündelik hayatla ilgili kelimelerden yararlanılıp yararlanılmadığını 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Metnin hangi geleneğe bağlı kalınarak yazıldığ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Millî Edebiyat Dönemi’nde incelenen öğretici metinleri birbiriyle karşılaştırı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Millî Edebiyat Dönemi’nde incelenen öğretici metinlerle Servet-i Fünûn ve Fecr-i Âti dönemindeki öğretici metinleri karşılaştırı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Yazarın fikrî ve edebî yönü hakkında çıkarımlarda bulunu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Eserle yaza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3.Coşku ve Heyecanı Dile Getiren Metinler (Şiir)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î Edebiyat Dönemi şiirlerini gruplandırma ve inceleme.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11-1923 arasında şiirin ses, söyleyiş, yapı, tema, dil ve anlatım bakımlarından üç gruba ayrıldığını fark eder.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Ziya Gökalp çevresinde sade dil ve hece vezniyle şiirler yazıldığını belirler.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Yahya Kemal ve Ahmet Haşim ile saf şiire özgü arayışlar olduğunu kavrar.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Mehmet Âkif Ersoy’un şiiri ve manzumeleriyle halkın yaşama tarzı ve değerleri üzerinde durduğunu kavr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Edebiyat-ı Cedide zevkini sürdüren sanatçıların da eser vermeye devam ettiklerini kavrar.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0"/>
              </w:rPr>
              <w:t>a.Sade Dil ve Hece Ölçüsüyle Yazılmış Şii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î Edebiyat Dönemi’nde sade dil ve hece ölçüsüyle yazılan şiirleri incelem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Şiirde ahengi sağlayan unsuları belirle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Şiirin ses ve söyleyiş özelliklerini kavr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Şiirdeki ritmin özelliklerini kavr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Şiiri yapı bakımından ince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Şiiri meydana getiren birimleri belirler, şiirdeki her birimin diğer birimlerle ilişkisini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Şiirdeki söz sanatlarının ve imgelerin kaynakların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39"/>
        <w:gridCol w:w="539"/>
        <w:gridCol w:w="1972"/>
        <w:gridCol w:w="6060"/>
        <w:gridCol w:w="1434"/>
        <w:gridCol w:w="1613"/>
        <w:gridCol w:w="158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>
          <w:trHeight w:val="37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İSAN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Sade Dil ve Hece Ölçüsüyle Yazılmış Şiir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Şiirdeki ses, söyleyiş ve imgelerin yalınlığını fark ed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Şiirin temasını bulur, evrensel olup olmadığını açıkla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Temayla devrin gerçekliği arasında ilişki kurar. Şiiri yorumlar. Şiirin gelenekle ilişkisini araştırı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İncelediği şiiri Fecr-i Âtî’ye ait şiirlerle karşılaştırı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.Şairi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Eserle şair arasındaki ilişkiyi belirler.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Saf (Öz) Şiir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î Edebiyat Dönemi’nde saf (öz) şiir anlayışıyla yazılan şiirleri incelem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Şiirde ahengin önemini ve nasıl sağlan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Şiirdeki ritmin 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Şiiri meydana getiren birimler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Söz sanatlarının şiire kazandırdıklarını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İmgelerin duyularla ilişkisin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Şiiri yapı bakımından ince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Şiirdeki her birimin diğer birimlerle ilişkisini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Şiirin anlamının beyitte, bentte veya  şiirin bütününde tamamlanıp tamamlanmad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Şiirin temasını bul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Şiir dilinin özelliklerin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Şiir dilinin oluşmasını sağlayan dil zevkini sez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Şiirdeki mekân, sanat eseri ve kişi adlarının özelliklerin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Ses ve anlam bütünleşmesi konusunda gösterilen çabaları sezer. 14.Türkçenin zaman içinde olgunlaştırdığı söz öbeklerinden nasıl yararlanıldığ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YAZILI YOK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37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 (Öz) Şiir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Gerçekliğin nasıl değiştirildiğini, sezdirildiğini ve yorumlandığını kavr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İncelenen şiiri yorumla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Şiirin gelenekle ilişkisini araştırı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.Şairin fikrî ve edebî yönü hakkında çıkarımlarda bulunur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Eserle şair arasındaki ilişkiyi belir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3 Nisan Ulusal Egemenlik ve Çocuk Bayramı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40"/>
        <w:gridCol w:w="540"/>
        <w:gridCol w:w="1980"/>
        <w:gridCol w:w="6120"/>
        <w:gridCol w:w="1440"/>
        <w:gridCol w:w="1620"/>
        <w:gridCol w:w="14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1418"/>
                <w:tab w:val="clear" w:pos="1701"/>
                <w:tab w:val="clear" w:pos="1985"/>
                <w:tab w:val="left" w:pos="992" w:leader="none"/>
                <w:tab w:val="left" w:pos="108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c.Halkın Yaşayış Tarzını ve Değerlerini Anlatan </w:t>
            </w:r>
          </w:p>
          <w:p>
            <w:pPr>
              <w:pStyle w:val="TextBody"/>
              <w:tabs>
                <w:tab w:val="clear" w:pos="567"/>
                <w:tab w:val="clear" w:pos="1418"/>
                <w:tab w:val="clear" w:pos="1701"/>
                <w:tab w:val="clear" w:pos="1985"/>
                <w:tab w:val="left" w:pos="992" w:leader="none"/>
                <w:tab w:val="left" w:pos="108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Manzumeler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ind w:left="11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lî Edebiyat Dönemi’nde halkın yaşama tarzını ve değerlerini anlatan manzumeleri inceleme.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Metni meydana getiren birimleri belirler.</w:t>
            </w:r>
          </w:p>
          <w:p>
            <w:pPr>
              <w:pStyle w:val="GvdeMetni2"/>
              <w:tabs>
                <w:tab w:val="clear" w:pos="708"/>
                <w:tab w:val="left" w:pos="47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Metindeki ahengi sağlayan ögeleri belirle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Cümle ve kelime düzeyinde metnin konuşma diliyle ilişkisini belirler. 4.Metnin dilinin kaynakların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Olayın geçtiği mekânın özel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Kişilerin özelliklerini ve birbiriyle ilişk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Metnin manzum olarak bir olayı hikâye ettiğini sez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Olay, kişi, mekân bütünleşmesini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Olay, kişi ve mekânın halkla ilişkisin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Metnin temasını bul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İncelenen metni yorum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Metnin sosyal bir problem etrafında oluştuğunu fark ed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Metnin yazılış amac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Metnin yazıldığı dönemle ilişkisini açıkla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Metnin gelenekle ilişkisini belirler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6.Manzum hikâyeyi şiirden ayıran özellikleri açıkla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.Şairin fikrî ve edebî yönü hakkında çıkarımlarda bulunur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.</w:t>
            </w:r>
            <w:r>
              <w:rPr>
                <w:bCs/>
                <w:color w:val="000000"/>
                <w:sz w:val="20"/>
                <w:szCs w:val="20"/>
              </w:rPr>
              <w:t>Eserle şair arasındaki ilişkiyi belirler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llî Edebiyat Dönemi şiiri hakkında çıkarımlarda bulunma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Millî Edebiyat Dönemi’nde f</w:t>
            </w:r>
            <w:r>
              <w:rPr>
                <w:bCs/>
                <w:sz w:val="20"/>
                <w:szCs w:val="20"/>
              </w:rPr>
              <w:t xml:space="preserve">arklı şiir tarzlarını birbiriyle karşılaştırır. 2.Üzerinde durulan ortak temaları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Şiir dilinin ve söyleyiş biçiminin kaynaklarını sırala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napToGrid w:val="false"/>
              <w:spacing w:lineRule="atLeast" w:line="200" w:before="0" w:after="0"/>
              <w:ind w:left="11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napToGrid w:val="false"/>
              <w:spacing w:lineRule="atLeast" w:line="200" w:before="0" w:after="0"/>
              <w:ind w:left="11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napToGrid w:val="false"/>
              <w:spacing w:lineRule="atLeast" w:line="200" w:before="0" w:after="0"/>
              <w:ind w:left="11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napToGrid w:val="false"/>
              <w:spacing w:lineRule="atLeast" w:line="200" w:before="0" w:after="0"/>
              <w:ind w:left="110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.Olay Çevresinde Oluşan Edebî Metinler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  <w:tab w:val="left" w:pos="650" w:leader="none"/>
              </w:tabs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A.Anlatmaya Bağlı Edebî Metinler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1.Hikây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llî Edebiyat Dönemi hikâyelerini  incelem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Olay örgüsünü bulu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Metindeki temel çatışmayı veya karşılaşmayı bulur, özellikler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Kişilerin olay örgüsündeki işlevlerini belirler, özelliklerini açıklar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Kişilerin birbirleriyle ilişkis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Kişilerle metnin yazıldığı dönemde karşılaşılıp karşılaşılamayacağını tartışı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36"/>
        <w:gridCol w:w="536"/>
        <w:gridCol w:w="1950"/>
        <w:gridCol w:w="5888"/>
        <w:gridCol w:w="1418"/>
        <w:gridCol w:w="1606"/>
        <w:gridCol w:w="158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IS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left" w:pos="360" w:leader="none"/>
                <w:tab w:val="left" w:pos="830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Hikâye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Mekânın işlev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Zamanın işlevini belir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Metindeki olay, kişi, zaman ve mekân arasındaki ilişkiyi belirler. 9.Metindeki temel çatışma veya karşılaşmayı bulu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Temel çatışmadan hareketle temayı bul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Anadolu’nun metne nasıl yansıd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Metnin kim tarafından anlatıldığını ve  bakış açısını belirler. 13.Anlatıcının anlatmada, tasvirde, tahlilde takındığı tavrı ve dile yüklediği yeni değerler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Metni yorumlayarak güncelleştir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Metinle yazıldığı dönem arasındaki ilişkiyi belirle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Metnin bağlı olduğu geleneği açıkla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.Yazarın fikrî ve edebî yönü hakkında çıkarımlarda bulun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Eserle yazar arasındaki ilişkiyi belirler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left" w:pos="360" w:leader="none"/>
                <w:tab w:val="left" w:pos="830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2.Rom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Milliyetçilik ilkesi</w:t>
            </w:r>
          </w:p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left" w:pos="360" w:leader="none"/>
                <w:tab w:val="left" w:pos="830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lli birlik ve beraberliğin anlam ve öne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llî Edebiyat Dönemi romanlarını  incelem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/>
            </w:pPr>
            <w:r>
              <w:rPr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Metnin, alındığı romanın olay örgüsü içindeki yeri ve eserin temasıyla ilişkisini belirti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Olay örgüsü ile yaşanmış olayın farklı olduğunu sezer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Olay örgüsünün nasıl düzenlendiğini açık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Olay örgüsünün insana özgü bir gerçekliği ifade etmek üzere düzenlendiğini kavr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Metnin yapı ve anlam bakımından kendi içinde bir bütünlük oluşturup oluşturmadığını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Metne bütünlük kazandıran olayı kavrar, bu olayın romanın olay örgüsündeki yerin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Kişilerin olay örgüsündeki işlevlerini belirler, birbirleriyle ilişkis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Kişilerin halk ve tarihle ilişkisin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Mekânın işlevini belirler, özelliklerini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Mekân-insan bütünleşmesinde nelere dikkat edildiğini belirler ve bunları maddeler hâlinde sıra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Zamanın işlevini belirler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9 Mayıs Atatürk’ü Anma, Gençlik ve Spor Bayramı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YAZILI YOK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23"/>
        <w:gridCol w:w="317"/>
        <w:gridCol w:w="219"/>
        <w:gridCol w:w="321"/>
        <w:gridCol w:w="215"/>
        <w:gridCol w:w="1765"/>
        <w:gridCol w:w="185"/>
        <w:gridCol w:w="5888"/>
        <w:gridCol w:w="47"/>
        <w:gridCol w:w="1371"/>
        <w:gridCol w:w="69"/>
        <w:gridCol w:w="1537"/>
        <w:gridCol w:w="83"/>
        <w:gridCol w:w="1494"/>
        <w:gridCol w:w="11"/>
      </w:tblGrid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Ay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Hafta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Saat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ULAR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0"/>
              </w:rPr>
            </w:pPr>
            <w:r>
              <w:rPr>
                <w:szCs w:val="20"/>
              </w:rPr>
              <w:t>KAZANIMLA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ynak Araç ve Gereçler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ğrenme-Öğretme Yöntem ve Teknikler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 ****)</w:t>
            </w:r>
          </w:p>
        </w:tc>
      </w:tr>
      <w:tr>
        <w:trPr/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İRAN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clear" w:pos="992"/>
                <w:tab w:val="clear" w:pos="1418"/>
                <w:tab w:val="left" w:pos="360" w:leader="none"/>
                <w:tab w:val="left" w:pos="830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Roman</w:t>
            </w:r>
          </w:p>
          <w:p>
            <w:pPr>
              <w:pStyle w:val="TextBody"/>
              <w:spacing w:lineRule="atLeast" w:line="200" w:before="0" w:after="0"/>
              <w:ind w:left="470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Metindeki zamanla,  metnin yazıldığı dönemin ilişkisini belirler. 13.Metindeki olay örgüsü, kişi, zaman ve mekân arasındaki ilişkiy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Metnin temasını bulur, eserin temasıyla dönemin ilişkisini açıklar. 15.Metindeki temanın insana özgü gerçeklikle ilişkisini tartış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Metnin kim tarafından anlatıldığını ve bakış açıs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Tasvir ve tahlilde dikkat edilen hususları açıkl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Metni yorumlayarak güncelleştir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Metinle yazıldığı dönem arasındaki ilişkiyi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Metnin bağlı olduğu geleneği ar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Metnin ve eserin hangi edebî akıma bağlı kalınarak yazıldığını belir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Eserin edebiyat tarihimizdeki yeri ve değerini açıklar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Ortak tema ve anlatma biçimi olup olmadığını araştırır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.Yazarın fikrî ve edebî yönü hakkında çıkarımlarda bulunur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5.Eserle yazar arasındaki ilişkiyi belirler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nlatmaya bağlı edebî metinler hakkında çıkarımlarda bulunma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Millî Edebiyat Dönemi’nde incelenen anlatmaya bağlı edebî metinleri birbirleriyle karşılaştır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Millî Edebiyat döneminde incelenen anlatmaya bağlı edebî metinleri, Servet-i Fünûn ve sonrası metinlerle karşılaştırı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Üzerinde durulan ortak temaları bulur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B.Göstermeye Bağlı Edebî Metinler </w:t>
            </w:r>
          </w:p>
          <w:p>
            <w:pPr>
              <w:pStyle w:val="TextBody"/>
              <w:spacing w:lineRule="atLeast" w:line="200" w:before="0" w:after="0"/>
              <w:ind w:left="470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llî Edebiyat Dönemi’nde göstermeye bağlı edebî metinleri inceleme. 1.Olay örgüsünü bulu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Yaşanan veya yaşandığı tasavvur edilen olay zinciri ile olay örgüsünün farklılığını belirle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Olay örgüsünün niçin düzenlendiğini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Olay örgüsünde yer alan birinci derecedeki kişileri belirler, eserdeki özelliklerini sıralar, olay örgüsündeki işlevlerini açık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Kişilerle metnin yazıldığı dönemi çeşitli yönlerden ilişkilendirir. 6.Kişilerin kıyafet,  hareket ve davranışlarıyla metne kazandırdıklarını açık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7.Eserdeki olayın zamanını belirle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.Olay ve kişilerin sembolik değerleri varsa onları açıklar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0" w:after="0"/>
              <w:ind w:left="47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Haft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Saa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NULAR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ANIMLA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ynak Araç ve Gereçle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ğrenme-Öğretme Yöntem ve Teknikle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ğerlendirme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***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 ****)</w:t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İRAN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 xml:space="preserve">Göstermeye Bağlı Edebî Metinler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Metnin temasını bulur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0.Metnin neden manzum veya düz yazı hâlinde yazıldığını araştırır. 11.Metinde nelerin anlatma, nelerin gösterme yoluyla dile getirildiğini belirler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2.Metnin dil özelliklerini belirler; konuşma ve yazı dilinden alınan ögeleri açıklar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3.Metnin yazıldığı dönemin zihniyetiyle ilgili dil ögesi bulunup bulunmadığını araştırır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4.Temanın gerçeklikle, dönemin düşünce hareketleriyle ilişkisini  sıralar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5.Kişilerin metindeki işlevlerine göre gruplandırılıp gruplandırılamayacağını araştırır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6.Eseri yorumlar.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7.Metni güncelleştirir.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8.Bu dönemdeki tiyatro yazarlarının isimlerini öğrenir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9.Yazarın fikrî ve edebî yönü hakkında çıkarımlarda bulunu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Eserle yazar arasındaki ilişkiyi belirler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Edebiyatı Ders Kitabı-ME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çe Sözlük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zım Kılavuzu-TD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ürk Şiir Bilgisi-Cem DİLÇİ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imli Türk Edebiyatı Tarihi-Nihat Sami BANARL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u - cevap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asy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yin fırtınası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 çöz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cele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ygula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ştırm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rnek Olay İncelemesi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ş Birliğine Dayalı Öğrenm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Çoklu Zeka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Millî  Edebiyat Dönemi’nin Genel Özellikler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*Türkçenin yaşayan ve zengin bir dil olma özelliğ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lli kültürümüzün korunmasında dilin önemi</w:t>
            </w:r>
          </w:p>
        </w:tc>
        <w:tc>
          <w:tcPr>
            <w:tcW w:w="6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Millî Edebiy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Dönemi’nin genel özellikleri hakkında çıkarımlarda bulunma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Bu döneme “Millî Edebiyat” adının verilmesinin nedenini fark eder. 2.Millî Edebiyat Dönemi’nde konuşma dilinin önemini kavra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Millî Edebiyat Dönemi’nde eserlere yansıyan sosyal sorunları sınıflandırı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Millî Edebiyat Dönemi’ni etkileyen sanat, edebiyat ve düşünce akımlarını metinlerden hareketle keşfeder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Millî Edebiyat Dönemi edebiyatını kendinden önceki edebiyatlardan ayıran yönleri açıklar.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ot: Bu  plan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 1739 sayılı Milli Eğitim Temel Kanunu,</w:t>
      </w:r>
    </w:p>
    <w:p>
      <w:pPr>
        <w:pStyle w:val="Normal"/>
        <w:rPr/>
      </w:pPr>
      <w:r>
        <w:rPr>
          <w:sz w:val="18"/>
          <w:szCs w:val="18"/>
        </w:rPr>
        <w:t>2-  2104 ve 2488 sayılı Tebliğler dergisindeki Atatürkçülük konuları,</w:t>
      </w:r>
    </w:p>
    <w:p>
      <w:pPr>
        <w:pStyle w:val="Normal"/>
        <w:rPr/>
      </w:pPr>
      <w:r>
        <w:rPr>
          <w:sz w:val="18"/>
          <w:szCs w:val="18"/>
        </w:rPr>
        <w:t xml:space="preserve">3-  2551ve 2575  sayılı Tebliğler dergilerinde yayınlanan Millî Eğitim Bakanlığı Eğitim ve Öğretim Çalışmalarının Plânlı Yürütülmesine İlişkin Yönergeye uygun olarak , Türk Dili ve Edebiyatı zümresince   hazırlanmıştır.        </w:t>
        <w:br/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…</w:t>
      </w:r>
      <w:r>
        <w:rPr>
          <w:sz w:val="20"/>
          <w:szCs w:val="20"/>
        </w:rPr>
        <w:t>../09/200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Kadri GÜLTEKİN        Pınar SAZAK        Hüseyin TOY          Şeyma DALKIRAN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T.D.ve Edb.Öğ.          T.D.ve Edb.Öğ.      T.D.ve Edb.Öğ.            T.D.ve Edb.Öğ.                                                                                      Enver TÜRKOĞLU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83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Okul Müdür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Mehmet TANYERİ         Ayşe ÇAĞIN          Zühal UÇAR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T.D.ve Edb.Öğ.            T.D.ve Edb.Öğ.      T.D.ve Edb.Öğ.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orient="landscape" w:w="16838" w:h="11906"/>
      <w:pgMar w:left="1418" w:right="1418" w:gutter="0" w:header="0" w:top="141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net/" TargetMode="External"/><Relationship Id="rId4" Type="http://schemas.openxmlformats.org/officeDocument/2006/relationships/hyperlink" Target="http://www.edebiyatogretmeni.net/" TargetMode="External"/><Relationship Id="rId5" Type="http://schemas.openxmlformats.org/officeDocument/2006/relationships/hyperlink" Target="http://www.edebiyatogretmeni.ne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47:00Z</dcterms:created>
  <dc:creator>sencer</dc:creator>
  <dc:description/>
  <dc:language>en-US</dc:language>
  <cp:lastModifiedBy>user</cp:lastModifiedBy>
  <dcterms:modified xsi:type="dcterms:W3CDTF">2008-08-16T18:03:00Z</dcterms:modified>
  <cp:revision>5</cp:revision>
  <dc:subject/>
  <dc:title>2007-2008 ÖĞRETİM YILI AYRANCILAR ÇOK PROGRAMLI LİSESİ 11</dc:title>
</cp:coreProperties>
</file>