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08–2009 EĞİTİM-ÖĞRETİM YILI </w:t>
      </w:r>
    </w:p>
    <w:p>
      <w:pPr>
        <w:pStyle w:val="Normal"/>
        <w:tabs>
          <w:tab w:val="clear" w:pos="708"/>
          <w:tab w:val="left" w:pos="117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VZİ ÇAKMAK  LİSESİ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11. (SAYISAL)SINIFLAR DİL VE ANLATIM DERSİ ÜNİTELENDİRİLMİŞ YILLIK PLANI      </w:t>
      </w:r>
      <w:hyperlink r:id="rId2">
        <w:r>
          <w:rPr>
            <w:rStyle w:val="InternetLink"/>
            <w:rFonts w:cs="Arial" w:ascii="Arial" w:hAnsi="Arial"/>
            <w:b/>
          </w:rPr>
          <w:t>www.edebiyatogretmeni.net</w:t>
        </w:r>
      </w:hyperlink>
      <w:r>
        <w:rPr>
          <w:rFonts w:cs="Arial" w:ascii="Arial" w:hAnsi="Arial"/>
          <w:b/>
        </w:rPr>
        <w:t xml:space="preserve">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5"/>
        <w:gridCol w:w="374"/>
        <w:gridCol w:w="5880"/>
        <w:gridCol w:w="2532"/>
        <w:gridCol w:w="1800"/>
        <w:gridCol w:w="1680"/>
        <w:gridCol w:w="1759"/>
      </w:tblGrid>
      <w:tr>
        <w:trPr>
          <w:trHeight w:val="87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KAZANIMLAR, HEDEF VE DAVRANIŞLAR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İŞLENECEK KONUL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ÖĞRENME-ÖĞRETME YÖNTEM VE TEKNİKLER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KULLANILAN EĞİTİM TEKNOLOJİLERİ ARAÇ-GEREÇLER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DEĞERLENDİRM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Hedef ve Davranışlara Ulaşma Düzeyi)</w:t>
            </w:r>
          </w:p>
        </w:tc>
      </w:tr>
      <w:tr>
        <w:trPr>
          <w:trHeight w:val="58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YLÜL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Metinleri sınıflandırma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701"/>
                <w:tab w:val="clear" w:pos="1985"/>
                <w:tab w:val="left" w:pos="470" w:leader="none"/>
                <w:tab w:val="left" w:pos="1418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etinleri; gerçeklikle ilişkileri, işlevleri ve yazılış amaçları bakımından gruplandırı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701"/>
                <w:tab w:val="clear" w:pos="1985"/>
                <w:tab w:val="left" w:pos="470" w:leader="none"/>
                <w:tab w:val="left" w:pos="1418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Anlatmaya bağlı metinleri gruplandırı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ÜNİTE – 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ETİNLERİN SINIFLANDIRILMAS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ETİNLERİN SINIFLANDIRILMAS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etinleri sınıflandırma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701"/>
                <w:tab w:val="clear" w:pos="1985"/>
                <w:tab w:val="left" w:pos="470" w:leader="none"/>
                <w:tab w:val="left" w:pos="1418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Metinleri, kullanılan anlatım türleri bakımından gruplandırır. 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701"/>
                <w:tab w:val="clear" w:pos="1985"/>
                <w:tab w:val="left" w:pos="470" w:leader="none"/>
                <w:tab w:val="left" w:pos="1418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östermeye bağlı edebî metinlerle anlatmaya bağlı metinlerin ortak özelliklerini ve farklılıklarını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ETİNLERİN SINIFLANDIRILMAS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YLÜL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etinleri sınıflandırma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701"/>
                <w:tab w:val="clear" w:pos="1985"/>
                <w:tab w:val="left" w:pos="470" w:leader="none"/>
                <w:tab w:val="left" w:pos="1418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etinleri, kullanılan dilin işlevlerine göre gruplandırı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701"/>
                <w:tab w:val="clear" w:pos="1985"/>
                <w:tab w:val="left" w:pos="470" w:leader="none"/>
                <w:tab w:val="left" w:pos="1418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Öğretici metinlerin özellikler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ETİNLERİN SINIFLANDIRILMAS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etinleri sınıflandırma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701"/>
                <w:tab w:val="clear" w:pos="1985"/>
                <w:tab w:val="left" w:pos="470" w:leader="none"/>
                <w:tab w:val="left" w:pos="1418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Anlatmaya bağlı metinlerde öykülemenin ve anlatıcının rolünü araştırı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701"/>
                <w:tab w:val="clear" w:pos="1985"/>
                <w:tab w:val="left" w:pos="470" w:leader="none"/>
                <w:tab w:val="left" w:pos="1418" w:leader="none"/>
              </w:tabs>
              <w:spacing w:lineRule="exact" w:line="220" w:before="0" w:after="0"/>
              <w:ind w:left="470" w:hanging="47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Sanat metinleriyle öğretici metinler arasındaki farklılıkları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ETİNLERİN SINIFLANDIRILMAS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YLÜL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Mektup türünün özelliklerini belirleme ve mektup türünde metin oluşturma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Okuduğu mektup metinlerinin özelliklerini belirler ve sıralar. 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ektupları gruplandırı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Her türlü mektupta kâğıttaki düzenin önemli olduğunu kavra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Özel mektupların şekil özellikler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ektupların dil ve cümle yapısının özellikler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ÜNİTE–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ÖĞRETİCİ METİNLER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1- MEKTUP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ektup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TÜRK DİL BAYRAMI</w:t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Mektup türünün özelliklerini belirleme ve mektup türünd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Özel mektuplarda hitap ve ifade tarzının özellikler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Özel mektupların karşılıklı konuşmadan farklılığını sez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Okuduğu ve dinlediği özel mektupların amaçlarını belirler, amacın nasıl gerçekleştiğini açıkla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ektupların sonuç kısmında neler yazılması gerektiğ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1- MEKTUP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KİM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KİM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Mektup türünün özelliklerini belirleme ve mektup türünd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Özel mektup örneği yaza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1- MEKTUP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ektup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RAMAZAN BAYRAMI</w:t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Mektup türünün özelliklerini belirleme ve mektup türünd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ş mektuplarının niçin ve kimlere yazılması gerektiğini fark ed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ş mektuplarının nasıl yazılması gerektiğ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ş mektuplarında hangi anlatım türünün kullanıldığını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ş mektuplarıyla ilgili öğrendiklerini uygul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1- MEKTUP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Kİ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Mektup türünün özelliklerini belirleme ve mektup türünd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Dilekçelerin özellikler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Dilekçenin iş mektubundan farklılığını belirler. 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dilekçe ve mektupları açıklık, akıcılık, duruluk ve yalınlık bakımlarından ince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  <w:tab w:val="left" w:pos="1980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dilekçe ve mektuplarda kullanılan anlatım türler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  <w:tab w:val="left" w:pos="1980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dilekçe ve mektuplarda anlatım bozukluğu bulunup bulunmadığını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  <w:tab w:val="left" w:pos="1980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dilekçe ve mektuplarda dilin hangi işlevde kullanıldığını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  <w:tab w:val="left" w:pos="1980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mektuplardaki ses düşmesi olan kelimeleri gösterir ve bunların nedenini açıkl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1- MEKTUP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ektup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Mektup türünün özelliklerini belirleme ve mektup türünd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Örnek dilekçe metni yaz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1- MEKTUP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Kİ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Günlüğün özelliklerini belirleme ve günlük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Okuduğu ve dinlediği günlüklerin ortak özelliklerini belirler ve sıralar. 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/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ünlüklerde gözlemin önemini fark ed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Yazarın anlatım tavrını belirl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Hangi metin türlerinde günlüklerden yararlanıldığını belirler. 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- GÜNLÜK ( GÜNCE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Günlük Örnekler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Günlüğün özelliklerini belirleme ve günlük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Tema ve anlatımdan yola çıkarak günlüklerin özelliklerini belirl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Günlükleri; açıklık, akıcılık, duruluk ve yalınlık bakımlarından inceler. 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ünlük metinlerinde gerçek ve mecazî anlamda kullanılmış kelimeleri belirler ve bunların metne kazandırdıklarını açıkla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günlüklerde kullanılan anlatım tür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985"/>
                <w:tab w:val="left" w:pos="1418" w:leader="none"/>
                <w:tab w:val="left" w:pos="1701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- GÜNLÜK ( GÜNCE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Kİ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Günlüğün özelliklerini belirleme ve günlük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günlüklerde anlatım bozukluğu bulunup bulunmadığını belirl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günlüklerde, dilin hangi işlevde kullanıldığını belirl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günlüklerdeki ses düşmesi ve ses türemesi olan kelimeleri gösterir, bunların nedenlerini açıkla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ünlük yazma alışkanlığının yararlarını fark ed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- GÜNLÜK ( GÜNCE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Günlük Örnekler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Heading1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Heading1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Günlüğün özelliklerini belirleme ve günlük yazma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985"/>
                <w:tab w:val="left" w:pos="1418" w:leader="none"/>
                <w:tab w:val="left" w:pos="1701" w:leader="none"/>
              </w:tabs>
              <w:spacing w:lineRule="exact" w:line="220" w:before="0" w:after="0"/>
              <w:ind w:left="110" w:hanging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985"/>
                <w:tab w:val="left" w:pos="1418" w:leader="none"/>
                <w:tab w:val="left" w:pos="1701" w:leader="none"/>
              </w:tabs>
              <w:spacing w:lineRule="exact" w:line="220" w:before="0" w:after="0"/>
              <w:ind w:left="110" w:hanging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13. Örnek günlük metinleri yaza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- GÜNLÜK ( GÜNCE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Arial"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color w:val="FF0000"/>
                <w:sz w:val="15"/>
                <w:szCs w:val="15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Kİ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5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Verdana" w:cs="Verdana" w:ascii="Verdana" w:hAnsi="Verdana"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Anı türünün özelliklerini belirleme ve anı yazma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Okuduğu anı metinlerinin ortak özelliklerini belirler ve sıralar. 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Anı yazılarında anlatıcının kim olduğunu fark ede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Anı yazılarında kullanılan dil ve anlatımın özelliklerini belirle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Anı yazılarında olay, kişi ve dönem hakkında bilgi, gözlem ve izlenimlerin anlatıldığını seze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Anı yazarlarının yararlandığı kaynakları sezer.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3- ANI ( HATIRA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TATÜRKÇÜ DÜŞÜNCEDE YER ALAN TEMEL FİKİRLERİ KAPSAYAN BAZI KONULAR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TATÜRK’ÜN HAYAT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Atatürk’le ilgili anıla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Hatıra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CUMHURİYET BAYRAMI</w:t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Anı türünün özelliklerini belirleme ve anı yazma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anıda kelimelerin mecazî anlamlarını, çağrışım ve duygu değerlerini belirle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anıda zaman ve yer zarflarının özelliklerini belirler; metne kazandırdıklarını açıkla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anıyı açıklık, akıcılık, duruluk ve yalınlık bakımından değerlendiri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Anı türünün özelliklerini belirle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anıda hangi anlatım türlerinin kullanıldığını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3- ANI ( HATIRA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KASI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Anı türünün özelliklerini belirleme ve anı yazma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/>
            </w:pPr>
            <w:r>
              <w:rPr>
                <w:rFonts w:eastAsia="Verdana" w:cs="Verdana" w:ascii="Verdana" w:hAnsi="Verdana"/>
                <w:bCs w:val="false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anıda anlatım bozukluğu bulunup bulunmadığını fark ede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anıda dilin hangi işlevde kullanıldığını belirle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anıda ses düşmesi, ses türemesi ve ses benzeşmesi olan kelimeleri gösterir, bunların ortaya çıkış nedenlerini açıkla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ünlük ile anıyı karşılaştırır, farklılıklarını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3- ANI ( HATIRA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Hatıra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Anı türünün özelliklerini belirleme ve anı yazma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Örnek anı metni yaza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3- ANI ( HATIRA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KASI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jc w:val="left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Biyografi türünün özelliklerini belirleme ve yazma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Okuduğu ve dinlediği biyografi yazıların ortak özelliklerini belirler. 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Biyografisi yazılacak kişiyle ilgili belgeleri ve bilgileri toplamanın önemini sez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Biyografisi yazılacak kişinin yaşadığı çevreyle ilişkisini kura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Biyografisi yazılacak kişinin hangi yönlerden ele alındığını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4-BİYOGRAFİ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 HAYAT HİKÂYESİ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TATÜRK’ÜN KİŞİLİĞİ ve ÖZELLİKLERİ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0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Vatan ve millet sevgis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0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İdealist oluşu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0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Açık sözlülüğü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0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Öğreticilik yönü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0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Önder oluşu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0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Kararlı ve mücadeleci oluşu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0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Yönetici oluşu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0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Birleştirme bütünleştirme gücü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TATÜRK’ÜN HAYAT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Fikir hayatı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Biyografiler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TATÜR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HAFTASI</w:t>
            </w:r>
          </w:p>
        </w:tc>
      </w:tr>
      <w:tr>
        <w:trPr>
          <w:trHeight w:val="45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jc w:val="left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Biyografi türünün özelliklerini belirleme ve yazma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Biyografilerde gerçekleri gizlemenin ve hayale yer vermenin sonuçlarını belir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nen biyografide dilin hangi işlevleriyle kullanıldığını belir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Okuduğu biyografide paragraflar arasındaki ilişkileri belir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Biyografilerin kültür tarihindeki yerini ve önem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4-BİYOGRAF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( HAYAT HİKÂYESİ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KASI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jc w:val="left"/>
              <w:rPr/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Biyografi türünün özelliklerini belirleme ve yazma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Otobiyografi (öz yaşam öyküsü) metinleriyle biyografi metinlerini karşılaştırır;  ikisi arasındaki farklılıkları belir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Anıdaki anlatımla biyografideki anlatımın farklılığını belir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Anlatıcının kim olduğunu ve anlatım tavrını belir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Anlatıcının biyografiyi hazırlayan kişi ile ilişkis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4-BİYOGRAF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( HAYAT HİKÂYESİ )</w:t>
            </w:r>
          </w:p>
          <w:p>
            <w:pPr>
              <w:pStyle w:val="TextBody"/>
              <w:tabs>
                <w:tab w:val="clear" w:pos="708"/>
                <w:tab w:val="left" w:pos="650" w:leader="none"/>
              </w:tabs>
              <w:spacing w:lineRule="exact" w:line="220" w:before="0" w:after="12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Biyografiler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5"/>
                <w:szCs w:val="15"/>
              </w:rPr>
              <w:t xml:space="preserve">   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hanging="28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jc w:val="left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Biyografi türünün özelliklerini belirleme ve yazma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etni açıklık, akıcılık, duruluk ve yalınlık bakımlarından ince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etinde kullanılan anlatım türlerini belir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etinde anlatım kusuru bulunup bulunmadığını belir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biyografilerdeki ses düşmesi, ses türemesi, ses benzeşmesi olan kelimeleri bulur ve bunların ortaya çıkış sebeplerini açıklar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4-BİYOGRAF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( HAYAT HİKÂYESİ )</w:t>
            </w:r>
          </w:p>
          <w:p>
            <w:pPr>
              <w:pStyle w:val="TextBody"/>
              <w:tabs>
                <w:tab w:val="clear" w:pos="708"/>
                <w:tab w:val="left" w:pos="650" w:leader="none"/>
              </w:tabs>
              <w:spacing w:lineRule="exact" w:line="220" w:before="0" w:after="120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KASI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jc w:val="left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Biyografi türünün özelliklerini belirleme ve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Örnek biyografi yaza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4-BİYOGRAF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( HAYAT HİKÂYESİ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Seyahatname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 E. Ç 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Gezi Yazısı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YAZILI YOKLAMA SINAV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ÖĞRETMENLER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GÜNÜ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Gezi yazısının özelliklerini belirleme ve bu türde metin oluşturma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clear" w:pos="1418"/>
                <w:tab w:val="left" w:pos="470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Okuduğu gezi yazılarının ortak özelliklerini belirler ve sıralar.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clear" w:pos="1418"/>
                <w:tab w:val="left" w:pos="470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ezi yazısında yazarın seçiciliğini fark eder.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clear" w:pos="1418"/>
                <w:tab w:val="left" w:pos="470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Aynı yeri gören kişilerin yazıları arasındaki benzerlik ve farklılıkların sebeplerini fark eder.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clear" w:pos="1418"/>
                <w:tab w:val="left" w:pos="470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ezi yazılarında tanımlama, betimleme ve açıklamanın önemini kavr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5-GEZİ YAZIS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 SEYAHATNAME 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RALI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Gezi yazısının özelliklerini belirleme ve bu türde metin oluşturma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clear" w:pos="1418"/>
                <w:tab w:val="left" w:pos="470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ezi yazılarında paragraf düzeyindeki parçaları birbirine bağlayan hususların neler olduklarını belirler.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clear" w:pos="1418"/>
                <w:tab w:val="left" w:pos="470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ezi yazılarının okuyucuya etkisini fark eder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Gezi yazılarının yararlarını belir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5-GEZİ YAZISI</w:t>
            </w:r>
          </w:p>
          <w:p>
            <w:pPr>
              <w:pStyle w:val="TextBody"/>
              <w:tabs>
                <w:tab w:val="clear" w:pos="708"/>
                <w:tab w:val="left" w:pos="650" w:leader="none"/>
              </w:tabs>
              <w:spacing w:lineRule="exact" w:line="220" w:before="0" w:after="12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 SEYAHATNAME 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Seyahatname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 E. Ç 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Gezi Yazısı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Gezi yazısının özelliklerini belirleme ve bu türd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Gezi yazılarında birliği sağlayan ögeleri belirler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Gezi yazılarını açıklık, akıcılık, duruluk ve yalınlık bakımından inceler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nen gezi yazısında anlatım bozukluğu bulunup bulunmadığını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5-GEZİ YAZIS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 SEYAHATNAME 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RALI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4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Gezi yazısının özelliklerini belirleme ve bu türd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nen gezi yazısında dilin hangi işlevde kullanıldığını belirler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n gezi yazılarında ses düşmesi, ses türemesi, benzeşme ve ses daralması olan kelimeleri gösterir, bunların ortaya çıkış nedenlerini açıklar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Gezi yazılarıyla anıları karşılaştırı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5-GEZİ YAZIS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 SEYAHATNAME 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Seyahatname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 E. Ç 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Gezi Yazısı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KURBAN BAYRAMI</w:t>
            </w:r>
          </w:p>
        </w:tc>
      </w:tr>
      <w:tr>
        <w:trPr>
          <w:trHeight w:val="93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4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Gezi yazısının özelliklerini belirleme ve bu türde metin oluşturma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clear" w:pos="1418"/>
                <w:tab w:val="left" w:pos="470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Örnek gezi yazısı yaza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5-GEZİ YAZIS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 SEYAHATNAME 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RALI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ohbet türünün özelliklerini belirleme ve bu türde metin yazma</w:t>
            </w:r>
          </w:p>
          <w:p>
            <w:pPr>
              <w:pStyle w:val="GvdeMetni2"/>
              <w:numPr>
                <w:ilvl w:val="0"/>
                <w:numId w:val="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730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Okuduğu sohbet yazılarıyla dinlediği sohbetin ortak özelliklerini sıralar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  <w:tab w:val="left" w:pos="1985" w:leader="none"/>
              </w:tabs>
              <w:spacing w:lineRule="exact" w:line="220"/>
              <w:ind w:left="470" w:hanging="47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Okuduğu sohbet yazıları ile dinlediği sohbetlerin amaçlarını belirl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47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Yazı ve konuşmalarda sohbetin nasıl yapıldığını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6—SOHBET ( SÖYLEŞİ 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Gazete örneğ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ohbet türünün özelliklerini belirleme ve bu türde metin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  <w:tab w:val="left" w:pos="1985" w:leader="none"/>
              </w:tabs>
              <w:spacing w:lineRule="exact" w:line="220"/>
              <w:ind w:left="470" w:hanging="47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Sohbette kullanılan üslûbu fark eder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  <w:tab w:val="left" w:pos="1985" w:leader="none"/>
              </w:tabs>
              <w:spacing w:lineRule="exact" w:line="220"/>
              <w:ind w:left="470" w:hanging="47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Sohbette paragrafların birbiriyle nasıl ilişkilendirildiğini belirl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  <w:tab w:val="left" w:pos="1985" w:leader="none"/>
              </w:tabs>
              <w:spacing w:lineRule="exact" w:line="220"/>
              <w:ind w:left="470" w:hanging="47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Mahallî ve kişisel söyleyişlere yer verilip verilmediğini belirler, varsa metne kazandırdıklarını açıkla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6—SOHBET ( SÖYLEŞİ 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RALI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ohbet türünün özelliklerini belirleme ve bu türde metin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  <w:tab w:val="left" w:pos="1985" w:leader="none"/>
              </w:tabs>
              <w:spacing w:lineRule="exact" w:line="220"/>
              <w:ind w:left="470" w:hanging="47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Sohbet türünün dil ve anlatım özelliklerini belirl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  <w:tab w:val="left" w:pos="1730" w:leader="none"/>
                <w:tab w:val="left" w:pos="1985" w:leader="none"/>
              </w:tabs>
              <w:spacing w:lineRule="exact" w:line="220"/>
              <w:ind w:left="470" w:hanging="47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sohbet yazısını açıklık, akıcılık, duruluk ve yalınlık bakımından incel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  <w:tab w:val="left" w:pos="1730" w:leader="none"/>
                <w:tab w:val="left" w:pos="1985" w:leader="none"/>
              </w:tabs>
              <w:spacing w:lineRule="exact" w:line="220"/>
              <w:ind w:left="470" w:hanging="47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Sohbet yazısında kullanılan anlatım türler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6—SOHBET ( SÖYLEŞİ 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öyleşi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YAZILI YOKLAMA SINAV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ohbet türünün özelliklerini belirleme ve bu türde metin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  <w:tab w:val="left" w:pos="1730" w:leader="none"/>
                <w:tab w:val="left" w:pos="1985" w:leader="none"/>
              </w:tabs>
              <w:spacing w:lineRule="exact" w:line="220"/>
              <w:ind w:left="470" w:hanging="47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sohbet yazısında anlatım bozukluğu bulunup bulunmadığını belirl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  <w:tab w:val="left" w:pos="1730" w:leader="none"/>
                <w:tab w:val="left" w:pos="1985" w:leader="none"/>
              </w:tabs>
              <w:spacing w:lineRule="exact" w:line="220"/>
              <w:ind w:left="470" w:hanging="47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Sohbet yazısında dilin hangi işlevde kullanıldığını belirl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  <w:tab w:val="left" w:pos="1985" w:leader="none"/>
              </w:tabs>
              <w:spacing w:lineRule="exact" w:line="220"/>
              <w:ind w:left="470" w:hanging="47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sohbet yazılarında ayrı ve birleşik yazılan “ki”, “de”, ve “mi”nin ayrı ve birleşik yazılma nedenlerini açıkl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6—SOHBET ( SÖYLEŞİ 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RALI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5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ohbet türünün özelliklerini belirleme ve bu türde metin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730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Sohbet türünde örnek metin yaza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6—SOHBET ( SÖYLEŞİ 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Haber yazılarının özelliklerini belirleme ve bu türle metin oluşturma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Okuduğu haber yazılarının ortak özelliklerini belirler ve sıralar. 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Okuyucu açısından iyi bir haber yazısının özelliklerini araştırı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Okuduğu haberlerden hareketle haber yazılarını kaynaklarına göre gruplandırı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5N 1K ifadesinin anlam değerini, haber yazmadaki önemini kavr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7- HABER YAZILAR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OCA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Haber yazılarının özelliklerini belirleme ve bu türl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Haber metinlerindeki kelimelerin anlam değerlerini araştırı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Haber metinlerinde cümlelerin anlam ve yapı özelliklerini açıkla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Haber metinlerinin nasıl hazırlanması gerektiğini fark ede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/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Haberin; sosyal, siyasal, kültürel ve günlük hayattaki yer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7- HABER YAZILAR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 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Gazete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5"/>
                <w:szCs w:val="15"/>
              </w:rPr>
              <w:t xml:space="preserve">                                  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Haber yazılarının özelliklerini belirleme ve bu türle metin oluşturma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Haber yazılarının birey açısından önemini açıkla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haber yazılarını açıklık, akıcılık, duruluk ve yalınlık bakımından incele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Haber yazılarında kullanılan anlatım türlerini belirle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haber yazılarında anlatım bozukluğu bulunup bulunmadığını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7- HABER YAZILAR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OCA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Haber yazılarının özelliklerini belirleme ve bu türl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Haber yazılarında dilin hangi işlevde kullanıldığını belirle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Haber yazılarında anlatıcının tavrını belirle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haber yazılarında noktalama işaretlerinin kullanılış nedenlerini fark ed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7- HABER YAZILAR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Gazete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Haber yazılarının özelliklerini belirleme ve bu türl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Örnek haber metinleri yaza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7- HABER YAZILAR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OCA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18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Fıkra türünün özelliklerini belirleme ve fıkra yazma  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Okuduğu ve dinlediği fıkraların ortak özelliklerini sıralar</w:t>
            </w:r>
            <w:r>
              <w:rPr>
                <w:rFonts w:cs="Arial" w:ascii="Verdana" w:hAnsi="Verdana"/>
                <w:bCs w:val="false"/>
                <w:color w:val="000000"/>
                <w:sz w:val="15"/>
                <w:szCs w:val="15"/>
              </w:rPr>
              <w:t xml:space="preserve">. 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azetede yayınlanan fıkralarla sözlü kültürün ürünü olan fıkraların özelliklerini ayrıt eder.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azeteden seçilmiş fıkraların ortak özellikler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8- FIKR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TATÜRKÇÜ DÜŞÜNCEDE YER ALAN TEMEL FİKİRLERİ KAPSAYAN BAZI KONULAR</w:t>
            </w:r>
          </w:p>
          <w:p>
            <w:pPr>
              <w:pStyle w:val="Normal"/>
              <w:spacing w:lineRule="exact" w:line="200"/>
              <w:ind w:left="180" w:hanging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Eğitimde öğretmenin önemi ve rolü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 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Gazete Örnekler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Fıkra Yazısı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18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Fıkra türünün özelliklerini belirleme ve fıkra yazma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Fıkralarda nelerin konu edildiğini ve konuların ortak özelliklerini belirler.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Fıkralarda hangi anlatım türlerinin tercih edildiğini belirler.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Fıkra yazılarında kesin bir sonuca varılmak istenilip istenilmediğini araştırı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8- FIKR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ŞUBA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Fıkra türünün özelliklerini belirleme ve fıkra yazma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Fıkra yazarının özelliklerini belirler.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Fıkra yazarının ortaya koyduğu dikkat, görüş ve düşüncenin özelliklerini keşfeder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fıkraları açıklık, akıcılık, duruluk ve yalınlık bakımından ince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8- FIKR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Gazete Örnekler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Fıkra Yazısı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Fıkra türünün özelliklerini belirleme ve fıkra yazma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fıkralarda kullanılan anlatım türlerini belirler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fıkralarda anlatım bozukluğu bulunup bulunmadığını belirl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8- FIKR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ŞUBA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Fıkra türünün özelliklerini belirleme ve fıkra yazma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fıkralarda dilin hangi işlevde kullanıldığını belirler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fıkralarda anlam kayması, anlam genişlemesi, anlam daralması, anlam aktarması olan kelimeleri gösterir, bunların ortaya çıkış nedenlerini açıkl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8- FIKR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Gazete Örnekler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Fıkra Yazısı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Fıkra türünün özelliklerini belirleme ve fıkra yazma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rPr>
                <w:rFonts w:ascii="Verdana" w:hAnsi="Verdana" w:cs="Arial"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sz w:val="15"/>
                <w:szCs w:val="15"/>
              </w:rPr>
              <w:t xml:space="preserve">Örnek fıkra metinleri oluşturu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8- FIKR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3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ŞUBA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Deneme türünün özelliklerini belirleme ve yazma</w:t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Okuduğu ve dinlediği denemelerin ortak özelliklerini belirler. </w:t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Denemelerin ortak dil ve söyleyiş özellikler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9- DENEM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  <w:t>Deneme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Verdana" w:hAnsi="Verdana" w:cs="Arial"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color w:val="FF0000"/>
                <w:sz w:val="15"/>
                <w:szCs w:val="15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33" w:right="113" w:hanging="0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Deneme türünün özelliklerini belirleme ve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Deneme yazılarının amaçlarını belirler.</w:t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Denemeleri konularına ve yazılış amaçlarına göre gruplandırır.</w:t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Deneme yazarının özelliklerini açıkl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9- DENEM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R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3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Deneme türünün özelliklerini belirleme ve yazma</w:t>
            </w:r>
          </w:p>
          <w:p>
            <w:pPr>
              <w:pStyle w:val="Normal"/>
              <w:ind w:firstLine="708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Denemelerin sohbetlerden farklılığını açıklar.</w:t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Deneme yazılarında farklı anlatım türlerinin bir arada bulunup bulunmadığını araştırı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9- DENEM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neme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3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Deneme türünün özelliklerini belirleme ve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denemeyi açıklık, duruluk ve akıcılık bakımlarından inceler.</w:t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denemede anlatım bozukluğu varsa bunların sebeplerini araştırı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9- DENEM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R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Deneme türünün özelliklerini belirleme ve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denemede dilin hangi işlevlerde kullanıldığını belirler.</w:t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denemedeki eş anlamlı, eş sesli ve zıt anlamlı kelimeleri bulur, bunların kullanılma nedenlerini açıkl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Heading4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Heading4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9- DENEM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akale Yazıları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2 MAR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İSTİKLAL MARŞI’NIN KABULÜ GÜNÜ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Deneme türünün özelliklerini belirleme ve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Örnek deneme metni yaza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9- DENEM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R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Makale türünün özelliklerini belirleme ve makale yazma 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 xml:space="preserve">Okuduğu ve dinlediği makalelerin ortak özelliklerini belirler. 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akale yazmanın amacını fark ed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akalenin hedef kitlesinin kim veya kimler olabileceğini açıkla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akalenin toplum hayatındaki rolünü araştırı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0- MAKAL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TATÜRKÇÜ DÜŞÜNCEDE YER ALAN TEMEL FİKİRLERİ KAPSAYAN BAZI KONULAR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Millî eğitim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Eğitimin önemi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Millî eğitimin esas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Eğitimin yaygınlaştırılması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akale Yazıları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8 MART ÇANAKKALE ZAFERİ</w:t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Makale türünün özelliklerini belirleme ve makale yazma 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akale yazarlarında bulunması gereken özellikleri sez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azetelerde yayımlanan makaleleri, haberlerden ve gazetelerdeki diğer yazılardan ayıran niteliklerin neler olduğunu belirl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Okuduğu makalelerde ana düşünceyi bulu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akaleyi meydana getiren metni, ifade edilen düşünceleri dikkate alarak parçalara ay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0- MAKAL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R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Makale türünün özelliklerini belirleme ve makale yazma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Ana düşünce etrafında dile getirilen diğer düşüncelerin nasıl birleştirildiğini açıkla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Okuduğu makalenin nasıl başladığını, nasıl geliştiğini ve sonuçlandığını belirl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Fıkra ile makale arasındaki farklılıkları belirl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Denemeyle makaleyi birbirinden ayırır.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0- MAKAL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akale Yazı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Makale türünün özelliklerini belirleme ve makale yazma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akalede kullanılan anlatım türlerinin özelliklerini belirler, birbiriyle ilişkilerini açıkla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Kelime, kelime grupları ve cümlelerin anlam değerlerini belirler, bunların makaledeki önemini açıkla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makaleleri açıklık, akıcılık, duruluk ve yalınlık bakımlarından değerlendiri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0- MAKAL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NİSAN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Makale türünün özelliklerini belirleme ve makale yazma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makalelerde anlatım bozukluğu bulunup bulunmadığını belirl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makalelerde dilin nasıl ve hangi işlevde kullanıldığını belirl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makalelerdeki kelime gruplarının oluşumunu açıklar, işlevler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0- MAKAL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Makale türünün özelliklerini belirleme ve makale yazma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Makale türünde metin yaza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0- MAKAL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NİSAN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Eleştiri türünün özelliklerini belirleme ve eleştiri yazıları oluşturma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Okuduğu ve dinlediği eleştiri yazılarının ortak özelliklerini belirler. 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Eleştiri yazılarının yazılış amaçlarını belirler.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Eleştiri yazılarını, ele aldıkları konu ve ele alış biçimleri bakımlarından gruplandırır.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Sanatçıyı ele alan eleştiri yazılarının özelliklerini belirle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1- ELEŞTİR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Eleştiri Yazısı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YAZILI YOKLAMA SINAV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Eleştiri türünün özelliklerini belirleme ve eleştiri yazıları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Eserle dış dünya arasındaki ilişkiyi konu alan eleştiri yazılarının özelliklerini belirler. 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Eseri konu alan eleştiri yazılarının özelliklerini belirler.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Sanatçıyı, eseri, dönemi, okuyucuyu birlikte ele alan eleştiri yazıları olup olmadığını fark eder.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Eleştiri yazılarını, yazarın eser karşısındaki tavır ve tutumuna göre gruplandırır, her grubun özelliklerini belirler, farklılıklarını açıkl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1- ELEŞTİRİ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NİSAN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Eleştiri türünün özelliklerini belirleme ve eleştiri yazıları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Kültür alanına özgü bilimsel yazı ve çalışmalardan eleştirmenin nasıl yararlanabildiğini fark eder.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Eleştiri yazılarıyla deneme yazıları arasındaki farklılıkları belirler.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Eleştiri yazarlarının özelliklerini belirler.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eleştiri yazılarında kullanılan anlatım türler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1- ELEŞTİR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Röportaj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Eleştiri türünün özelliklerini belirleme ve eleştiri yazıları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eleştiri yazılarında dilin hangi işlevde kullanıldığını belirler.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eleştirilerdeki kelimeleri ve kelime gruplarını anlam bakımından inceler.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eleştiri yazılarında anlatım bozukluğu bulunup bulunmadığını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50" w:leader="none"/>
              </w:tabs>
              <w:snapToGrid w:val="false"/>
              <w:spacing w:lineRule="exact" w:line="22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650" w:leader="none"/>
              </w:tabs>
              <w:spacing w:lineRule="exact" w:line="22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TextBody"/>
              <w:tabs>
                <w:tab w:val="clear" w:pos="708"/>
                <w:tab w:val="left" w:pos="650" w:leader="none"/>
              </w:tabs>
              <w:spacing w:lineRule="exact" w:line="220" w:before="0" w:after="120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1- ELEŞTİRİ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NİSAN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Eleştiri türünün özelliklerini belirleme ve eleştiri yazıları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Eleştiri metni oluşturu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1- ELEŞTİR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Röportaj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3 NİSAN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ULUSAL EGEMENLİK V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ÇOCUK BAYRAMI</w:t>
            </w:r>
          </w:p>
        </w:tc>
      </w:tr>
      <w:tr>
        <w:trPr>
          <w:trHeight w:val="54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Röportaj türünün özelliklerini belirleme ve röportaj metni yazma</w:t>
            </w:r>
          </w:p>
          <w:p>
            <w:pPr>
              <w:pStyle w:val="GvdeMetni2"/>
              <w:numPr>
                <w:ilvl w:val="0"/>
                <w:numId w:val="15"/>
              </w:numPr>
              <w:tabs>
                <w:tab w:val="clear" w:pos="567"/>
                <w:tab w:val="clear" w:pos="1985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Okuduğu röportaj yazılarının ortak özelliklerini belirler ve sıralar.</w:t>
            </w:r>
          </w:p>
          <w:p>
            <w:pPr>
              <w:pStyle w:val="GvdeMetni2"/>
              <w:numPr>
                <w:ilvl w:val="0"/>
                <w:numId w:val="15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Röportajların, sunuş biçimi bakımından gruplandırılıp gruplandırılamayacağını fark eder.</w:t>
            </w:r>
          </w:p>
          <w:p>
            <w:pPr>
              <w:pStyle w:val="GvdeMetni2"/>
              <w:numPr>
                <w:ilvl w:val="0"/>
                <w:numId w:val="15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Konuları bakımından röportaj türlerini grupland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50" w:leader="none"/>
              </w:tabs>
              <w:snapToGrid w:val="false"/>
              <w:spacing w:lineRule="exact" w:line="22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TextBody"/>
              <w:tabs>
                <w:tab w:val="clear" w:pos="708"/>
                <w:tab w:val="left" w:pos="650" w:leader="none"/>
              </w:tabs>
              <w:spacing w:lineRule="exact" w:line="22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ÜNİTE–3</w:t>
            </w:r>
          </w:p>
          <w:p>
            <w:pPr>
              <w:pStyle w:val="TextBody"/>
              <w:tabs>
                <w:tab w:val="clear" w:pos="708"/>
                <w:tab w:val="left" w:pos="650" w:leader="none"/>
              </w:tabs>
              <w:spacing w:lineRule="exact" w:line="22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SÖZLÜ ANLATIM</w:t>
            </w:r>
          </w:p>
          <w:p>
            <w:pPr>
              <w:pStyle w:val="TextBody"/>
              <w:tabs>
                <w:tab w:val="clear" w:pos="708"/>
                <w:tab w:val="left" w:pos="650" w:leader="none"/>
              </w:tabs>
              <w:spacing w:lineRule="exact" w:line="220" w:before="0" w:after="12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- RÖPORTAJ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NİSAN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5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Röportaj türünün özelliklerini belirleme ve röportaj metni yazma</w:t>
            </w:r>
          </w:p>
          <w:p>
            <w:pPr>
              <w:pStyle w:val="Normal"/>
              <w:tabs>
                <w:tab w:val="clear" w:pos="708"/>
                <w:tab w:val="left" w:pos="4789" w:leader="none"/>
              </w:tabs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5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Bir yeri veya bölgeyi konu alan röportajların özelliklerini belirler.</w:t>
            </w:r>
          </w:p>
          <w:p>
            <w:pPr>
              <w:pStyle w:val="GvdeMetni2"/>
              <w:numPr>
                <w:ilvl w:val="0"/>
                <w:numId w:val="15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Eşyayı konu alan röportajların özelliklerini belirler.</w:t>
            </w:r>
          </w:p>
          <w:p>
            <w:pPr>
              <w:pStyle w:val="GvdeMetni2"/>
              <w:numPr>
                <w:ilvl w:val="0"/>
                <w:numId w:val="15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sanı konu alan röportajların özelliklerini belirler.</w:t>
            </w:r>
          </w:p>
          <w:p>
            <w:pPr>
              <w:pStyle w:val="Normal"/>
              <w:tabs>
                <w:tab w:val="clear" w:pos="708"/>
                <w:tab w:val="left" w:pos="4789" w:leader="none"/>
              </w:tabs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- RÖPORTAJ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inceleme,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Röportaj Örnekler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Röportaj türünün özelliklerini belirleme ve röportaj metni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GvdeMetni2"/>
              <w:numPr>
                <w:ilvl w:val="0"/>
                <w:numId w:val="15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Röportaja inandırıcılık kazandıran ögeleri belirler.  </w:t>
            </w:r>
          </w:p>
          <w:p>
            <w:pPr>
              <w:pStyle w:val="GvdeMetni2"/>
              <w:numPr>
                <w:ilvl w:val="0"/>
                <w:numId w:val="15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Röportajın XX. yüzyılda gazete ve gazetecilik çevresinde geliştiğini fark eder.</w:t>
            </w:r>
          </w:p>
          <w:p>
            <w:pPr>
              <w:pStyle w:val="GvdeMetni2"/>
              <w:numPr>
                <w:ilvl w:val="0"/>
                <w:numId w:val="15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Röportajlarda başvurulan anlatım türler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- RÖPORTAJ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YIS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Röportaj türünün özelliklerini belirleme ve röportaj metni yazm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röportajlarda anlatım bozukluğu bulunup bulunmadığını belirler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Röportajlarda dilin hangi işlevde kullanıldığını belirler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röportajlarda kelimeleri yapı bakımından ince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- RÖPORTAJ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ülakat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Röportaj türünün özelliklerini belirleme ve röportaj metni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5"/>
              </w:numPr>
              <w:tabs>
                <w:tab w:val="clear" w:pos="567"/>
                <w:tab w:val="clear" w:pos="1985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Örnek röportaj yap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- RÖPORTAJ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YIS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jc w:val="left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Mülâkat türünün özelliklerini belirleme ve bu türde metin oluşturma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lineRule="exact" w:line="220" w:before="0" w:after="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Okuduğu ve dinlediği mülâkat yazılarının ortak özelliklerini belirler ve sırala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lineRule="exact" w:line="220" w:before="0" w:after="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Kimlerle mülâkat yapılabileceğini belirler. 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lineRule="exact" w:line="220" w:before="0" w:after="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ülâkat yapılan kişilerin sorulara verdiği cevapların değiştirilip değiştirilemeyeceğini fark ed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2- MÜLAKA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ülakat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YAZILI YOKLAMA SINAV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jc w:val="left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Mülâkat türünün özelliklerini belirleme ve bu türde metin oluşturma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ülâkatlarda ön hazırlık yapıldığını seze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lineRule="exact" w:line="220" w:before="0" w:after="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ülâkat çeşitlerini ayırt ede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lineRule="exact" w:line="220" w:before="0" w:after="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Kendisiyle görüşülen kişinin tanıtılmasında dikkat edilmesi gereken hususları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2- MÜLAKAT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YIS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jc w:val="left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Mülâkat türünün özelliklerini belirleme ve bu türd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lineRule="exact" w:line="220" w:before="0" w:after="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ülâkatta iletişim anının önemini açıkla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lineRule="exact" w:line="220" w:before="0" w:after="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ülâkatı yapan kişinin özelliklerini belirl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mülâkatları açıklık, akıcılık, duruluk ve yalınlık bakımından incel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Mülâkatlarda kullanılan anlatım türler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2- MÜLAKAT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9 MAYIS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TATÜRK’Ü ANMA GENÇLİK VE SPOR BAYRAM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jc w:val="left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Mülâkat türünün özelliklerini belirleme ve bu türde metin oluşturma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mülâkatlarda anlatım bozukluğu bulunup bulunmadığını belirl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Mülâkatlarda dilin hangi işlevde kullanıldığını belirl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mülâkatlarda ilk anlam, yan anlam ve mecaz anlamda kullanılan kelimeleri gösterir; bu kelimelerin yan anlam ve mecaz anlamda kullanılma sebeplerini açıkla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2- MÜLAKAT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YIS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jc w:val="left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Mülâkat türünün özelliklerini belirleme ve bu türde metin oluşturma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Örnek mülâkat yapar ve metnini oluşturur.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2- MÜLAKA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Nutuk ( Atatürk 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öylevlerin özelliklerini belirleme ve yazma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Okuduğu ve dinlediği söylev yazılarının ortak özelliklerini belirler ve sırala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Söylevlerin hangi alanlarda verildiğini belirle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Söylevde sözün yanında, sesi kullanmanın, söylev veren insanın duruş, jest ve hareketlerinin de önemli olduğunu keşfede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 xml:space="preserve">Her söylevde dilin alıcıyı harekete geçirme işlevi ile heyecana bağlı işlevinin birlikte kullanıldığını keşfede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3- SÖYLEV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 HİTABET- NUTUK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TATÜRK İLKELERİ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Türkiye Cumhuriyetinin Türk Gençliğine Emanet Edilmes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HAZİRAN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öylevlerin özelliklerini belirleme ve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Söylevin temel işlevini açıkla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Dinleyiciyi heyecanlandırmak için neyi nasıl söylemek gerektiğini belirle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En belirgin söylev kusurlarını belirle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Söylev veren kişiyle dinleyiciler arasındaki ilişkinin önemini açıkl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3- SÖYLEV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 HİTABET- NUTUK 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674" w:leader="none"/>
              </w:tabs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ab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Nutuk ( Atatürk 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öylevlerin özelliklerini belirleme ve yazma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Söylev hazırlamada dikkat edilecek hususları,  başarılı söylevlerden de yararlanarak belirle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Söylevin söz ve sesle gerçekleştirilen bir sanat olduğunu keşfeder; başarılı söylevlerden hareketle bu sanatın özelliklerini belirle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 xml:space="preserve">Her sanat gibi söylevde de usta-çırak ilişkisinin ve provanın önemli olduğunu keşfeder. 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Bağdaşıklık, tutarlılık, ses özellikleri bakımlarından iki söylev inceler ve beğendiği cümleleri ve kelime gruplarını yazacağı kısa metinlerde kullanır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3- SÖYLEV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 HİTABET- NUTUK 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HAZİRAN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öylevlerin özelliklerini belirleme ve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Ünlem cümlelerinin özelliklerini ve işlevlerini belirle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söylevleri açıklık, akıcılık, duruluk ve yalınlık bakımından incele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söylevlerde anlatım bozukluğu bulunup bulunmadığını belirle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Söylevlerde dilin hangi işlevde kullanıldığını belirle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Metindeki deyim ve terim olan kelimeleri gösterir; bunların kullanılma nedenlerini açıkla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3- SÖYLEV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 HİTABET- NUTUK 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Nutuk ( Atatürk 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öylevlerin özelliklerini belirleme ve yazma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Söylev hakkında öğrendiklerini uygul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3- SÖYLEV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 HİTABET- NUTUK 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Arial"/>
          <w:sz w:val="15"/>
          <w:szCs w:val="15"/>
        </w:rPr>
      </w:pPr>
      <w:r>
        <w:rPr>
          <w:rFonts w:eastAsia="Verdana" w:cs="Verdana" w:ascii="Verdana" w:hAnsi="Verdana"/>
          <w:sz w:val="15"/>
          <w:szCs w:val="15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: Bu  plan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 1739 sayılı Milli Eğitim Temel Kanunu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  2488 sayılı Tebliğler dergisindeki Atatürkçülük konuları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-  2551 ve 2575 sayılı Tebliğler dergilerinde yayınlanan Millî Eğitim Bakanlığı Eğitim ve Öğretim Çalışmalarının Plânlı Yürütülmesine İlişkin Yönergeye uygun olarak , Türk Dili ve Edebiyatı zümresince   hazırlanmıştır.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CAN KANDEMİR      </w:t>
        <w:tab/>
        <w:t xml:space="preserve">  ZEKİ ÇELİK   </w:t>
        <w:tab/>
        <w:t xml:space="preserve">            ESRA ORHAN</w:t>
        <w:tab/>
        <w:t xml:space="preserve">          MUSTAFA DOĞAN            ARZU ERSOY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Uygundur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08/  09 / 2008                         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Okul Müdürü                            </w:t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Verdana" w:hAnsi="Verdana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Arial"/>
          <w:sz w:val="15"/>
          <w:szCs w:val="15"/>
        </w:rPr>
      </w:pPr>
      <w:r>
        <w:rPr>
          <w:rFonts w:cs="Arial" w:ascii="Verdana" w:hAnsi="Verdana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Arial"/>
          <w:sz w:val="15"/>
          <w:szCs w:val="15"/>
        </w:rPr>
      </w:pPr>
      <w:r>
        <w:rPr>
          <w:rFonts w:cs="Arial" w:ascii="Verdana" w:hAnsi="Verdana"/>
          <w:sz w:val="15"/>
          <w:szCs w:val="15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Arial"/>
          <w:sz w:val="15"/>
          <w:szCs w:val="15"/>
        </w:rPr>
      </w:pPr>
      <w:r>
        <w:rPr>
          <w:rFonts w:cs="Arial" w:ascii="Verdana" w:hAnsi="Verdana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15"/>
          <w:szCs w:val="15"/>
        </w:rPr>
      </w:pPr>
      <w:r>
        <w:rPr>
          <w:rFonts w:cs="Arial" w:ascii="Verdana" w:hAnsi="Verdana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15"/>
          <w:szCs w:val="15"/>
        </w:rPr>
      </w:pPr>
      <w:r>
        <w:rPr>
          <w:rFonts w:cs="Arial" w:ascii="Verdana" w:hAnsi="Verdana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15"/>
          <w:szCs w:val="15"/>
        </w:rPr>
      </w:pPr>
      <w:r>
        <w:rPr>
          <w:rFonts w:cs="Arial" w:ascii="Verdana" w:hAnsi="Verdana"/>
          <w:sz w:val="15"/>
          <w:szCs w:val="15"/>
        </w:rPr>
      </w:r>
    </w:p>
    <w:sectPr>
      <w:footerReference w:type="default" r:id="rId3"/>
      <w:type w:val="nextPage"/>
      <w:pgSz w:orient="landscape" w:w="16838" w:h="11906"/>
      <w:pgMar w:left="794" w:right="117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90"/>
        </w:tabs>
        <w:ind w:left="209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090"/>
        </w:tabs>
        <w:ind w:left="209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25:00Z</dcterms:created>
  <dc:creator>Dersimiz.Com</dc:creator>
  <dc:description/>
  <dc:language>en-US</dc:language>
  <cp:lastModifiedBy>user</cp:lastModifiedBy>
  <cp:lastPrinted>2006-09-11T21:27:00Z</cp:lastPrinted>
  <dcterms:modified xsi:type="dcterms:W3CDTF">2008-09-09T13:02:00Z</dcterms:modified>
  <cp:revision>4</cp:revision>
  <dc:subject/>
  <dc:title>2006-2007 EĞİTİM-ÖĞRETİM YILI BAFRA LİSESİ 9</dc:title>
</cp:coreProperties>
</file>