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08-2009 ÖĞRETİM YILI ÇINARLI ANA. TEK. VE END. MESLEK LİSES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SINIF DİL VE ANLATIM  DERSİ ÜNİTELENDİRİLMİŞ YILLIK PLAN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0"/>
            <w:szCs w:val="20"/>
          </w:rPr>
          <w:t>www.edebiyatogretmeni.net</w:t>
        </w:r>
      </w:hyperlink>
      <w:r>
        <w:rPr>
          <w:b/>
          <w:sz w:val="20"/>
          <w:szCs w:val="20"/>
        </w:rPr>
        <w:t xml:space="preserve">                                  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72"/>
        <w:gridCol w:w="11"/>
        <w:gridCol w:w="6042"/>
        <w:gridCol w:w="54"/>
        <w:gridCol w:w="21"/>
        <w:gridCol w:w="1359"/>
        <w:gridCol w:w="58"/>
        <w:gridCol w:w="23"/>
        <w:gridCol w:w="1535"/>
        <w:gridCol w:w="62"/>
        <w:gridCol w:w="23"/>
        <w:gridCol w:w="1471"/>
        <w:gridCol w:w="23"/>
        <w:gridCol w:w="11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. ÜNİTE : METİNLERİN  SINIFLANDIRILMAS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inlerin Sınıflandırılması</w:t>
            </w:r>
          </w:p>
        </w:tc>
        <w:tc>
          <w:tcPr>
            <w:tcW w:w="6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inleri sınıflandırma.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Metinleri; gerçeklikle ilişkileri, işlevleri ve yazılış amaçları bakımından gruplandırır. 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Anlatmaya bağlı metinleri gruplandırır. 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Metinleri, kullanılan anlatım türleri bakımından  gruplandırır. 4.Göstermeye bağlı edebî metinlerle anlatmaya bağlı metinlerin ortak özelliklerini ve farklılıklarını belirler. 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Metinleri, kullanılan dilin işlevlerine göre gruplandırır. 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Öğretici metinlerin özelliklerini belirler. 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.Anlatmaya bağlı metinlerde öykülemenin ve anlatıcının rolünü araştırır. 8.Sanat metinleriyle öğretici metinler arasındaki farklılıkları belirler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ÜNİTE: ÖĞRETİCİ METİNLER</w:t>
            </w:r>
          </w:p>
        </w:tc>
      </w:tr>
      <w:tr>
        <w:trPr>
          <w:trHeight w:val="97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EKTUP</w:t>
            </w:r>
          </w:p>
        </w:tc>
        <w:tc>
          <w:tcPr>
            <w:tcW w:w="6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ktup türünün özelliklerini belirleme ve mektup türünde metin oluşturma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Okuduğu mektup metinlerinin özelliklerini belirler ve sıralar. 2.Mektupları grupland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Her türlü mektupta kâğıttaki düzenin önemli olduğunu kavr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Özel mektupların şekil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Mektupların dil ve cümle yapısını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Özel mektuplarda hitap ve ifade tarzını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Özel mektupların karşılıklı konuşmadan farklılığını sez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Okuduğu ve dinlediği özel mektupların amaçlarını belirler, amacın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nasıl gerçekleştiğ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.Mektupların sonuç kısmında neler yazılması gerektiğ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Özel mektup örneği yaz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1.İş mektuplarının niçin ve kimlere yazılması gerektiğini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.İş mektuplarının nasıl yazılması gerektiğ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3.İş mektuplarında  hangi anlatım türünün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4.İş mektuplarıyla ilgili öğrendiklerini uygu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5.Dilekçeleri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6.Dilekçenin iş mektubundan farklıl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zan Bay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KTUP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7.İncelediği dilekçe ve mektupları açıklık, akıcılık, duruluk ve yalınlık bakımlarından ince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8.İncelediği dilekçe ve mektuplarda kullanılan anlatım türlerini belirler. 19.İncelediği dilekçe ve mektuplarda anlatım bozukluğu bulunup bulunma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0.İncelediği dilekçe ve mektuplarda dilin hangi işlevde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1.İncelediği mektuplardaki ses düşmesi olan kelimeleri gösterir ve bunların neden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.Örnek dilekçe metni yazar.</w:t>
            </w:r>
          </w:p>
        </w:tc>
        <w:tc>
          <w:tcPr>
            <w:tcW w:w="1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GÜNLÜK (GÜNCE)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ünlüğün özelliklerini belirleme ve günlük yazma.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.</w:t>
            </w:r>
            <w:r>
              <w:rPr>
                <w:bCs/>
                <w:color w:val="000000"/>
                <w:sz w:val="16"/>
                <w:szCs w:val="16"/>
              </w:rPr>
              <w:t xml:space="preserve">Okuduğu ve dinlediği günlüklerin ortak özelliklerini belirler ve sıralar.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2.Günlüklerde gözlemin önemini fark eder.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.Yazarın anlatım tavrını belirler.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Hangi metin türlerinde günlüklerden yararlanıldığını belirler. 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5.Tema ve anlatımdan yola çıkarak günlüklerin özelliklerini belirler. 6.Günlükleri; açıklık, akıcılık, duruluk ve yalınlık bakımlarından inceler. 7.Günlük metinlerinde gerçek ve mecazî anlamda kullanılmış kelimeleri belirler ve bunların metne kazandırdıklarını açıklar.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8.İncelediği günlüklerde kullanılan anlatım türlerini belirler.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9.İncelediği günlüklerde anlatım bozukluğu bulunup bulunmadığını belirler.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0.İncelediği günlüklerde, dilin hangi işlevde kullanıldığını belirler. 11.İncelediği günlüklerdeki ses düşmesi ve ses türemesi olan kelimeleri gösterir, bunların nedenlerini açıklar.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12.Günlük yazma alışkanlığının yararlarını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16"/>
                <w:szCs w:val="16"/>
              </w:rPr>
              <w:t>13.Örnek günlük metinleri yazar.</w:t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ANI (HATIR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umhuriyetçilik ilkesi, Cumhuriyetçiliğin Türk toplumuna sağladığı faydalar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ı türünün özelliklerini belirleme  ve anı yazma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Okuduğu anı metinlerinin ortak özelliklerini belirler ve sıra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Anı yazılarında anlatıcının kim olduğunu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Anı yazılarında kullanılan dil ve anlatımı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Anı yazılarında olay, kişi ve dönem hakkında bilgi, gözlem ve izlenimlerin anlatıldığını se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Anı yazarlarının yararlandığı kaynakları sezer.  </w:t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 Ekim Cumhuriyet Bayramı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 (HATIRA)</w:t>
            </w:r>
          </w:p>
        </w:tc>
        <w:tc>
          <w:tcPr>
            <w:tcW w:w="6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İncelediği anıda kelimelerin mecazî anlamlarını, çağrışım  ve duygu değer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İncelediği anıda zaman ve yer zarflarının özelliklerini belirler; metne kazandırdıklarını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İncelediği anıyı açıklık, akıcılık, duruluk ve yalınlık bakımından değerlendiri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.Anı türünü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İncelediği anıda hangi anlatım türlerinin kullanıldığını belirler. 11.İncelediği anıda anlatım bozukluğu bulunup bulunmadığını fark eder. 12.İncelediği anıda dilin hangi işlevde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3.İncelediği anıda ses düşmesi, ses türemesi ve ses benzeşmesi olan kelimeleri gösterir, bunların ortaya çıkış nedenler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4.Günlük ile anıyı karşılaştırır, farklılıklar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.Örnek anı metni yazar.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YAZILI YOKLAMA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BİYOGRAFİ (HAYAT HİKÂYESİ), OTOBİYOGRAF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tatürk’ün kişiliği ve özellikleri</w:t>
            </w:r>
          </w:p>
        </w:tc>
        <w:tc>
          <w:tcPr>
            <w:tcW w:w="6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yografi türünün özelliklerini belirleme ve yazma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Okuduğu ve dinlediği biyografi yazıların ortak özelliklerini belirler. 2.Biyografisi yazılacak kişiyle ilgili belgeleri ve bilgileri toplamanın önemini sez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Biyografisi yazılacak kişinin yaşadığı çevreyle ilişkisini kurar. 4.Biyografisi yazılacak kişinin hangi yönlerden ele alındığını belirler. 5.Biyografilerde gerçekleri gizlemenin ve hayale yer vermenin sonuçla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İncelenen biyografide dilin hangi işlevleriyle kullanıldığını belirler. 7.Okuduğu biyografide paragraflar arasındaki ilişkileri belirler. 8.Biyografilerin kültür tarihindeki yerini ve önemini belirler. 9.Otobiyografi (öz yaşam öyküsü) metinleriyle biyografi metinlerini karşılaştırır;  ikisi arasındaki farklılıklar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 Kasım Atatürk’ü An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YOGRAFİ (HAYAT HİKÂYESİ), OTOBİYOGRAF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Milli eğitim, eğitimin önemi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Anıdaki anlatımla biyografideki anlatımın farklılığını belirler. 11.Anlatıcının kim olduğunu ve anlatım tavr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.Anlatıcının biyografiyi hazırlayan kişi ile ilişkis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3.Metni açıklık, akıcılık, duruluk ve yalınlık bakımlarından inceler. 14.Metinde kullanılan anlatım tür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5.Metinde anlatım kusuru bulunup bulunma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6.İncelediği biyografilerdeki  ses düşmesi, ses türemesi, ses benzeşmesi olan kelimeleri bulur ve bunların ortaya çıkış sebep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Örnek  biyografi yazar.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Kasım Öğretmenler Günü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2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470" w:leader="none"/>
                <w:tab w:val="left" w:pos="1701" w:leader="none"/>
              </w:tabs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.GEZİ YAZISI (SEYAHATNAME)</w:t>
            </w:r>
          </w:p>
          <w:p>
            <w:pPr>
              <w:pStyle w:val="TextBody"/>
              <w:tabs>
                <w:tab w:val="clear" w:pos="567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GEZİ YAZISI (SEYAHATNAM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470" w:leader="none"/>
                <w:tab w:val="left" w:pos="1701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ezi  yazısının özelliklerini belirleme ve bu türde metin oluşturma. 1.Okuduğu gezi yazılarının ortak özelliklerini belirler ve sırala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Gezi yazısında yazarın seçiciliğini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Aynı yeri gören kişilerin yazıları arasındaki benzerlik ve farklılıkların sebeplerini fark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Gezi yazılarında tanımlama, betimleme ve açıklamanın önemini kavrar. 5.Gezi yazılarında paragraf düzeyindeki parçaları birbirine bağlayan hususların neler olduklarını belirler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6.Gezi yazılarının okuyucuya etkisini fark ede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Gezi yazılarının yararlar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Gezi yazılarında birliği sağlayan ögeler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Gezi yazılarını açıklık, akıcılık, duruluk ve yalınlık bakımından inceler. 10.İncelenen gezi yazısında anlatım bozukluğu bulunup bulunma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İncelenen gezi yazısında dilin hangi işlevde kullanıldığın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İncelen gezi yazılarında ses düşmesi, ses türemesi, benzeşme ve ses daralması olan kelimeleri gösterir, bunların ortaya çıkış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Gezi yazılarıyla anıları karşılaştırır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Örnek gezi yazısı yazar.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SOHBET (SÖYLEŞİ)</w:t>
            </w:r>
          </w:p>
        </w:tc>
        <w:tc>
          <w:tcPr>
            <w:tcW w:w="6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hbet türünün özelliklerini belirleme ve bu türde metin yazma.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.Okuduğu sohbet yazılarıyla dinlediği sohbetin ortak özelliklerini  sıralar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Okuduğu sohbet yazıları ile dinlediği sohbetlerin amaçların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Yazı ve konuşmalarda sohbetin nasıl yapıldığını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HBET (SÖYLEŞİ)</w:t>
            </w:r>
          </w:p>
        </w:tc>
        <w:tc>
          <w:tcPr>
            <w:tcW w:w="6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Sohbette kullanılan üslûbu fark ed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Sohbette paragrafların birbiriyle nasıl ilişkilendirildiğini belirler. 6.Mahallî ve kişisel söyleyişlere yer verilip verilmediğini belirler, varsa metne kazandırdıklarını açıkla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Sohbet türünün dil ve anlatım özellik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İncelediği sohbet yazısını açıklık, akıcılık, duruluk ve yalınlık bakımından ince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Sohbet yazısında kullanılan anlatım tür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İncelediği sohbet yazısında anlatım bozukluğu    bulunup bulunmadı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Sohbet  yazısında dilin hangi işlevde kullanıldığını belirle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İncelediği sohbet yazılarında ayrı ve birleşik yazılan “ki”, “de”, ve “mi”nin ayrı ve birleşik yazılma nedenlerini açıkla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Sohbet türünde örnek metin yazar.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YAZILI 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HABER YAZILARI</w:t>
            </w:r>
          </w:p>
        </w:tc>
        <w:tc>
          <w:tcPr>
            <w:tcW w:w="6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ber yazılarının özelliklerini belirleme  ve bu türle metin oluşturma.</w:t>
            </w:r>
            <w:r>
              <w:rPr>
                <w:bCs/>
                <w:color w:val="000000"/>
                <w:sz w:val="20"/>
                <w:szCs w:val="20"/>
              </w:rPr>
              <w:t xml:space="preserve"> 1.Okuduğu haber yazılarının ortak özelliklerini belirler ve sıralar. 2.Okuyucu açısından iyi bir haber yazısının özelliklerini araştırır. 3.Okuduğu haberlerden hareketle haber yazılarını kaynaklarına göre grupland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5N 1K ifadesinin anlam değerini, haber yazmadaki önemini kavrar. 5.Haber metinlerindeki kelimelerin anlam değerlerini araşt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Haber metinlerinde cümlelerin anlam ve yapı özelliklerini açıklar. 7.Haber metinlerinin nasıl hazırlanması gerektiğini fark eder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8.Haberin; sosyal, siyasal, kültürel ve günlük hayattaki yerini belirler. 9.Haber yazılarının birey açısından önemini açıklar.</w:t>
            </w:r>
            <w:r>
              <w:rPr>
                <w:color w:val="000000"/>
                <w:sz w:val="20"/>
                <w:szCs w:val="20"/>
              </w:rPr>
              <w:t xml:space="preserve"> İncelediği haber yazılarını açıklık, akıcılık, duruluk ve yalınlık bakımından inceler. 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ER YAZILARI</w:t>
            </w:r>
          </w:p>
        </w:tc>
        <w:tc>
          <w:tcPr>
            <w:tcW w:w="6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Haber yazılarında kullanılan anlatım tür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İncelediği haber yazılarında anlatım bozukluğu bulunup bulunmadı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Haber  yazılarında dilin hangi işlevde kullanıldı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Haber yazılarında anlatıcının tavrını belirle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İncelediği haber yazılarında noktalama işaretlerinin kullanılış nedenlerini fark ede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.Örnek haber metinleri yazar.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FIKRA</w:t>
            </w:r>
          </w:p>
        </w:tc>
        <w:tc>
          <w:tcPr>
            <w:tcW w:w="6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ıkra türünün özelliklerini belirleme ve fıkra  yazma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Okuduğu ve dinlediği fıkraların ortak özelliklerini sıralar</w:t>
            </w:r>
            <w:r>
              <w:rPr>
                <w:b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Gazetede yayınlanan fıkralarla sözlü kültürün ürünü olan fıkraların özelliklerini ayrıt ed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Gazeteden seçilmiş fıkraların ortak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.Fıkralarda nelerin konu edildiğini ve konuların ortak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Fıkralarda hangi anlatım türlerinin tercih edildiğ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Fıkra yazılarında kesin bir sonuca varılmak istenilip istenilmediğini araşt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Fıkra yazarının özelliklerini belirler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8.Fıkra yazarının ortaya koyduğu dikkat, görüş ve düşüncenin özelliklerini keşfede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İncelediği fıkraları açıklık, akıcılık, duruluk ve yalınlık bakımından ince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İncelediği fıkralarda  kullanılan anlatım tür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İncelediği fıkralarda anlatım bozukluğu bulunup bulunmadığını belirler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İncelediği fıkralarda dilin hangi işlevde kullanıldığını belirler. 13.İncelediği fıkralarda anlam kayması, anlam genişlemesi, anlam daralması, anlam aktarması olan kelimeleri gösterir, bunların ortaya çıkış nedenlerini açıkla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Örnek fıkra metinleri oluşturur.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DENEME</w:t>
            </w:r>
          </w:p>
        </w:tc>
        <w:tc>
          <w:tcPr>
            <w:tcW w:w="6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neme türünün özelliklerini belirleme ve yazma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bCs/>
                <w:color w:val="000000"/>
                <w:sz w:val="18"/>
                <w:szCs w:val="18"/>
              </w:rPr>
              <w:t xml:space="preserve">Okuduğu ve dinlediği denemelerin ortak özelliklerini belirler. 2.Denemelerin ortak dil ve söyleyiş özelliklerini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Deneme yazılarının amaçlar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.Denemeleri konularına ve yazılış amaçlarına göre grupland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hyperlink r:id="rId3">
        <w:r>
          <w:rPr>
            <w:rStyle w:val="InternetLink"/>
            <w:b/>
            <w:sz w:val="20"/>
            <w:szCs w:val="20"/>
          </w:rPr>
          <w:t>www.edebiyatogretmeni.net</w:t>
        </w:r>
      </w:hyperlink>
      <w:r>
        <w:rPr>
          <w:b/>
          <w:sz w:val="20"/>
          <w:szCs w:val="20"/>
        </w:rPr>
        <w:t xml:space="preserve">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Deneme yazarının özellikler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Denemelerin sohbetlerden farklılığını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Deneme yazılarında farklı anlatım türlerinin bir arada bulunup bulunmadığını araşt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İncelediği denemeyi  açıklık, duruluk ve akıcılık bakımlarından inceler. 9.İncelediği denemede anlatım bozukluğu varsa bunların  sebeplerini araşt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0.İncelediği denemede dilin hangi işlevlerde kullanıldığını belirler. 11.İncelediği denemedeki eş anlamlı, eş sesli ve zıt anlamlı kelimeleri bulur, bunların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Örnek deneme metni yaz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 Mart İstiklal Marşının Kabulü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MAKALE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kale türünün özelliklerini belirleme ve makale  yazma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Okuduğu ve dinlediği makalelerin ortak özelliklerini belirler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2.Makale yazmanın amacını fark ed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Makalenin hedef kitlesinin kim veya kimler olabileceğini açıklar. 4.Makalenin toplum hayatındaki rolünü araştırı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Makale yazarlarında bulunması gereken özellikleri sez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6.Gazetelerde yayımlanan makaleleri, haberlerden ve gazetelerdeki diğer yazılardan ayıran  niteliklerin neler olduğunu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7.Okuduğu makalelerde ana düşünceyi bulu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8.Makaleyi meydana getiren metni, ifade edilen düşünceleri dikkate alarak parçalara ayırı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9.Ana  düşünce etrafında dile getirilen diğer düşüncelerin nasıl birleştirildiğini açıkla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0.Okuduğu makalenin nasıl başladığını, nasıl geliştiğini ve sonuçlandığın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1.Fıkra ile makale arasındaki farklılıkları belirler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12.Denemeyle makaleyi birbirinden ayırı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 Mart Çanakkale Zafe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YAZILI 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LE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3.Makalede kullanılan anlatım türlerinin özelliklerini belirler, birbiriyle ilişkiler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4.Kelime, kelime grupları ve cümlelerin anlam değerlerini belirler, bunların makaledeki önemini açıkla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5.İncelediği makaleleri  açıklık, akıcılık, duruluk ve yalınlık bakımlarından değerlendiri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6.İncelediği makalelerde anlatım bozukluğu bulunup bulunma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7.İncelediği makalelerde dilin nasıl ve hangi işlevde 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8.İncelediği makalelerdeki kelime gruplarının oluşumunu açıklar, işlev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Makale türünde metin yaza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418"/>
                <w:tab w:val="left" w:pos="650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1.ELEŞTİRİ (TENKİT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leştiri türünün özelliklerini belirleme ve eleştiri yazıları oluşturma</w:t>
            </w:r>
            <w:r>
              <w:rPr>
                <w:bCs/>
                <w:color w:val="000000"/>
                <w:sz w:val="16"/>
                <w:szCs w:val="16"/>
              </w:rPr>
              <w:t xml:space="preserve">. 1.Okuduğu ve dinlediği eleştiri yazılarının ortak özelliklerini belirler. 2.Eleştiri yazılarının yazılış amaçlarını belirler.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.Eleştiri yazılarını, ele aldıkları konu ve ele alış biçimleri bakımlarından gruplandırır.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4.Sanatçıyı ele alan eleştiri yazılarının özelliklerini  belirler.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5.Eserle dış dünya arasındaki ilişkiyi konu alan  eleştiri yazılarının özelliklerini  belirler.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6.Eseri konu alan eleştiri yazılarının özelliklerini belirler.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7.Sanatçıyı, eseri, dönemi, okuyucuyu birlikte ele alan eleştiri yazıları olup olmadığını fark eder.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8.Eleştiri yazılarını, yazarın eser karşısındaki tavır ve tutumuna göre  gruplandırır, her grubun özelliklerini belirler, farklılıklarını açıklar. 9.Kültür alanına özgü bilimsel yazı ve çalışmalardan eleştirmenin nasıl yararlanabildiğini fark eder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10.Eleştiri yazılarıyla deneme yazıları arasındaki farklılıkları belirler.</w:t>
            </w:r>
            <w:r>
              <w:rPr>
                <w:bCs/>
                <w:color w:val="000000"/>
                <w:sz w:val="20"/>
                <w:szCs w:val="20"/>
              </w:rPr>
              <w:t xml:space="preserve"> 11.Eleştiri yazarlarını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.İncelediği eleştiri yazılarında kullanılan anlatım tür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8"/>
        <w:gridCol w:w="539"/>
        <w:gridCol w:w="1972"/>
        <w:gridCol w:w="6062"/>
        <w:gridCol w:w="1433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418"/>
                <w:tab w:val="left" w:pos="650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ELEŞTİRİ (TENKİT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3.İncelediği eleştiri yazılarında dilin hangi işlevde kullanıldığını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4.İncelediği eleştirilerdeki kelimeleri ve kelime gruplarını anlam bakımından ince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.İncelediği eleştiri yazılarında anlatım bozukluğu bulunup bulunma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Eleştiri metni oluşturu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ÜNİTE: SÖZLÜ ANLATIM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RÖPOR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470" w:leader="none"/>
                <w:tab w:val="left" w:pos="1701" w:leader="none"/>
              </w:tabs>
              <w:spacing w:lineRule="exact" w:line="22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Röportaj türünün özelliklerini belirleme ve röportaj metni yazma</w:t>
            </w:r>
            <w:r>
              <w:rPr>
                <w:bCs/>
                <w:color w:val="000000"/>
                <w:sz w:val="20"/>
                <w:szCs w:val="20"/>
              </w:rPr>
              <w:t xml:space="preserve"> 1.Okuduğu röportaj yazılarının ortak özelliklerini belirler ve sıralar. 2.Röportajların, sunuş biçimi bakımından gruplandırılıp gruplandırılamayacağını fark eder. 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701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Konuları bakımından röportaj türlerini gruplandırı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701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Bir yeri veya bölgeyi konu alan röportajların özelliklerini belirle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1701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Eşyayı konu alan röportajların özelliklerini belirle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.İnsanı konu alan röportajların özelliklerini belirler.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.Röportaja inandırıcılık kazandıran ögeleri belirler. 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8.Röportajın XX. yüzyılda gazete ve gazetecilik çevresinde geliştiğini fark eder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.Röportajlarda başvurulan anlatım türlerini belirle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İncelediği röportajlarda anlatım bozukluğu bulunup bulunmadı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Röportajlarda dilin hangi işlevde kullanıldığını belirle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İncelediği röportajlarda kelimeleri yapı bakımından incele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Örnek röportaj yapa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Nisan Ulusal Egemenlik ve Çocuk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.MÜLÂKAT (GÖRÜŞM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ülâkat türünün özelliklerini belirleme  ve bu türde metin oluşturma</w:t>
            </w:r>
            <w:r>
              <w:rPr>
                <w:bCs/>
                <w:color w:val="000000"/>
                <w:sz w:val="20"/>
                <w:szCs w:val="20"/>
              </w:rPr>
              <w:t xml:space="preserve"> 1.Okuduğu ve dinlediği mülâkat yazılarının ortak özelliklerini belirler ve sıralar.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.Kimlerle mülâkat yapılabileceğini belirler. 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3.Mülâkat yapılan kişilerin sorulara verdiği cevapların değiştirilip değiştirilemeyeceğini fark eder.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20"/>
              </w:rPr>
              <w:t xml:space="preserve"> 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Mülâkatlarda ön hazırlık yapıldığını sezer.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.Mülâkat çeşitlerini ayırt ede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5"/>
        <w:gridCol w:w="6058"/>
        <w:gridCol w:w="1433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65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ÜLÂKAT (GÖRÜŞM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tatürk ilkelerine sahip çıkmak ve devamlılığını sağlamak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Kendisiyle görüşülen kişinin tanıtılmasında dikkat edilmesi gereken hususları belirler.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Mülâkatta iletişim anının önemini açıklar.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exact" w:line="220"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Mülâkatı yapan kişinin özelliklerin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.İncelediği mülâkatları açıklık, akıcılık, duruluk ve yalınlık bakımından ince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Mülâkatlarda  kullanılan anlatım tür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Mülâkatlarda  kullanılan anlatım tür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Mülâkatlarda dilin hangi işlevde kullanıldığını belirle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İncelediği mülâkatlarda ilk anlam, yan anlam ve mecaz anlamda kullanılan kelimeleri gösterir; bu kelimelerin  yan anlam ve mecaz anlamda kullanılma sebeplerini açıklar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Örnek mülâkat yapar ve metnini oluşturu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YAZILI 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 Mayıs Atatürk’ü Anma, Gençlik ve Spor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650" w:leader="none"/>
                <w:tab w:val="left" w:pos="1985" w:leader="none"/>
              </w:tabs>
              <w:spacing w:lineRule="exact" w:line="22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.SÖYLEV (HİTABET, NUTU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Türkiye Cumhuriyeti’nin Türk gençliğine emanet edilmesi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öylevlerin özelliklerini belirleme ve yazma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Okuduğu ve dinlediği söylev yazılarının ortak özelliklerini belirler ve sıralar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Söylevlerin hangi alanlarda verildiğini belirler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Söylevde sözün yanında, sesi kullanmanın, söylev veren insanın duruş, jest ve hareketlerinin de önemli olduğunu keşfeder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Her  söylevde dilin alıcıyı harekete geçirme işlevi ile heyecana bağlı işlevinin birlikte kullanıldığını keşfeder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Söylevin temel işlevini açıklar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Dinleyiciyi heyecanlandırmak için neyi nasıl söylemek gerektiğini belirler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En belirgin söylev kusurlarını belirler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Söylev veren kişiyle dinleyiciler arasındaki ilişkinin önemini açıklar. 9.Söylev hazırlamada dikkat edilecek hususları,  başarılı söylevlerden de yararlanarak belirler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Söylevin söz ve sesle gerçekleştirilen bir sanat olduğunu keşfeder; başarılı söylevlerden hareketle bu sanatın özelliklerini belirler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Her sanat gibi söylevde de usta-çırak ilişkisinin ve provanın önemli olduğunu keşfed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Bağdaşıklık, tutarlılık, ses özellikleri bakımlarından iki söylev inceler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left" w:pos="470" w:leader="none"/>
                <w:tab w:val="left" w:pos="650" w:leader="none"/>
                <w:tab w:val="left" w:pos="1985" w:leader="none"/>
              </w:tabs>
              <w:spacing w:lineRule="exact" w:line="220"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ÖYLEV (HİTABET, NUTUK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e beğendiği cümleleri ve kelime gruplarını yazacağı kısa metinlerde kullanı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Ünlem cümlelerinin özelliklerini ve işlevlerini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.İncelediği söylevleri açıklık, akıcılık, duruluk ve yalınlık bakımından ince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İncelediği söylevlerde anlatım bozukluğu bulunup bulunmadı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.Söylevlerde  dilin hangi işlevde kullanıldığını belirle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.Metindeki deyim ve terim olan kelimeleri gösterir; bunların kullanılma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Söylev hakkında öğrendiklerini uygu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 ve Anlatım Ders Kitabı-MEY.Türk Dil Bilgisi-Muharrem ERG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: Bu  pla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1739 sayılı Milli Eğitim Temel Kanunu,</w:t>
      </w:r>
    </w:p>
    <w:p>
      <w:pPr>
        <w:pStyle w:val="Normal"/>
        <w:rPr/>
      </w:pPr>
      <w:r>
        <w:rPr>
          <w:sz w:val="20"/>
          <w:szCs w:val="20"/>
        </w:rPr>
        <w:t>2-  2104  ve 2488 sayılı Tebliğler dergisindeki Atatürkçülük konuları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-  2551 ve 2575 sayılı Tebliğler dergilerinde yayınlanan Millî Eğitim Bakanlığı Eğitim ve Öğretim Çalışmalarının Plânlı Yürütülmesine İlişkin Yönergeye uygun olarak , Türk Dili ve Edebiyatı zümresince   hazırlanmıştır.       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…../09/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Kadri GÜLTEKİN        Pınar SAZAK        Hüseyin TOY          Şeyma DALKIRAN      Zehra BOLATBAŞ                                             UYGUNDUR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T.D.ve Edb.Öğ.          T.D.ve Edb.Öğ.      T.D.ve Edb.Öğ.            T.D.ve Edb.Öğ.          T.D.ve Edb.Öğ.                                            ENVER TÜRKOĞLU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8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Ceyda ÖYKE                Mehmet TANYERİ         Ayşe ÇAĞIN          Zühal UÇAR        Nesrin ALKAN   Kutlay AR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T.D.ve Edb.Öğ.            T.D.ve Edb.Öğ.               T.D.ve Edb.Öğ.      T.D.ve Edb.Öğ.    T.D.ve Edb.Öğ.     T.D.ve Edb.Öğ.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Char">
    <w:name w:val="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9:34:00Z</dcterms:created>
  <dc:creator>sencer</dc:creator>
  <dc:description/>
  <dc:language>en-US</dc:language>
  <cp:lastModifiedBy>user</cp:lastModifiedBy>
  <dcterms:modified xsi:type="dcterms:W3CDTF">2008-08-16T18:09:00Z</dcterms:modified>
  <cp:revision>192</cp:revision>
  <dc:subject/>
  <dc:title>2007-2008 ÖĞRETİM YILI AYRANCILAR ÇOK PROGRAMLI LİSESİ 11</dc:title>
</cp:coreProperties>
</file>