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08-2009 ÖĞRETİM YILI ÇINARLI ANA. TEK. VE END. MESLEK LİSES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SINIF DİL VE ANLATIM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www.edebiyatogretmeni.net</w:t>
        </w:r>
      </w:hyperlink>
      <w:r>
        <w:rPr>
          <w:b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 ÜNİTE: SUNUM-TARTIŞMA-PANEL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.Sun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unumun özelliklerini belirleme, sunum yap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Göndericinin alıcıya iletiyi  ulaştırma yollarını sıra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Sunum yapılabilecek konuları grupland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Sunumu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Sunumda teknik imkânların nasıl kullan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Hazırlanmış bir metni okumak ile aynı konuda bilgi verici ve aydınlatıcı konuşma yapmak arasındaki fark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Konuşmada slaytlar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Slaytların  içeriğini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Sunumda dikkat edilmesi gereken hususları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Sunumda eş güdümün önem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Sunum sonunda sorulan sorular karşısında  konuşmacının nasıl davranması gerektiğ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Sunum sonunda önemli kaynakların nasıl verildiğini kavr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3.Sunumun nasıl sonlandırılacağını 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4.İzlediği sunumda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.İzlediği sunumda dilin hangi işlevde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6. Sunumla ilgili öğrendiklerini uygu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artış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ışmanın özelliklerini belirleme ve uygu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</w:rPr>
              <w:t xml:space="preserve">Tartışmanı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artışmada amaca ulaşmak için nelere dikkat ed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Tartışma başkanının görev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Tartışılacak konunun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artışmaları, toplumla iletişim imkânlarını dikkate alarak grupland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Topluma açık tartışmaların ortak amaçların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Topluma açık tartışmaları amaçlarına, özelliklerine ve düzenlenişlerine göre gruplandır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Tartışmalarda genel olarak dilin hangi işlevinin önemli olduğunu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Tartışma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İncelenen tartışma metinlerinde 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İncelediği tartışmaları açıklık, akıcılık, duruluk ve yalınlık bakımından ince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Tartışma hakkında öğrendiklerini uygu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Pa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Panelin özelliklerini belirlem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Dinlediği, okuduğu panel metinlerinin ortak özelliklerini belirle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Panelin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Panelde ele alınacak konuların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Panel yöneticisinin işlev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İncelenen panel metnin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İncelediği panel metnini açıklık, akıcılık, duruluk ve yalınlık bakımından ince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Panelde dilin hangi işlevde kullanıldığını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8.İncelenen panel metnindek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cümleleri anlamlar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9.Panel hakkında öğrendiklerin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uygu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ANLATIM VE ÖZELLİKLER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Anlatıma Hazırlı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nlatıma hazırlığın önemini belirle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Yazma ve konuşmada hazırlığ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utarlı yazmayı ve konuşmayı etkileyen hususları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nlatımda gözleme ne zaman başvurulduğunu ve anlatımda gözlemin önem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Bilgi toplama kaynak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oplanan bilgilerle kişisel deneyimlerin yazma ve konuşmada nasıl düzenleneceğini belirler. 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Ana düşünce etrafında diğer düşünce, bilgi ve bulguların nasıl birleştir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Yazının ve konuşmanın bütünlüğünü etkileyen ögeler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Yazı yazma ve konuşma hazırlamada  deneyimlerin ve  usta-çırak ilişkisinin önemini sez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Yazı yazma ve konuşma hazırlamada kültür birikiminin, deneyimin ve çevrenin önem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0.Yazı yazma ve konuşma hazırlamada bireysel zevk ve anlayışın yerini tartış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Anlatımda Tema ve Ko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nlatımda tema ve konu ayrımını fark et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Anlatımda “tema” ve “konu” terimleriyle neler ifade edildiğini belirler; bu terimler arasındaki ilişkiy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etindeki anlatım türü ile tema ve dil ilişkis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ynı temada başka metinlerin yaz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Aynı temada yazılmış metinleri birbirinden ayıran özellikleri sırala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5.Metnin içerik özelliklerini belirler.</w:t>
            </w:r>
            <w:r>
              <w:rPr>
                <w:color w:val="000000"/>
                <w:sz w:val="18"/>
                <w:szCs w:val="18"/>
              </w:rPr>
              <w:t xml:space="preserve"> Anlatımda tema ve konu ayrımını fark et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40"/>
        <w:gridCol w:w="540"/>
        <w:gridCol w:w="1972"/>
        <w:gridCol w:w="8"/>
        <w:gridCol w:w="6047"/>
        <w:gridCol w:w="27"/>
        <w:gridCol w:w="41"/>
        <w:gridCol w:w="1366"/>
        <w:gridCol w:w="10"/>
        <w:gridCol w:w="64"/>
        <w:gridCol w:w="1539"/>
        <w:gridCol w:w="81"/>
        <w:gridCol w:w="17"/>
        <w:gridCol w:w="1477"/>
        <w:gridCol w:w="1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452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Anlatımda Sınırlandırma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lacak konuyu sınır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İletişimi sınırlayan ögeler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Soyut temaların nasıl somut hâle getirildiğini fark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nın sınırlandırılmasında anlatıcının tavrını ve amacını belirle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4.Anlatımın ve Anlatıcını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Amacı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Anlatımda Anlatıcının Tavr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Anlatımın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Anlatımın Oluşu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nlatım Türlerinin Sınıflandır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da anlatıcının amacını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nlatımın nasıl oluştuğunu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Anlatımın amacını fark eder; amacın anlatımdaki rolü ve değer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Anlatımda amaç ve ifade ilişkisini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tımda anlatıcının tavrını belirlem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İletişimde anlatıcı ile anlatılan obje veya husus arasındaki ilişkinin anlatımı nasıl etkile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nlatıcının öznel ve nesnel olarak ifade ettiği her düzeydeki sözlü ve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nlatıcının dolaylı  ve doğrudan ifade ettiği her düzeydeki sözlü veya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Anlatıcının soyut ve somut olarak ifade ettiği her düzeydeki sözlü veya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Anlatıcının kişisel düşünce, tasarı ve kanaatlerini ifade ettiği her düzeydeki sözlü ve yazılı anlatımlar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Anlatıcının gerçekleştirdiği farklı anlatımları karşılaştırı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latımın özellik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çık bir anlatım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özlü veya yazılı bir metni akıcı , duru ve yalın kılan hususlar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latımın oluşumunu kavra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nlatımda bağdaşıklığın ve bağlaşıklığın  önem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il ögelerinin dile getirdikleri husus ve durumlar arasındaki anlam bağlantılarını ve ilişkilerini ku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Sözlü ve yazılı metnin oluşmasında bağdaştırmanın önem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Bağdaştırmaları gruplandırır, bağdaştırmaların işlev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nin oluşumunda, metnin yazılış amacını ve yazarın niyet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nin oluşumunda, anlatım bozukluklarının metni nasıl etkilediğ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fadenin hâlin gereğine uygun olup olmadığını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Bağlamla ifade arasındaki ilişkiy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Anlam birlikleri arasındaki ilişkilerin mahiyet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latım türler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Anlatımın kendi içinde bir birim değeri taşıdığını  sez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in türlerinin oluşmasında anlatım türlerinin  üstlendiği rolü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ım türünü nelerin belirlediğini keşf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nlatım türlerin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ANLATIM TÜRLERİ:  1.  ÖYKÜLEYİCİ (HİKÂYE ETME)   ANLATIM – İSİM (AD)</w:t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Öyküleyici  anlatımı inceleme ve öyküleyici anlatımla metin yazma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nlediği ve okuduğu  metin parçalarının ortak özelliklerini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Öyküleyici anlatımda bulunan ögeler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Olay veya olay dizisini kimin anlattığını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Anlatıcının, anlattığı olay veya olay dizisiyle ilişkisin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Öyküleyici anlatımın ayırıcı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Olayın veya olay zincirinin oluşumunu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Olay   zinciri  ile  olay  örgüsü arasındaki  farkı  açıkl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Olay ve olay örgüsü arasındaki farklılığı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Olay veya olay örgüsünün kişi, mekân ve zamanla ilişkisini kavr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Olay veya olay örgüsünün düzenlenişi ile temanın ilişkisini tartışı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Okuduğu metinlerde olayların birbirine nasıl bağ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Anlatılan olayın gerçekleştiği zaman ile anlatma zamanı arasındaki farklılığı belirle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Vatan ve millet sevgisi, idealist oluşu, açık sözcülüğü, öğreticilik yönü, önder oluşu, kararlı ve mücadeleci oluşu.</w:t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Öyküleyici anlatımda olayın oluşumun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Kişilerin olaydaki işlevlerini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Anlatılanların gerçeklikle ilişkisin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Öyküleyici anlatımın hangi metin türlerinde kul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Metinlerin, tema çevresinde olay örgüsü ve anlatıcıya özgü öyküleyici ögelerin birleşimiyle oluşmuş bir sistem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  <w:r>
              <w:rPr>
                <w:bCs/>
                <w:sz w:val="20"/>
                <w:szCs w:val="20"/>
              </w:rPr>
              <w:t>Örnek öyküleyici metinler yaza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İsimleri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de isim olan kelimeleri bulur, bunların kullanılma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etinde özel isimlerle  cins isimleri ayırır, bu isimlerin metne kazandırdık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teklik ve çokluk isimleri ayırır, isimlerin teklik ve çokluk anlamlarının metne kazandırd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İsimlerin çokluk eki almadan birden fazla varlığı nasıl ifade ett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Metinde topluluk isimlerinin bildirdiği varlıkların topluluk ismi kullanmadan nasıl ifade edilece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inde topluluk isimlerini ayırır, bunların ifadeye kazandırdık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Metinde soyut ve somut isimleri ayırır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Metinde soyut isimlerin çok kullanıldığı ifadeleri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Metinde somut isimlerin çok kullanıldığı ifadelerin özellik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İsimlerde küçültme, sevgi, acıma gibi ifadelerin nasıl ortaya çıkt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İsimlerin cümlede farklı kelime türü olarak kullanıldığını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Metindeki isimleri yapılarına göre ayırır,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Türemiş isimlerin niçin türetildiklerini dilin genel yapısını dikkate alarak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Birleşik ismin oluşumunu ve ifadeye kazandırdıkların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timleyici anlatımın özelliklerini belirleme ve betimleyici anlatımla metin oluşturma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Dinlediği ve okuduğu betimleme parçalarının ortak özellik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Betimleme türlerini ve  bu tür betimlemeleri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etimlemelerin kullanıldığı metin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4.Okuduğu ve dinlediği betimlemelerden görme, işitme, dokunma, tatma, koklama ifade eden söz ve söz öbeklerini belirler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Betimleme metinlerindeki deyim ve ad aktarmaların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Betimlemelerde gözlemin önem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lerden hareketle gözlem çeşit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Betimleyici anlatımla örnek metinler yaza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ıfatları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lerdeki sıfatları bulur, sıfatların metinde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etindeki niteleme sıfatlarını bulur, bu sıfatların metne kazandırdıklarını 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belirtme sıfatlarını bulur, gruplandırır, bu sıfat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Cümlelerdeki işlevlerine göre hem sıfat hem de zamir olarak       kullanılabilen kelimeleri  birbirinden ayırt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Pekiştirme sıfatlarını bulur, bu sıfatların işlev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Sıfatlarda derecelendirmeyi  sağlayan ekleri belirler, kullanılma nedenlerini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deki sıfatları yapılarına göre sınıflandır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Sıfatları kullanarak örnek paragraflar oluşturu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COŞKU (LİRİK)  ve HEYECANA BAĞLI ANLATIM -ZAMİR (ADIL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Coşku ve heyecana bağlı  metinlerin özelliklerini belirleme ve bu anlatım türlerinde  metin oluşturma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coşku ve heyecana bağlı anlatımla oluşturulmuş metinlerin ortak özellikler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Bu   metin ve metin parçalarında kimin duygularından söz edild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Bu  metin parçalarında hangi şahıs zamirlerinin daha çok kullanıld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 Bu  metin ve metin parçalarında kelimelerin ilk anlam değerlerinin dışında kullanılıp kullanılmadıklarını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Bu  metinlerde kelimelerin duygu ve çağrışım değerlerini, imgele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Bu  metinlerde ahenk ögelerini, ses benzerliklerini ve ses akışının özelliklerini belirle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Bu  metinlerde kelime ve cümle seviyelerinde tekrarlar olup olma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Bu  anlatım üzerine kurulan metin türler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Bu anlatımlarla oluşturulmuş metinlerde söz ve söz öbeklerinin duygu değerlerini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Bu anlatımlarla oluşturulmuş metinlerde duyguların nasıl ve niçin yorumlandığını göst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Bu anlatımlarla oluşturulmuş metinlerde cümlelerin özellikler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Bu anlatımlarla oluşturulmuş metinlerde dilin hangi işlevlerinden yarar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3.Bu anlatımlarla oluşturulmuş  metinlerin dilin hangi işlevi çevresinde oluştuğunu belirler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Okuduğu ve dinlediği metinlerin kimin için yazıldığını ar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Bu anlatımlarla oluşturulmuş metinlerin yazılış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Bu anlatımlarla oluşturulmuş metinlerde parçaların ait olduğu bağlam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Bu anlatımlarla oluşturulmuş metinlerde cümle kuruluşlarında ve cümleler arasındaki ilişkide dikkate değer özellikler olup olmadığ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Bu anlatımlarla oluşturulmuş  metinleri diğer anlatım tü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oşku ve heyecana bağlı  anlatım türleriyle metin oluşturur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deki zamirleri bulur ve bu zamirlerin kullanılma nedenler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Metinlerdeki şahıs zamirlerini bulur, bunların kullanılma neden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Metinlerdeki işaret zamirlerini bulur, bunların kullanılma nedenlerini açıkla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İşaret zamiri ve işaret sıfatı olarak kullanılan kelimeleri ayırt eder,  aynı kelimenin hangi durumlarda sıfat ve  zamir olarak kullanılabildiğ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deki belirsizlik zamirlerini bulur, bunların ifadeye kazandırdıklarını  tartışır.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işlevlerine göre belirsizlik zamirleriyle belirsizlik sıfatlarını ayırt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Metindeki soru zamirlerini bulur, bunların ifadeye kazandırd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.Soru sıfatlarıyla, soru zamirlerini ayırt eder; hangi durumda aynı kelimenin sıfat veya zamir olarak kullanıldığını tartışır. 9.Metindeki zamirleri  yapılarına göre sınıflandırır, özelliklerini açıklar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DESTANSI (EPİK) ANLATIM  - EMREDİCİ ANLATIM – FİİL (EYLEM) /FİİLİMSİ (EYLEMSİ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stansı anlatımın özelliklerini belirleme ve destansı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destansı anlatımla oluş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estansı anlatımda ele alınan konuları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Destansı anlatımda tarihî olay ve kişilerin nasıl anlatıldığın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Destansı anlatımda tarihî olay ve kişileri değerlendiriş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estansı anlatım ile destanlar arasındaki ilişkiy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Destansı anlatımda hangi edebî türlerden yararlanılabilece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Destansı anlatımla metin oluşturu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illerin ve fiilimsilerin  işlevlerini belirleme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Metindeki fiilleri bulur, bunların kullanılma nedenlerini tartışı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Fiilleri, bildirdikleri anlamlara göre grup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Fiil kiplerini ve şahıs eklerini sınıf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Öz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Etken fiillerin özelliklerini belirler, ifadeye kazandırdıklarını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Edilgen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İşteş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Dönüşlü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Nes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Geçişli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Geçişsiz fiillerin özelliklerini belirler, kullanılma neden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Ettirgen fiillerin özelliklerini belirler, kullanılma nedenlerini açıkla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Cümledeki fiillerin, niçin zamanla anlam kaymasıyla kullanıldığını</w:t>
            </w:r>
            <w:r>
              <w:rPr>
                <w:sz w:val="20"/>
                <w:szCs w:val="20"/>
              </w:rPr>
              <w:t xml:space="preserve"> tartışı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redici anlatımın özelliklerini belirleme ve emredici anlatımla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emredici anlatımla oluşturulmuş metin örneklerinin ortak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Emredici metinlerin dilin hangi işlevi çerçevesinde oluştuğunu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Emredici metinlerde çok kullanılan kelime ve kelime gruplarını sezer. 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Emredici metinlerin hangi amaçlarla kullanıldığını fark ed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Emredici metinlerin sosyal hayatın içindeki yerini tartış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Emredici anlatım türünde çok kullanılan şahıs zamirlerini ve çekim eklerini bulu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Emredici anlatım biçimlerinde çok kullanılan kipleri ve bunların ifadeye kazandırdıklarını keşf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Reklamla ilgili yazılı ve sözlü anlatımda öneri ve telkinlerin nelerle zenginleştirildiğini tartış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Emredici anlatımla metin oluşturu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Metindeki fiilleri yapılarına göre gruplandırır, bunları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Birleşik fiillerin oluşumunu açıkla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Yeterlik, tezlik, sürerlik ve yakınlık fiillerini birbirinden ayırır; bunların cümleye kazandırdığı anlamları tartış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Ek fiilin kullanılışlarını belirler ve bunların kullanılma neden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Metindeki fiilimsileri (sıfat-fiil, zarf-fiil, isim-fiil) bulur, gruplandırır ve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ümle oluştururken fiilleri yerinde ve doğru kullanı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ÖĞRETİCİ ANLATIM- AÇIKLAYICI ANLATIM–TARTIŞMACI ANLATIM ve KANITLAYICI ANLATIM- ZARF (BELİRTEÇ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tici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ğretici anlatımın özelliklerini belirleme ve öğretici anlatımla metin yaz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öğretici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Öğretici metinlerin yazılış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Öğretici metinlerde dilin hangi işlevde kullanıldığ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Öğretici metinlerin dil ve anlatım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Öğretici yazılarda parçalar arası ilişkinin nasıl sağlandığ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ğretici yazıların düzenleniş sebep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Öğretici yazılar ile alıcı (okuyucu)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Öğretici anlatımla metin oluşturu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çıklayıcı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çıklayıcı anlatımın özelliklerini belirleme ve açıklayı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inlediği ve okuduğu açıklayıcı anlatımla yazılmı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çıklayıcı anlatımla ele alınan problemin nasıl ortaya konulduğunu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çıklama yazılarında ele alınan  problemin hangi yönlerden ele alın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Açıklama yazılarında dil ve anlatım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Yazarın ele alınan problem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çıklayıc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Açıklayıcı yazılar ile okuyucu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çıklayıcı anlatımla metin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83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Tartışmac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tışmacı anlatımın özelliklerini belirleme ve tartışma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kuduğu ve dinlediği tartışmacı anlatımla oluşturulmu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kuduğu, dinlediği tartışmacı metinlerin yazılış ve söyleniş amaç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rtışmacı anlatımla dilin hangi işlevinin ön plana çıkt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Tartışmacı anlatımda seçilen kelime ve düzenlenen cümle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Tartışmanın nasıl ve hangi ifade biçimleriyle başladığını ve sürdürüldüğ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artışmacı anlatımda belli bir tartışma yöntemi olup olmad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artışmacı anlatımla yazan veya konuşan kişinin okuyucuyu veya dinleyiciyi ikna etmek için dili nasıl kul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Tartışmacı anlatımla metin oluşturu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nıtlayıc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Türk kadınının toplumdaki yeri ve Türk kadın haklar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ıtlayıcı anlatımın özelliklerini belirleme ve kanıtlayıcı anlatımla metin yaz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kuduğu ve dinlediği kanıtlayıcı anlatımla yazılmış metinleri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kuduğu ve dinlediği kanıtlayıcı anlatımla oluşturulmuş metinlerin yazılış amaç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anıtlayıcı anlatımda inandırmak üzere baş vurulan örnek ve belgelerin ele alınan konuy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anıtlayıcı anlatımla dilin hangi işlevde kullanıl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anıtlayıcı yazılarda kelime ve kelime gruplarının anlam ve duygu değer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Okuduğu ve dinlediği kanıtlayıcı yazılarda inandırıcı kanıtlar bulunup bulun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Konuşmacı veya yazarın düşüncesini kabul ettirmek için nasıl bir yol izlediğ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Belli bir kanıtlama yöntemi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Kanıtlayıcı anlatımın 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Tekrarların metindeki işlev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Kanıtlayıcı anlatımda baş vurulan kanıtlama yollarını belirler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Kanıtlayıcı, öğretici,</w:t>
            </w:r>
            <w:r>
              <w:rPr>
                <w:color w:val="000000"/>
                <w:sz w:val="20"/>
                <w:szCs w:val="20"/>
              </w:rPr>
              <w:t xml:space="preserve"> açıklayıcı ve tartışmacı yazıları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bCs/>
                <w:color w:val="000000"/>
                <w:sz w:val="20"/>
                <w:szCs w:val="20"/>
              </w:rPr>
              <w:t xml:space="preserve">Kanıtlayıcı anlatımla metin oluşturur.  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nıtlayıc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fları ayırt  etme, işlevlerini belirl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Metindeki zarfları bulur, bunların kullanılma neden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Zarfları görev ve anlamlarına göre grup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Niteleme zarflarını ayırı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Niteleme zarfları ile niteleme sıfatlarını ayırt eder, bunların cümledeki işlev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Zaman zarflarını ayırt eder, fiilde belirtilen zamanla zaman zarfının anlattığı zamanın farklı olup olmadığını ar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Cümledeki yer-yön zarflarını ayırt ede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Cümleye azlık-çokluk anlamı kazandıran zarfları ayırt eder, cümledeki işlev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Soru zarflarını ayırt eder, bunların niçin kullanıldığını tartışı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.M</w:t>
            </w:r>
            <w:r>
              <w:rPr>
                <w:sz w:val="18"/>
                <w:szCs w:val="18"/>
              </w:rPr>
              <w:t xml:space="preserve">etindeki zarfları yapılarına göre ayırır, bunlar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Cümledeki zarfları bulur, bu zarfların cümleye kazandırdığı anlamları tartışı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DÜŞSEL (Fantastique)  ANLATIM– GELECEKTEN SÖZ EDEN  ANLATIM- EDAT(İLGEÇ), BAĞLAÇ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üşsel anlatımın özeliklerini  belirleme ve düşsel anlatımla metin yaz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düşsel anlatımla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oluşturul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Kişileştirilmiş varlık ve kavramlarla anlatılan olayların özelliklerini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Düşsel anlatım ve gerçeklik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Düşsel âlemin sağladığı imkânlar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Düşsel yazılardaki olay örgüsü, kişi, mekân ve zaman bütünleşmesinin özellik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6.Düşsel anlatımın hangi metin türlerinde kullanıldığını belirler. 7.Düşsel yazılarla düşsel olmayan kurmaca yazıları tema, yapı bakımlarından karşılaştırı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Düşsel anlatımla metin oluşturu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at ve bağlaçların  işlevlerini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Metinlerdeki edatları bulur, bunların kullanılma neden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Edatların kelimelere kazandırdığı anlamları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Metinden edatlar çıkarılırsa anlamın bozulup bozulmayaca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Hem edat hem de bağlaç olarak kullanılabilen kelimeleri ar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Edatların yerini tutan ekleri araştırı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Edatların cümle içinde nasıl grup kurduğunu açıkla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elecekten söz eden anlatımın özelliklerini belirleme  ve gelecekten söz eden anlatımla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gelecekten söz eden anlatımla oluşturulmuş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etindeki zaman bildiren sözlerin ve çekimli fiillerin anlam değerlerini ince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Gelecekten söz eden metinlerde anlatıcının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Anlatılanların kaynak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Varsayım ile olmuş ve yaşanmış olan arasındaki farkı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İhtimal bildiren kelime ve kelime gruplarının yüklendikleri işlevler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Gerçeğe yakınlık duygusu açısından anlatmaya bağlı metinlerle gelecekten söz eden metinleri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Gelecekten söz eden metinlerdeki bakış açıs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Gelecekten söz eden anlatımın hangi metin türlerin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Düşsel anlatımla gelecekten söz eden anlatımı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Düşsel anlatımla yazılmış yazılar ile gelecekten söz eden anlatımla yazılmış yazıları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2.Gelecekten söz eden anlatımla metin oluşturur.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bağlaçları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Hangi kelimelerin bağlaç olarak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den bağlaçlar çıkarıldığında anlamda daralma olup olmadığını tartışı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Cümlede bir bağlaç yerine başka bir bağlacın kullanılıp kullanılamayacağını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Cümlede bağlaç yerine virgül, noktalı virgül kullanılıp kullanılamayaca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Bağlaçlarla nasıl kelime grubu oluşturulduğunu araşt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Tekrarlanan iki kelimenin arasına giren bağlaçların anlamı pekiştirdi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Hem edat, hem bağlaç görevinde, hem sıfat  hem de zarf görevinde kullanılabilen kelimelerin cümlelere kattığı anlam farklıl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Metindeki bağlaçları yapı bakımından sınıflandırır, bağlaçların özelliklerini açıkla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</w:rPr>
              <w:t>SÖYLEŞMEYE BAĞLI (DİYALOG) ANLATIM -MİZAHÎ ANLATIM-ÜNLEM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öyleşmeye Bağlı (Diyalog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öyleşmeye bağlı anlatımın özelliklerini belirleme ve söyleşmeye bağlı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Okuduğu ve dinlediği söyleşmeye bağlı anlatımla oluşturulmuş  metinlerin ortak özellikler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Söyleşme çevresinde gerçekleştirilen metin türlerini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Söyleşmede jest ve mimiklerin konuşmaya kazandırdığı değ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Konuşmada  vurgu ve tonlamanın önemini sez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Hitap biçimlerinin ve dinleme tarzlarının önem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Karşılıklı konuşmanın bağlama ve konuşulan  kişilere göre değişebileceğini keşfede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öyleşmeye Bağlı (Diyalog) 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Ün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Söyleşmeye bağlı anlatımın nerelerde ve nasıl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Söyleşmeye bağlı anlatımda görme ve işitmenin önemini kavr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Söyleşmeye bağlı anlatımın zamanla ilişkis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Söyleşmeye bağlı anlatımda tekrarın olup olmadığını, oluyorsa hangi şartlarda gerçekleştiğini araştırır/tartış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Söyleşmeye bağlı anlatımla sağlanan iletişimin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Söyleşmeye bağlı anlatımla metin oluşturu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Mizahî 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Ün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üldürücü metinlerin özelliklerini belirleme ve güldürücü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Dinlediği ve okuduğu mizahî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izahî anlatımda mizahın hangi ögelerle sağlan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Güldürücü metinlerde tanıtılan kişinin, anlatılan durumun alışılmış olandan hangi bakımdan farklı olduğunu araştır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Komik olan unsurların normalden sapma olduğunu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Nasrettin Hoca fıkralarında mizahı sağlayan ögeler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Güldürücü metinlerde dilin hangi işlevinin kullanıl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Mizahî anlatıma hangi durumlarda başvurulduğunu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Hangi metin türlerinde mizahtan yararlanıldığın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Alay, hiciv ve kara mizahı karşılaştırır; benzer ve farklı yönlerini sıra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Mizahî anlatımla metin oluşturu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Mizahî 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Ün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Ünlemlerin işlevlerini ve özelliklerini belirleme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Metindeki ünlemleri bulur, bu ünlemlerin kullanılma neden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Ünlem olmadıkları hâlde tonlama yoluyla ünlem değeri  kazandırılmış kelimeleri ayırt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Hitaplarla ünlemleri birbirinden ayırı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Ünlem cümlelerinde, ünlem işaretini yerinde ve doğru kullan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Ünlemlerin, cümlenin yapısına öge olarak girmediğini fark eder.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/>
      </w:pPr>
      <w:r>
        <w:rPr>
          <w:sz w:val="20"/>
          <w:szCs w:val="20"/>
        </w:rPr>
        <w:t>2-  2104 ve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…../0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Kadri GÜLTEKİN        Pınar SAZAK        Hüseyin TOY          Şeyma DALKIRAN      Zehra BOLATBAŞ                                             UYGUNDUR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.D.ve Edb.Öğ.          T.D.ve Edb.Öğ.      T.D.ve Edb.Öğ.            T.D.ve Edb.Öğ.          T.D.ve Edb.Öğ.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Ceyda ÖYKE                Mehmet TANYERİ         Ayşe ÇAĞIN          Zühal UÇAR        Nesrin ALKAN   Kutlay A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T.D.ve Edb.Öğ.            T.D.ve Edb.Öğ.               T.D.ve Edb.Öğ.      T.D.ve Edb.Öğ.    T.D.ve Edb.Öğ.     T.D.ve Edb.Öğ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b/>
        </w:rPr>
        <w:t>www.edebiyatogretmeni.net</w:t>
      </w:r>
    </w:hyperlink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13:00Z</dcterms:created>
  <dc:creator>sencer</dc:creator>
  <dc:description/>
  <dc:language>en-US</dc:language>
  <cp:lastModifiedBy>user</cp:lastModifiedBy>
  <dcterms:modified xsi:type="dcterms:W3CDTF">2008-08-19T14:05:00Z</dcterms:modified>
  <cp:revision>120</cp:revision>
  <dc:subject/>
  <dc:title>2007-2008 ÖĞRETİM YILI AYRANCILAR ÇOK PROGRAMLI LİSESİ 10</dc:title>
</cp:coreProperties>
</file>