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2008-2009 ÖĞRETİM YILI ÇINARLI ANA. TEK. VE END. MESLEK LİSES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SINIF TÜRK EDEBİYATI  DERSİ ÜNİTELENDİRİLMİŞ YILLIK PLANI</w:t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sz w:val="20"/>
            <w:szCs w:val="20"/>
          </w:rPr>
          <w:t>www.edebiyatogretmeni.net</w:t>
        </w:r>
      </w:hyperlink>
      <w:r>
        <w:rPr>
          <w:b/>
          <w:sz w:val="20"/>
          <w:szCs w:val="20"/>
        </w:rPr>
        <w:t xml:space="preserve">                                 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31"/>
        <w:gridCol w:w="531"/>
        <w:gridCol w:w="2544"/>
        <w:gridCol w:w="18"/>
        <w:gridCol w:w="5584"/>
        <w:gridCol w:w="45"/>
        <w:gridCol w:w="23"/>
        <w:gridCol w:w="1270"/>
        <w:gridCol w:w="9"/>
        <w:gridCol w:w="13"/>
        <w:gridCol w:w="24"/>
        <w:gridCol w:w="1513"/>
        <w:gridCol w:w="9"/>
        <w:gridCol w:w="27"/>
        <w:gridCol w:w="35"/>
        <w:gridCol w:w="163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LÜL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50" w:leader="none"/>
              </w:tabs>
              <w:spacing w:lineRule="atLeast" w:line="200"/>
              <w:jc w:val="both"/>
              <w:rPr>
                <w:rFonts w:ascii="Verdana" w:hAnsi="Verdana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sz w:val="20"/>
                <w:szCs w:val="18"/>
              </w:rPr>
              <w:t>ÜNİTE: CUMHURİYET DÖNEMİ TÜRK  EDEBİYATI (1923-....)</w:t>
            </w:r>
          </w:p>
          <w:p>
            <w:pPr>
              <w:pStyle w:val="TextBody"/>
              <w:spacing w:lineRule="exact" w:line="22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</w:rPr>
            </w:r>
          </w:p>
        </w:tc>
      </w:tr>
      <w:tr>
        <w:trPr>
          <w:trHeight w:val="18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TextBody"/>
              <w:spacing w:lineRule="atLeast" w:line="200"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TextBody"/>
              <w:spacing w:lineRule="atLeast" w:line="200"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TextBody"/>
              <w:spacing w:lineRule="atLeast" w:line="200"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mhuriyet Dönemi Türk Edebiyatının Oluşumu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  <w:tab w:val="left" w:pos="470" w:leader="none"/>
              </w:tabs>
              <w:snapToGrid w:val="false"/>
              <w:spacing w:lineRule="exact" w:line="220" w:before="0" w:after="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exact" w:line="220" w:before="0" w:after="0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exact" w:line="220" w:before="0" w:after="0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exact" w:line="220" w:before="0" w:after="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Cumhuriyet Dönemi Türk edebiyatının oluşumunu kavrama</w:t>
            </w:r>
          </w:p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exact" w:line="220" w:before="0" w:after="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357" w:hanging="357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umhuriyet dönemi Türk edebiyatının oluşumunu açıklar.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357" w:hanging="357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Cumhuriyet döneminin siyasî, sosyal ve fikrî temellerini açıklar. 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357" w:hanging="357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u dönemde memleket edebiyatı zevkiyle Batıdan gelen anlatma biçimlerinin Türkçede nasıl birleştirildiğini belirler.</w:t>
            </w:r>
          </w:p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exact" w:line="220" w:before="0" w:after="0"/>
              <w:jc w:val="both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 Edebiyatı Ders Kitabı-MEY.Türk Dil Bilgisi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uharrem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Gİ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zım Kılavuzu-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çe Sözlük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spacing w:lineRule="atLeast" w:line="200"/>
              <w:ind w:left="360" w:hanging="18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ATÜRKÇÜLÜK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spacing w:lineRule="atLeast" w:line="200"/>
              <w:ind w:left="360" w:hanging="18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umhuriyetçiliğin Türk toplumuna sağladığı faydalar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357" w:hanging="357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Anadolu coğrafyası ve insanının edebî eserlerde nasıl ve niçin ele alındığını belirler. 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357" w:hanging="357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illeti oluşturan değerlerin farklı yönleriyle edebî metinlerde ele alındığını sezer.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357" w:hanging="357"/>
              <w:jc w:val="both"/>
              <w:rPr>
                <w:rFonts w:ascii="Verdana" w:hAnsi="Verdana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Cs/>
                <w:color w:val="000000"/>
                <w:sz w:val="16"/>
                <w:szCs w:val="16"/>
              </w:rPr>
              <w:t>Dil ve zevkte yeni dönemin yansımalarını belirler.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357" w:hanging="357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ireyin kendi şartları içinde ele alınmasına önem verilip verilmediğini belirler.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357" w:hanging="357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ireyin anlatılmasında psikoloji alanında gerçekleştirilen yeniliklerden nasıl yararlanıldığını belirler.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illî kimlik ve millî değerler çevresinde oluşan edebiyatın Batı düşüncesindeki gelişmelere göre yeni görünümler kazanarak varlığını sürdürdüğünü kavrar.</w:t>
            </w:r>
          </w:p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exact" w:line="22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exact" w:line="2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exact" w:line="22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 Edebiyatı Ders Kitabı-MEY.Türk Dil Bilgisi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uharrem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Gİ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zım Kılavuzu-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çe Sözlük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napToGrid w:val="false"/>
              <w:spacing w:lineRule="atLeast" w:line="200" w:before="0" w:after="0"/>
              <w:ind w:left="1190" w:hanging="1190"/>
              <w:jc w:val="lef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1190" w:hanging="1190"/>
              <w:jc w:val="lef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1190" w:hanging="1190"/>
              <w:jc w:val="lef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120" w:after="0"/>
              <w:jc w:val="left"/>
              <w:rPr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II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. ÜNİTE:  CUMHURİYET DÖNEMİNDE ÖĞRETİCİ METİNLER</w:t>
            </w:r>
          </w:p>
        </w:tc>
      </w:tr>
      <w:tr>
        <w:trPr>
          <w:trHeight w:val="238" w:hRule="atLeast"/>
        </w:trPr>
        <w:tc>
          <w:tcPr>
            <w:tcW w:w="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3" w:right="113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EYLÜL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4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567" w:leader="none"/>
                <w:tab w:val="left" w:pos="65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36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Öğretici Metin Örnekleri</w:t>
            </w:r>
          </w:p>
          <w:p>
            <w:pPr>
              <w:pStyle w:val="TextBody"/>
              <w:numPr>
                <w:ilvl w:val="2"/>
                <w:numId w:val="19"/>
              </w:numPr>
              <w:tabs>
                <w:tab w:val="left" w:pos="567" w:leader="none"/>
                <w:tab w:val="left" w:pos="65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2340" w:hanging="1980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  <w:t>Deneme</w:t>
            </w:r>
          </w:p>
          <w:p>
            <w:pPr>
              <w:pStyle w:val="TextBody"/>
              <w:numPr>
                <w:ilvl w:val="2"/>
                <w:numId w:val="19"/>
              </w:numPr>
              <w:spacing w:lineRule="atLeast" w:line="200" w:before="0" w:after="0"/>
              <w:ind w:left="2340" w:hanging="1980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  <w:t>Makale</w:t>
            </w:r>
          </w:p>
          <w:p>
            <w:pPr>
              <w:pStyle w:val="TextBody"/>
              <w:numPr>
                <w:ilvl w:val="2"/>
                <w:numId w:val="19"/>
              </w:numPr>
              <w:spacing w:lineRule="atLeast" w:line="200" w:before="0" w:after="0"/>
              <w:ind w:left="2340" w:hanging="1980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  <w:t>Gezi Yazısı</w:t>
            </w:r>
          </w:p>
          <w:p>
            <w:pPr>
              <w:pStyle w:val="TextBody"/>
              <w:numPr>
                <w:ilvl w:val="2"/>
                <w:numId w:val="19"/>
              </w:numPr>
              <w:spacing w:lineRule="atLeast" w:line="200" w:before="0" w:after="0"/>
              <w:ind w:left="2340" w:hanging="1980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  <w:t>Hatıra</w:t>
            </w:r>
          </w:p>
          <w:p>
            <w:pPr>
              <w:pStyle w:val="TextBody"/>
              <w:numPr>
                <w:ilvl w:val="2"/>
                <w:numId w:val="19"/>
              </w:numPr>
              <w:spacing w:lineRule="atLeast" w:line="200" w:before="0" w:after="0"/>
              <w:ind w:left="2340" w:hanging="1980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  <w:t>Fıkr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Cumhuriyet Dönemi edebiyatına ait öğretici metinleri inceleme</w:t>
            </w:r>
          </w:p>
          <w:p>
            <w:pPr>
              <w:pStyle w:val="Header"/>
              <w:numPr>
                <w:ilvl w:val="0"/>
                <w:numId w:val="5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etnin yazılış amacını belirler.</w:t>
            </w:r>
          </w:p>
          <w:p>
            <w:pPr>
              <w:pStyle w:val="Header"/>
              <w:numPr>
                <w:ilvl w:val="0"/>
                <w:numId w:val="5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etni meydana getiren anlam birliklerini en kısa şekilde ifade edebilecek cümleleri belirler.</w:t>
            </w:r>
          </w:p>
          <w:p>
            <w:pPr>
              <w:pStyle w:val="Header"/>
              <w:numPr>
                <w:ilvl w:val="0"/>
                <w:numId w:val="5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otiflerin birleşerek metnin temel düşüncesini nasıl oluşturduğunu belirler.</w:t>
            </w:r>
          </w:p>
          <w:p>
            <w:pPr>
              <w:pStyle w:val="Header"/>
              <w:numPr>
                <w:ilvl w:val="0"/>
                <w:numId w:val="5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etnin planının nasıl oluştuğunu belirler.</w:t>
            </w:r>
          </w:p>
          <w:p>
            <w:pPr>
              <w:pStyle w:val="Header"/>
              <w:numPr>
                <w:ilvl w:val="0"/>
                <w:numId w:val="5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etnin ana fikrinin günümüzde ele alınıp alınmadığını tartışır.</w:t>
            </w:r>
          </w:p>
          <w:p>
            <w:pPr>
              <w:pStyle w:val="Header"/>
              <w:numPr>
                <w:ilvl w:val="0"/>
                <w:numId w:val="5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etindeki temel düşünceyle dönemin sosyal gerçekliği arasındaki ilişkiyi tartışır.</w:t>
            </w:r>
          </w:p>
          <w:p>
            <w:pPr>
              <w:pStyle w:val="Header"/>
              <w:numPr>
                <w:ilvl w:val="0"/>
                <w:numId w:val="5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Aynı temanın başka iletişim araçlarıyla ifade edilip edilemeyeceğini tartışır.</w:t>
            </w:r>
          </w:p>
          <w:p>
            <w:pPr>
              <w:pStyle w:val="Header"/>
              <w:numPr>
                <w:ilvl w:val="0"/>
                <w:numId w:val="5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etnin hangi düşünce çevresinde yazıldığını belirle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ürk Edebiyatı Ders Kitabı-MEY.Türk Dil Bilgisi-Muharrem ERGİ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çe Sözlük-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zım Kılavuzu-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left" w:pos="567" w:leader="none"/>
                <w:tab w:val="left" w:pos="65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36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Öğretici Metin Örnekleri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left" w:pos="567" w:leader="none"/>
                <w:tab w:val="left" w:pos="65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927" w:hanging="1525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  <w:t>1. Deneme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1985"/>
                <w:tab w:val="left" w:pos="455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</w:tabs>
              <w:spacing w:lineRule="atLeast" w:line="200" w:before="0" w:after="0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  <w:t>Makale</w:t>
            </w:r>
          </w:p>
          <w:p>
            <w:pPr>
              <w:pStyle w:val="TextBody"/>
              <w:numPr>
                <w:ilvl w:val="0"/>
                <w:numId w:val="24"/>
              </w:numPr>
              <w:spacing w:lineRule="atLeast" w:line="200" w:before="0" w:after="0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  <w:t>Gezi Yazısı</w:t>
            </w:r>
          </w:p>
          <w:p>
            <w:pPr>
              <w:pStyle w:val="TextBody"/>
              <w:numPr>
                <w:ilvl w:val="0"/>
                <w:numId w:val="24"/>
              </w:numPr>
              <w:spacing w:lineRule="atLeast" w:line="200" w:before="0" w:after="0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  <w:t>Hatıra</w:t>
            </w:r>
          </w:p>
          <w:p>
            <w:pPr>
              <w:pStyle w:val="TextBody"/>
              <w:numPr>
                <w:ilvl w:val="0"/>
                <w:numId w:val="24"/>
              </w:numPr>
              <w:spacing w:lineRule="atLeast" w:line="200" w:before="0" w:after="0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  <w:t>Fıkr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umhuriyet Dönemi’nde yazılmış metinlerin, kullanılan kelimelerle dil kuralları bakımından, önceki dönemlerde yazılmış olanlardan farklılığını belirler.</w:t>
            </w:r>
          </w:p>
          <w:p>
            <w:pPr>
              <w:pStyle w:val="Header"/>
              <w:numPr>
                <w:ilvl w:val="0"/>
                <w:numId w:val="5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etnin açıklık, duruluk, akıcılık, tutarlılık bakımlarından özelliklerini açıklar.</w:t>
            </w:r>
          </w:p>
          <w:p>
            <w:pPr>
              <w:pStyle w:val="Header"/>
              <w:numPr>
                <w:ilvl w:val="0"/>
                <w:numId w:val="5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etinde terim, kavram ve gündelik hayatla ilgili kelimelerden yararlanılıp yararlanılmadığını belirler; bunların kullanılma nedenlerini tartışır.</w:t>
            </w:r>
          </w:p>
          <w:p>
            <w:pPr>
              <w:pStyle w:val="Header"/>
              <w:numPr>
                <w:ilvl w:val="0"/>
                <w:numId w:val="5"/>
              </w:numPr>
              <w:spacing w:lineRule="atLeast" w:line="200"/>
              <w:jc w:val="both"/>
              <w:rPr/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etnin dil özelliklerini belirle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 Edebiyatı Ders Kitabı-MEY.Türk Dil Bilgisi-Muharrem ERGİ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çe Sözlük-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zım Kılavuzu-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MAZAN BAYRAMI</w:t>
            </w:r>
          </w:p>
        </w:tc>
      </w:tr>
      <w:tr>
        <w:trPr>
          <w:trHeight w:val="13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567" w:leader="none"/>
                <w:tab w:val="left" w:pos="65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36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Öğretici Metin Örnekleri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left" w:pos="567" w:leader="none"/>
                <w:tab w:val="left" w:pos="65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1980" w:hanging="1525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  <w:t>Deneme</w:t>
            </w:r>
          </w:p>
          <w:p>
            <w:pPr>
              <w:pStyle w:val="TextBody"/>
              <w:numPr>
                <w:ilvl w:val="0"/>
                <w:numId w:val="17"/>
              </w:numPr>
              <w:spacing w:lineRule="atLeast" w:line="200" w:before="0" w:after="0"/>
              <w:ind w:left="1980" w:hanging="1525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  <w:t>Makale</w:t>
            </w:r>
          </w:p>
          <w:p>
            <w:pPr>
              <w:pStyle w:val="TextBody"/>
              <w:numPr>
                <w:ilvl w:val="0"/>
                <w:numId w:val="17"/>
              </w:numPr>
              <w:spacing w:lineRule="atLeast" w:line="200" w:before="0" w:after="0"/>
              <w:ind w:left="1980" w:hanging="1525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  <w:t>Gezi Yazısı</w:t>
            </w:r>
          </w:p>
          <w:p>
            <w:pPr>
              <w:pStyle w:val="TextBody"/>
              <w:numPr>
                <w:ilvl w:val="0"/>
                <w:numId w:val="17"/>
              </w:numPr>
              <w:spacing w:lineRule="atLeast" w:line="200" w:before="0" w:after="0"/>
              <w:ind w:left="1980" w:hanging="1525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  <w:t>Hatıra</w:t>
            </w:r>
          </w:p>
          <w:p>
            <w:pPr>
              <w:pStyle w:val="TextBody"/>
              <w:numPr>
                <w:ilvl w:val="0"/>
                <w:numId w:val="17"/>
              </w:numPr>
              <w:spacing w:lineRule="atLeast" w:line="200" w:before="0" w:after="0"/>
              <w:ind w:left="1980" w:hanging="1525"/>
              <w:rPr>
                <w:b w:val="false"/>
                <w:b w:val="false"/>
                <w:sz w:val="20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  <w:t>Fıkra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etnin lirik, epik, pastoral, duygusal, mizahî, öğretici olup olmadığını tartışır.</w:t>
            </w:r>
          </w:p>
          <w:p>
            <w:pPr>
              <w:pStyle w:val="Header"/>
              <w:numPr>
                <w:ilvl w:val="0"/>
                <w:numId w:val="5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etnin hangi geleneğe bağlı kalınarak yazıldığını nedenleriyle açıklar.</w:t>
            </w:r>
          </w:p>
          <w:p>
            <w:pPr>
              <w:pStyle w:val="Header"/>
              <w:numPr>
                <w:ilvl w:val="0"/>
                <w:numId w:val="5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u döneme ait incelediği öğretici metinleri karşılaştırır.</w:t>
            </w:r>
          </w:p>
          <w:p>
            <w:pPr>
              <w:pStyle w:val="Header"/>
              <w:numPr>
                <w:ilvl w:val="0"/>
                <w:numId w:val="5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Yazarın fikrî ve edebî yönü hakkında çıkarımlarda bulunur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Eserle yazar arasındaki ilişkiyi belirler. </w:t>
            </w:r>
          </w:p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spacing w:lineRule="atLeast" w:line="20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ürk Edebiyatı Ders Kitabı-MEY.Türk Dil Bilgisi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uharrem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Gİ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zım Kılavuzu-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çe Sözlük-</w:t>
            </w:r>
          </w:p>
        </w:tc>
        <w:tc>
          <w:tcPr>
            <w:tcW w:w="15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raştırma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 Ekim Cumhuriyet Bayram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ATÜRK İLKELERİ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spacing w:lineRule="atLeast" w:line="200"/>
              <w:ind w:left="360" w:hanging="18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aiklik ilkesi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tLeast" w:line="200"/>
              <w:ind w:left="1370" w:hanging="137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Header"/>
              <w:ind w:left="1370" w:hanging="137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Header"/>
              <w:ind w:left="1370" w:hanging="1370"/>
              <w:rPr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III. ÜNİTE: CUMHURİYET DÖNEMİNDE  COŞKU VE HEYECANI DİLE GETİREN METİNLER (ŞİİR)</w:t>
            </w:r>
          </w:p>
        </w:tc>
        <w:tc>
          <w:tcPr>
            <w:tcW w:w="32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18"/>
              </w:rPr>
            </w:pPr>
            <w:r>
              <w:rPr>
                <w:rFonts w:cs="Arial" w:ascii="Verdana" w:hAnsi="Verdana"/>
                <w:sz w:val="20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18"/>
              </w:rPr>
            </w:pPr>
            <w:r>
              <w:rPr>
                <w:rFonts w:cs="Arial" w:ascii="Verdana" w:hAnsi="Verdana"/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18"/>
              </w:rPr>
              <w:t>1</w:t>
            </w:r>
            <w:r>
              <w:rPr>
                <w:rFonts w:cs="Arial" w:ascii="Verdana" w:hAnsi="Verdana"/>
                <w:b/>
                <w:sz w:val="20"/>
                <w:szCs w:val="18"/>
              </w:rPr>
              <w:t>. Öz Şiir Anlayışını Sürdüren Şi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Öz Şiir Anlayışını Sürdürenlerin şiirlerini incele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3"/>
              </w:numPr>
              <w:spacing w:lineRule="atLeast" w:line="200"/>
              <w:jc w:val="both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 xml:space="preserve">Şiirde ahengi sağlayan unsurları belirler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deki ses akışını fark ede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in ölçüsünü araştırı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öz sanatlarının şiirdeki işlevini kavrar.</w:t>
            </w:r>
          </w:p>
          <w:p>
            <w:pPr>
              <w:pStyle w:val="Header"/>
              <w:numPr>
                <w:ilvl w:val="0"/>
                <w:numId w:val="3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illî Edebiyat döneminde sadeleşen dilin, şiir dili hâline geldiğini sezer.</w:t>
            </w:r>
          </w:p>
          <w:p>
            <w:pPr>
              <w:pStyle w:val="Header"/>
              <w:numPr>
                <w:ilvl w:val="0"/>
                <w:numId w:val="3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Türkçenin bireysel duyarlılıkları ifade yolunda nasıl zenginleştiğini açıklar.</w:t>
            </w:r>
          </w:p>
          <w:p>
            <w:pPr>
              <w:pStyle w:val="Header"/>
              <w:numPr>
                <w:ilvl w:val="0"/>
                <w:numId w:val="3"/>
              </w:numPr>
              <w:spacing w:lineRule="atLeast" w:line="200"/>
              <w:jc w:val="both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Şiirdeki imgelerin işlevlerini belirler. </w:t>
            </w:r>
          </w:p>
          <w:p>
            <w:pPr>
              <w:pStyle w:val="Header"/>
              <w:numPr>
                <w:ilvl w:val="0"/>
                <w:numId w:val="3"/>
              </w:numPr>
              <w:spacing w:lineRule="atLeast" w:line="200"/>
              <w:jc w:val="both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Ruh hâllerini ifade için kullanılan imgeleri fark eder.</w:t>
            </w:r>
          </w:p>
          <w:p>
            <w:pPr>
              <w:pStyle w:val="Header"/>
              <w:numPr>
                <w:ilvl w:val="0"/>
                <w:numId w:val="3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Doğal görünüşleri ifade için başvurulan imgeleri fark eder.</w:t>
            </w:r>
          </w:p>
          <w:p>
            <w:pPr>
              <w:pStyle w:val="Header"/>
              <w:numPr>
                <w:ilvl w:val="0"/>
                <w:numId w:val="3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i yapı yönünden inceler.</w:t>
            </w:r>
          </w:p>
          <w:p>
            <w:pPr>
              <w:pStyle w:val="Header"/>
              <w:numPr>
                <w:ilvl w:val="0"/>
                <w:numId w:val="3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in temasını bulur.</w:t>
            </w:r>
          </w:p>
          <w:p>
            <w:pPr>
              <w:pStyle w:val="Header"/>
              <w:numPr>
                <w:ilvl w:val="0"/>
                <w:numId w:val="3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i yorumlar.</w:t>
            </w:r>
          </w:p>
          <w:p>
            <w:pPr>
              <w:pStyle w:val="Header"/>
              <w:numPr>
                <w:ilvl w:val="0"/>
                <w:numId w:val="3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Öz şiir anlayışını sürdüren şairlerin şiir anlayışlarını  açıklar.</w:t>
            </w:r>
          </w:p>
          <w:p>
            <w:pPr>
              <w:pStyle w:val="Header"/>
              <w:numPr>
                <w:ilvl w:val="0"/>
                <w:numId w:val="3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atı edebiyatındaki edebî akımlardan hangisinden yararlanıldığını belirler.</w:t>
            </w:r>
          </w:p>
          <w:p>
            <w:pPr>
              <w:pStyle w:val="Header"/>
              <w:numPr>
                <w:ilvl w:val="0"/>
                <w:numId w:val="3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Ölüm, yaşama arzusu, tabiat sevgisi, aşk gibi temalarda bireysel duyuş tarzıyla evrensel olanın nasılbirleştirildiğini belirler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de yerli ve mahallî olan unsurları açıklar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Yerli ve mahallî olanın yüksek bir zevkle şiirde ifade edildiğini fark eder.</w:t>
            </w:r>
          </w:p>
          <w:p>
            <w:pPr>
              <w:pStyle w:val="Header"/>
              <w:numPr>
                <w:ilvl w:val="0"/>
                <w:numId w:val="3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in ait olduğu geleneği belirler.</w:t>
            </w:r>
          </w:p>
          <w:p>
            <w:pPr>
              <w:pStyle w:val="Header"/>
              <w:numPr>
                <w:ilvl w:val="0"/>
                <w:numId w:val="3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İncelenen şiirlerden en az ikisini ezberler.</w:t>
            </w:r>
          </w:p>
          <w:p>
            <w:pPr>
              <w:pStyle w:val="Header"/>
              <w:numPr>
                <w:ilvl w:val="0"/>
                <w:numId w:val="3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Millî Edebiyat Dönemi  şiirleriyle öz şiiri sürdüren şiirlerden birini dil, yapı ve tema bakımlarından karşılaştırır.  </w:t>
            </w:r>
          </w:p>
          <w:p>
            <w:pPr>
              <w:pStyle w:val="Header"/>
              <w:numPr>
                <w:ilvl w:val="0"/>
                <w:numId w:val="3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airin fikrî ve edebî yönü hakkında çıkarımlarda bulunu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Eserle şair arasındaki ilişkiyi belirler.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 Edebiyat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 Kitabı-MEY.Türk Dil Bilgisi-Muharrem ERGİ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çe Sözlük-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zım Kılavuzu-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YAZILI YOK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992"/>
                <w:tab w:val="left" w:pos="567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290" w:hanging="180"/>
              <w:jc w:val="left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2. </w:t>
            </w:r>
            <w:r>
              <w:rPr>
                <w:rFonts w:cs="Arial" w:ascii="Verdana" w:hAnsi="Verdana"/>
                <w:sz w:val="20"/>
                <w:szCs w:val="18"/>
              </w:rPr>
              <w:t xml:space="preserve">Serbest Nazım ve Toplumcu Şiir (1920-1960) 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992"/>
                <w:tab w:val="left" w:pos="567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290" w:hanging="180"/>
              <w:jc w:val="left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2. </w:t>
            </w:r>
            <w:r>
              <w:rPr>
                <w:rFonts w:cs="Arial" w:ascii="Verdana" w:hAnsi="Verdana"/>
                <w:sz w:val="20"/>
                <w:szCs w:val="18"/>
              </w:rPr>
              <w:t xml:space="preserve">Serbest Nazım ve Toplumcu Şiir (1920-1960) 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1920-1960 yılları arasında toplumcu gerçekçi 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şiirleri inceleme</w:t>
            </w:r>
          </w:p>
          <w:p>
            <w:pPr>
              <w:pStyle w:val="Header"/>
              <w:numPr>
                <w:ilvl w:val="0"/>
                <w:numId w:val="12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de ahengi sağlayan unsurları belirler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deki ses akışını fark eder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in ölçüsü olup olmadığını araştırır.</w:t>
            </w:r>
          </w:p>
          <w:p>
            <w:pPr>
              <w:pStyle w:val="Header"/>
              <w:numPr>
                <w:ilvl w:val="0"/>
                <w:numId w:val="12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erbest nazmın sağladığı kolaylıkları belirler.</w:t>
            </w:r>
          </w:p>
          <w:p>
            <w:pPr>
              <w:pStyle w:val="Header"/>
              <w:numPr>
                <w:ilvl w:val="0"/>
                <w:numId w:val="12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öyleyişin mısra ve mısra örgüsündeki etkisini açıklar.</w:t>
            </w:r>
          </w:p>
          <w:p>
            <w:pPr>
              <w:pStyle w:val="Header"/>
              <w:numPr>
                <w:ilvl w:val="0"/>
                <w:numId w:val="12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de sesin farklılaşma nedenlerini açıklar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öz sanatlarının şiirdeki işlevini kavrar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Türkçenin yeni ve farklı bir söyleyiş kazanıp kazanmadığını araştırır.</w:t>
            </w:r>
          </w:p>
          <w:p>
            <w:pPr>
              <w:pStyle w:val="Header"/>
              <w:numPr>
                <w:ilvl w:val="0"/>
                <w:numId w:val="12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osyal problemlerin ifadesinde, şiire özgü söyleyiş dışında hangi üslûptan yararlanıldığını belirler.</w:t>
            </w:r>
          </w:p>
          <w:p>
            <w:pPr>
              <w:pStyle w:val="Header"/>
              <w:numPr>
                <w:ilvl w:val="0"/>
                <w:numId w:val="12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öz sanatlarının ve imgelerin halkla ve sürdürülen hayatla ilişkilerini araştırır.</w:t>
            </w:r>
          </w:p>
          <w:p>
            <w:pPr>
              <w:pStyle w:val="Header"/>
              <w:numPr>
                <w:ilvl w:val="0"/>
                <w:numId w:val="12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 dilinin farklı olaylarla zenginleşip zenginleşmediğini açıklar.</w:t>
            </w:r>
          </w:p>
          <w:p>
            <w:pPr>
              <w:pStyle w:val="Header"/>
              <w:numPr>
                <w:ilvl w:val="0"/>
                <w:numId w:val="12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in temasını bulur, temadaki farklılığı belirler.</w:t>
            </w:r>
          </w:p>
          <w:p>
            <w:pPr>
              <w:pStyle w:val="Header"/>
              <w:numPr>
                <w:ilvl w:val="0"/>
                <w:numId w:val="12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Temanın insana özgü gerçeklikle ilişkisini belirler.</w:t>
            </w:r>
          </w:p>
          <w:p>
            <w:pPr>
              <w:pStyle w:val="Header"/>
              <w:numPr>
                <w:ilvl w:val="0"/>
                <w:numId w:val="12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i yapı bakımından inceler.</w:t>
            </w:r>
          </w:p>
          <w:p>
            <w:pPr>
              <w:pStyle w:val="Header"/>
              <w:numPr>
                <w:ilvl w:val="0"/>
                <w:numId w:val="12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i yorumlar.</w:t>
            </w:r>
          </w:p>
          <w:p>
            <w:pPr>
              <w:pStyle w:val="Header"/>
              <w:numPr>
                <w:ilvl w:val="0"/>
                <w:numId w:val="12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Türk şiirinin konu bakımından zenginleşip zenginleşmediğini tartışır.</w:t>
            </w:r>
          </w:p>
          <w:p>
            <w:pPr>
              <w:pStyle w:val="Header"/>
              <w:numPr>
                <w:ilvl w:val="0"/>
                <w:numId w:val="12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in geleneğini belirler.</w:t>
            </w:r>
          </w:p>
          <w:p>
            <w:pPr>
              <w:pStyle w:val="Header"/>
              <w:numPr>
                <w:ilvl w:val="0"/>
                <w:numId w:val="12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erbest nazımla toplumcu şiir arasındaki ilişkiyi kavrar.</w:t>
            </w:r>
          </w:p>
          <w:p>
            <w:pPr>
              <w:pStyle w:val="Header"/>
              <w:numPr>
                <w:ilvl w:val="0"/>
                <w:numId w:val="12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erbest nazım ve toplumcu şiirle, öz şiir anlayışını sürdürenlerin şiirlerini karşılaştırır.</w:t>
            </w:r>
          </w:p>
          <w:p>
            <w:pPr>
              <w:pStyle w:val="Header"/>
              <w:numPr>
                <w:ilvl w:val="0"/>
                <w:numId w:val="12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airin fikrî ve edebî yönü hakkında çıkarımlarda bulunur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Eserle şair arasındaki ilişkiyi belirler.</w:t>
            </w:r>
          </w:p>
        </w:tc>
        <w:tc>
          <w:tcPr>
            <w:tcW w:w="13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 Edebiyatı Ders Kitabı-MEY.Türk Dil Bilgisi-Muharrem ERGİ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çe Sözlük-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zım Kılavuzu-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 Edebiyatı Ders Kitabı-MEY.Türk Dil Bilgisi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uharrem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Gİ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zım Kılavuzu-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çe Sözlük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10 Kasım Atatürk’ü Anma</w:t>
            </w:r>
          </w:p>
        </w:tc>
      </w:tr>
      <w:tr>
        <w:trPr>
          <w:trHeight w:val="4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992"/>
                <w:tab w:val="left" w:pos="567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tLeast" w:line="200" w:before="0" w:after="0"/>
              <w:ind w:left="290" w:hanging="1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3. 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Millî Edebiyat Zevk ve Anlayışını Sürdüren Şi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Millî Edebiyat Zevk ve Anlayışını Sürdürenlerin Şiirlerini inceleme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470" w:hanging="36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de ahengi sağlayan unsurları belirler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70" w:leader="none"/>
              </w:tabs>
              <w:spacing w:lineRule="atLeast" w:line="200"/>
              <w:ind w:left="470" w:hanging="36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deki ses akışını fark eder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70" w:leader="none"/>
              </w:tabs>
              <w:spacing w:lineRule="atLeast" w:line="200"/>
              <w:ind w:left="470" w:hanging="36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in ölçüsünü araştırır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70" w:leader="none"/>
              </w:tabs>
              <w:spacing w:lineRule="atLeast" w:line="200"/>
              <w:ind w:left="470" w:hanging="36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öz sanatlarının şiirdeki işlevini kavrar.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470" w:hanging="36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Dil ve söyleyiş özelliklerini belirler.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470" w:hanging="36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emleket manzaralarıyla ilgili söyleyişleri fark eder.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470" w:hanging="36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in yapısını inceler.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470" w:hanging="36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in temasını bulur.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470" w:hanging="36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Tarihî tema ve ifadeleri araştırır.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470" w:hanging="36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Temanın halkla ilişkisini kavrar.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470" w:hanging="36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Temanın edebiyatımızda daha önce ele alınıp alınmadığını belirler.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470" w:hanging="36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i  yorumlar.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ind w:left="470" w:hanging="36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Millî duyarlılığa yer verilip verilmediğini tartışır.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 Edebiyat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 Kitabı-MEY.Türk Dil Bilgisi-Muharrem ERGİ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çe Sözlük-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zım Kılavuzu-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 Kasım Öğretmenler Günü</w:t>
            </w:r>
          </w:p>
        </w:tc>
      </w:tr>
      <w:tr>
        <w:trPr>
          <w:trHeight w:val="9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napToGrid w:val="false"/>
              <w:spacing w:lineRule="atLeast" w:line="200" w:before="0" w:after="0"/>
              <w:ind w:left="360" w:hanging="25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360" w:hanging="25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3. 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Millî Edebiyat Zevk ve Anlayışını Sürdüren Şi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360" w:hanging="25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360" w:hanging="25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TextBody"/>
              <w:tabs>
                <w:tab w:val="left" w:pos="29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290" w:hanging="29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18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0"/>
              </w:numPr>
              <w:spacing w:lineRule="atLeast" w:line="200"/>
              <w:ind w:left="720" w:hanging="565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Halk şiirinden gelen ögeleri araştırır.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720" w:hanging="565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Millî ve mahallî olanın modern çerçevede nasıl ifade edildiğini fark eder.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720" w:hanging="565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Batılılaşan Türk şiir geleneğinden nasıl ve hangi ölçülerde yararlanıldığını araştırır.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720" w:hanging="565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in ait olduğu geleneği belirler.</w:t>
            </w:r>
          </w:p>
          <w:p>
            <w:pPr>
              <w:pStyle w:val="Header"/>
              <w:spacing w:lineRule="atLeast" w:line="200"/>
              <w:ind w:left="720" w:hanging="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720" w:hanging="565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Ahmet Hamdi, Necip Fazıl, Ahmet Muhip gibi şairlerden seçilen bir şiirle bu gruba dahil şairlerden birinin şiirini ses, dil, tema ve yapı bakımlarından karşılaştırır.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720" w:hanging="565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Şairin fikrî ve edebî yönü hakkında çıkarımlarda bulunur.</w:t>
            </w:r>
          </w:p>
          <w:p>
            <w:pPr>
              <w:pStyle w:val="GvdeMetni2"/>
              <w:numPr>
                <w:ilvl w:val="0"/>
                <w:numId w:val="20"/>
              </w:numPr>
              <w:tabs>
                <w:tab w:val="clear" w:pos="708"/>
                <w:tab w:val="left" w:pos="1701" w:leader="none"/>
              </w:tabs>
              <w:spacing w:lineRule="exact" w:line="220" w:before="0" w:after="0"/>
              <w:ind w:left="720" w:hanging="565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Eserle şair arasındaki ilişkiyi belirler.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 Edebiyat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 Kitabı-MEY.Türk Dil Bilgisi-Muharrem ERGİ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çe Sözlük-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zım Kılavuzu-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ru - cevap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amatizasyon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yin fırtınası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blem çözme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İnceleme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ygulama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aştırma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rnek Olay İncelemesi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İş Birliğine Dayalı Öğrenme,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YAZILI YOK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LIK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BAN BAYRAMI</w:t>
            </w:r>
          </w:p>
        </w:tc>
      </w:tr>
      <w:tr>
        <w:trPr>
          <w:trHeight w:val="34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360" w:hanging="25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 Garip Hareketi (I. Yeni)</w:t>
            </w:r>
          </w:p>
          <w:p>
            <w:pPr>
              <w:pStyle w:val="TextBody"/>
              <w:tabs>
                <w:tab w:val="left" w:pos="29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290" w:hanging="29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rPr>
                <w:rFonts w:cs="Arial" w:ascii="Verdana" w:hAnsi="Verdana"/>
                <w:sz w:val="18"/>
                <w:szCs w:val="18"/>
              </w:rPr>
              <w:t>(1940-1954)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Garip Hareketi (I. Yeni) şiirlerini inceleme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left" w:pos="133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de ahengi sağlayan unsurları belirler.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left" w:pos="133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in belli bir ölçüsü olup olmadığını fark eder.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left" w:pos="133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de söz sanatlarına yer verilip verilmediğini açıklar.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left" w:pos="133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Resme ve müziğe ait ögelere neden yer verilmemeye çalışıldığını belirler.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left" w:pos="133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İmgeye niçin karşı çıkıldığını belirler.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left" w:pos="133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deki birimler veya cümleler arasındaki ilişkiyi açıklar.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left" w:pos="133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Kelimelerin daha çok neden ilk anlamlarıyla kullanıldığını belirler.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1330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öyleyişin ve kelime kadrosunun halkla ilişkisini açıklar.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left" w:pos="133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in farklı bir söyleyiş kazanıp kazanmadığını fark eder.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left" w:pos="133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airane tutumlardan nasıl uzaklaşıldığını belirler.</w:t>
            </w:r>
          </w:p>
        </w:tc>
        <w:tc>
          <w:tcPr>
            <w:tcW w:w="13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 Edebiyatı Ders Kitabı-MEY.Türk Dil Bilgisi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uharrem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Gİ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zım Kılavuzu-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çe Sözlük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360" w:hanging="250"/>
              <w:jc w:val="left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. Garip Hareketi (I. Yen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rPr>
                <w:rFonts w:cs="Arial" w:ascii="Verdana" w:hAnsi="Verdana"/>
                <w:sz w:val="18"/>
                <w:szCs w:val="18"/>
              </w:rPr>
              <w:t>(1940-1954)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5"/>
              </w:numPr>
              <w:tabs>
                <w:tab w:val="left" w:pos="133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Şiiri yapı bakımından inceler. 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left" w:pos="133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in temasını bulur.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left" w:pos="133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Temanın edebiyat geleneği içindeki yerini açıklar.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left" w:pos="133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Temanın insana özgü bir gerçekliği ifade ettiğini kavrar.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left" w:pos="133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Temanın halkın hayatıyla ilişkisini sezer.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left" w:pos="133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Cs/>
                <w:color w:val="000000"/>
                <w:sz w:val="16"/>
                <w:szCs w:val="16"/>
              </w:rPr>
              <w:t>Anlamın neden açık olduğunu belirler.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left" w:pos="133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Cs/>
                <w:color w:val="000000"/>
                <w:sz w:val="16"/>
                <w:szCs w:val="16"/>
              </w:rPr>
              <w:t>Çağrışımın değil, açıkça söylemenin niçin önemli olduğunu fark eder.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left" w:pos="133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de neden duygulardan çok akla hitap edildiğini  açıkla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napToGrid w:val="false"/>
              <w:spacing w:lineRule="atLeast" w:line="200" w:before="0" w:after="0"/>
              <w:ind w:left="360" w:hanging="25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360" w:hanging="25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 Garip Hareketi (I. Yen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rPr>
                <w:rFonts w:cs="Arial" w:ascii="Verdana" w:hAnsi="Verdana"/>
                <w:sz w:val="18"/>
                <w:szCs w:val="18"/>
              </w:rPr>
              <w:t>(1940-1954)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5"/>
              </w:numPr>
              <w:tabs>
                <w:tab w:val="left" w:pos="133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in ait olduğu geleneğini belirler.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left" w:pos="133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Halk arasından seçilmiş insanlara şiirde neden önem verildiğini sezer.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left" w:pos="133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“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Garip şiirini” Millî Edebiyat Zevk ve Anlayışını Sürdürenlerin şiirleriyle karşılaştırır.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left" w:pos="133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airin fikrî ve edebî yönü hakkında çıkarımlarda bulunur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Eserle şair arasındaki ilişkiyi belirle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 Edebiyatı Ders Kitabı-MEY.Türk Dil Bilgisi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uharrem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Gİ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zım Kılavuzu-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çe Sözlük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LIK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470" w:hanging="18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 Garip Dışında Yeniliği Sürdüren Şiir</w:t>
            </w:r>
          </w:p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Garip dışında yeniliği sürdüren  şiirleri incelemek</w:t>
            </w:r>
          </w:p>
          <w:p>
            <w:pPr>
              <w:pStyle w:val="Header"/>
              <w:numPr>
                <w:ilvl w:val="0"/>
                <w:numId w:val="2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de ahengi sağlayan unsurları belirl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deki ses akışını fark eder.</w:t>
            </w:r>
          </w:p>
          <w:p>
            <w:pPr>
              <w:pStyle w:val="Header"/>
              <w:numPr>
                <w:ilvl w:val="0"/>
                <w:numId w:val="2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Dilin bünyesine mal olmuş ahenk ögelerinden yararlanıldığını sezer.</w:t>
            </w:r>
          </w:p>
          <w:p>
            <w:pPr>
              <w:pStyle w:val="Header"/>
              <w:numPr>
                <w:ilvl w:val="0"/>
                <w:numId w:val="2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erbest nazmın imkânlarından yararlanılıp yararlanılmadığını belirler.</w:t>
            </w:r>
          </w:p>
          <w:p>
            <w:pPr>
              <w:pStyle w:val="Header"/>
              <w:numPr>
                <w:ilvl w:val="0"/>
                <w:numId w:val="2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Temaya uygun dil ve söyleyiş arandığını sez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in belli bir ölçüsü olup olmadığını araştırır.</w:t>
            </w:r>
          </w:p>
          <w:p>
            <w:pPr>
              <w:pStyle w:val="Header"/>
              <w:numPr>
                <w:ilvl w:val="0"/>
                <w:numId w:val="2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in imge ve söyleyiş bakımından öz şiire yakınlığını fark eder.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 Edebiyat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 Kitabı-MEY.Türk Dil Bilgisi-Muharrem ERGİ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çe Sözlük-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zım Kılavuzu-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YAZILI YOKLAMA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AK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470" w:hanging="18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 Garip Dışında Yeniliği Sürdüren Şiir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00"/>
              <w:ind w:left="360" w:hanging="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2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i oluşturan ses ve anlam kaynaşması sonucu ortaya çıkan birimleri belirler.</w:t>
            </w:r>
          </w:p>
          <w:p>
            <w:pPr>
              <w:pStyle w:val="Header"/>
              <w:numPr>
                <w:ilvl w:val="0"/>
                <w:numId w:val="2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irimler arasındaki ilişkiyi açıklar.</w:t>
            </w:r>
          </w:p>
          <w:p>
            <w:pPr>
              <w:pStyle w:val="Header"/>
              <w:numPr>
                <w:ilvl w:val="0"/>
                <w:numId w:val="2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in temasını bulur.</w:t>
            </w:r>
          </w:p>
          <w:p>
            <w:pPr>
              <w:pStyle w:val="Header"/>
              <w:numPr>
                <w:ilvl w:val="0"/>
                <w:numId w:val="2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Temanın edebiyat geleneği içindeki yerini tartışır.</w:t>
            </w:r>
          </w:p>
          <w:p>
            <w:pPr>
              <w:pStyle w:val="Header"/>
              <w:numPr>
                <w:ilvl w:val="0"/>
                <w:numId w:val="2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Temanın insana özgü bir gerçekliği ifade ettiğini kavrar.</w:t>
            </w:r>
          </w:p>
          <w:p>
            <w:pPr>
              <w:pStyle w:val="Header"/>
              <w:numPr>
                <w:ilvl w:val="0"/>
                <w:numId w:val="2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i yorumlar.</w:t>
            </w:r>
          </w:p>
          <w:p>
            <w:pPr>
              <w:pStyle w:val="Header"/>
              <w:numPr>
                <w:ilvl w:val="0"/>
                <w:numId w:val="2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ireysel olanın dile getirilmesinde farklı kaynaklardan yararlanılıp yararlanılmadığını belirler.</w:t>
            </w:r>
          </w:p>
          <w:p>
            <w:pPr>
              <w:pStyle w:val="Header"/>
              <w:numPr>
                <w:ilvl w:val="0"/>
                <w:numId w:val="2"/>
              </w:numPr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Öz şiir, toplumcu gerçekçi şiir ve Garip Hareketi ile getirilen yenilikleri şairlerin kendi duyarlılıklarıyla yorumladığını kavrar.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 Edebiyatı Ders Kitabı-MEY.Türk Dil Bilgisi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uharrem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Gİ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zım Kılavuzu-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çe Sözlük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470" w:hanging="18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 Garip Dışında Yeniliği Sürdüren Şiir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00"/>
              <w:ind w:left="360" w:hanging="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Header"/>
              <w:spacing w:lineRule="atLeast" w:line="200"/>
              <w:ind w:left="360" w:hanging="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2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airin fikrî ve edebî yönü hakkında çıkarımlarda bulun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Eserle şair arasındaki ilişkiyi belirler.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6. İkinci Yeni Şiiri (1954-196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İkinci Yeni şiirlerini inceleme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de ahengi sağlayan unsurları belirle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70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deki ses akışını fark eder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de ritmi sağlayan unsurları belirle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70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ümlelerde ve kelime gruplarında neden alışılmışın dışına çıkıldığını açıklar.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Eksiltili ifadeye niçin çok yer verildiğini açıkla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AT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6. İkinci Yeni Şiiri (1954-196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İmge ve söz sanatlarına çok değer verilip verilmediğini belirler.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ireysel olanı bireysel olabilecek bir dille ifade etmenin sebeplerini açıklar.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ireysel duyuş ve anlatıma neden önem verildiğini sezer.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deki uzak çağrışımların işlevlerini belirler.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de yapıyı oluşturan birimleri belirler.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de birimler arasındaki ilişkiyi açıklar.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in temasını bulur.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Temanın edebiyat geleneği içindeki yerini tartışır.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Temanın insana özgü gerçeklikle ilişkisini belirler. 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de “bunalım”ın bir tema hâline geldiğini fark eder.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Anlamın kapalılığını ve bireyselliğini fark eder.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i yorumlar.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in ait olduğu geleneği belirler.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Yeni ve soyut bir şiir dili oluşturulmak istendiğini keşfeder.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de Batılı düşünce ve edebiyat hareketlerinin etkisini sezer.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Garip şiiriyle İkinci Yeni şiirini karşılaştırır.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airin fikrî ve edebî yönü hakkında çıkarımlarda bulunur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Eserle şair arasındaki ilişkiyi belirler.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 Edebiyat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 Kitabı-MEY.Türk Dil Bilgisi-Muharrem ERGİ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çe Sözlük-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zım Kılavuzu-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left" w:pos="290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tLeast" w:line="200" w:before="0" w:after="0"/>
              <w:ind w:left="290" w:hanging="29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left" w:pos="29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290" w:hanging="29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left" w:pos="29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290" w:hanging="29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left" w:pos="29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290" w:hanging="29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. İkinci Yeni Sonrası Toplumcu Şiir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(1960-198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İkinci Yeni Sonrası Toplumcu Şiirleri inceleme</w:t>
            </w:r>
          </w:p>
          <w:p>
            <w:pPr>
              <w:pStyle w:val="Header"/>
              <w:numPr>
                <w:ilvl w:val="0"/>
                <w:numId w:val="21"/>
              </w:numPr>
              <w:tabs>
                <w:tab w:val="clear" w:pos="4536"/>
                <w:tab w:val="clear" w:pos="9072"/>
                <w:tab w:val="left" w:pos="360" w:leader="none"/>
              </w:tabs>
              <w:spacing w:lineRule="atLeast" w:line="200"/>
              <w:ind w:left="290" w:hanging="29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de ahengi sağlayan ögeleri ve özellikleri belirler.</w:t>
            </w:r>
          </w:p>
          <w:p>
            <w:pPr>
              <w:pStyle w:val="Header"/>
              <w:numPr>
                <w:ilvl w:val="0"/>
                <w:numId w:val="21"/>
              </w:numPr>
              <w:tabs>
                <w:tab w:val="clear" w:pos="4536"/>
                <w:tab w:val="clear" w:pos="9072"/>
                <w:tab w:val="left" w:pos="360" w:leader="none"/>
              </w:tabs>
              <w:spacing w:lineRule="atLeast" w:line="200"/>
              <w:ind w:left="290" w:hanging="29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deki ses akışını fark eder.</w:t>
            </w:r>
          </w:p>
          <w:p>
            <w:pPr>
              <w:pStyle w:val="Header"/>
              <w:numPr>
                <w:ilvl w:val="0"/>
                <w:numId w:val="21"/>
              </w:numPr>
              <w:tabs>
                <w:tab w:val="clear" w:pos="4536"/>
                <w:tab w:val="clear" w:pos="9072"/>
                <w:tab w:val="left" w:pos="360" w:leader="none"/>
              </w:tabs>
              <w:spacing w:lineRule="atLeast" w:line="200"/>
              <w:ind w:left="290" w:hanging="290"/>
              <w:jc w:val="both"/>
              <w:rPr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in dil özelliklerini belirler.</w:t>
            </w:r>
          </w:p>
          <w:p>
            <w:pPr>
              <w:pStyle w:val="Header"/>
              <w:numPr>
                <w:ilvl w:val="0"/>
                <w:numId w:val="21"/>
              </w:numPr>
              <w:tabs>
                <w:tab w:val="clear" w:pos="4536"/>
                <w:tab w:val="clear" w:pos="9072"/>
                <w:tab w:val="left" w:pos="360" w:leader="none"/>
              </w:tabs>
              <w:spacing w:lineRule="atLeast" w:line="200"/>
              <w:ind w:left="290" w:hanging="29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Kelime ve kelime gruplarının anlam ve çağrışımlarının özelliklerini belirler.</w:t>
            </w:r>
          </w:p>
          <w:p>
            <w:pPr>
              <w:pStyle w:val="Header"/>
              <w:numPr>
                <w:ilvl w:val="0"/>
                <w:numId w:val="21"/>
              </w:numPr>
              <w:tabs>
                <w:tab w:val="left" w:pos="360" w:leader="none"/>
                <w:tab w:val="center" w:pos="4536" w:leader="none"/>
                <w:tab w:val="right" w:pos="9072" w:leader="none"/>
              </w:tabs>
              <w:spacing w:lineRule="atLeast" w:line="200"/>
              <w:ind w:left="290" w:hanging="29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irimlerin özelliklerini ve nasıl birleştiklerini belirler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44" w:leader="none"/>
              </w:tabs>
              <w:ind w:left="2340" w:hanging="2321"/>
              <w:rPr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in temasını bulur.</w:t>
            </w:r>
            <w:r>
              <w:rPr>
                <w:sz w:val="16"/>
                <w:szCs w:val="16"/>
              </w:rPr>
              <w:tab/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 Edebiyatı Ders Kitabı-MEY.Türk Dil Bilgisi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uharrem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Gİ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zım Kılavuzu-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çe Sözlük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u - cevap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matizasyon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yin fırtınası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 çözme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nceleme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ygulama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aştırma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rnek Olay İncelemesi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ş Birliğine Dayalı Öğrenme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left" w:pos="29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290" w:hanging="29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. İkinci Yeni Sonrası Toplumcu Şiir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(1960-1980)</w:t>
            </w:r>
          </w:p>
          <w:p>
            <w:pPr>
              <w:pStyle w:val="TextBody"/>
              <w:spacing w:lineRule="atLeast" w:line="2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21"/>
              </w:numPr>
              <w:tabs>
                <w:tab w:val="clear" w:pos="4536"/>
                <w:tab w:val="clear" w:pos="9072"/>
                <w:tab w:val="left" w:pos="360" w:leader="none"/>
              </w:tabs>
              <w:spacing w:lineRule="atLeast" w:line="200"/>
              <w:ind w:left="290" w:hanging="29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Temanın daha önce işlenip işlenmediğini tartışır.</w:t>
            </w:r>
          </w:p>
          <w:p>
            <w:pPr>
              <w:pStyle w:val="Header"/>
              <w:numPr>
                <w:ilvl w:val="0"/>
                <w:numId w:val="21"/>
              </w:numPr>
              <w:tabs>
                <w:tab w:val="clear" w:pos="4536"/>
                <w:tab w:val="clear" w:pos="9072"/>
                <w:tab w:val="left" w:pos="360" w:leader="none"/>
              </w:tabs>
              <w:spacing w:lineRule="atLeast" w:line="200"/>
              <w:ind w:left="290" w:hanging="29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in uyandırdığı duyguları ifade eder ve şiiri yorumlar.</w:t>
            </w:r>
          </w:p>
          <w:p>
            <w:pPr>
              <w:pStyle w:val="Header"/>
              <w:numPr>
                <w:ilvl w:val="0"/>
                <w:numId w:val="21"/>
              </w:numPr>
              <w:tabs>
                <w:tab w:val="clear" w:pos="4536"/>
                <w:tab w:val="clear" w:pos="9072"/>
                <w:tab w:val="left" w:pos="360" w:leader="none"/>
              </w:tabs>
              <w:spacing w:lineRule="atLeast" w:line="200"/>
              <w:ind w:left="290" w:hanging="29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in yararlandığı kaynakları ve ait olduğu geleneği belirler.</w:t>
            </w:r>
          </w:p>
          <w:p>
            <w:pPr>
              <w:pStyle w:val="Header"/>
              <w:numPr>
                <w:ilvl w:val="0"/>
                <w:numId w:val="21"/>
              </w:numPr>
              <w:tabs>
                <w:tab w:val="clear" w:pos="4536"/>
                <w:tab w:val="clear" w:pos="9072"/>
                <w:tab w:val="left" w:pos="360" w:leader="none"/>
              </w:tabs>
              <w:spacing w:lineRule="atLeast" w:line="200"/>
              <w:ind w:left="290" w:hanging="29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İkinci Yeni Şiiri ile İkinci Yeni Sonrası Şiirini karşılaştırır.</w:t>
            </w:r>
          </w:p>
          <w:p>
            <w:pPr>
              <w:pStyle w:val="Header"/>
              <w:numPr>
                <w:ilvl w:val="0"/>
                <w:numId w:val="21"/>
              </w:numPr>
              <w:tabs>
                <w:tab w:val="clear" w:pos="4536"/>
                <w:tab w:val="clear" w:pos="9072"/>
                <w:tab w:val="left" w:pos="360" w:leader="none"/>
              </w:tabs>
              <w:spacing w:lineRule="atLeast" w:line="200"/>
              <w:ind w:left="290" w:hanging="29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airin fikrî ve edebî yönü hakkında çıkarımlarda bulunur.</w:t>
            </w:r>
          </w:p>
          <w:p>
            <w:pPr>
              <w:pStyle w:val="Header"/>
              <w:numPr>
                <w:ilvl w:val="0"/>
                <w:numId w:val="21"/>
              </w:numPr>
              <w:tabs>
                <w:tab w:val="clear" w:pos="4536"/>
                <w:tab w:val="clear" w:pos="9072"/>
                <w:tab w:val="left" w:pos="444" w:leader="none"/>
              </w:tabs>
              <w:spacing w:lineRule="atLeast" w:line="200"/>
              <w:ind w:left="2340" w:hanging="2321"/>
              <w:jc w:val="both"/>
              <w:rPr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Eserle şair arasındaki ilişkiyi belirler.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left" w:pos="148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tLeast" w:line="200" w:before="0" w:after="0"/>
              <w:ind w:left="470" w:hanging="322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left" w:pos="148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470" w:hanging="322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. 1980 Sonrası Şiir</w:t>
            </w:r>
          </w:p>
          <w:p>
            <w:pPr>
              <w:pStyle w:val="TextBody"/>
              <w:tabs>
                <w:tab w:val="clear" w:pos="992"/>
                <w:tab w:val="left" w:pos="567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470" w:hanging="180"/>
              <w:jc w:val="left"/>
              <w:rPr>
                <w:rFonts w:ascii="Verdana" w:hAnsi="Verdana" w:cs="Arial"/>
                <w:sz w:val="20"/>
                <w:szCs w:val="18"/>
              </w:rPr>
            </w:pPr>
            <w:r>
              <w:rPr>
                <w:rFonts w:cs="Arial" w:ascii="Verdana" w:hAnsi="Verdana"/>
                <w:sz w:val="20"/>
                <w:szCs w:val="18"/>
              </w:rPr>
            </w:r>
          </w:p>
        </w:tc>
        <w:tc>
          <w:tcPr>
            <w:tcW w:w="5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1980 Sonrası  Şiirini incele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14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Ahengi sağlayan ögeleri ve özelliklerini belirler.</w:t>
            </w:r>
          </w:p>
          <w:p>
            <w:pPr>
              <w:pStyle w:val="Header"/>
              <w:numPr>
                <w:ilvl w:val="0"/>
                <w:numId w:val="14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deki ses akışını fark eder.</w:t>
            </w:r>
          </w:p>
          <w:p>
            <w:pPr>
              <w:pStyle w:val="Header"/>
              <w:numPr>
                <w:ilvl w:val="0"/>
                <w:numId w:val="14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1980 sonrası şiirin özelliklerini belirler.</w:t>
            </w:r>
          </w:p>
          <w:p>
            <w:pPr>
              <w:pStyle w:val="Normal"/>
              <w:ind w:left="2340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 Edebiyat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 Kitabı-MEY.Türk Dil Bilgisi-Muharrem ERGİ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çe Sözlük-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zım Kılavuzu-TDK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left" w:pos="148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470" w:hanging="322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left" w:pos="148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470" w:hanging="322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. 1980 Sonrası Şiir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4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Kelime ve kelime gruplarının anlam ve çağrışımının özelliklerini belirler.</w:t>
            </w:r>
          </w:p>
          <w:p>
            <w:pPr>
              <w:pStyle w:val="Header"/>
              <w:numPr>
                <w:ilvl w:val="0"/>
                <w:numId w:val="14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irimlerin özelliklerini ve nasıl birleştiklerini belirler.</w:t>
            </w:r>
          </w:p>
          <w:p>
            <w:pPr>
              <w:pStyle w:val="Header"/>
              <w:numPr>
                <w:ilvl w:val="0"/>
                <w:numId w:val="14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in temasını bulur.</w:t>
            </w:r>
          </w:p>
          <w:p>
            <w:pPr>
              <w:pStyle w:val="Header"/>
              <w:numPr>
                <w:ilvl w:val="0"/>
                <w:numId w:val="14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in uyandırdığı duyguları ifade eder ve şiiri yorumlar.</w:t>
            </w:r>
          </w:p>
          <w:p>
            <w:pPr>
              <w:pStyle w:val="Header"/>
              <w:numPr>
                <w:ilvl w:val="0"/>
                <w:numId w:val="14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in yararlandığı kaynakları ve ait olduğu geleneği belirler.</w:t>
            </w:r>
          </w:p>
          <w:p>
            <w:pPr>
              <w:pStyle w:val="Header"/>
              <w:numPr>
                <w:ilvl w:val="0"/>
                <w:numId w:val="14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İkinci Yeni Sonrası Türk Şiiriyle 1980 Sonrası Türk Şiirini karşılaştırır.</w:t>
            </w:r>
          </w:p>
          <w:p>
            <w:pPr>
              <w:pStyle w:val="Header"/>
              <w:numPr>
                <w:ilvl w:val="0"/>
                <w:numId w:val="14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airin fikrî ve edebî yönü hakkında çıkarımlarda bulunur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Eserle şair arasındaki ilişkiyi belirler.    </w:t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2 Mart İstiklal Marşının Kabul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tLeast" w:line="200"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TextBody"/>
              <w:spacing w:lineRule="atLeast" w:line="200"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Cumhuriyet Döneminde Halk Şiiri</w:t>
            </w:r>
          </w:p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Halk şiirini inceleme</w:t>
            </w:r>
          </w:p>
          <w:p>
            <w:pPr>
              <w:pStyle w:val="Header"/>
              <w:numPr>
                <w:ilvl w:val="0"/>
                <w:numId w:val="7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Halk şiiri zevkinin devam edip etmediğini araştırır.</w:t>
            </w:r>
          </w:p>
          <w:p>
            <w:pPr>
              <w:pStyle w:val="Header"/>
              <w:numPr>
                <w:ilvl w:val="0"/>
                <w:numId w:val="7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XX. yy.’da halk şiirine verilen değeri kavrar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de ahengi sağlayan unsurları belirler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in dil özelliklerini belirler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i oluşturan ses ve anlam kaynaşması sonucu ortaya çıkan birimleri belirler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irimler arasındaki ilişkiyi açıklar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in temasını bulur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lerin ait oldukları sosyal çevreyle ilişkisini araştırır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Şiiri yorumlar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 Edebiyat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 Kitabı-MEY.Türk Dil Bilgisi-Muharrem ERGİ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çe Sözlük-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zım Kılavuzu-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u - cevap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matizasyon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yin fırtınası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 çözme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nceleme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ygulama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aştırma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rnek Olay İncelemesi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ş Birliğine Dayalı Öğrenme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8 Mart Çanakkale Zaferi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tLeast" w:line="200"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Cumhuriyet Döneminde Halk Şiiri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00"/>
              <w:ind w:left="360" w:hanging="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  <w:t>Halk şairlerinin sözlü edebiyat geleneği ile ilişkisini araştırır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  <w:t>Halk şairlerinin hangi sosyal çevrelerde nasıl yetiştiklerini araştırır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rPr>
                <w:rFonts w:ascii="Verdana" w:hAnsi="Verdana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Cs/>
                <w:sz w:val="16"/>
                <w:szCs w:val="16"/>
              </w:rPr>
              <w:t>Bu dönemin en önemli temsilcilerini araştırır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rPr>
                <w:rFonts w:ascii="Verdana" w:hAnsi="Verdana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sz w:val="16"/>
                <w:szCs w:val="16"/>
              </w:rPr>
              <w:t>Şairin fikrî ve edebî yönü hakkında çıkarımlarda bulunur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Eserle şair arasındaki ilişkiyi belirler.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 Edebiyat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 Kitabı-MEY.Türk Dil Bilgisi-Muharrem ERGİ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çe Sözlük-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zım Kılavuzu-TDK.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YAZILI YOK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992"/>
                <w:tab w:val="left" w:pos="567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tLeast" w:line="200" w:before="0" w:after="0"/>
              <w:ind w:left="470" w:hanging="1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</w:tr>
      <w:tr>
        <w:trPr>
          <w:trHeight w:val="33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IV. ÜNİTE: CUMHURİYET DÖNEMİNDE OLAY ÇEVRESİNDE    OLUŞAN EDEBÎ METİNL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567"/>
                <w:tab w:val="clear" w:pos="992"/>
                <w:tab w:val="clear" w:pos="1418"/>
                <w:tab w:val="left" w:pos="360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nlatmaya Bağlı Edebî Metinler (Hikâye-Roman)</w:t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left" w:pos="360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180" w:hanging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290" w:hanging="0"/>
              <w:jc w:val="center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290" w:hanging="0"/>
              <w:jc w:val="center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290" w:hanging="0"/>
              <w:jc w:val="center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TextBody"/>
              <w:spacing w:lineRule="atLeast" w:line="200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Millî Edebiyat Zevk ve Anlayışına Bağlı Kalınarak Yazılan Hikâye ve Romanları inceleme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etnin olay örgüsünü bulur.</w:t>
            </w:r>
          </w:p>
          <w:p>
            <w:pPr>
              <w:pStyle w:val="Header"/>
              <w:numPr>
                <w:ilvl w:val="0"/>
                <w:numId w:val="9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Olay örgüsü ile yaşanmış olayın farklılığını açıklar.</w:t>
            </w:r>
          </w:p>
          <w:p>
            <w:pPr>
              <w:pStyle w:val="Header"/>
              <w:numPr>
                <w:ilvl w:val="0"/>
                <w:numId w:val="9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Olay örgüsünün nasıl ve niçin düzenlendiğini belirler.</w:t>
            </w:r>
          </w:p>
          <w:p>
            <w:pPr>
              <w:pStyle w:val="Header"/>
              <w:numPr>
                <w:ilvl w:val="0"/>
                <w:numId w:val="9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Kişilerin olay örgüsündeki işlevlerini belirler, özelliklerini açıklar.</w:t>
            </w:r>
          </w:p>
          <w:p>
            <w:pPr>
              <w:pStyle w:val="Header"/>
              <w:numPr>
                <w:ilvl w:val="0"/>
                <w:numId w:val="9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Kişilerin birbirleriyle ilişkisini belirler.</w:t>
            </w:r>
          </w:p>
          <w:p>
            <w:pPr>
              <w:pStyle w:val="Header"/>
              <w:numPr>
                <w:ilvl w:val="0"/>
                <w:numId w:val="9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Kişilerle, metnin yazıldığı dönemde karşılaşılıp karşılaşılamayacağını tartışır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 Edebiyatı Ders Kitabı-MEY.Türk Dil Bilgisi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uharrem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Gİ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zım Kılavuzu-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çe Sözlük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Yazım Kılavuzu-TDK.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napToGrid w:val="false"/>
              <w:spacing w:lineRule="atLeast" w:line="200" w:before="0" w:after="0"/>
              <w:ind w:left="290" w:hanging="0"/>
              <w:jc w:val="center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290" w:hanging="0"/>
              <w:jc w:val="center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290" w:hanging="0"/>
              <w:jc w:val="center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29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a. Millî Edebiyat </w:t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29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Zevk ve Anlayışını Sürdüren Eserler</w:t>
            </w:r>
          </w:p>
          <w:p>
            <w:pPr>
              <w:pStyle w:val="TextBody"/>
              <w:spacing w:lineRule="atLeast" w:line="200"/>
              <w:rPr>
                <w:rFonts w:ascii="Verdana" w:hAnsi="Verdana" w:cs="Arial"/>
                <w:bCs/>
                <w:sz w:val="20"/>
                <w:szCs w:val="18"/>
              </w:rPr>
            </w:pPr>
            <w:r>
              <w:rPr>
                <w:rFonts w:cs="Arial" w:ascii="Verdana" w:hAnsi="Verdana"/>
                <w:bCs/>
                <w:sz w:val="20"/>
                <w:szCs w:val="18"/>
              </w:rPr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00"/>
              <w:ind w:left="360" w:hanging="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9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ekânın işlevini belirler.</w:t>
            </w:r>
          </w:p>
          <w:p>
            <w:pPr>
              <w:pStyle w:val="Header"/>
              <w:numPr>
                <w:ilvl w:val="0"/>
                <w:numId w:val="9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Zamanın işlevini belirler.</w:t>
            </w:r>
          </w:p>
          <w:p>
            <w:pPr>
              <w:pStyle w:val="Header"/>
              <w:numPr>
                <w:ilvl w:val="0"/>
                <w:numId w:val="9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etindeki olay, kişi, zaman ve mekân arasındaki ilişkiyi belirler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etnin temasını bulur.</w:t>
            </w:r>
          </w:p>
          <w:p>
            <w:pPr>
              <w:pStyle w:val="Header"/>
              <w:numPr>
                <w:ilvl w:val="0"/>
                <w:numId w:val="9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u dönemde işlenen önemli temaları belirler.</w:t>
            </w:r>
          </w:p>
          <w:p>
            <w:pPr>
              <w:pStyle w:val="Header"/>
              <w:numPr>
                <w:ilvl w:val="0"/>
                <w:numId w:val="9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etindeki temanın insana özgü gerçeklikle ilişkisini tartışır.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etnin alındığı romanın temasını ve edebî değerini tartışır.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Aydınların Anadolu’ya neden yöneldiğini kavrar.</w:t>
            </w:r>
          </w:p>
          <w:p>
            <w:pPr>
              <w:pStyle w:val="Header"/>
              <w:numPr>
                <w:ilvl w:val="0"/>
                <w:numId w:val="9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Anadolu’nun metne nasıl yansıdığını açıklar.</w:t>
            </w:r>
          </w:p>
          <w:p>
            <w:pPr>
              <w:pStyle w:val="Header"/>
              <w:numPr>
                <w:ilvl w:val="0"/>
                <w:numId w:val="9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Romanda kullanılan yapı ve anlatım tarzlarının özelliklerini belirler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etnin kim tarafından anlatıldığını belirler, anlatıcının bakış açısını açıklar.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29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a. Millî Edebiyat </w:t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29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Zevk ve Anlayışını Sürdüren Eserler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Tercih edilen hikâyecilik tarzını belirler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etni yorumlayarak güncelleştirir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etnin bağlı olduğu geleneği belirler.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etnin ve eserin hangi edebî akıma bağlı kalınarak yazıldığını belirler.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Eserin edebiyat tarihimizdeki yerini açıklar.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Yazarın fikrî ve edebî yönü hakkında çıkarımlarda bulunur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Eserle yazar arasındaki ilişkiyi belirle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Toplumcu Gerçekçi Anlayışla Yazılan Hikâye ve Romanları inceleme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Metnin olay örgüsünü bulur.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Olay örgüsü ile yaşanmış olayın farklılığını sezer.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Olay örgüsünün nasıl  düzenlendiğini belirler.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Kişilerin olay örgüsündeki işlevlerini belirler, özelliklerini açıklar.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Kişilerin birbirleriyle ilişkisini belirler.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Kişilerle metinde söz edilen dönemde karşılaşılıp karşılaşılamayacağını tartışır.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Kişilerin, olayların ve mekânın gerçeklikle ilişkisini tartışır.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Mekânın işlevini belirler.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Mekân-kişi bütünleşmesini kavrar.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Zamanın işlevini belirle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b. Toplumcu Gerçekçi Eserler </w:t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650" w:hanging="360"/>
              <w:jc w:val="center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650" w:hanging="360"/>
              <w:jc w:val="center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650" w:hanging="360"/>
              <w:jc w:val="center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650" w:hanging="360"/>
              <w:jc w:val="center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650" w:hanging="360"/>
              <w:jc w:val="center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650" w:hanging="360"/>
              <w:jc w:val="left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650" w:hanging="360"/>
              <w:jc w:val="left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650" w:hanging="360"/>
              <w:jc w:val="left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650" w:hanging="360"/>
              <w:jc w:val="left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650" w:hanging="360"/>
              <w:jc w:val="left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650" w:hanging="360"/>
              <w:jc w:val="left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650" w:hanging="360"/>
              <w:jc w:val="left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650" w:hanging="360"/>
              <w:jc w:val="left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650" w:hanging="360"/>
              <w:jc w:val="left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650" w:hanging="360"/>
              <w:jc w:val="left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650" w:hanging="360"/>
              <w:jc w:val="left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3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Metindeki olay, kişi, zaman ve mekân arasındaki ilişkiyi belirler.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Metnin temasını bulur.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Toplumcu Gerçekçilerin yöneldiği temaları belirler, bu yönelimin nedenlerini açıklar.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Metnin kim tarafından anlatıldığını belirler, anlatıcının bakış açısını açıklar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Metnin anlatım türünü belirler, bu türün metne kazandırdıklarını açıklar.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Metnin yazılış amacını belirler.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Metni yorumlayarak güncelleştirir.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Metnin bağlı olduğu roman ve hikâye tarzını araştırır, bu tarzın özelliklerini metinde arar.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Metnin ve eserin hangi edebî akıma bağlı kalınarak yazıldığını belirler.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Metnin alındığı romanın temasını ve edebî değerini tartışır.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Eserin edebiyat tarihimizdeki yerini belirler.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Yazarın fikrî ve edebî yönü hakkında çıkarımlarda bulunur.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4"/>
                <w:szCs w:val="14"/>
              </w:rPr>
              <w:t>Eserle yazar arasındaki ilişkiyi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ab/>
            </w:r>
          </w:p>
        </w:tc>
        <w:tc>
          <w:tcPr>
            <w:tcW w:w="131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3 Nisan Ulusal Egemenlik ve Çocuk Bayramı</w:t>
            </w:r>
          </w:p>
        </w:tc>
      </w:tr>
      <w:tr>
        <w:trPr>
          <w:trHeight w:val="50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YAZILI YOK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napToGrid w:val="false"/>
              <w:spacing w:lineRule="atLeast" w:line="200" w:before="0" w:after="0"/>
              <w:ind w:left="650" w:hanging="360"/>
              <w:jc w:val="left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650" w:hanging="360"/>
              <w:jc w:val="left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650" w:hanging="360"/>
              <w:jc w:val="left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650" w:hanging="360"/>
              <w:jc w:val="left"/>
              <w:rPr/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  <w:t>c. Bireyin İç Dünyasını Esas Alan Eserler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lineRule="atLeast" w:line="200"/>
              <w:ind w:left="290" w:hanging="0"/>
              <w:jc w:val="center"/>
              <w:rPr>
                <w:rFonts w:ascii="Verdana" w:hAnsi="Verdana" w:cs="Arial"/>
                <w:sz w:val="20"/>
                <w:szCs w:val="18"/>
              </w:rPr>
            </w:pPr>
            <w:r>
              <w:rPr>
                <w:rFonts w:cs="Arial" w:ascii="Verdana" w:hAnsi="Verdana"/>
                <w:sz w:val="20"/>
                <w:szCs w:val="18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Bireyin İç Dünyasını Esas  Alan Hikâye ve Romanları incelem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etnin olay örgüsünü bulur.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Olay örgüsü ile yaşanmış olayın farklılığını kavrar.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Olay örgüsünün düzenleniş nedenlerini açıklar.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Olay örgüsünün nasıl ve niçin düzenlendiğini belirler.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Kişilerin olay örgüsündeki işlevlerini belirler.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Kişilerin birbirleriyle ilişkisini belirler, özelliklerini açıklar.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Kişilerle metinde söz edilen dönemde karşılaşılıp karşılaşılamayacağını tartışır.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ekânın işlevini belirler.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Zamanın işlevini belirler.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/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Metindeki olay, kişi, zaman ve mekân arasındaki ilişkiyi </w:t>
            </w:r>
            <w:r>
              <w:rPr>
                <w:rFonts w:cs="Arial" w:ascii="Verdana" w:hAnsi="Verdana"/>
                <w:color w:val="000000"/>
                <w:sz w:val="14"/>
                <w:szCs w:val="14"/>
              </w:rPr>
              <w:t>belirler.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Metnin kim tarafından anlatıldığını belirler, anlatıcının bakış açısını açıklar.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Psikoloji ve psikiyatrideki gelişmelerden yararlanılarak insana özgü gerçekliğin ifade edilmeye çalışıldığını  sezer.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Bireyin iç dünyasını esas alan yazarların yöneldiği konuları belirler.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Metnin temasını bulur.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Metni yorumlayarak güncelleştirir.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Metnin bağlı olduğu geleneği araştırır.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Metnin bağlı olduğu roman ve hikâye tarzını, bu tarzın özelliklerini metinde arar.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Metnin ve eserin hangi edebî akıma bağlı kalınarak yazıldığını belirler.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 xml:space="preserve">Metnin alındığı romanın temasını ve edebî değerini tartışır. 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Eserin edebiyat tarihimizdeki yerini açıklar.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Yazarın fikrî ve edebî yönü hakkında çıkarımlarda bulunur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Eserle yazar arasındaki ilişkiyi belirler.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 Edebiyat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 Kitabı-MEY.Türk Dil Bilgisi-Muharrem ERGİ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çe Sözlük-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zım Kılavuzu-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 Edebiyat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 Kitabı-MEY.Türk Dil Bilgisi-Muharrem ERGİ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çe Sözlük-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napToGrid w:val="false"/>
              <w:spacing w:lineRule="atLeast" w:line="200" w:before="0" w:after="0"/>
              <w:ind w:left="650" w:hanging="36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650" w:hanging="36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. Modernizmi Esas Alan Eserler</w:t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650" w:hanging="360"/>
              <w:jc w:val="left"/>
              <w:rPr>
                <w:rFonts w:ascii="Verdana" w:hAnsi="Verdana" w:cs="Arial"/>
                <w:sz w:val="20"/>
                <w:szCs w:val="18"/>
              </w:rPr>
            </w:pPr>
            <w:r>
              <w:rPr>
                <w:rFonts w:cs="Arial" w:ascii="Verdana" w:hAnsi="Verdana"/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Modernizmi esas alan anlatmaya bağlı edebî metinleri inceleme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Metnin olay örgüsünü araştırır, şemalaştırmaya çalışır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Olay örgüsünün düzenleniş nedenlerini açıklar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Olay örgüsü ile realist geleneğe uygun yazılmış metinlerdeki olay örgüsü farkını belirler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Olay örgüsünün insana özgü bir gerçekliği ifade etmek üzere düzenlendiğini kavrar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Kişilerin olay örgüsündeki işlevlerini belirler, özelliklerini açıklar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Kişilerin birbirleriyle ilişkisini açıklar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Kişilerle metinde söz edilen dönemde karşılaşılıp karşılaşılamayacağını tartışır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Mekânın işlevini belirler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Zamanın işlevini belirler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Metindeki olay, kişi, zaman ve mekân arasındaki ilişkiyi belirler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Metnin temasını bulur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Temanın evrensel veya yerel olup olmadığını tartışır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Temanın daha önceki dönemlerde ele alınıp alınamayacağını tartışır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Metnin kim tarafından anlatıldığını  ve anlatıcının  bakış açısını belirler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Yeniliği sürdürenlerin hangi temalara yöneldiklerini ve anlatım özelliklerini belirler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Metinlerin dil ve anlatım özelliklerini belirler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Varoluşçu yazarların örnek alınıp alınmadığını kavrar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Metni yorumlayarak güncelleştirir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Metnin bağlı olduğu geleneği araştırır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Metnin bağlı olduğu roman ve hikâye tarzını araştırır, bu tarzın özelliklerini metinde arar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Metnin ve eserin hangi edebî akıma bağlı kalınarak yazıldığını belirler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Metnin alındığı romanın temasını ve romanın edebî değerini tartışır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Eserin edebiyat tarihimizdeki yerini açıklar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Yazarın fikrî ve edebî yönü hakkında çıkarımlarda bulunur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Eserle yazar arasındaki ilişkiyi belirler.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650" w:hanging="642"/>
              <w:jc w:val="left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650" w:hanging="642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650" w:hanging="642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650" w:hanging="642"/>
              <w:rPr>
                <w:sz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  Göstermeye Bağlı Edebî Metinler (Tiyatro Metinleri 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Göstermeye bağlı edebî metinleri inceleme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ind w:left="357" w:hanging="357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etnin olay örgüsünü bulur, düzenleniş nedenlerini açıklar.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ind w:left="357" w:hanging="357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Olay örgüsü (dramatik örgü) ile yaşanmış veya yaşanabilecek olayın farklılığını kavrar.</w:t>
            </w:r>
          </w:p>
          <w:p>
            <w:pPr>
              <w:pStyle w:val="TextBody"/>
              <w:numPr>
                <w:ilvl w:val="0"/>
                <w:numId w:val="22"/>
              </w:numPr>
              <w:tabs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ind w:left="357" w:hanging="357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sz w:val="16"/>
                <w:szCs w:val="16"/>
              </w:rPr>
              <w:t>Kişilerin ahlâk ve sosyal davranış bakımlarından nasıl gruplandırılabileceğini belirler.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ind w:left="357" w:hanging="357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Kişilerin olay örgüsündeki işlevlerini belirler.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ind w:left="357" w:hanging="357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Kişilerle metinde söz edilen dönemde karşılaşılıp karşılaşılamayacağını tartışır.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ind w:left="357" w:hanging="357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Kişilerin kıyafet, hareket ve davranışlarıyla metne kazandırdıklarını tartışır.</w:t>
            </w:r>
          </w:p>
          <w:p>
            <w:pPr>
              <w:pStyle w:val="TextBody"/>
              <w:numPr>
                <w:ilvl w:val="0"/>
                <w:numId w:val="22"/>
              </w:numPr>
              <w:tabs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ind w:left="357" w:hanging="357"/>
              <w:rPr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sz w:val="16"/>
                <w:szCs w:val="16"/>
              </w:rPr>
              <w:t>Sosyal problemleri sergileyen olay ve kişilere önem verildiğin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Yazım Kılavuzu-TDK.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 Mayıs Atatürk’ü Anma, Gençlik ve Spor Bayram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  Göstermeye Bağlı Edebî Metinler (Tiyatro Metinleri 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2"/>
              </w:numPr>
              <w:tabs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357" w:hanging="357"/>
              <w:rPr>
                <w:rFonts w:ascii="Verdana" w:hAnsi="Verdana" w:cs="Arial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>i sezer.</w:t>
            </w:r>
          </w:p>
          <w:p>
            <w:pPr>
              <w:pStyle w:val="TextBody"/>
              <w:numPr>
                <w:ilvl w:val="0"/>
                <w:numId w:val="22"/>
              </w:numPr>
              <w:tabs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357" w:hanging="357"/>
              <w:rPr>
                <w:rFonts w:ascii="Verdana" w:hAnsi="Verdana" w:cs="Arial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>Olay, düşünce ve kişiler arasındaki  ilişkileri belirler.</w:t>
            </w:r>
          </w:p>
          <w:p>
            <w:pPr>
              <w:pStyle w:val="TextBody"/>
              <w:numPr>
                <w:ilvl w:val="0"/>
                <w:numId w:val="22"/>
              </w:numPr>
              <w:tabs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357" w:hanging="357"/>
              <w:rPr>
                <w:rFonts w:ascii="Verdana" w:hAnsi="Verdana" w:cs="Arial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>Oyun kişilerinin, yazarın sözcülüğünü yapıp yapmadığını tartışır.</w:t>
            </w:r>
          </w:p>
          <w:p>
            <w:pPr>
              <w:pStyle w:val="TextBody"/>
              <w:numPr>
                <w:ilvl w:val="0"/>
                <w:numId w:val="22"/>
              </w:numPr>
              <w:tabs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357" w:hanging="357"/>
              <w:rPr>
                <w:rFonts w:ascii="Verdana" w:hAnsi="Verdana" w:cs="Arial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>Olay ve kişilerin sembolik değerlerini bulur.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357" w:hanging="357"/>
              <w:jc w:val="both"/>
              <w:rPr>
                <w:rFonts w:ascii="Verdana" w:hAnsi="Verdana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color w:val="000000"/>
                <w:sz w:val="14"/>
                <w:szCs w:val="14"/>
              </w:rPr>
              <w:t>Mekânın işlevini belirler.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357" w:hanging="357"/>
              <w:jc w:val="both"/>
              <w:rPr>
                <w:rFonts w:ascii="Verdana" w:hAnsi="Verdana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color w:val="000000"/>
                <w:sz w:val="14"/>
                <w:szCs w:val="14"/>
              </w:rPr>
              <w:t>Mekânın gerçekte olup olamayacağını tartışır.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357" w:hanging="357"/>
              <w:jc w:val="both"/>
              <w:rPr>
                <w:rFonts w:ascii="Verdana" w:hAnsi="Verdana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color w:val="000000"/>
                <w:sz w:val="14"/>
                <w:szCs w:val="14"/>
              </w:rPr>
              <w:t>Zamanın işlevini belirler.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357" w:hanging="357"/>
              <w:jc w:val="both"/>
              <w:rPr>
                <w:rFonts w:ascii="Verdana" w:hAnsi="Verdana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color w:val="000000"/>
                <w:sz w:val="14"/>
                <w:szCs w:val="14"/>
              </w:rPr>
              <w:t>Metindeki zamanla,  eserin yazıldığı dönem arasında ilgi kurar.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357" w:hanging="357"/>
              <w:jc w:val="both"/>
              <w:rPr>
                <w:rFonts w:ascii="Verdana" w:hAnsi="Verdana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color w:val="000000"/>
                <w:sz w:val="14"/>
                <w:szCs w:val="14"/>
              </w:rPr>
              <w:t>Metindeki kişi, zaman ve mekân arasındaki bütünlüğü belirler.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357" w:hanging="357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color w:val="000000"/>
                <w:sz w:val="14"/>
                <w:szCs w:val="14"/>
              </w:rPr>
              <w:t>Metnin temasını bulur.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357" w:hanging="357"/>
              <w:jc w:val="both"/>
              <w:rPr>
                <w:rFonts w:ascii="Verdana" w:hAnsi="Verdana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color w:val="000000"/>
                <w:sz w:val="14"/>
                <w:szCs w:val="14"/>
              </w:rPr>
              <w:t>Temanın gerçeklikle ilişkisini kavrar.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357" w:hanging="357"/>
              <w:jc w:val="both"/>
              <w:rPr>
                <w:rFonts w:ascii="Verdana" w:hAnsi="Verdana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color w:val="000000"/>
                <w:sz w:val="14"/>
                <w:szCs w:val="14"/>
              </w:rPr>
              <w:t>Temanın sosyal hayatla ilişkisini kurar.</w:t>
            </w:r>
          </w:p>
          <w:p>
            <w:pPr>
              <w:pStyle w:val="TextBody"/>
              <w:numPr>
                <w:ilvl w:val="0"/>
                <w:numId w:val="22"/>
              </w:numPr>
              <w:tabs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357" w:hanging="357"/>
              <w:rPr>
                <w:rFonts w:ascii="Verdana" w:hAnsi="Verdana" w:cs="Arial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>Temanın tarihî değerini ve Türk inkılâplarıyla ilişkisini tartışır.</w:t>
            </w:r>
          </w:p>
          <w:p>
            <w:pPr>
              <w:pStyle w:val="TextBody"/>
              <w:numPr>
                <w:ilvl w:val="0"/>
                <w:numId w:val="22"/>
              </w:numPr>
              <w:tabs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rPr>
                <w:rFonts w:ascii="Verdana" w:hAnsi="Verdana" w:cs="Arial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 w:val="false"/>
                <w:sz w:val="14"/>
                <w:szCs w:val="14"/>
              </w:rPr>
              <w:t>Aile başta olmak üzere sosyal kurumlardaki her türlü değişmenin sahnede gösterildiğini kavrar.</w:t>
            </w:r>
          </w:p>
          <w:p>
            <w:pPr>
              <w:pStyle w:val="TextBody"/>
              <w:numPr>
                <w:ilvl w:val="0"/>
                <w:numId w:val="22"/>
              </w:numPr>
              <w:tabs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357" w:hanging="357"/>
              <w:rPr>
                <w:rFonts w:ascii="Verdana" w:hAnsi="Verdana" w:cs="Arial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>Bireysel duyguların abartılı ifade edilip edilmediğini tartışır.</w:t>
            </w:r>
          </w:p>
          <w:p>
            <w:pPr>
              <w:pStyle w:val="TextBody"/>
              <w:numPr>
                <w:ilvl w:val="0"/>
                <w:numId w:val="22"/>
              </w:numPr>
              <w:tabs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357" w:hanging="357"/>
              <w:rPr>
                <w:rFonts w:ascii="Verdana" w:hAnsi="Verdana" w:cs="Arial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>Yenileşmenin sebep olduğu olay ve görünüşlerin sahnelendiğini kavrar.</w:t>
            </w:r>
          </w:p>
          <w:p>
            <w:pPr>
              <w:pStyle w:val="TextBody"/>
              <w:numPr>
                <w:ilvl w:val="0"/>
                <w:numId w:val="22"/>
              </w:numPr>
              <w:tabs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357" w:hanging="357"/>
              <w:rPr>
                <w:rFonts w:ascii="Verdana" w:hAnsi="Verdana" w:cs="Arial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>Tiyatro eserlerinin kültür değişmesini yansıtıp yansıtmayacağını tartışır.</w:t>
            </w:r>
          </w:p>
          <w:p>
            <w:pPr>
              <w:pStyle w:val="TextBody"/>
              <w:numPr>
                <w:ilvl w:val="0"/>
                <w:numId w:val="22"/>
              </w:numPr>
              <w:tabs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357" w:hanging="357"/>
              <w:rPr>
                <w:rFonts w:ascii="Verdana" w:hAnsi="Verdana" w:cs="Arial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>Tiyatroda ele alınan temaları belirler.</w:t>
            </w:r>
          </w:p>
          <w:p>
            <w:pPr>
              <w:pStyle w:val="TextBody"/>
              <w:numPr>
                <w:ilvl w:val="0"/>
                <w:numId w:val="22"/>
              </w:numPr>
              <w:tabs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sz w:val="16"/>
                <w:szCs w:val="16"/>
              </w:rPr>
              <w:t>Sahnede bireysel bunalımların gösterilip gösterilmediğini tartışır.</w:t>
            </w:r>
          </w:p>
          <w:p>
            <w:pPr>
              <w:pStyle w:val="TextBody"/>
              <w:numPr>
                <w:ilvl w:val="0"/>
                <w:numId w:val="22"/>
              </w:numPr>
              <w:tabs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357" w:hanging="357"/>
              <w:rPr>
                <w:rFonts w:ascii="Verdana" w:hAnsi="Verdana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sz w:val="16"/>
                <w:szCs w:val="16"/>
              </w:rPr>
              <w:t>Kişinin tarihle, sosyal hayatla ilişkisini araştırır.</w:t>
            </w:r>
          </w:p>
          <w:p>
            <w:pPr>
              <w:pStyle w:val="TextBody"/>
              <w:numPr>
                <w:ilvl w:val="0"/>
                <w:numId w:val="22"/>
              </w:numPr>
              <w:tabs>
                <w:tab w:val="clear" w:pos="567"/>
                <w:tab w:val="clear" w:pos="992"/>
                <w:tab w:val="clear" w:pos="1418"/>
                <w:tab w:val="left" w:pos="470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357" w:hanging="357"/>
              <w:rPr>
                <w:rFonts w:ascii="Verdana" w:hAnsi="Verdana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Cs/>
                <w:sz w:val="16"/>
                <w:szCs w:val="16"/>
              </w:rPr>
              <w:t>Tiyatro eseri aracılığıyla toplumun eleştirildiğini kavrar.</w:t>
            </w:r>
          </w:p>
          <w:p>
            <w:pPr>
              <w:pStyle w:val="TextBody"/>
              <w:numPr>
                <w:ilvl w:val="0"/>
                <w:numId w:val="22"/>
              </w:numPr>
              <w:tabs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357" w:hanging="357"/>
              <w:rPr>
                <w:rFonts w:ascii="Verdana" w:hAnsi="Verdana" w:cs="Arial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>Geleneksel seyirlik oyunların toplumcu gerçekçi dikkatle yorumlanmak istendiğini kavrar.</w:t>
            </w:r>
          </w:p>
          <w:p>
            <w:pPr>
              <w:pStyle w:val="TextBody"/>
              <w:numPr>
                <w:ilvl w:val="0"/>
                <w:numId w:val="22"/>
              </w:numPr>
              <w:tabs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357" w:hanging="357"/>
              <w:rPr>
                <w:rFonts w:ascii="Verdana" w:hAnsi="Verdana" w:cs="Arial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>Epik tiyatroda sahnelerin nasıl düzenlendiğini tartışır.</w:t>
            </w:r>
          </w:p>
          <w:p>
            <w:pPr>
              <w:pStyle w:val="TextBody"/>
              <w:numPr>
                <w:ilvl w:val="0"/>
                <w:numId w:val="22"/>
              </w:numPr>
              <w:tabs>
                <w:tab w:val="clear" w:pos="567"/>
                <w:tab w:val="clear" w:pos="992"/>
                <w:tab w:val="clear" w:pos="1418"/>
                <w:tab w:val="left" w:pos="470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357" w:hanging="357"/>
              <w:rPr>
                <w:rFonts w:ascii="Verdana" w:hAnsi="Verdana" w:cs="Arial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>Uyumsuz tiyatronun özelliklerini tartışır.</w:t>
            </w:r>
          </w:p>
          <w:p>
            <w:pPr>
              <w:pStyle w:val="TextBody"/>
              <w:numPr>
                <w:ilvl w:val="0"/>
                <w:numId w:val="22"/>
              </w:numPr>
              <w:tabs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357" w:hanging="357"/>
              <w:rPr>
                <w:rFonts w:ascii="Verdana" w:hAnsi="Verdana" w:cs="Arial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>Yazarın fikrî ve edebî yönü hakkında çıkarımlarda bulunur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Eserle yazar arasındaki ilişkiyi belirler.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YAZILI YOK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1418"/>
                <w:tab w:val="left" w:pos="992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470" w:hanging="360"/>
              <w:jc w:val="left"/>
              <w:rPr>
                <w:rFonts w:cs="Arial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3. Cumhuriyet Dönemi   Edebiyatının Genel Özellikler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Cumhuriyet Dönemi Edebiyatının genel özellikleri hakkında çıkarımlarda bulunma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umhuriyet Dönemi’nde edebî metinlerin sosyal ve siyasî olaylarla ilişkisini değerlendirir,  zaman içinde zenginleştiğini kavrar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Edebî metinlerde geniş halk kitlesinin zevki ve yaşama tarzından nasıl ve niçin yararlanıldığını açıklar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umhuriyet Dönemi’nde edebiyatımızın farklı  yönlerden nasıl geliştiğini açıklar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umhuriyetin ilk dönemlerinde memleket edebiyatı zevkinin hâkim olmasının sebeplerini ve sonuçlarını tartışır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osyal gerçekliğin neden 1930’lar sonrasında gelişmeye başladığını açıklar.</w:t>
            </w:r>
          </w:p>
        </w:tc>
        <w:tc>
          <w:tcPr>
            <w:tcW w:w="13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u - cevap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matizasyon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yin fırtınası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 çözme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nceleme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ygulama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aştırma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rnek Olay İncelemesi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ş Birliğine Dayalı Öğrenme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Çoklu Zek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18"/>
                <w:szCs w:val="18"/>
              </w:rPr>
              <w:t>AZİRA</w:t>
            </w:r>
            <w:r>
              <w:rPr>
                <w:sz w:val="20"/>
                <w:szCs w:val="20"/>
              </w:rPr>
              <w:t>N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İRAN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3. Cumhuriyet Dönemi   Edebiyatının Genel Özellikler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ireyin duyarlılığını esas alan sanatçıların, Batı’da gelişen edebî akımlardan nasıl ve niçin yararlandığını belirler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20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Dilde değişme ve gelişmede geniş kitlenin ve aydınların tercihlerinin rolünü kavrar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odern dünya edebiyatına ait anlatma ve söyleme biçimlerine Cumhuriyet Dönemi Türk Edebiyatında neden, niçin ve nasıl yer verildiğini belirl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Yazım Kılavuzu-TDK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: Bu  plan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 1739 sayılı Milli Eğitim Temel Kanunu,</w:t>
      </w:r>
    </w:p>
    <w:p>
      <w:pPr>
        <w:pStyle w:val="Normal"/>
        <w:rPr/>
      </w:pPr>
      <w:r>
        <w:rPr>
          <w:sz w:val="20"/>
          <w:szCs w:val="20"/>
        </w:rPr>
        <w:t>2-  2104  ve 2488 sayılı Tebliğler dergisindeki Atatürkçülük konuları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-  2551 ve 2575 sayılı Tebliğler dergilerinde yayınlanan Millî Eğitim Bakanlığı Eğitim ve Öğretim Çalışmalarının Plânlı Yürütülmesine İlişkin Yönergeye uygun olarak , Türk Dili ve Edebiyatı zümresince   hazırlanmıştır.        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…../09/2008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 xml:space="preserve">Kadri GÜLTEKİN        Pınar SAZAK        Hüseyin TOY          Şeyma DALKIRAN      Zehra BOLATBAŞ                                                                                                       UYGUNDUR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T.D.ve Edb.Öğ.          T.D.ve Edb.Öğ.      T.D.ve Edb.Öğ.            T.D.ve Edb.Öğ.          T.D.ve Edb.Öğ.                                                                                                    ENVER TÜRKOĞLU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835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     Okul Müdür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Ceyda ÖYKE                Mehmet TANYERİ         Ayşe ÇAĞIN          Zühal UÇAR        Nesrin ALKAN   Kutlay AR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 xml:space="preserve">T.D.ve Edb.Öğ.            T.D.ve Edb.Öğ.               T.D.ve Edb.Öğ.      T.D.ve Edb.Öğ.    T.D.ve Edb.Öğ.     T.D.ve Edb.Öğ.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hyperlink r:id="rId3">
        <w:r>
          <w:rPr>
            <w:rStyle w:val="InternetLink"/>
            <w:b/>
            <w:sz w:val="20"/>
            <w:szCs w:val="20"/>
          </w:rPr>
          <w:t>www.edebiyatogretmeni.net</w:t>
        </w:r>
      </w:hyperlink>
      <w:r>
        <w:rPr>
          <w:b/>
          <w:sz w:val="20"/>
          <w:szCs w:val="20"/>
        </w:rPr>
        <w:t xml:space="preserve">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95" w:hanging="360"/>
      </w:pPr>
      <w:rPr>
        <w:sz w:val="18"/>
        <w:rFonts w:ascii="Verdana" w:hAnsi="Verdana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1980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23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Arial"/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Char">
    <w:name w:val="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edebiyatogretmeni.ne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9:34:00Z</dcterms:created>
  <dc:creator>sencer</dc:creator>
  <dc:description/>
  <dc:language>en-US</dc:language>
  <cp:lastModifiedBy>user</cp:lastModifiedBy>
  <dcterms:modified xsi:type="dcterms:W3CDTF">2008-08-22T00:35:00Z</dcterms:modified>
  <cp:revision>225</cp:revision>
  <dc:subject/>
  <dc:title>2007-2008 ÖĞRETİM YILI AYRANCILAR ÇOK PROGRAMLI LİSESİ 11</dc:title>
</cp:coreProperties>
</file>