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8–2009 EĞİTİM-ÖĞRETİM YIL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GUTLU ANADOLU TİCARET VE TİCARET MESLEK LİSES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DİL VE ANLATIM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www.edebiyatogretmeni.net</w:t>
        </w:r>
      </w:hyperlink>
      <w:r>
        <w:rPr>
          <w:rFonts w:cs="Arial" w:ascii="Arial" w:hAnsi="Arial"/>
        </w:rPr>
        <w:t xml:space="preserve"> 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"/>
        <w:gridCol w:w="374"/>
        <w:gridCol w:w="5880"/>
        <w:gridCol w:w="2715"/>
        <w:gridCol w:w="2055"/>
        <w:gridCol w:w="1680"/>
        <w:gridCol w:w="1709"/>
      </w:tblGrid>
      <w:tr>
        <w:trPr>
          <w:trHeight w:val="8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ZANIMLAR, HEDEF VE DAVRANIŞL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ŞLENECEK KONU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Hedef ve Davranışlara Ulaşma Düzeyi)</w:t>
            </w:r>
          </w:p>
        </w:tc>
      </w:tr>
      <w:tr>
        <w:trPr>
          <w:trHeight w:val="48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anat metinlerinin özelliklerini belirleme ve sanat metinlerini inceleme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- Sanat metinlerinin yapısını ince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2-Sanat metinlerinin gerçeklikle ilişkisini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3-Sanat metinlerinde göndergenin ne olduğunu, bir metnin göndergesinin kendi içinde veya dışında olmasının metne kazandırdıklarını açıkla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4-Sanat metinlerinin yazıldıkları dönemin zihniyetiyle ilişkisini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5-Sanat metinlerinde kullanılan dilin işlevlerini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6-Dilin şiirsel işleviyle göndergesel işlevi arasındaki farklılıkları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7-Sanat metinleri ile okuyucu/seyirci arasındaki ilişkiyi fark ed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8-Sanat metinleri ile gelenek arasında ilişki kura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9-İletişim ile sanat metinleri arasındaki ilişkiy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0-Sanat iletisinin bilimsel, düşünsel ve dinsel iletilerden farklılıklarını araşt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1-Dille gerçekleştirilen sanatlarla ses, renk, çizgi ve hareketle gerçekleştirilen sanatlar arasındaki farklılıkları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2-Dille gerçekleştirilen sanat etkinliklerini gruplandırı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3-Anlatmaya bağlı metinleri temalarının genel özellikleri ve yazılış amaçları bakımından grupland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4-Anlatmaya bağlı sanat metinlerinde dilin hangi işlevlerinin hâkim olduğunu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15-Anlatmaya bağlı sanat metinlerinin gerçeklikle ve yazıldığı zaman dilimiyle ilişkisini belirler.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7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6-Anlatmaya bağlı sanat metinlerini gruplandırı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1.ÜNİTE: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SANAT METİNLERİNİN AYIRICI ÖZELLİKLERİ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at Metinlerinin Ayırıcı Özellikle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Fablın özelliklerini belirleme ve fabl yazma: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 xml:space="preserve">Okuduğu ve dinlediği fabl metinlerinin ortak özelliklerini belirler.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blde soyut bir düşüncenin somutlaştırıldığını keşfed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bldeki olay veya olay örgüsünü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veya olay örgüsünün gerçeklikle ilişkisini araştırı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veya olay örgüsünde kahramanların neyi, nasıl temsil ettiklerini fark ed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kânın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Zamanın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ni kendi içinde bütünlüğü olan parçalara ayırı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inde yararlanılan anlatım türlerini ve hâkim anlatım türünü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NİTE–2: SANAT METİNLER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 FAB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bl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ablın özelliklerini belirleme ve fabl yazma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rklı anlatım türlerinin oluşturduğu metin parçalarının nasıl birleştirildiğ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öz ve hareket arasındaki ilişkiler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in parçalarının anlam bakımından nasıl birleştirildiğini keşfed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ni açıklık, akıcılık, duruluk ve yalınlık bakımlarından ince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fabllerde dilin hangi işlevlerde kullanıldığını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İncelediği fabldeki isim, sıfat ve zamirlerin kullanılış amaçlarını belirler.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fabldeki isim, sıfat ve zamirleri yapılarına göre gruplandırı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bl yazmayı de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 FAB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bl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asalın özelliklerini belirleme ve yazma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daki olay örgüsünü ve olay örgüsünün özelliklerin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örgüsünü oluşturan parçaların metin içinde yüklendikleri işlevler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örgüsünü, olayın geçtiği yere ve olayın oluşmasında rol sahibi kişilere de dikkat ederek parçalara ayırı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parçalarının bir tema etrafında nasıl birleştiklerin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larda karşılaşma ve çatışmaların temel özelliklerin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 kişilerinin özelliklerin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larda mekânın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- MAS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al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asalın özelliklerini belirleme ve yazma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larda zamanın saat ve takvimle ölçülebilen zamandan farklılığını ve bu zamanın metne kazandırdıklarını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kim olduğunu belirler, özellikler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indeki anlatıcının bakış açısının özelliklerini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ın nasıl başlayıp nasıl bittiğ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masallardan birini, günümüz yaşama biçimi ve insan ilişkilerinden yola çıkarak anlamlandırı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larda hangi anlatım türlerinden, nasıl yararlanıl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Masallarda dilin hangi işlevinin hakim olduğunu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- MAS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al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asalın özelliklerini belirleme ve yazma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ların neden sanat metni olduklarını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ni açıklık, duruluk, akıcılık bakımından ince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masalda anlatım bozukluğu bulunup bulunma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masaldaki isim, sıfat, zamir ve zarfların kullanılış amac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masaldaki isim, sıfat, zamir ve zarfları yapılarına göre gruplandırı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bl ile masalı karşılaştırı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sal yazmayı de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- MAS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al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ikâyenin özelliklerini belirleme, inceleme ve yazma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 xml:space="preserve">Okuduğu, dinlediği hikâye metinlerinin ortak özelliklerini belirler. 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ikâyede yapı öge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hikâyedeki olay örgüsünün özelliklerini belirler; olay örgüsünü veya zincirini meydana getiren parçalar arasındaki ilişkiy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ve olay örgüsünde kişilerin işlev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ve olay örgüsündeki parçaların düzenleniş sebeplerini sorgulayarak temaya ulaş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olay veya olay örgüsündeki işlev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özelliklerini araştırır, temsil ettikleri hâl, düşünce ve durumu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kâ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kânın tema ve kişilerle ilişkisini araşt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zamanını belirler, zamanın hangi dilimlerinin nasıl ve neden anlatıldığını sorgu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nin yazıldığı dönemle tema arasındaki ilişkiyi araşt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yı güncelleştiri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kim olduğunu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özelliklerini ar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- HİKÂYE ( ÖYKÜ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ykü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Hikâyenin özelliklerini belirleme, inceleme ve yazma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bakış açıs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ynı metindeki farklı anlatıcıların nasıl birleştirildiğini sez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ngi anlatım türlerinden nerede ve nasıl yararlanıldığını araşt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ikâyelerin nasıl gruplandırıldığını sez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lk hikâyelerinde anlatıcı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lk hikâyelerinde olay örgüsünü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lk hikâyelerinde zamanın ve mekâ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Halk hikâyesi kahramanlarının görünüş, tavır, hareket ve eylemlerinin gerçeklikle ilişkisini tartışı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lk hikâyesindeki temanın, hikâyenin ait olduğu dönemin zihniyetiyle ilişkisi üzerinde duru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lk hikâyesi metninin neden sanat metni olduğunu kavr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upassant tarzı hikâyeni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upassant tarzı hikâyelerde anlatıcıy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bakış açısının özellikler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aupassant tarzı hikâyede temayı bulu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parçalarının, mekân ve kişilerle ilgili kısımların tema etrafında nasıl birleştiğ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- HİKÂYE ( ÖYKÜ )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ykü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EKİM CUMHURİYET BAYRAMI</w:t>
            </w:r>
          </w:p>
        </w:tc>
      </w:tr>
      <w:tr>
        <w:trPr>
          <w:trHeight w:val="4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ikâyenin özelliklerini belirleme, inceleme ve yazm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hikâyenin yazıldığı dönemle ilişkis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özelliklerini ve gerçeklikle ilişkis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zamanını belirler, zamanın nasıl ifade edildiğ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Maupassant tarzında hikâye yazmayı dene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Çehov tarzı hikâyeni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Çehov tarzı hikâyelerde anlatıcı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bakış açısının özellikler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Çehov tarzı hikâyede temayı bulu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parçalarının, mekân ve kişilerle ilgili kısımların tema etrafında nasıl birleştiğ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hikâyenin yazıldığı dönemle ilişkis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özelliklerini ve gerçeklikle ilişkis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hikâyedeki isim, sıfat, zamir, zarf, edat, ve bağlaçları yapılarına göre grupland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Çehov tarzı hikâye yazmayı dene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eyi, birey olarak ele alan hikâyelerin özelliklerini belirler ve sıralar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eysel olanı konu alan hikâyelerde olay veya olay örgüsünün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- HİKÂYE ( ÖYKÜ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ykü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Hikâyenin özelliklerini belirleme, inceleme ve yazma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işlevlerini ve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nin temasını bulur ve tema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ikâyedeki çatışma veya karşılaşmanın insanın psikolojik hâli ile ilişkis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kân-insan ilişkisinin niteliklerini ve bunların nasıl anlatıldığını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zamanının süresini, özelliklerini ve nasıl anlatıldığını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ın değil, insanın merkez alındığını fark ed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kim olduğunu olay, insan ve mekânı hangi bakış açısından nasıl anlatt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eyin iç dünyasını esas alan hikâyeyi Maupassant ve Çehov tarzı hikâyelerle karşılaşt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sından hareketle metni yorum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hikâyede kullanılan anlatım tür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hikâyede anlatım kusuru bulunup bulunma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hikâyeyi açıklık, akıcılık, duruluk ve yalınlık bakımlarından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hikâyede dilin hangi işlevde kullanıl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Bireysel merkezli hikâye yazmayı den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- HİKÂYE ( ÖYKÜ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ATÜRK’ÜN KİŞİLİĞİ ve ÖZELLİKLERİ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Vatan ve millet sevg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irleştirme bütünleştirme güc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ykü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FTASI</w:t>
            </w:r>
          </w:p>
        </w:tc>
      </w:tr>
      <w:tr>
        <w:trPr>
          <w:trHeight w:val="232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manın özelliklerini belirleme ve inceleme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ve arkadaşlarından dinlediği romanların ortak özellik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Romanın olay örgüsünü bulur, şemalaştırı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Romandaki olayları kronolojik sıraya dikkat ederek anlatı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Romandaki kronolojik olarak dizilmiş olay zinciri ile olay örgüsünü karşılaştırır, farklılıklar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örgüsünü oluşturan ve kendi içinde bütünlüğü olan parçalar arasındaki ilişkiy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örgüsünün oluşmasında rol sahibi kişilerin özelliklerini ve işlev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- ROM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hanging="2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manın özelliklerini belirleme ve inceleme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lay örgüsünde yer alan parçaları birleştiren düşünceyi, duyguyu veya anlayışı bulur ve buna tema dendiğini fark ed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özellik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Eserin yazıldığı dönemde temaya verilen önemi araştırı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işilerin temayla ilişki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kânı anlatan parçaları ayrı ayrı ele alır, mekânın özelliklerini ve işlev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Zamanın özelliklerini ve metinlerdeki işlev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- ROM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TME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NÜ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manın özelliklerini belirleme ve inceleme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Olay örgüsündeki zamanın, kronolojik zamandaki iz düşümünü bir tabloda gösterir, farklılıkların sebeplerini araştırı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anlatılanla ilişkis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cının kim olduğunu ve bakış açıs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arklı bakış açılarıyla anlatılan metin parçalarının bir metinde nasıl birleştirildiğini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etinde başvurulan anlatım tür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er anlatım türünde kullanılan dilin işlev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- ROM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manın özelliklerini belirleme ve inceleme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Romanın bağlı olduğu edebiyat anlayışını belirler; bu anlayışın yapı, tema ve anlatımda nasıl ifade edildiğini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her üç romanı meydana getiren parçaların kendi içlerinde bir anlamı olduğunu ve bunların birleşerek eserin anlamını ortaya koyduklarını keşfed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Eserin anlamının, eserdeki parçaların anlamının toplamı olmadığını fark ed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romanlarla ilgili inceleme tanıtma, eleştiri yazıları arar, bulur, oku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nen roman hakkında bir inceleme yazısı yaz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romanlardan her biri hakkında kişisel duygu ve düşüncelerini dile getiren yazılar yaz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- ROM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manın özelliklerini belirleme ve inceleme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Romanları temalarından hareketle gruplandırı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romanı açıklık, akıcılık, duruluk ve yalınlık bakımından ince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romanda anlatım bozukluğu bulunup bulunmadığ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İncelediği romanda isim, sıfat, zamir, zarf, edat, bağlaç, ünlem ve fiillerin kullanılış amaçlarını belirle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romanda isim, sıfat, zamir, zarf, edat, bağlaç, ünlem ve fiilleri yapılarına göre gruplandırı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Roman incelemesi yap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- ROM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iyatronun özelliklerini belirleme ve inceleme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 xml:space="preserve">Seyrettiği, izlediği tiyatroların ve okuduğu tiyatro metinlerinin ortak özelliklerini belirler ve sırala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yretmenin, edebiyattan ayrı bir sanat etkinliği olduğunun farkına var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iyatro, tiyatro metni, dram, drama, dramatik tür, oyun kelimelerinin anlamlarını ve kullanımlarını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Modern dönemlerde göstermeye bağlı edebî metinleri ifade etmek için hangi kelimenin kullanıldığını kavra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Tiyatro metinlerinde göstermenin ve anlatmanın rolünü ve değerini belirle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iyatro metinlerindeki olay örgüsünü karşılamak üzere farklı bir terim kullanılıp kullanılmadığını araştır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yatro metnindeki olay örgüsünü (Dramatik örgüyü)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Dramatik metindeki sahne ve perdenin dramatik örgü içindeki yerini ve değerini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- TİYATRO ( OYUN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yatro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iyatronun özelliklerini belirleme ve inceleme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örgüyü meydana getiren parçalar arasındaki ilişkiy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örgünün kronolojik zaman çizgisindeki iz düşümünün özelliklerini ince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nlatılan olayda hangi kesimlerin gösterildiği, hangi kesimlerin nakledildiği veya hissettirildiğin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ynı veya benzer olay parçalarını ifade eden sahneler olup olmadığını araştır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örgüde (olay örgüsünde) kişilerin işlevlerini belirler; işlevlerine göre kişileri gruplandırır, her grubun temsil ettiği zihniyet veya değeri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metinde mekânın nasıl ifade edildiğin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drama metninde mekânın özelliklerin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metinde sözü edilen olayların geçtiği zamanın nasıl ifade edildiğ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- TİYATRO ( OYUN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yatro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iyatronun özelliklerini belirleme ve inceleme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metinde geçmişin nasıl anlatıldığını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örgüden hareketle metnin temasını bulur, özelliklerin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gerçeklikle ve insanla ilişkisini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nın eserin yazıldığı ve temsil edildiği dönemdeki önemin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emayı güncelleştirir ve metni yorum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metinde hangi anlatım türlerinden nasıl yararlanıldığını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 metinlerinde dilin hangi işlevlerinden, nasıl ve nerelerde yararlanıldığını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 metnini açıklık, duruluk, akıcılık bakımlarından ince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- TİYATRO ( OYUN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yatro Örne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iyatronun özelliklerini belirleme ve inceleme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tik metne bütünlük kazandıran anlam ilişkileri ve dil bilgisi kurallarını ince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kuduğu bir drama metninin tiyatroda sahnelenebilmesi için nelere ve kimlere ihtiyaç olduğunu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iyatro metnindeki kişilerle sahnedeki aktör ve aktrisler arasındaki ilişkiyi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iyatroda seyredilen eser ile drama metni arasındaki ilişkiyi, farklılıkları belirleyerek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lardaki mekân ile tiyatrodaki sahne ve sahne düzeni arasındaki ilişkiyi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ramaları (dramatik metinleri) gruplandır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dramatik metinlerdeki kelime türlerini ayırır, bunların kullanılış amaçlarını belirl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dramatik metinlerdeki kelime türlerini yapılarına göre gruplandır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36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rama metinlerini canlandırı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- TİYATRO ( OYUN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yatro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Şiirin özelliklerini belirleme, şiir inceleme ve şiir yaz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Okuduğu ve dinlediği şiir metinlerinin ortak özelliklerini belirler ve sıra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n nesirden, mensur şiirden ve manzum hikâyeden farklılıklarını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de ahengi sağlayan unsurları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de ritmin özelliklerini ve nasıl sağlandığını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s akışının özelliklerini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lk anlamı dışında kullanılan her düzeydeki dil ögelerini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mgelerin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- Şİİ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Şiir Bilg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iir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Şiirin özelliklerini belirleme, şiir inceleme ve şiir yaz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öz sanatlarına nerelerde, niçin başvurulduğunu belirler, söz sanatlarının özelliklerini açık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s benzerliklerinin özelliklerini araşt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Şiirin yapısını meydana getiren ses ve anlam kaynaşmalarından oluşan birimleri belirler, her birimin anlam, ses ve söyleyiş değerini açıklar. 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imlerin birbiriyle anlam, ses ve dil bilgisi bakımlarından ilişkisini araşt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imlerin birleşerek dile getirdikleri duygu ve düşünceyi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de kullanılan anlatım türünü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- Şİİ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Şiir Bilg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iir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Şiirin özelliklerini belirleme, şiir inceleme ve şiir yaz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 akıcılık, açıklık, duruluk ve yalınlık bakımından ince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de dilin hangi işlevde kullanıldığını belirler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şiirde geçen haber cümlelerini ayırır, kullanılış amacını açık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ynı temanın nesir ve şiirde ifade edilişi arasındaki farkı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ynı temada yazılmış şiirleri karşılaşt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, kendisinden önceki şiirlerle tema ve söyleyiş bakımlarından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- Şİİ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</w:t>
            </w: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Şiir Bilg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iir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Şiirin özelliklerini belirleme, şiir inceleme ve şiir yaz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n ait olduğu geleneği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n ait olduğu sanat ve düşünce hareketleriyle ses, söyleyiş ve tema bakımlarından ilişkisini açık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Şairin özel hayatı, mizacı, siyasî ve sosyal tercihleriyle metin arasında ilişki olup olmadığını tartışır. 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 ve şairi hakkında daha önce yazılmış yazıları bulur, oku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in ait olduğu gelenek, edebî ve felsefî hareket ile ilgili yazıları araştırır, bulur, oku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Şiir yazmayı de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- Şİİ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Şiir Bilg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iir örnekler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Konferansın özelliklerini belirleme ve uygulama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/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 xml:space="preserve">Okuduğu, dinlediği konferans metinlerinin ortak özelliklerini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elirl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ta bir tezin nasıl savunulduğunu, özgün bir düşüncenin nasıl dile getirildiğini fark ed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 vermenin ve dinlemenin amacını belirl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la, söylevi; dilin işlevleri ve anlatım türü bakımından karşılaşt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ngi konularda konferans verilebileceğini tartış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Konferansçının, ele alacağı konu ve dile getireceği hususları konferanstan önce araştırması gerektiğini sezer. 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Konferans verecek kişinin konferansa nasıl hazırlanacağını açıklar. 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çının konferans esnasında dikkat etmesi gereken hususları açıkla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ta söylenenlerin bir tema çevresinde kendiliğinden birleşmesi gerektiğini an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III. ÜNİTE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ÖZLÜ ANLATI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- KONFERA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ı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233" w:hanging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Konferansın özelliklerini belirleme ve uygulama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 hazırlama ve konferans vermenin usta-çırak geleneği içinde öğrenilecek yönleri bulunduğunu sez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eğendiği konferansçıların özelliklerini belirl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da anlatım bozukluğu bulunup bulunmadığını tartış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ı açıklık, akıcılık, duruluk ve yalınlık bakımından incel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da hangi anlatım türlerinin kullanıldığını tartış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da dilin hangi işlevde kullanıldığını belirl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daki isim ve sıfatların kullanılış amacını açıkla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konferanslardaki isim ve sıfatları yapılarına göre grupland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ferans hakkında öğrendiklerini uygu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- KONFERA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TİKLAL MARŞI’NIN KABULÜ GÜNÜ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çık oturumun özelliklerini belirleme ve açık oturumda yer al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/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Okuduğu, dinlediği, , izlediği açık oturum konuşmaların özelliklerini belirl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. 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un nasıl bir yerde düzenlenmesi gerektiğ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 konusunun önceden belirlenmesi ve duyurulmasının faydasını tartışı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Açık oturumda başkanın rolünü belirler. 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da ele alınan konunun nasıl işleneceğ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 sonunda forum düzenlenebileceğini sez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. AÇIK OTURU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MART ÇANAKKALE ZAFERİ</w:t>
            </w:r>
          </w:p>
        </w:tc>
      </w:tr>
      <w:tr>
        <w:trPr>
          <w:trHeight w:val="19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çık oturumun özelliklerini belirleme ve açık oturumda yer al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uzun konuşmaların, gereksiz hareket ve taşkınlıkların zararlı olduğunu fark ed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lık, akıcılık, duruluk bakımlarından aynı oturumda konuşan kişilerin metinlerini inceler, farklılıkların sebep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da kullanılan anlatım türünü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da dilin hangi işlevde kullanıldığını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da kullanılan haber cümlelerini ayırır, kullanılış amaçlarını açıkla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çık oturumda görev al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. AÇIK OTURU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mpozyumun özelliklerini belirleme ve sempozyumda yer alma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right="11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Okuduğu ve dinlediği sempozyum metinlerinin ortak özelliklerini sırala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. 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un nasıl düzenlendiğini fark ed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da sunulan bildirilerin ne zaman tartışılaca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 oturumda kaç bildiri sunulması gerektiğini, konuşma sürelerinin nasıl ve kim tarafından sınırlandırıl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Oturum başkanının görevlerini açıkla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da dinleyici-konuşmacı ilişkisini tartışı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da sunulan bildiri metinlerinin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. SEMPOZY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mpozyumun özelliklerini belirleme ve sempozyumda yer alma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ların açılış ve kapanışlarının nasıl gerçekleştiğini ve kimlerin hangi işlevlerde konuşmalar yaptıkla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 metinlerinde dilin hangi işlevde kullanıl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larda başvurulan anlatım türlerini ve bunların nasıl kullanıldıkla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Aynı sempozyumda sunulan farklı konuşma metinlerini tutarlılık, açıklık, akıcılık bakımlarından ince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 metninde kullanılan dilek-istek, soru cümlelerini bulur; kullanılış amaçlarını açıkla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985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Sempozyum sunumunda görev al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. SEMPOZY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.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orumun özelliklerini belirleme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Okuduğu ve dinlediği forum metinlerinin ortak özelliklerini belirler ve sırala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 başkanının özelliklerini ve görevlerini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un nasıl düzenlendiğini fark ed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inleyicisi olmayan forumlardan söz edilip edilemeyeceğini tartışı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dilin hangi işlevde kullanıldığını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Konuşmacıların anlatım özelliklerini belirler, birbiriyle karşılaştırı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 ve paneli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 FOR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orumun özelliklerini belirleme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kullanılan anlatım türünü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anlatım bozukluğu bulunup bulunmadığını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u açıklık, akıcılık, duruluk ve yalınlık bakımından ince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dilin hangi işlevle kullanıldığını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da kullanılan olumlu-olumsuz cümleleri bulur; kullanılış amaçlarını açıkla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Forum metnindeki cümleleri anlamlarına göre ince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Forumda görev al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 FO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Nİ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LUSAL EGEMENLİK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OCUK BAYRAM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Münazaranın özelliklerini belirleme ve münazarada görev alma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münazara metinlerinin ortak özelliklerini belirler ve sıralar. 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nın nasıl düzenlendiğ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nın amacını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hakem kurulunun, konuşmaları nasıl değerlendirmesi gerektiğini sez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demagojiye başvurmanın amaca hizmet etmediğini kav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 MÜNAZ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Münazaranın özelliklerini belirleme ve münazarada görev alma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konuşmacıların dikkat etmesi gereken hususları açıkla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Hakem kurulunun kararına saygı duymanın önemini fark ed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kullanılan anlatım türünü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dilin hangi işlevde kullanıldığını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 MÜNAZ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Münazaranın özelliklerini belirleme ve münazarada görev alma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da anlatım kusuru bulunup bulunmadığını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Münazarayı açıklık, akıcılık, duruluk ve yalınlık bakımından ince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ünazara metnindeki cümleleri yapıları bakımından ince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ünazarada görev alı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 MÜNAZ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limsel yazıların özelliklerini belirleme ve bilimsel metin yazma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/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  <w:t>Okuduğu ve dinlediğ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 xml:space="preserve"> inceleme ve araştırma yazılarının ortak özelliklerini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Dergi ve gazetelerdeki popüler, öğretici yazılarla bilimsel yazıların farklılıklar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 yazarın, bir ilim adamının, bir düşünürün kişisel deneyimlerini, gözlemlerini ve kanaatlerini ifade eden öğretici yazıların ortak ve farklı yönlerini açıkla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ın amaçlar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da ön hazırlığın gerekliliğini ve nasıl yapıldığını fark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IV. 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İLİMSEL YAZI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ğitimin Önem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MAY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’Ü ANMA GENÇLİK VE SPOR BAYRAM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limsel yazıların özelliklerini belirleme ve bilimsel metin yazma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ı gruplandırı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leri bölümlere ayırı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de girişin nasıl yazılması gerektiğini açıkla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de malzeme ve yöntemler kısmının nasıl hazırlanacağ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rden çok yazar tarafından hazırlanan bilimsel makalede yazar adlarının nasıl sıralandığ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de özetin nasıl hazırlandığını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İLİMSEL YAZI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limsel yazıların özelliklerini belirleme ve bilimsel metin yazma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lerde sonuç kısmının nasıl hazırlandığ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da tartışma kısmının nasıl hazırlandığını açıkla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arama-değerlendirme makalelerinin özelliklerini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arama-değerlendirme makalelerinin nasıl hazırlandığını açıkla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arama ve değerlendirme makalelerinin nasıl sınırlandırıldığ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Tarama ve değerlendirme makalelerinin yararını tartış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İLİMSEL YAZI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limsel yazıların özelliklerini belirleme ve bilimsel metin yazma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da dilin işlevini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İncelediği bilimsel metindeki cümleleri ögeleri bakımından ince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yazılarda anlatım bozukluğu bulunup bulunmadığını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lerde kullanılan anlatım türlerini belirler.</w:t>
            </w:r>
          </w:p>
          <w:p>
            <w:pPr>
              <w:pStyle w:val="GvdeMetni2"/>
              <w:numPr>
                <w:ilvl w:val="1"/>
                <w:numId w:val="12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exact" w:line="220" w:before="0" w:after="0"/>
              <w:ind w:left="47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Bilimsel makaleleri açıklık, akıcılık, duruluk yönlerinden ince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İLİMSEL YAZILA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 xml:space="preserve"> Bu plân, MEB Talim ve Terbiye Kurulu Başkanlığının 14.  07. 2005 tarih ve 197 sayılı kurul kararı kabul edilen Dil-Anlatım dersi – Atatürkçülük programı ile 2551 ve 2575 sayılı Tebliğler Dergilerine ve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il-Anlatım–12  ( MEB Yayınları ) ders kitabına uygun olarak hazırlanmıştır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 xml:space="preserve">                UYGUNDU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05.09.2008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</w:t>
      </w:r>
      <w:r>
        <w:rPr>
          <w:rFonts w:cs="Arial" w:ascii="Arial" w:hAnsi="Arial"/>
          <w:sz w:val="15"/>
          <w:szCs w:val="15"/>
        </w:rPr>
        <w:t xml:space="preserve">Mustafa KARLI                                Hami HİSOĞLU                                     Hasan ŞİMŞEK                                                                                                                         </w:t>
        <w:tab/>
        <w:tab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5"/>
          <w:szCs w:val="15"/>
        </w:rPr>
        <w:t xml:space="preserve">Türk Dili ve Edebiyatı Öğretmeni        Türk Dili ve Edebiyatı Öğretmeni      Türk Dili ve Edebiyatı Öğretmeni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 xml:space="preserve">                                                                                                      </w:t>
        <w:tab/>
        <w:tab/>
        <w:tab/>
        <w:t xml:space="preserve">   </w:t>
        <w:tab/>
        <w:tab/>
        <w:t xml:space="preserve">                                                                                   Hasan ŞAHİN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Okul Müdür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3"/>
      <w:type w:val="nextPage"/>
      <w:pgSz w:orient="landscape" w:w="16838" w:h="11906"/>
      <w:pgMar w:left="794" w:right="73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0"/>
        </w:tabs>
        <w:ind w:left="24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  <w:lvl w:ilvl="1">
      <w:start w:val="1"/>
      <w:numFmt w:val="decimal"/>
      <w:lvlText w:val="%2."/>
      <w:lvlJc w:val="left"/>
      <w:pPr>
        <w:tabs>
          <w:tab w:val="num" w:pos="1370"/>
        </w:tabs>
        <w:ind w:left="1370" w:hanging="360"/>
      </w:pPr>
    </w:lvl>
    <w:lvl w:ilvl="2">
      <w:start w:val="1"/>
      <w:numFmt w:val="lowerRoman"/>
      <w:lvlText w:val="%3."/>
      <w:lvlJc w:val="right"/>
      <w:pPr>
        <w:tabs>
          <w:tab w:val="num" w:pos="2090"/>
        </w:tabs>
        <w:ind w:left="2090" w:hanging="180"/>
      </w:pPr>
    </w:lvl>
    <w:lvl w:ilvl="3">
      <w:start w:val="1"/>
      <w:numFmt w:val="decimal"/>
      <w:lvlText w:val="%4."/>
      <w:lvlJc w:val="left"/>
      <w:pPr>
        <w:tabs>
          <w:tab w:val="num" w:pos="2810"/>
        </w:tabs>
        <w:ind w:left="2810" w:hanging="360"/>
      </w:pPr>
    </w:lvl>
    <w:lvl w:ilvl="4">
      <w:start w:val="1"/>
      <w:numFmt w:val="lowerLetter"/>
      <w:lvlText w:val="%5."/>
      <w:lvlJc w:val="left"/>
      <w:pPr>
        <w:tabs>
          <w:tab w:val="num" w:pos="3530"/>
        </w:tabs>
        <w:ind w:left="3530" w:hanging="360"/>
      </w:pPr>
    </w:lvl>
    <w:lvl w:ilvl="5">
      <w:start w:val="1"/>
      <w:numFmt w:val="lowerRoman"/>
      <w:lvlText w:val="%6."/>
      <w:lvlJc w:val="right"/>
      <w:pPr>
        <w:tabs>
          <w:tab w:val="num" w:pos="4250"/>
        </w:tabs>
        <w:ind w:left="4250" w:hanging="180"/>
      </w:pPr>
    </w:lvl>
    <w:lvl w:ilvl="6">
      <w:start w:val="1"/>
      <w:numFmt w:val="decimal"/>
      <w:lvlText w:val="%7."/>
      <w:lvlJc w:val="left"/>
      <w:pPr>
        <w:tabs>
          <w:tab w:val="num" w:pos="4970"/>
        </w:tabs>
        <w:ind w:left="4970" w:hanging="360"/>
      </w:pPr>
    </w:lvl>
    <w:lvl w:ilvl="7">
      <w:start w:val="1"/>
      <w:numFmt w:val="lowerLetter"/>
      <w:lvlText w:val="%8."/>
      <w:lvlJc w:val="left"/>
      <w:pPr>
        <w:tabs>
          <w:tab w:val="num" w:pos="5690"/>
        </w:tabs>
        <w:ind w:left="5690" w:hanging="360"/>
      </w:pPr>
    </w:lvl>
    <w:lvl w:ilvl="8">
      <w:start w:val="1"/>
      <w:numFmt w:val="lowerRoman"/>
      <w:lvlText w:val="%9."/>
      <w:lvlJc w:val="right"/>
      <w:pPr>
        <w:tabs>
          <w:tab w:val="num" w:pos="6410"/>
        </w:tabs>
        <w:ind w:left="641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3:24:00Z</dcterms:created>
  <dc:creator>Dersimiz.Com</dc:creator>
  <dc:description/>
  <dc:language>en-US</dc:language>
  <cp:lastModifiedBy>user</cp:lastModifiedBy>
  <cp:lastPrinted>2006-09-11T21:27:00Z</cp:lastPrinted>
  <dcterms:modified xsi:type="dcterms:W3CDTF">2008-09-03T20:31:00Z</dcterms:modified>
  <cp:revision>6</cp:revision>
  <dc:subject/>
  <dc:title>2006-2007 EĞİTİM-ÖĞRETİM YILI BAFRA LİSESİ 9</dc:title>
</cp:coreProperties>
</file>