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08- 2009 EĞİTİM - ÖĞRETİM YIL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GUTLU ANADOLU TİCARET VE TİCARET MESLEK LİSESİ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INIFLAR DİL VE ANLATIM DERSİ ÜNİTELENDİRİLMİŞ YILLIK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Verdana" w:hAnsi="Verdana"/>
            <w:b/>
            <w:sz w:val="28"/>
            <w:szCs w:val="28"/>
          </w:rPr>
          <w:t>www.edebiyatogretmeni.net</w:t>
        </w:r>
      </w:hyperlink>
    </w:p>
    <w:tbl>
      <w:tblPr>
        <w:tblW w:w="153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75"/>
        <w:gridCol w:w="374"/>
        <w:gridCol w:w="5884"/>
        <w:gridCol w:w="2717"/>
        <w:gridCol w:w="2053"/>
        <w:gridCol w:w="1681"/>
        <w:gridCol w:w="1702"/>
      </w:tblGrid>
      <w:tr>
        <w:trPr>
          <w:trHeight w:val="87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SAAT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EDEF VE DAVRANIŞLAR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ONULA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ÖĞRENME-ÖĞRETME YÖNTEM VE TEKNİKLER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ULLANILAN EĞİTİM TEKNOLOJİLERİ ARAÇ-GEREÇLER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DEĞERLENDİRME</w:t>
            </w:r>
          </w:p>
        </w:tc>
      </w:tr>
      <w:tr>
        <w:trPr>
          <w:trHeight w:val="344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unumun özelliklerini belirleme, sunum yap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.İletişim ile teknolojik gelişme arasındaki ilişkiyi açıkla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Göndericinin alıcıya iletiyi ulaştırma yollarını sıra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Sunum yapılabilecek konuları gruplandırı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Sunumun amac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Sunumda teknik imkânların nasıl kullanılabileceğini fark ed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Hazırlanmış bir metni okumak ile aynı konuda bilgi verici ve aydınlatıcı konuşma yapmak arasındaki farkı belirle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Konuşmada slâytların önemini fark ed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8.Slâytların içeriğinin özelliklerini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9.Sunumda dikkat edilmesi gereken hususları açık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0.Sunumda eş güdümün önemini açıkla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1.Sunum sonunda sorulan sorular karşısında konuşmacının nasıl davranması gerektiğin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2.Sunum sonunda önemli kaynakların nasıl verildiğini kavra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3.Sunumun nasıl sonlandırılacağını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4.İzlediği sunumda anlatım kusuru bulunup bulunmadığ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5.İzlediği sunumda dilin hangi işlevde kullanıldığ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6. Sunumla ilgili öğrendiklerini uygular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ÜNİTE 1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UNUM-  TARTIŞMA-   PANE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.SUNU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TATÜRKÇÜ DÜŞÜNCE SİSTEM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tatürkçülüğün Türk toplumu için önem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sunum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eyin fırtınas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m Örnekler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Tartışmanın özelliklerini belirleme ve uygula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.</w:t>
            </w: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Tartışmanın amac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Tartışmada amaca ulaşmak için nelere dikkat edilmesi gerektiğ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Tartışma başkanının görev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Tartışılacak konunun özelliklerin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Tartışmaları, toplumla iletişim imkânlarını dikkate alarak gruplandırı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6.Topluma açık tartışmaların ortak amaçlarını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7.Topluma açık tartışmaları amaçlarına, özelliklerine ve düzenlenişlerine göre gruplandırı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8.Tartışmalarda genel olarak dilin hangi işlevinin önemli olduğunu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9.Tartışmalarda dilin hangi işlevde kullanıldığını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0.İncelenen tartışma metinlerinde anlatım bozukluğu bulunup bulunmadığ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1.İncelediği tartışmaları açıklık, akıcılık, duruluk ve yalınlık bakımından ince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2.Tartışma hakkında öğrendiklerini uygu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.TARTIŞM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artışma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Panelin özellik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.Dinlediği, okuduğu panel metinlerinin ortak özelliklerini belirler.</w:t>
            </w: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Panelin özelliklerin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Panelde ele alınacak konuların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Panel yöneticisinin işlev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İncelenen panel metninde anlatım bozukluğu bulunup bulunmadığ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İncelediği panel metnini açıklık, akıcılık, duruluk ve yalınlık bakımından ince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Panelde dilin hangi işlevde kullanıldığını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8.İncelenen panel metnindeki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cümleleri anlamları bakımından ince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9.Panel hakkında öğrendiklerini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uygula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.PANE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Panel örneğ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TÜRK DİL BAYRAMI</w:t>
            </w:r>
          </w:p>
        </w:tc>
      </w:tr>
      <w:tr>
        <w:trPr>
          <w:trHeight w:val="309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latıma hazırlığın önem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Yazma ve konuşmada hazırlığın önemini fark ed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Tutarlı yazmayı ve konuşmayı etkileyen hususları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Anlatımda gözleme ne zaman başvurulduğunu ve anlatımda gözlemin önem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Bilgi toplama kaynaklarını belirle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Toplanan bilgilerle kişisel deneyimlerin yazma ve konuşmada nasıl düzenleneceğini belirler. 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Ana düşünce etrafında diğer düşünce, bilgi ve bulguların nasıl birleştirilmesi gerektiğ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Yazının ve konuşmanın bütünlüğünü etkileyen ögeleri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8.Yazı yazma ve konuşma hazırlamada deneyimlerin ve usta-çırak ilişkisinin önemini sez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9.Yazı yazma ve konuşma hazırlamada kültür birikiminin, deneyimin ve çevrenin önemini belirle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0.Yazı yazma ve konuşma hazırlamada bireysel zevk ve anlayışın yerini tartışı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ÜNİTE 2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LATIM VE ÖZELLİKLER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.ANLATIMA HAZIRLIK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RAMAZAN BAYRAMI</w:t>
            </w:r>
          </w:p>
        </w:tc>
      </w:tr>
      <w:tr>
        <w:trPr>
          <w:trHeight w:val="155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latımda tema ve konu ayrımını fark et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Anlatımda “tema” ve “konu” terimleriyle neler ifade edildiğini belirler; bu terimler arasındaki ilişkiyi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Metindeki anlatım türü ile tema ve dil ilişkisin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Aynı temada başka metinlerin yazılabileceğini fark ed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Aynı temada yazılmış metinleri birbirinden ayıran özellikleri sıra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5.Metnin içerik özelliklerini belirler.</w:t>
            </w: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.ANLATIMDA TEMA VE KONU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latılacak konuyu sınırla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İletişimi sınırlayan öğeler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Soyut temaların nasıl somut hale getirildiğini fark 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Temanın sınırlandırılmasında anlatıcının tavrını ve amacını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.ANLATIMDA SINIRLANDIRMA</w:t>
            </w:r>
          </w:p>
          <w:p>
            <w:pPr>
              <w:pStyle w:val="Normal"/>
              <w:ind w:right="-269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tatürkçülük:</w:t>
            </w:r>
          </w:p>
          <w:p>
            <w:pPr>
              <w:pStyle w:val="Normal"/>
              <w:ind w:right="-269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Cumhuriyetçilik ilkesi.</w:t>
            </w:r>
          </w:p>
          <w:p>
            <w:pPr>
              <w:pStyle w:val="Normal"/>
              <w:ind w:right="-269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Cumhuriyetin Bize Kazandırdıkları</w:t>
            </w:r>
          </w:p>
          <w:p>
            <w:pPr>
              <w:pStyle w:val="Normal"/>
              <w:ind w:right="-269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Atatürkçülük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latımda anlatıcının amacını belirleme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Anlatımın nasıl oluştuğunu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Anlatımın amacını fark eder; amacın anlatımdaki rolü ve değerini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Anlatımda amaç ve ifade ilişkisini fark 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4.ANLATIMIN VE ANLATICININ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MACI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FF0000"/>
                <w:sz w:val="15"/>
                <w:szCs w:val="15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latımda anlatıcının tavrını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İletişimde anlatıcı ile anlatılan obje veya husus arasındaki ilişkinin anlatımı nasıl etkilediğini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Anlatıcının öznel ve nesnel olarak ifade ettiği her düzeydeki sözlü ve yazılı anlatımın özelliklerini belirler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Anlatıcının soyut ve somut olarak ifade ettiği her düzeydeki sözlü ve yazılı anlatımı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Anlatıcının dolaylı ve doğrudan ifade ettiği her düzeydeki sözlü ve yazılı anlatımı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Anlatıcının kişisel düşünce, tasarı ve kanaatlerini ifade ettiği her düzeydeki sözlü ve yazılı anlatımı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.Anlatıcının gerçekleştirdiği farklı anlatımları karşılaştırı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.ANLATIMDA ANLATICININ TAVR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9 EKİM CUMHURİYET BAYRAM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nlatımın özellik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Açık bir anlatımı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Sözlü veya yazılı bir metni akıcı, duru ve yalın kılan hususları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.ANLATIMIN ÖZELLİKLER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latımın oluşumunu kavra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Anlatımda bağdaşıklığın ve bağlaşıklığın önem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Dil öğelerinin dile getirdikleri husus ve durumlar arasındaki anlam bağlantılarını ve ilişkilerini kur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Sözlü ve yazılı metnin oluşmasında bağdaştırmanın önem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Bağdaştırmaları gruplandırır, bağdaştırmaların işlev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Metnin oluşumunda, metnin yazılış amacını ve yazarın niyet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.Metnin oluşumunda, anlatım bozukluklarının metni nasıl etkilediğini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.İfadenin halin gereğine uygun olup olmadığın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.Bağlamla ifade arasındaki ilişkiy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.Anlam birlikleri arasındaki ilişkilerin mahiyetini belirle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.ANLATIMIN OLUŞUMU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tatürkçülük: Atatürk’ün Kişiliğ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TATÜR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HAFTASI</w:t>
            </w:r>
          </w:p>
        </w:tc>
      </w:tr>
      <w:tr>
        <w:trPr>
          <w:trHeight w:val="190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Anlatım tür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Anlatımın kendi içinde bir birim değeri taşıdığını sez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Metin türlerinin oluşmasında anlatım türlerinin üstlendiği rolü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Anlatım türlerini neyin belirlediğini keşf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 Anlatım türlerini gruplandırı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.ANLATIM TÜRLERİN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Öyküleyici anlatımı inceleme ve öyküleyici anlatımla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.Dinlediği ve okuduğu metin parçalarını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2.Öyküleyici anlatımda bulunan ögeleri belirle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3.Olay veya olay dizisini kimin anlatt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4.Anlatıcının, anlattığı olay veya olay dizisiyle ilişkisini belirle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5.Öyküleyici anlatımın ayırıcı özelliklerini belirle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6.Olayın veya olay zincirinin oluşumunu kav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7.Olay zinciri ile olay örgüsü arasındaki farkı açıkla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8.Olay ve olay örgüsü arasındaki farklılığı belirle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9.Olay veya olay örgüsünün kişi, mekân ve zamanla ilişkisini kavra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10.Olay veya olay örgüsünün düzenlenişi ile temanın ilişkisini tartışı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11.Okuduğu metinlerde olayların birbirine nasıl bağlandığını belirle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2.Anlatılan olayın gerçekleştiği zaman ile anlatma zamanı arasındaki farklılığ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13.Öyküleyici anlatımda olayın oluşumunu fark ede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14.Kişilerin olaydaki işlevlerini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5.Anlatılanların gerçeklikle ilişkisini belirler.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6.Öyküleyici anlatımın hangi metin türlerinde kullanıldığ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7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8.Metinlerin, tema çevresinde olay örgüsü ve anlatıcıya özgü öyküleyici ögelerin birleşimiyle oluşmuş bir sistem olduğunu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19.</w:t>
            </w:r>
            <w:r>
              <w:rPr>
                <w:rFonts w:cs="Arial" w:ascii="Verdana" w:hAnsi="Verdana"/>
                <w:bCs/>
                <w:sz w:val="15"/>
                <w:szCs w:val="15"/>
              </w:rPr>
              <w:t>Örnek öyküleyici metinler yaza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 xml:space="preserve">ÜNİTE 3: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NLATIM TÜRLER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ÖYKÜLEYİCİ (HİKÂYE ETME)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ykü, Roman, Masal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 xml:space="preserve">I. YAZILI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4 KASIM ÖĞRETMENLER GÜNÜ</w:t>
            </w:r>
          </w:p>
        </w:tc>
      </w:tr>
      <w:tr>
        <w:trPr>
          <w:trHeight w:val="22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İsimleri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Metinde isim olan kelimeleri bulur, bunların kullanılma nedenlerini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Metinde özel isimlerle cins isimleri ayırır, bu isimlerin metne kazandırdıklar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Metindeki teklik ve çokluk isimleri ayırır, isimlerin teklik ve çokluk anlamlarının metne kazandırdıklar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4.İsimlerin çokluk eki almadan birden fazla varlığı nasıl ifade ettiğin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5.Metinde topluluk isimlerinin bildirdiği varlıkların topluluk ismi kullanmadan nasıl ifade edileceğin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6.Metinde topluluk isimlerini ayırır, bunların ifadeye kazandırdıklarını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7.Metinde soyut ve somut isimleri ayırı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İSİM (AD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73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73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İsimleri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8.Metinde soyut isimlerin çok kullanıldığı ifadelerin özelliklerini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9.Metinde somut isimlerin çok kullanıldığı ifadelerin özellik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0.İsimlerde küçültme, sevgi, acıma gibi ifadelerin nasıl ortaya çıktığ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1.İsimlerin cümlede farklı kelime türü olarak kullanıldığını fark ed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2.Metindeki isimleri yapılarına göre ayırır, özelliklerini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3.Türemiş isimlerin niçin türetildiklerini dilin genel yapısını dikkate alarak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4.Birleşik ismin oluşumunu ve ifadeye kazandırdıkların açıklar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İSİM (AD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URBAN BAYRAMI</w:t>
            </w:r>
          </w:p>
        </w:tc>
      </w:tr>
      <w:tr>
        <w:trPr>
          <w:trHeight w:val="240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Betimleyici anlatımın özelliklerini belirleme ve betimleyici anlatımla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Dinlediği ve okuduğu betimleme parçalarının ortak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Betimleme türlerini ve bu tür betimlemeleri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Betimlemelerin kullanıldığı metinler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Okuduğu ve dinlediği betimlemelerden görme, işitme, dokunma, tatma, koklama ifade eden söz ve söz öbe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Betimleme metinlerindeki deyim ve ad aktarmalarını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.Betimlemelerde gözlemin önemini fark 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.Metinlerden hareketle gözlem çeşit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.Betimleyici anlatımla örnek metinler yaza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BETİMLEYİCİ (TASVİR ETME)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etimleme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ıfatları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Metinlerdeki sıfatları bulur, sıfatların metinlerde kullanılma neden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Metindeki niteleme sıfatlarını bulur, bu sıfatların metne kazandırdıklarını açıklar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Metindeki belirtme sıfatlarını bulur, gruplandırır, bu sıfatların metne kazandırdıklarını açıklar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Cümlelerdeki işlevlerine göre hem sıfat hem de zamir olarak kullanılabilen kelimeleri birbirinden ayırt ede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SIFAT(ÖN AD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ıfatları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5.Pekiştirme sıfatlarını bulur, bu sıfatların işlevlerini tartış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6.Sıfatlarda derecelendirmeyi sağlayan ekleri belirler, kullanılma nedenlerini tartış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7.Metindeki sıfatları yapılarına göre sınıflandırır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8.Sıfatları kullanarak örnek paragraflar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SIFAT(ÖN AD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</w:t>
            </w:r>
          </w:p>
        </w:tc>
      </w:tr>
      <w:tr>
        <w:trPr>
          <w:trHeight w:val="258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Coşku ve heyecana bağlı metinlerin özelliklerini belirleme ve bu anlatım türleri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Dinlediği ve okuduğu coşku ve heyecana bağlı anlatımla oluşturulmuş metinlerin ortak özelliklerini fark ed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2.Bu metin ve metin parçalarında kimin duygularından söz edildiğ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3.Bu metin parçalarında hangi şahıs zamirlerinin daha çok kullanıldığını beli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 Bu metin ve metin parçalarında kelimelerin ilk anlam değerlerinin dışında kullanılıp kullanılmadıklarını araştırı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5.Bu metinlerde kelimelerin duygu ve çağrışım değerlerini, imgeleri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6.Bu metinlerde ahenk ögelerini, ses benzerliklerini ve ses akışını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COŞKU (LİRİK) ve HEYECANA BAĞLI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,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Şiir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Coşku ve heyecana bağlı metinlerin özelliklerini belirleme ve bu anlatım türleri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Bu metinlerde kelime ve cümle seviyelerinde tekrarlar olup olmadığını tartışı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8.Bu anlatım üzerine kurulan metin türlerin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9.Bu anlatımlarla oluşturulmuş metinlerde söz ve söz öbeklerinin duygu değerlerini araştırı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0.Bu anlatımlarla oluşturulmuş metinlerde duyguların nasıl ve niçin yorumlandığını gösteri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1.Bu anlatımlarla oluşturulmuş metinlerde cümleleri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2.Bu anlatımlarla oluşturulmuş metinlerde dilin hangi işlevlerinden yararlanıldığını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3.Bu anlatımlarla oluşturulmuş metinlerin dilin hangi işlevi çevresinde oluştuğunu belirler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4.Okuduğu ve dinlediği metinlerin kimin için yazıldığını araştırı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5.Bu anlatımlarla oluşturulmuş metinlerin yazılış neden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6.Bu anlatımlarla oluşturulmuş metinlerde parçaların ait olduğu bağlam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7.Bu anlatımlarla oluşturulmuş metinlerde cümle kuruluşlarında ve cümleler arasındaki ilişkide dikkate değer özellikler olup olmadığını tartış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18.Bu anlatımlarla oluşturulmuş metinleri diğer anlatım türleriyle karşılaştırı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19Coşku ve heyecana bağlı anlatım türleriyle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COŞKU (LİRİK) ve HEYECANA BAĞLI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Şiir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exact" w:line="20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spacing w:lineRule="exact" w:line="20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Zamirlerin işlevlerini belirleme</w:t>
            </w:r>
          </w:p>
          <w:p>
            <w:pPr>
              <w:pStyle w:val="GvdeMetni2"/>
              <w:spacing w:lineRule="exact" w:line="20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Metinlerdeki zamirleri bulur ve bu zamirlerin kullanılma neden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Metinlerdeki şahıs zamirlerini, işaret zamirlerini bulur, kullanılma neden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- Metinlerdeki işaret zamirlerini bulur,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-.İşaret zamiri ve işaret sıfatı olarak kullanılan kelimeleri ayırt 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-.Metindeki belirsizlik zamirlerini bulur, belirsizlik zamiriyle sıfatını ayırt ed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ZAMİR (ADIL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exact" w:line="20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spacing w:lineRule="exact" w:line="20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Zamirlerin işlevlerini belirleme</w:t>
            </w:r>
          </w:p>
          <w:p>
            <w:pPr>
              <w:pStyle w:val="GvdeMetni2"/>
              <w:spacing w:lineRule="exact" w:line="20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.-Metindeki soru zamirlerini bulur, bunların ifadeye kazandırdıklarını tartışır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-Soru sıfatlarıyla soru zamirlerini ayırt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8-.Metindeki zamirleri yapılarına göre sınıflandırır, özellik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ZAMİR (ADIL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stansı anlatımın özelliklerini belirleme ve destansı anlatımla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Okuduğu ve dinlediği destansı anlatımla oluşmuş metinlerin ortak özellik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Destansı anlatımda ele alınan konuları gruplandırı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3.Destansı anlatımda tarihî olay ve kişilerin nasıl anlatıldığını açık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Destansı anlatımda tarihî olay ve kişileri değerlendiriş özellik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Destansı anlatım ile destanlar arasındaki ilişkiy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Destansı anlatımda hangi edebî türlerden yararlanılabileceğ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7.Destansı anlatımla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DESTANSI (EPİK)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stan, şiir Örnekler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 HAFT 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Emredici anlatımın özelliklerini belirleme ve emredici anlatımla metin oluşturm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Okuduğu ve dinlediği emredici anlatımla oluşturulmuş metin örneklerinin ortak özelliklerin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Emredici metinlerin dilin hangi işlevi çerçevesinde oluştuğunu fark ed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Emredici metinlerde çok kullanılan kelime ve kelime gruplarını sezer. 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4.Emredici metinlerin hangi amaçlarla kullanıldığını fark ed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5.Emredici metinlerin sosyal hayatın içindeki yerini tartışı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Emredici anlatım türünde çok kullanılan şahıs zamirlerini ve çekim eklerini bulu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Emredici anlatım biçimlerinde çok kullanılan kipleri ve bunların ifadeye kazandırdıklarını keşfed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8.Reklâmla ilgili yazılı ve sözlü anlatımda öneri ve telkinlerin nelerle zenginleştirildiğini tartışı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9.Emredici anlatımla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MREDİCİ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FF0000"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  <w:t>ÖSS Hazırlık Kitaplar,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 Örnekleri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color w:val="FF0000"/>
                <w:sz w:val="15"/>
                <w:szCs w:val="15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117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Fiillerin ve fiilimsileri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.Metindeki fiilleri bulur, bunların kullanılma nedenlerini tartışır.</w:t>
            </w: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Fiilleri, bildirdikleri anlamlara göre grup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Fiil kiplerini ve şahıs eklerini sınıf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4.Öz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Etken fiillerin özelliklerini belirler, ifadeye kazandırdıklarını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Edilgen fiillerin özelliklerini belirler, kullanılma nedenlerin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 xml:space="preserve">FİİL (EYLEM)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FİİLİMSİ   (EYLEMSİ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Fiillerin ve fiilimsileri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İşteş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8.Dönüşlü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9.Nes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0.Geçişli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1.Geçişsiz fiillerin özelliklerini belirler, kullanılma nedenlerini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2.Ettirgen fiillerin özelliklerini belirler, kullanılma nedenlerini açıklar. </w:t>
            </w:r>
          </w:p>
          <w:p>
            <w:pPr>
              <w:pStyle w:val="Normal"/>
              <w:ind w:left="-71" w:hanging="0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3.Cümledeki fiillerin, niçin zamanla anlam kaymasıyla kullanıldığını tartışı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 xml:space="preserve">FİİL (EYLEM)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FİİLİMSİ   (EYLEMSİ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2 MA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İSTİKLAL MARŞI’NIN KABULÜ GÜNÜ</w:t>
            </w:r>
          </w:p>
        </w:tc>
      </w:tr>
      <w:tr>
        <w:trPr>
          <w:trHeight w:val="177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Fiillerin ve fiilimsileri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4.Metindeki fiilleri yapılarına göre gruplandırır, bunların özellik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5.Birleşik fiillerin oluşumunu açıkla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6.Yeterlik, tezlik, sürerlik ve yakınlık fiillerini birbirinden ayırır; bunların cümleye kazandırdığı anlamları tartış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7.Ek fiilin kullanılışlarını belirler ve bunların kullanılma nedenlerini tartışı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8.Metindeki fiilimsileri (sıfat-fiil, zarf-fiil, isim-fiil) bulur, gruplandırır ve bunların kullanılma nedenlerini açıklar. </w:t>
            </w:r>
          </w:p>
          <w:p>
            <w:pPr>
              <w:pStyle w:val="Normal"/>
              <w:ind w:left="-71" w:hanging="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Cümle oluştururken fiilleri yerinde ve doğru kullanı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 xml:space="preserve">FİİL (EYLEM)  / </w:t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sz w:val="15"/>
                <w:szCs w:val="15"/>
              </w:rPr>
              <w:t>FİİLİMSİ  (EYLEMSİ)</w:t>
            </w:r>
          </w:p>
          <w:p>
            <w:pPr>
              <w:pStyle w:val="Heading4"/>
              <w:jc w:val="center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8 MART ÇANAKKALE ZAFER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Öğretici anlatımın özelliklerini belirleme ve öğretici anlatımla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Dinlediği ve okuduğu öğretici metinlerin ortak özellik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Öğretici metinlerin yazılış amaçlar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Öğretici metinlerde dilin hangi işlevde kullanıldığını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Öğretici metinlerin dil ve anlatım özellik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Öğretici yazılarda parçalar arası ilişkinin nasıl sağlandığını fark ed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Öğretici yazıların düzenleniş sebeplerini açıkla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Öğretici yazılar ile alıcı (okuyucu) ilişkis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8.Öğretici anlatımla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ÖĞRETİCİ ANLAT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Dayanış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illî birlik ve beraberlik yönünden dayanışmanın önem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takri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Coğrafya, Kimya, Edebiyat Ders Kitap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çıklayıcı anlatımın özelliklerini belirleme ve açıklayıcı anlatımla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.Dinlediği ve okuduğu açıklayıcı anlatımla yazılmış yazıların ortak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2.Açıklayıcı anlatımla ele alınan problemin nasıl ortaya konulduğunu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3.Açıklama yazılarında ele alınan problemin hangi yönlerden ele alındığını açıkla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4.Açıklama yazılarında dil ve anlatım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5.Yazarın ele alınan problemle ilişkis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6.Açıklayıcı anlatımın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7.Açıklayıcı yazılar ile okuyucu ilişkis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.Açıklayıcı anlatımla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ÇIKLAYICI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Türk kadının toplumdaki yeri ve kadın hak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 Örnekler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Tartışmacı anlatımın özelliklerini belirleme ve tartışmacı anlatımla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.Okuduğu ve dinlediği tartışmacı anlatımla oluşturulmuş yazıların ortak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2.Okuduğu, dinlediği tartışmacı metinlerin yazılış ve söyleniş amaçlar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3.Tartışmacı anlatımla dilin hangi işlevinin ön plana çıktığ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4.Tartışmacı anlatımda seçilen kelime ve düzenlenen cümlelerin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5.Tartışmanın nasıl ve hangi ifade biçimleriyle başladığını ve sürdürüldüğünü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6.Tartışmacı anlatımda belli bir tartışma yöntemi olup olmadığını fark ed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7.Tartışmacı anlatımla yazan veya konuşan kişinin okuyucuyu veya dinleyiciyi ikna etmek için dili nasıl kullandığ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.Tartışmacı anlatımla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TARTIŞMACI ANLAT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artışma Örneğ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. YAZIL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3610" w:hRule="atLeast"/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 xml:space="preserve">Kanıtlayıcı anlatımın özelliklerini belirleme ve kanıtlayıcı anlatımla metin yazma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.Okuduğu ve dinlediği kanıtlayıcı anlatımla yazılmış metinlerin ortak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2.Okuduğu ve dinlediği kanıtlayıcı anlatımla oluşturulmuş metinlerin yazılış amaçlarını tartışı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3.Kanıtlayıcı anlatımda inandırmak üzere başvurulan örnek ve belgelerin ele alınan konuyla ilişkis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4.Kanıtlayıcı anlatımla dilin hangi işlevde kullanıldığını tartışı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Kanıtlayıcı yazılarda kelime ve kelime gruplarının anlam ve duygu değer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6.Okuduğu ve dinlediği kanıtlayıcı yazılarda inandırıcı kanıtlar bulunup bulunmadığını tartışı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7.Konuşmacı veya yazarın düşüncesini kabul ettirmek için nasıl bir yol izlediğini fark ed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8.Belli bir kanıtlama yöntemi olup olmadığını tartışı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9.Kanıtlayıcı anlatımın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10.Tekrarların metindeki işlevlerini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11.Kanıtlayıcı anlatımda başvurulan kanıtlama yollarını belirler.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12.Kanıtlayıcı, öğretici,</w:t>
            </w: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 açıklayıcı ve tartışmacı yazıları karşılaştırı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3.</w:t>
            </w: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Kanıtlayıcı anlatımla metin oluşturur. 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NITLAYICI ANLAT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kale Örneğ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Zarfları ayırt etme,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Metindeki zarfları bulur,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Zarfları görev ve anlamlarına göre sınıflandır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Niteleme zarflarını ayırır, bunların cümleye kazandırdığı anlamlar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Niteleme zarfları ile niteleme sıfatlarını ayırt eder, bumların cümle içindeki işlev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Zaman zarflarını ayırt eder, filde belirtilen zamanla zaman zarfının anlattığı zamanın farklı olup olmadığını araştırı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ARF (BELİRTEÇ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Atatürkçülük: Ulusal Egemenlik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Atatürkçü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3 NİSAN ULUSAL EGEMENLİK VE ÇOCUK BAYRAMI</w:t>
            </w:r>
          </w:p>
        </w:tc>
      </w:tr>
      <w:tr>
        <w:trPr>
          <w:trHeight w:val="22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Zarfları ayırt etme,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Cümledeki yer-yön zarflarını ayırt eder, bunların cümleye kazandırdığı anlamlar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Cümleye azlık-çokluk anlamı kazandıran zarfları ayırt eder, cümledeki işlev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Soru zarflarını ayırt eder, bunlarım niçin kullanıldığın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Metindeki zarfları yapıların göre ayırır, bunların özellik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Cümledeki zarfları bulur bu zarfların cümleye kazandırdığı anlamları tartışı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ARF (BELİRTEÇ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üşsel anlatımın özeliklerini belirleme ve düşsel anlatımla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 Okuduğu ve dinlediği düşsel anlatımla yazılmış metinlerin ortak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  Kişileştirilmiş varlık ve kavramlarla anlatılan olayların özelliklerini araştır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 Düşsel anlatım ve gerçeklik ilişkisini beli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4. Düşsel âlemin sağladığı imkânları beli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>5. Düşsel yazılardaki olay örgüsü, kişi, mekân ve zaman bütünleşmesinin özelliklerini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. Düşsel anlatımın hangi metin türlerinde kullanıldığını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. Düşsel yazılarla düşsel olmayan kurmaca yazıları tema, yapı bakımlarından karşılaştır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. Düşsel anlatımla metinler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DÜŞSEL(FANTASTİQUE) ANLAT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sal, Roman Örnekler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elecekten söz eden anlatımın özelliklerini belirleme ve gelecekten söz eden anlatımla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Okuduğu ve dinlediği gelecekten söz eden anlatımla oluşturulmuş metinlerin ortak özelliklerini fark ed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Metindeki zaman bildiren sözlerin ve çekimli fiillerin anlam değerlerini ince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Gelecekten söz eden metinlerde anlatıcının özellikler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Anlatılanların kaynaklar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5.Varsayım ile olmuş ve yaşanmış olan arasındaki farkı belirler.</w:t>
            </w:r>
          </w:p>
          <w:p>
            <w:pPr>
              <w:pStyle w:val="Normal"/>
              <w:rPr>
                <w:rFonts w:ascii="Verdana" w:hAnsi="Verdana" w:cs="Arial"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6.İhtimal bildiren kelime ve kelime gruplarının yüklendikleri işlevler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Gerçeğe yakınlık duygusu açısından anlatmaya bağlı metinlerle gelecekten söz eden metinleri karşılaştırı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8.Gelecekten söz eden metinlerdeki bakış açıs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9.Gelecekten söz eden anlatımın hangi metin türlerinde kullanıldığ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0.Düşsel anlatımla gelecekten söz eden anlatımı karşılaştırı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1.Düşsel anlatımla yazılmış yazılar ile gelecekten söz eden anlatımla yazılmış yazıları karşılaştırır. </w:t>
            </w:r>
          </w:p>
          <w:p>
            <w:pPr>
              <w:pStyle w:val="Normal"/>
              <w:rPr>
                <w:rFonts w:ascii="Verdana" w:hAnsi="Verdana" w:cs="Arial"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2.Gelecekten söz eden anlatımla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GELECEKTEN SÖZ EDEN ANLAT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 örneğ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OKLAMA SINAVI</w:t>
            </w:r>
          </w:p>
        </w:tc>
      </w:tr>
      <w:tr>
        <w:trPr>
          <w:trHeight w:val="344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dat ve bağlaçların işlev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 Metindeki edatları bulur,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. Edatların kelimelere kazandırdığı anlamlar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. Metinden edatlar çıkarılırsa anlamın bozulup bozulmayacağı tartışıl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 Hem edat ham de bağlaç olarak kullanılabilen kelimeleri araştır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 Edatların yerini tutan ekleri araştırır, bunların cümleye kazandırdığı anlamlar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. Edatların cümle içinde nasıl grup kurduğunu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. Metindeki bağlaçları bulur,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. Hangi kelimelerin bağlaç olarak kullanıldığını belirl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. Metinden bağlaçlar çıkarılırsa anlamın bozulup bozulmayacağı tartışıl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0. Cümlede bir bağlaç yerine başka bir bağlacın kullanılıp kullanılmayacağın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1. Cümlede bağlaç yerine virgül, noktalı virgül kullanılıp kullanılmayacağın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2. Bağlaçlarla nasıl kelime grubu oluşturulduğunu araştır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3. Tekrarlanan iki kelimenin arasına giren bağlaçların anlamı pekiştirdiğini fark 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4. Hem edat, hem bağlaç görevinde, hem sıfat hem de zarf görevinde kullanılabilen kelimelerin cümlelere kattığı anlam farklılığını tartış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5. Metindeki bağlaçları yapı bakımından sınıflandır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EDAT ( İLGEÇ) VE BAĞLAÇ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tatürkçülük: Atatürkçülük Konusunda Gençlere Düşen Görev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19 MAYIS ATATÜRK’Ü ANMA GENÇLİK VE SPOR BAYRAM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şmeye bağlı anlatımın özelliklerini belirleme ve söyleşmeye bağlı anlatımla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.Okuduğu ve dinlediği söyleşmeye bağlı anlatımla oluşturulmuş metinlerin ortak özelliklerini fark ed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Söyleşme çevresinde gerçekleştirilen metin türlerini gruplandırı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3.Söyleşmede jest ve mimiklerin konuşmaya kazandırdığı değer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4.Konuşmada vurgu ve tonlamanın önemini sez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Hitap biçimlerinin ve dinleme tarzlarının önemini fark ed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6.Karşılıklı konuşmanın bağlama ve konuşulan kişilere göre değişebileceğini keşfederi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7.Söyleşmeye bağlı anlatımın nerelerde ve nasıl kullanıldığ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8.Söyleşmeye bağlı anlatımda görme ve işitmenin önemini kav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9.Söyleşmeye bağlı anlatımın zamanla ilişkisin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0.Söyleşmeye bağlı anlatımda tekrarın olup olmadığını, oluyorsa hangi şartlarda gerçekleştiğini araştırır/tartışı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1.Söyleşmeye bağlı anlatımla sağlanan iletişimin özelliklerini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2.Söyleşmeye bağlı anlatımla metin oluşturur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ŞMEYE BAĞLI (DİYALOG)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FF0000"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    </w:t>
            </w:r>
          </w:p>
        </w:tc>
      </w:tr>
      <w:tr>
        <w:trPr>
          <w:trHeight w:val="27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ldürücü metinlerin özelliklerini belirleme ve güldürücü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1.Dinlediği ve okuduğu mizahî metinlerin ortak özelliklerini fark ed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2.Mizahî anlatımda mizahın hangi ögelerle sağlandığını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3.Güldürücü metinlerde tanıtılan kişinin, anlatılan durumun alışılmış olandan hangi bakımdan farklı olduğunu araştırı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4.Komik olan unsurların normalden sapma olduğunu fark ed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5.Nasrettin Hoca fıkralarında mizahı sağlayan ögeleri belirler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 xml:space="preserve">6.Güldürücü metinlerde dilin hangi işlevinin kullanıldığını belirle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7.Mizahî anlatıma hangi durumlarda başvurulduğunu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8.Hangi metin türlerinde mizahtan yararlanıldığını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9.Alay, hiciv ve kara mizahı karşılaştırır; benzer ve farklı yönlerini sıra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  <w:t>10.Mizahî anlatımla metin oluşturu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İZAHİ ANLATI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Fıkra, Tiyatro, Şiir, Öykü Örnekler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Ünlemlerin işlevlerini ve özelliklerini belirl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. Metindeki ünlemleri bulur,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-Ünlem olmadıkları hâlde tonlama yoluyla ünlem değeri kazandırılmış kelimeleri ayırt 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3. Hitaplarla ünlemleri birbirinden ayırır.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. Ünlem cümlelerinde, ünlem işaretini yerinde ve doğru kullanı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. Ünlemlerin cümlenin yapısına öğe olarak girmediğini fark eder.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ÜNLE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takrir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SS Hazırlık Kitapl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Verdana" w:hAnsi="Verdana"/>
          <w:sz w:val="15"/>
          <w:szCs w:val="15"/>
        </w:rPr>
        <w:tab/>
        <w:t xml:space="preserve"> Bu plân, MEB Talim ve Terbiye Kurulu Başkanlığı’nın 14.  07. 2005 tarih ve 197 sayılı kurul kararı kabul edilen Dil-Anlatım dersi – Atatürkçülük programı ile 2551 ve 2575 sayılı Tebliğler Dergilerine ve Dil-Anlatım–10   ( MEB Yayınları ) ders kitabına uygun olarak hazırlanmıştır.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eastAsia="Verdana" w:cs="Verdana" w:ascii="Verdana" w:hAnsi="Verdana"/>
          <w:sz w:val="15"/>
          <w:szCs w:val="15"/>
        </w:rPr>
        <w:t xml:space="preserve">                </w:t>
      </w: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15"/>
          <w:szCs w:val="15"/>
        </w:rPr>
        <w:tab/>
        <w:tab/>
        <w:tab/>
        <w:tab/>
        <w:t xml:space="preserve">           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b/>
          <w:b/>
          <w:sz w:val="15"/>
          <w:szCs w:val="15"/>
        </w:rPr>
      </w:pPr>
      <w:r>
        <w:rPr>
          <w:rFonts w:cs="Arial" w:ascii="Verdana" w:hAnsi="Verdana"/>
          <w:b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05.09.200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Verdana" w:hAnsi="Verdana"/>
          <w:b/>
          <w:sz w:val="15"/>
          <w:szCs w:val="15"/>
        </w:rPr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ind w:left="8496" w:firstLine="708"/>
        <w:rPr>
          <w:rFonts w:ascii="Verdana" w:hAnsi="Verdana" w:cs="Arial"/>
          <w:b/>
          <w:b/>
          <w:sz w:val="15"/>
          <w:szCs w:val="15"/>
        </w:rPr>
      </w:pPr>
      <w:r>
        <w:rPr>
          <w:rFonts w:cs="Arial" w:ascii="Verdana" w:hAnsi="Verdana"/>
          <w:b/>
          <w:sz w:val="15"/>
          <w:szCs w:val="15"/>
        </w:rPr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b/>
          <w:b/>
          <w:sz w:val="15"/>
          <w:szCs w:val="15"/>
        </w:rPr>
      </w:pPr>
      <w:r>
        <w:rPr>
          <w:rFonts w:eastAsia="Verdana" w:cs="Verdana" w:ascii="Verdana" w:hAnsi="Verdana"/>
          <w:b/>
          <w:sz w:val="15"/>
          <w:szCs w:val="15"/>
        </w:rPr>
        <w:t xml:space="preserve">              </w:t>
      </w:r>
      <w:r>
        <w:rPr>
          <w:rFonts w:cs="Arial" w:ascii="Verdana" w:hAnsi="Verdana"/>
          <w:b/>
          <w:sz w:val="15"/>
          <w:szCs w:val="15"/>
        </w:rPr>
        <w:t>Mustafa KARLI                                   Hami HİSOĞLU                                        Hasan ŞİMŞEK</w:t>
        <w:tab/>
        <w:t xml:space="preserve">                              </w:t>
        <w:tab/>
        <w:tab/>
        <w:t xml:space="preserve">                               </w:t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Verdana" w:hAnsi="Verdana"/>
          <w:b/>
          <w:sz w:val="15"/>
          <w:szCs w:val="15"/>
        </w:rPr>
        <w:t xml:space="preserve">Türk Dili ve Edebiyatı Öğretmeni         Türk Dili ve Edebiyatı Öğretmeni      </w:t>
        <w:tab/>
        <w:t xml:space="preserve">Türk Dili ve Edebiyatı Öğretmeni       </w:t>
        <w:tab/>
        <w:t xml:space="preserve">                                 Hasan ŞAHİ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b/>
          <w:sz w:val="15"/>
          <w:szCs w:val="15"/>
        </w:rPr>
        <w:t xml:space="preserve">                </w:t>
      </w:r>
      <w:r>
        <w:rPr>
          <w:rFonts w:cs="Arial" w:ascii="Verdana" w:hAnsi="Verdana"/>
          <w:b/>
          <w:sz w:val="15"/>
          <w:szCs w:val="15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Okul Müdürü</w:t>
        <w:tab/>
      </w:r>
    </w:p>
    <w:p>
      <w:pPr>
        <w:pStyle w:val="Normal"/>
        <w:rPr>
          <w:rFonts w:ascii="Verdana" w:hAnsi="Verdana"/>
          <w:b/>
          <w:b/>
          <w:sz w:val="15"/>
          <w:szCs w:val="15"/>
        </w:rPr>
      </w:pPr>
      <w:r>
        <w:rPr>
          <w:rFonts w:eastAsia="Verdana" w:cs="Verdana" w:ascii="Verdana" w:hAnsi="Verdana"/>
          <w:b/>
          <w:sz w:val="15"/>
          <w:szCs w:val="15"/>
        </w:rPr>
        <w:t xml:space="preserve">           </w:t>
      </w:r>
      <w:r>
        <w:rPr>
          <w:rFonts w:cs="Arial" w:ascii="Verdana" w:hAnsi="Verdana"/>
          <w:b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794" w:right="737" w:gutter="0" w:header="0" w:top="36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16"/>
    </w:rPr>
  </w:style>
  <w:style w:type="paragraph" w:styleId="GvdeMetni3">
    <w:name w:val="Gövde Metni 3"/>
    <w:basedOn w:val="Normal"/>
    <w:qFormat/>
    <w:pPr/>
    <w:rPr>
      <w:b/>
      <w:color w:val="FF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2:39:00Z</dcterms:created>
  <dc:creator>mustafa güven</dc:creator>
  <dc:description>proffizik.freewebpage.org
Fizik adına herşey burada
Döküman gönderin yayınlayalım
mustafaguven1965@mail.com</dc:description>
  <dc:language>en-US</dc:language>
  <cp:lastModifiedBy>user</cp:lastModifiedBy>
  <cp:lastPrinted>2006-08-28T23:34:00Z</cp:lastPrinted>
  <dcterms:modified xsi:type="dcterms:W3CDTF">2008-09-03T20:04:00Z</dcterms:modified>
  <cp:revision>15</cp:revision>
  <dc:subject/>
  <dc:title>süha erler lisesi</dc:title>
</cp:coreProperties>
</file>