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08–2009 EĞİTİM-ÖĞRETİM YILI </w:t>
      </w:r>
    </w:p>
    <w:p>
      <w:pPr>
        <w:pStyle w:val="Normal"/>
        <w:tabs>
          <w:tab w:val="clear" w:pos="708"/>
          <w:tab w:val="left" w:pos="117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GUTLU ANADOLU TİCARET VE TİCARET MESLEK LİSESİ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SINIFLAR DİL VE ANLATIM DERSİ ÜNİTELENDİRİLMİŞ YILLIK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Verdana" w:hAnsi="Verdana"/>
            <w:b/>
          </w:rPr>
          <w:t>www.edebiyatogretmeni.net</w:t>
        </w:r>
      </w:hyperlink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5"/>
        <w:gridCol w:w="374"/>
        <w:gridCol w:w="5880"/>
        <w:gridCol w:w="2532"/>
        <w:gridCol w:w="1800"/>
        <w:gridCol w:w="1680"/>
        <w:gridCol w:w="1759"/>
      </w:tblGrid>
      <w:tr>
        <w:trPr>
          <w:trHeight w:val="8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ZANIMLAR, HEDEF VE DAVRANIŞLAR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ŞLENECEK KONU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EĞERLENDİR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Hedef ve Davranışlara Ulaşma Düzeyi)</w:t>
            </w:r>
          </w:p>
        </w:tc>
      </w:tr>
      <w:tr>
        <w:trPr>
          <w:trHeight w:val="5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leri; gerçeklikle ilişkileri, işlevleri ve yazılış amaçları bakımından grupland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maya bağlı metinleri grupland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ÜNİTE – 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Metinleri, kullanılan anlatım türleri bakımından gruplandırır. 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östermeye bağlı edebî metinlerle anlatmaya bağlı metinlerin ortak özelliklerini ve farklılıklar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leri, kullanılan dilin işlevlerine göre grupland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ğretici metinlerin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tinleri sınıflandırma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maya bağlı metinlerde öykülemenin ve anlatıcının rolünü araşt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567"/>
                <w:tab w:val="clear" w:pos="992"/>
                <w:tab w:val="clear" w:pos="1701"/>
                <w:tab w:val="clear" w:pos="1985"/>
                <w:tab w:val="left" w:pos="470" w:leader="none"/>
                <w:tab w:val="left" w:pos="1418" w:leader="none"/>
              </w:tabs>
              <w:spacing w:lineRule="exact" w:line="220" w:before="0" w:after="0"/>
              <w:ind w:left="470" w:hanging="47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Sanat metinleriyle öğretici metinler arasındaki farklılıklar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ETİNLERİN SINIFLANDIRILMA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mektup metinlerinin özelliklerini belirler ve sırala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ktupları gruplandırı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er türlü mektupta kâğıttaki düzenin önemli olduğunu kavr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zel mektupların şekil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ktupların dil ve cümle yapısının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ÜNİTE–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ÖĞRETİCİ METİN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ktup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TÜRK DİL BAYRAMI</w:t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zel mektuplarda hitap ve ifade tarzını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zel mektupların karşılıklı konuşmadan farklılığını sez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ve dinlediği özel mektupların amaçlarını belirler, amacın nasıl gerçekleştiğ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ktupların sonuç kısmında neler yazılması gerektiğ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zel mektup örneğ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ktup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RAMAZAN BAYRAMI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nın niçin ve kimlere yazılması gerektiğini fark ed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nın nasıl yazılması gerektiğ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nda hangi anlatım türünün kullanıl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ş mektuplarıyla ilgili öğrendiklerini uygu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ilekçelerin özellik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Dilekçenin iş mektubundan farklılığını belirler. 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ı açıklık, akıcılık, duruluk ve yalınlık bakımlarından ince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da kullanılan anlatım türlerini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da anlatım bozukluğu bulunup bulunma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ilekçe ve mektuplarda dilin hangi işlevde kullanıldığını belirle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470" w:leader="none"/>
                <w:tab w:val="left" w:pos="1980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ektuplardaki ses düşmesi olan kelimeleri gösterir ve bunların neden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ektup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Mektup türünün özelliklerini belirleme ve mektup türün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rnek dilekçe metni yaz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1- MEKTUP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günlüklerin ortak özelliklerini belirler ve sıralar. 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lerde gözlemin önemini fark ed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Yazarın anlatım tavr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Hangi metin türlerinde günlüklerden yararlanıldığını belirler. 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ünlük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Tema ve anlatımdan yola çıkarak günlüklerin özelliklerini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Günlükleri; açıklık, akıcılık, duruluk ve yalınlık bakımlarından inceler. 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 metinlerinde gerçek ve mecazî anlamda kullanılmış kelimeleri belirler ve bunların metne kazandırdıklarını açıkl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 kullanılan anlatım tür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985"/>
                <w:tab w:val="left" w:pos="1418" w:leader="none"/>
                <w:tab w:val="left" w:pos="1701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 anlatım bozukluğu bulunup bulunmadığ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, dilin hangi işlevde kullanıldığını belirle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günlüklerdeki ses düşmesi ve ses türemesi olan kelimeleri gösterir, bunların nedenlerini açıklar.</w:t>
            </w:r>
          </w:p>
          <w:p>
            <w:pPr>
              <w:pStyle w:val="GvdeMetni2"/>
              <w:numPr>
                <w:ilvl w:val="0"/>
                <w:numId w:val="9"/>
              </w:numPr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 yazma alışkanlığının yararlarını fark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ünlük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Günlüğün özelliklerini belirleme ve günlük yazma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985"/>
                <w:tab w:val="left" w:pos="1418" w:leader="none"/>
                <w:tab w:val="left" w:pos="1701" w:leader="none"/>
              </w:tabs>
              <w:spacing w:lineRule="exact" w:line="220" w:before="0" w:after="0"/>
              <w:ind w:left="110" w:hanging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985"/>
                <w:tab w:val="left" w:pos="1418" w:leader="none"/>
                <w:tab w:val="left" w:pos="1701" w:leader="none"/>
              </w:tabs>
              <w:spacing w:lineRule="exact" w:line="220" w:before="0" w:after="0"/>
              <w:ind w:left="110" w:hanging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13. Örnek günlük metinler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- GÜNLÜK ( GÜNCE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Verdana" w:cs="Verdana" w:ascii="Verdana" w:hAnsi="Verdana"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anı metinlerinin ortak özelliklerini belirler ve sıralar. 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yazılarında anlatıcının kim olduğunu fark ed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yazılarında kullanılan dil ve anlatımın özellik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yazılarında olay, kişi ve dönem hakkında bilgi, gözlem ve izlenimlerin anlatıldığını sez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Anı yazarlarının yararlandığı kaynakları sezer.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’ÜN HAYAT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Atatürk’le ilgili anıla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Hatıra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CUMHURİYET BAYRAMI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kelimelerin mecazî anlamlarını, çağrışım ve duygu değer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zaman ve yer zarflarının özelliklerini belirler; metne kazandırdıklarını açıkla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yı açıklık, akıcılık, duruluk ve yalınlık bakımından değerlendiri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 türünün özelliklerini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hangi anlatım türlerinin kullanıl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/>
            </w:pPr>
            <w:r>
              <w:rPr>
                <w:rFonts w:eastAsia="Verdana" w:cs="Verdana" w:ascii="Verdana" w:hAnsi="Verdana"/>
                <w:bCs w:val="false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anlatım bozukluğu bulunup bulunmadığını fark ed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dilin hangi işlevde kullanıldığını belirle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anıda ses düşmesi, ses türemesi ve ses benzeşmesi olan kelimeleri gösterir, bunların ortaya çıkış nedenlerini açıklar.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ünlük ile anıyı karşılaştırır, farklılıklar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Hatıra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Anı türünün özelliklerini belirleme ve anı yazma</w:t>
            </w:r>
          </w:p>
          <w:p>
            <w:pPr>
              <w:pStyle w:val="GvdeMetni2"/>
              <w:numPr>
                <w:ilvl w:val="0"/>
                <w:numId w:val="11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anı metn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ANI ( HATIRA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biyografi yazıların ortak özelliklerini belirler. 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si yazılacak kişiyle ilgili belgeleri ve bilgileri toplamanın önemini sez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si yazılacak kişinin yaşadığı çevreyle ilişkisini kura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si yazılacak kişinin hangi yönlerden ele alın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’ÜN KİŞİLİĞİ ve ÖZELLİKLERİ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Vatan ve millet sevgis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İdealist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Açık sözlülüğ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Öğreticilik yön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Önder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ararlı ve mücadeleci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Yönetici oluş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0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Birleştirme bütünleştirme gücü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’ÜN HAYAT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Fikir hayat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iyografiler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FTASI</w:t>
            </w:r>
          </w:p>
        </w:tc>
      </w:tr>
      <w:tr>
        <w:trPr>
          <w:trHeight w:val="4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lerde gerçekleri gizlemenin ve hayale yer vermenin sonuçlar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nen biyografide dilin hangi işlevleriyle kullanıld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biyografide paragraflar arasındaki ilişkileri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yografilerin kültür tarihindeki yerini ve önem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/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tobiyografi (öz yaşam öyküsü) metinleriyle biyografi metinlerini karşılaştırır;  ikisi arasındaki farklılıklar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ıdaki anlatımla biyografideki anlatımın farklıl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ıcının kim olduğunu ve anlatım tavr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latıcının biyografiyi hazırlayan kişi ile ilişkis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iyografiler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hanging="28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ni açıklık, akıcılık, duruluk ve yalınlık bakımlarından ince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de kullanılan anlatım türlerini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etinde anlatım kusuru bulunup bulunmadığını belirler.</w:t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biyografilerdeki ses düşmesi, ses türemesi, ses benzeşmesi olan kelimeleri bulur ve bunların ortaya çıkış sebep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Biyografi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7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biyograf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4-BİYOGRAF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AYAT HİKÂYESİ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eyahatnam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 E. Ç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ez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ÖĞRETMEN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GÜN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gezi yazılarının ortak özelliklerini belirler ve sırala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sında yazarın seçiciliğini fark ed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ynı yeri gören kişilerin yazıları arasındaki benzerlik ve farklılıkların sebeplerini fark ed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larında tanımlama, betimleme ve açıklamanın önemini kavr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larında paragraf düzeyindeki parçaları birbirine bağlayan hususların neler olduklarını belirler.</w:t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ezi yazılarının okuyucuya etkisini fark ed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nın yararlar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eyahatnam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 E. Ç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ez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nda birliği sağlayan ögeleri belir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n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nen gezi yazısında anlatım bozukluğu bulunup bulunma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nen gezi yazısında dilin hangi işlevde kullanıldığını belirle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n gezi yazılarında ses düşmesi, ses türemesi, benzeşme ve ses daralması olan kelimeleri gösterir, bunların ortaya çıkış nedenlerini açıkla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ezi yazılarıyla anıları karşıl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eyahatname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( E. Ç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ez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KURBAN BAYRAMI</w:t>
            </w:r>
          </w:p>
        </w:tc>
      </w:tr>
      <w:tr>
        <w:trPr>
          <w:trHeight w:val="9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4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  <w:t>Gezi yazısını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3"/>
              </w:numPr>
              <w:tabs>
                <w:tab w:val="clear" w:pos="567"/>
                <w:tab w:val="clear" w:pos="992"/>
                <w:tab w:val="clear" w:pos="1418"/>
                <w:tab w:val="left" w:pos="470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gezi yazısı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5-GEZİ YAZIS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SEYAHATNAME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730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sohbet yazılarıyla dinlediği sohbetin ortak özelliklerini sırala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Okuduğu sohbet yazıları ile dinlediği sohbetlerin amaçlarını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Yazı ve konuşmalarda sohbetin nasıl yapıl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ğ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ohbette kullanılan üslûbu fark eder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te paragrafların birbiriyle nasıl ilişkilendirildiğini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ahallî ve kişisel söyleyişlere yer verilip verilmediğini belirler, varsa metne kazandırdıklarını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 türünün dil ve anlatım özelliklerini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ohbet yazısın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 yazısında kullanı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öyleşi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ohbet yazısında anlatım bozukluğu bulunup bulunmadığını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73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ohbet yazısında dilin hangi işlevde kullanıldığını belirl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  <w:tab w:val="left" w:pos="1985" w:leader="none"/>
              </w:tabs>
              <w:spacing w:lineRule="exact" w:line="220"/>
              <w:ind w:left="470" w:hanging="47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ohbet yazılarında ayrı ve birleşik yazılan “ki”, “de”, ve “mi”nin ayrı ve birleşik yazılma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ohbet türünün özelliklerini belirleme ve bu türde metin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730" w:leader="none"/>
                <w:tab w:val="left" w:pos="1985" w:leader="none"/>
              </w:tabs>
              <w:spacing w:lineRule="exact" w:line="220" w:before="0" w:after="0"/>
              <w:ind w:left="470" w:hanging="47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Sohbet türünde örnek metin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6—SOHBET ( SÖYLEŞİ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haber yazılarının ortak özelliklerini belirler ve sıralar. 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yucu açısından iyi bir haber yazısının özelliklerini araşt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haberlerden hareketle haber yazılarını kaynaklarına göre grupland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5N 1K ifadesinin anlam değerini, haber yazmadaki önemini kavr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metinlerindeki kelimelerin anlam değerlerini araştırı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metinlerinde cümlelerin anlam ve yapı özelliklerini açıkla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metinlerinin nasıl hazırlanması gerektiğini fark eder.</w:t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/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in; sosyal, siyasal, kültürel ve günlük hayattaki y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 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Haber yazılarının birey açısından önemini açıkla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haber yazıların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Haber yazılarında kullanılan anlatım türlerini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haber yazılarında anlatım bozukluğu bulunup bulunmadığın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Haber yazılarında dilin hangi işlevde kullanıldığını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Haber yazılarında anlatıcının tavrını belirl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haber yazılarında noktalama işaretlerinin kullanılış nedenlerini fark ed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Haber yazılarının özelliklerini belirleme ve bu türl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0"/>
              </w:numPr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haber metinler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7- HABER YAZILA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Okuduğu ve dinlediği fıkraların ortak özelliklerini sıralar</w:t>
            </w:r>
            <w:r>
              <w:rPr>
                <w:rFonts w:cs="Arial" w:ascii="Verdana" w:hAnsi="Verdana"/>
                <w:bCs w:val="false"/>
                <w:color w:val="000000"/>
                <w:sz w:val="15"/>
                <w:szCs w:val="15"/>
              </w:rPr>
              <w:t xml:space="preserve">. 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azetede yayınlanan fıkralarla sözlü kültürün ürünü olan fıkraların özelliklerini ayrıt ed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azeteden seçilmiş fıkraların ortak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ind w:left="18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Eğitimde öğretmenin önemi ve rolü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 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larda nelerin konu edildiğini ve konuların ortak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larda hangi anlatım türlerinin tercih edildiğ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yazılarında kesin bir sonuca varılmak istenilip istenilmediğini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yazarının özelliklerini belirler.</w:t>
            </w:r>
          </w:p>
          <w:p>
            <w:pPr>
              <w:pStyle w:val="GvdeMetni2"/>
              <w:numPr>
                <w:ilvl w:val="0"/>
                <w:numId w:val="14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yazarının ortaya koyduğu dikkat, görüş ve düşüncenin özelliklerini keşfed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ı açıklık, akıcılık, duruluk ve yalınlık bakımından ince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kullanılan anlatım türlerini belirl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anlatım bozukluğu bulunup bulunmadığını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dilin hangi işlevde kullanıldığını belirle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fıkralarda anlam kayması, anlam genişlemesi, anlam daralması, anlam aktarması olan kelimeleri gösterir, bunların ortaya çıkış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Gazete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Fıkra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Fıkra türünün özelliklerini belirleme ve fıkra yazm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Cs/>
                <w:sz w:val="15"/>
                <w:szCs w:val="15"/>
              </w:rPr>
              <w:t xml:space="preserve">Örnek fıkra metinleri oluşturu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8- FIK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denemelerin ortak özelliklerini belirler. 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lerin ortak dil ve söyleyiş özellik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  <w:t>Denem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Verdana" w:hAnsi="Verdana" w:cs="Arial"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color w:val="FF0000"/>
                <w:sz w:val="15"/>
                <w:szCs w:val="1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33" w:right="113" w:hanging="0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 yazılarının amaçlarını belirle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leri konularına ve yazılış amaçlarına göre gruplandırı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 yazarının özellik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sz w:val="15"/>
                <w:szCs w:val="15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ind w:firstLine="708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lerin sohbetlerden farklılığını açıkla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 yazılarında farklı anlatım türlerinin bir arada bulunup bulunmadığını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neme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3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yi açıklık, duruluk ve akıcılık bakımlarından incele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de anlatım bozukluğu varsa bunların sebeplerini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de dilin hangi işlevlerde kullanıldığını belirler.</w:t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denemedeki eş anlamlı, eş sesli ve zıt anlamlı kelimeleri bulur,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Heading4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Yazıları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2 MAR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İSTİKLAL MARŞI’NIN KABULÜ GÜNÜ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Deneme türünü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6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deneme metni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9- DENEM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 xml:space="preserve">Okuduğu ve dinlediği makalelerin ortak özelliklerini belirler. 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 yazmanın amacını fark ed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nin hedef kitlesinin kim veya kimler olabileceğ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nin toplum hayatındaki rolünü araştırı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ÇÜ DÜŞÜNCEDE YER ALAN TEMEL FİKİRLERİ KAPSAYAN BAZI KONULAR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Millî eğitim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Eğitimin önemi</w:t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Millî eğitimin esas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Eğitimin yaygınlaştırılmas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Yazıları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8 MART ÇANAKKALE ZAFERİ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 yazarlarında bulunması gereken özellikleri sez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Gazetelerde yayımlanan makaleleri, haberlerden ve gazetelerdeki diğer yazılardan ayıran niteliklerin neler olduğunu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makalelerde ana düşünceyi bulu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yi meydana getiren metni, ifade edilen düşünceleri dikkate alarak parçalara ay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Ana düşünce etrafında dile getirilen diğer düşüncelerin nasıl birleştirildiğ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makalenin nasıl başladığını, nasıl geliştiğini ve sonuçlan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Fıkra ile makale arasındaki farklılıklar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Denemeyle makaleyi birbirinden ayırır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akale Yazı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akalede kullanılan anlatım türlerinin özelliklerini belirler, birbiriyle ilişkiler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elime, kelime grupları ve cümlelerin anlam değerlerini belirler, bunların makaledeki önemini açıkla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i açıklık, akıcılık, duruluk ve yalınlık bakımlarından değerlendiri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de anlatım bozukluğu bulunup bulunma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de dilin nasıl ve hangi işlevde kullanıldığını belirler.</w:t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makalelerdeki kelime gruplarının oluşumunu açıklar, işlev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 xml:space="preserve">Makale türünün özelliklerini belirleme ve makale yazm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Makale türünde metin yaza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0- MAKAL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Okuduğu ve dinlediği eleştiri yazılarının ortak özelliklerini belirler. 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nın yazılış amaçlarını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nı, ele aldıkları konu ve ele alış biçimleri bakımlarından gruplandırı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Sanatçıyı ele alan eleştiri yazılarının özelliklerini belirle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Eleştiri Yazısı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Eserle dış dünya arasındaki ilişkiyi konu alan eleştiri yazılarının özelliklerini belirler. 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seri konu alan eleştiri yazılarının özelliklerini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Sanatçıyı, eseri, dönemi, okuyucuyu birlikte ele alan eleştiri yazıları olup olmadığını fark ed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nı, yazarın eser karşısındaki tavır ve tutumuna göre gruplandırır, her grubun özelliklerini belirler, farklılıklarını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ültür alanına özgü bilimsel yazı ve çalışmalardan eleştirmenin nasıl yararlanabildiğini fark ed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ılarıyla deneme yazıları arasındaki farklılıkları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yazarlarının özelliklerini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 yazılarında kullanı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Röportaj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 yazılarında dilin hangi işlevde kullanıldığını belir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lerdeki kelimeleri ve kelime gruplarını anlam bakımından inceler.</w:t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celediği eleştiri yazılarında anlatım bozukluğu bulunup bulunmadığın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napToGrid w:val="false"/>
              <w:spacing w:lineRule="exact" w:line="22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Eleştiri türünün özelliklerini belirleme ve eleştiri yazıları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2"/>
              </w:numPr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Eleştiri metni oluşturu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1- ELEŞTİR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Röportaj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3 NİSA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ULUSAL EGEMENLİK V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ÇOCUK BAYRAMI</w:t>
            </w:r>
          </w:p>
        </w:tc>
      </w:tr>
      <w:tr>
        <w:trPr>
          <w:trHeight w:val="5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1985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röportaj yazılarının ortak özelliklerini belirler ve sırala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Röportajların, sunuş biçimi bakımından gruplandırılıp gruplandırılamayacağını fark ed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onuları bakımından röportaj türlerini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napToGrid w:val="false"/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ÜNİTE–3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SÖZLÜ ANLATIM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lineRule="exact" w:line="220" w:before="0" w:after="12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tabs>
                <w:tab w:val="clear" w:pos="708"/>
                <w:tab w:val="left" w:pos="4789" w:leader="none"/>
              </w:tabs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Bir yeri veya bölgeyi konu alan röportajların özelliklerini belirl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Eşyayı konu alan röportajların özelliklerini belirl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İnsanı konu alan röportajların özelliklerini belirler.</w:t>
            </w:r>
          </w:p>
          <w:p>
            <w:pPr>
              <w:pStyle w:val="Normal"/>
              <w:tabs>
                <w:tab w:val="clear" w:pos="708"/>
                <w:tab w:val="left" w:pos="4789" w:leader="none"/>
              </w:tabs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Sunuş, anlatım, soru-cevap, buluş, okuma, açıklama, örnekleme, uygulama, inceleme,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Röportaj Örnekler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Röportaja inandırıcılık kazandıran ögeleri belirler.  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Röportajın XX. yüzyılda gazete ve gazetecilik çevresinde geliştiğini fark eder.</w:t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992"/>
                <w:tab w:val="clear" w:pos="1418"/>
                <w:tab w:val="clear" w:pos="1985"/>
                <w:tab w:val="left" w:pos="470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Röportajlarda başvuru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röportajlarda anlatım bozukluğu bulunup bulunmadığını belirl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öportajlarda dilin hangi işlevde kullanıldığını belirl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0" w:leader="none"/>
              </w:tabs>
              <w:spacing w:lineRule="exact" w:line="220"/>
              <w:ind w:left="470" w:hanging="36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röportajlarda kelimeleri yapı bakımından ince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ülakat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Röportaj türünün özelliklerini belirleme ve röportaj metni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15"/>
              </w:numPr>
              <w:tabs>
                <w:tab w:val="clear" w:pos="567"/>
                <w:tab w:val="clear" w:pos="1985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</w:tabs>
              <w:spacing w:lineRule="exact" w:line="220" w:before="0" w:after="0"/>
              <w:ind w:left="470" w:hanging="36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Örnek röportaj yap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- RÖPORTA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Okuduğu ve dinlediği mülâkat yazılarının ortak özelliklerini belirler ve sıra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Kimlerle mülâkat yapılabileceğini belirler. 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ülâkat yapılan kişilerin sorulara verdiği cevapların değiştirilip değiştirilemeyeceğini fark ed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Mülakat Örnekleri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YAZILI YOKLAMA SINAV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larda ön hazırlık yapıldığını sez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 çeşitlerini ayırt ede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Kendisiyle görüşülen kişinin tanıtılmasında dikkat edilmesi gereken hususları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ta iletişim anının önemini açıkla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lineRule="exact" w:line="220" w:before="0" w:after="0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>Mülâkatı yapan kişinin özelliklerini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mülâkatları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larda kullanılan anlatım türlerini belirle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9 MAYI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ATATÜRK’Ü ANMA GENÇLİK VE SPOR BAYRA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mülâkatlarda anlatım bozukluğu bulunup bulunmadığını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larda dilin hangi işlevde kullanıldığını belirl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mülâkatlarda ilk anlam, yan anlam ve mecaz anlamda kullanılan kelimeleri gösterir; bu kelimelerin yan anlam ve mecaz anlamda kullanılma sebeplerini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jc w:val="left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ülâkat türünün özelliklerini belirleme ve bu türde metin oluşturma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5"/>
                <w:szCs w:val="15"/>
              </w:rPr>
              <w:t xml:space="preserve">Örnek mülâkat yapar ve metnini oluşturur.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2- MÜLAKA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 ( Atatürk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Okuduğu ve dinlediği söylev yazılarının ortak özelliklerini belirler ve sırala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lerin hangi alanlarda verildiğ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de sözün yanında, sesi kullanmanın, söylev veren insanın duruş, jest ve hareketlerinin de önemli olduğunu keşfed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 xml:space="preserve">Her söylevde dilin alıcıyı harekete geçirme işlevi ile heyecana bağlı işlevinin birlikte kullanıldığını keşfede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TATÜRK İLKELER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Türkiye Cumhuriyetinin Türk Gençliğine Emanet Edilmes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in temel işlevini açıkla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Dinleyiciyi heyecanlandırmak için neyi nasıl söylemek gerektiğ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En belirgin söylev kusurlarını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 veren kişiyle dinleyiciler arasındaki ilişkinin önemini açık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ab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 ( Atatürk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 hazırlamada dikkat edilecek hususları,  başarılı söylevlerden de yararlanarak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in söz ve sesle gerçekleştirilen bir sanat olduğunu keşfeder; başarılı söylevlerden hareketle bu sanatın özelliklerini belirler.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 xml:space="preserve">Her sanat gibi söylevde de usta-çırak ilişkisinin ve provanın önemli olduğunu keşfeder. </w:t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Bağdaşıklık, tutarlılık, ses özellikleri bakımlarından iki söylev inceler ve beğendiği cümleleri ve kelime gruplarını yazacağı kısa metinlerde kullanır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HAZİR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Ünlem cümlelerinin özelliklerini ve işlevlerini belir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öylevleri açıklık, akıcılık, duruluk ve yalınlık bakımından ince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İncelediği söylevlerde anlatım bozukluğu bulunup bulunmadığını belir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Söylevlerde dilin hangi işlevde kullanıldığını belir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Metindeki deyim ve terim olan kelimeleri gösterir; bunların kullanılma nedenlerini açıkl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Sunuş, anlatım, soru-cevap, buluş, okuma, açıklama, örnekleme, uygulama, inceleme, beyin fırtınası, tahlil, takri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Ders Kitab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(MEB YAY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Slâytla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5"/>
                <w:szCs w:val="15"/>
              </w:rPr>
              <w:t>Öğrt. Ders Notlar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Nutuk ( Atatürk )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  <w:t>Söylevlerin özelliklerini belirleme ve yazma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  <w:p>
            <w:pPr>
              <w:pStyle w:val="GvdeMetni2"/>
              <w:numPr>
                <w:ilvl w:val="0"/>
                <w:numId w:val="5"/>
              </w:numPr>
              <w:tabs>
                <w:tab w:val="clear" w:pos="567"/>
                <w:tab w:val="clear" w:pos="992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Verdana" w:hAnsi="Verdana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 w:val="false"/>
                <w:color w:val="000000"/>
                <w:sz w:val="15"/>
                <w:szCs w:val="15"/>
              </w:rPr>
              <w:t>Söylev hakkında öğrendiklerini uygular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b/>
                <w:color w:val="000000"/>
                <w:sz w:val="15"/>
                <w:szCs w:val="1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3- SÖYLEV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( HİTABET- NUTUK 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Verdana" w:hAnsi="Verdana"/>
          <w:sz w:val="15"/>
          <w:szCs w:val="15"/>
        </w:rPr>
        <w:tab/>
        <w:t xml:space="preserve">Bu plân, MEB Talim ve Terbiye Kurulu Başkanlığının 14.07.2005 tarih ve 197 sayılı kurul kararı kabul edilen Dil - Anlatım dersi – Atatürkçülük programı ile 2551 ve 2575 sayılı Tebliğler Dergilerine ve Dil-Anlatım–11 ( MEB Yayınları ) ders kitabına uygun olarak hazırlanmıştır.                                                  </w:t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Verdana" w:cs="Verdana" w:ascii="Verdana" w:hAnsi="Verdana"/>
          <w:sz w:val="15"/>
          <w:szCs w:val="15"/>
        </w:rPr>
        <w:t xml:space="preserve">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b/>
          <w:b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Verdana" w:hAnsi="Verdana"/>
          <w:b/>
          <w:sz w:val="15"/>
          <w:szCs w:val="15"/>
        </w:rPr>
        <w:t>UYGUNDUR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b/>
          <w:b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Arial" w:ascii="Verdana" w:hAnsi="Verdana"/>
          <w:b/>
          <w:sz w:val="15"/>
          <w:szCs w:val="15"/>
        </w:rPr>
        <w:t>05.09.2008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b/>
          <w:b/>
          <w:sz w:val="15"/>
          <w:szCs w:val="15"/>
        </w:rPr>
      </w:pPr>
      <w:r>
        <w:rPr>
          <w:rFonts w:eastAsia="Verdana" w:cs="Verdana" w:ascii="Verdana" w:hAnsi="Verdana"/>
          <w:b/>
          <w:sz w:val="15"/>
          <w:szCs w:val="15"/>
        </w:rPr>
        <w:t xml:space="preserve">             </w:t>
      </w:r>
      <w:r>
        <w:rPr>
          <w:rFonts w:cs="Arial" w:ascii="Verdana" w:hAnsi="Verdana"/>
          <w:b/>
          <w:sz w:val="15"/>
          <w:szCs w:val="15"/>
        </w:rPr>
        <w:t xml:space="preserve">Mustafa KARLI                                    Hami HİSOĞLU                                     Hasan ŞİMŞEK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eastAsia="Verdana" w:cs="Verdana" w:ascii="Verdana" w:hAnsi="Verdana"/>
          <w:b/>
          <w:sz w:val="15"/>
          <w:szCs w:val="15"/>
        </w:rPr>
        <w:t xml:space="preserve"> </w:t>
      </w:r>
      <w:r>
        <w:rPr>
          <w:rFonts w:cs="Arial" w:ascii="Verdana" w:hAnsi="Verdana"/>
          <w:b/>
          <w:sz w:val="15"/>
          <w:szCs w:val="15"/>
        </w:rPr>
        <w:t>Türk Dili ve Edebiyatı Öğretmeni        Türk Dili ve Edebiyatı Öğretmeni      Türk Dili ve Edebiyatı Öğretmeni                                                            Hasan ŞAHİN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b/>
          <w:b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Verdana" w:hAnsi="Verdana"/>
          <w:b/>
          <w:sz w:val="15"/>
          <w:szCs w:val="15"/>
        </w:rPr>
        <w:t xml:space="preserve">Okul Müdürü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5"/>
          <w:szCs w:val="15"/>
        </w:rPr>
      </w:pPr>
      <w:r>
        <w:rPr>
          <w:rFonts w:cs="Arial" w:ascii="Verdana" w:hAnsi="Verdana"/>
          <w:sz w:val="15"/>
          <w:szCs w:val="15"/>
        </w:rPr>
      </w:r>
    </w:p>
    <w:sectPr>
      <w:footerReference w:type="default" r:id="rId3"/>
      <w:type w:val="nextPage"/>
      <w:pgSz w:orient="landscape" w:w="16838" w:h="11906"/>
      <w:pgMar w:left="794" w:right="117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17:00Z</dcterms:created>
  <dc:creator>Dersimiz.Com</dc:creator>
  <dc:description/>
  <dc:language>en-US</dc:language>
  <cp:lastModifiedBy>user</cp:lastModifiedBy>
  <cp:lastPrinted>2006-09-11T21:27:00Z</cp:lastPrinted>
  <dcterms:modified xsi:type="dcterms:W3CDTF">2008-09-03T20:16:00Z</dcterms:modified>
  <cp:revision>9</cp:revision>
  <dc:subject/>
  <dc:title>2006-2007 EĞİTİM-ÖĞRETİM YILI BAFRA LİSESİ 9</dc:title>
</cp:coreProperties>
</file>