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-2009 ÖĞRETİM YILI ÇINARLI ANA. TEK. VE END. MESLEK LİSES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SINIF TÜRK EDEBİYATI DERSİ ÜNİTELENDİRİLMİŞ YILLIK PLANI</w:t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ÜNİTE: GÜZEL SANATLAR ve EDEBİYAT</w:t>
            </w:r>
          </w:p>
        </w:tc>
      </w:tr>
      <w:tr>
        <w:trPr>
          <w:trHeight w:val="27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Güzel Sanatlar İçinde Edebiyatın  Y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*Güzel sanatlar,milletlerin tanınmasında güzel sanatların rol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üzel sanatlar içinde edebiyatın yerini belirleme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Bilim ile güzel sanatların farklılığını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İnsan etkinliklerin güzel sanatlar içindeki yer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Güzel sanatların hangi ölçütlere göre sınıflandığını belirler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Güzel sanat eserlerinin özelliklerini açıklar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5. Güzel sanatların insan hayatındaki yerini ve önemini  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Sanat ve sanatçı ilişkisini fark ed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Her düzeydeki öğretici ve fayda sağlayan eserlerle sanat eserlerini birbirinden ayırı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Edebiyatın güzel sanatlar içerisindeki yer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Edebiyatın dille gerçekleştirilen güzel sanat etkinliği olduğunu fark ed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Edebiyatın  Bilimlerle İlişki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debiyatın bilim dallarıyla ilişkisini kavram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Edebiyatın insanı konu alan diğer bilim dallarıyla ilişkisin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Dilin İnsan ve Toplum Hayatındaki Yeri ve Önemi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Atatürk’ün edebiyat ile ilgili düşünceleri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lin insan ve toplum hayatındaki yerini ve önemini kavra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İnsanın, her türlü birikimini dil aracılığıyla sonraki kuşaklara aktardığını kav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Aynı dili konuşan insan topluluklarının ortak kültür değerlerini paylaştıklarını sez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Dilin kültür taşıyıcısı rolünü belirler.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Dilin, kültür alanının (tinsel “manevî” tabaka) oluşumundaki rolü ve değerini fark eder.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Dilin tarihî ve sosyal yönünü açıklar.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Dilin bireysel kullanımda kazandığı özellikleri belirler.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Dilin günlük kullanımıyla bilim, felsefe ve edebiyat eserlerindeki kullanım farklılıklarını belirler, bunların sebeplerini açıklar.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Dilin farklı kullanıldığı metinleri karşılaştır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www.edebiyatogretmeni.net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et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nin oluşumunu kavra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Metnin iletişim aracı olduğunu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Metni meydana getiren unsurları belirler, bu unsurların birbirine nasıl bağlandığını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Okuyucunun sezgisine ve anlayışına bırakılan anlam değerlerinin metne nasıl bütünlük kazandırdığını fark 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etni anlamlı birimlere ayırır; birimler arasındaki ilişkiy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Metni ifade şekilleri bakımından gruplând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Metinleri gerçeklikle ilişkileri, işlevleri ve yazılış amaçları bakımından gruplândırı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Edebî Metin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ebi metnin özelliklerini kavra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Edebî metinlerin varlık nedenler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Edebî metinlerin kurmaca olduğunu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Edebî metnin özel bir iletişim aracı olduğunu fark eder, metni diğer iletişim araçlarıyla  karşılaşt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Edebî metnin bir sistem olduğunu kav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Edebî metinlerde dilin hangi işlevde kullanıldığını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Edebî metnin yan anlam değeri bakımından zengin olduğunu sez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Edebî metnin her okunduğunda yeni anlamlar kazanıp kazanmadığın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Edebî metinde anlamın bağlamla ilişkis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Edebî metnin kendinden önce ve sonra yazılan metinlerle ilişkis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Edebî metnin, yazıldığı dönemle ilişkis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Edebî metnin oluşmasına sebep olan temel ifade tarzlar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Edebi metnin organik bir birlik olduğunu sez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Edebiyat ve Gerçekli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ebi gerçekliğin niteliğini kavram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Edebiyatın, insana özgü özellikleri,  kurmacanın dünyasında dile getirdiğini sezer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Edebî metnin yazıldığı dönemin özelliklerinden ve o dönemdeki her türlü gerçeklikten nasıl yararlandığını açıklar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Edebiyatın diğer bilim ve bilgi alanlarının ortaya koyduğu verilerden nasıl yararlandığını fark eder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4.Edebî metnin konusunu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Diğer bilim ve bilgi alanlarının ortaya koyduğu sonuçların, edebiyatın gerçekliğine kaynaklık ettiğini kav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ÜNİTE: COŞKU ve HEYECANI DİLE GETİREN METİNLER (ŞİİR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.Şiir İnceleme Yöntemi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.Şiir ve Zihniye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zıldığı dönemin zihniyetiyle şiirin ilişkisini belir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Şiirin yazıldığı dönemdeki hakim zihniyeti fark eder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bCs/>
                <w:color w:val="000000"/>
                <w:sz w:val="20"/>
                <w:szCs w:val="20"/>
              </w:rPr>
              <w:t>Şiirin yazıldığı dönemde tartışılan sanat anlayışların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Şiirin yazıldığı dönemin sosyal, siyasî ve kültürel hayatının özellikler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Şairin, dönemin kültür ve sanat hayatıyla ilişkisini fark ed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Şairin, gelenekle ilişkisin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.Şiirde Ahenk (Ses ve Ritim)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iirin ahenk özelliklerini ince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Şiirde ahengin, hangi ögelerle sağlandığın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Şiirdeki ses akışını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Şiirde ritmin önemini ve ritmin nasıl sağlandığını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Söyleyiş tarzı, kafiye, redif,  iç kafiye ve aliterasyon, assonans gibi ses benzerliklerinin şiirdeki işlevini açık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Her dönemin kendine özgü bir ses ve ritm anlayışı olduğunu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Çeşitli dönemlere ait şiirleri ses ve ritm özellikleri bakımından karşılaştır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c.Şiir Dil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iir dilini ince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Şiir dilinin doğal dilden farklılığını ve şiirde doğal dilin imkânlarından nasıl yararlanıldığını fark eder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bCs/>
                <w:color w:val="000000"/>
                <w:sz w:val="20"/>
                <w:szCs w:val="20"/>
              </w:rPr>
              <w:t>Ş</w:t>
            </w:r>
            <w:r>
              <w:rPr>
                <w:color w:val="000000"/>
                <w:sz w:val="20"/>
                <w:szCs w:val="20"/>
              </w:rPr>
              <w:t>iirde imgenin doğuş nedenlerini  gerekçeleriyle birlikte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Şiir dilinin imgeye dayandığını sez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Şiirde imgenin kullanılma nedenlerini açık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Şiirde imgenin soyut düşünme ve hissetmeyle ilişkis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Şiirdeki söz sanatlarını bulu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Söz sanatlarının şiirdeki işlev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Söz sanatlarının imgelerin oluşumundaki işlev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İmgelerle söz sanatları arasındaki ilişkiyi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Şiir dilinde çağrışımın önem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Şiirde kelime ve kelime gruplarının kendi anlamları dışında kullanılma neden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Çeşitli dönemlere ait şiirleri şiir dili bakımından karşılaştır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>
          <w:trHeight w:val="13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.Şiirde Yapı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iirin yapısını ince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Şiirde yapıyı oluşturan birimlerin özellikler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Şiirde yapının nasıl oluştuğunu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Nazım şekillerinin nasıl oluştuğunu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Şiirin, yapısı, dili, anlam ve ahengiyle bir bütün olduğunu sezer.</w:t>
            </w:r>
            <w:r>
              <w:rPr>
                <w:bCs/>
                <w:sz w:val="20"/>
                <w:szCs w:val="20"/>
              </w:rPr>
              <w:t xml:space="preserve"> 5.Çeşitli dönemlere ait  şiirleri yapı bakımından karşılaştırı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Şiirde Te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umhuriyetçilik ilkesi, Türkiye Cumhuriyeti’nin nitelik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Şiirde temayla ilgili çıkarımlarda bulunm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Ses ve anlam kaynaşmasından oluşan birimlerin bir tema etrafında nasıl birleştiğini belirl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Temayı bulur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color w:val="000000"/>
                <w:sz w:val="20"/>
                <w:szCs w:val="20"/>
              </w:rPr>
              <w:t>Temanın özelliklerini açık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Temanın şiirde hangi yönden ele alındığını ve işlendiğ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Temanın şiirin yazıldığı dönemle ilişkisini ku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Temanın şairle ilişkisini ar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</w:tc>
      </w:tr>
      <w:tr>
        <w:trPr>
          <w:trHeight w:val="227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. Şiirde Gerçeklik ve Anl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iirde gerçeklik ve anlamla ilgili çıkarımlarda bulun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Şiirde kelimelerin kazandığı yeni anlamlar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Şiirde anlam bütünlüğünün hangi ögelerle sağlandığını belirler. 3.Şiirdeki gerçekliğin özellikler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Şiirdeki gerçeklikte sezginin, duyuşun, tasarımın, izlenimin rolünü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Şiirdeki gerçekliğin şiire özgü olduğunu sez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Şiirin kendisinde uyandırdığı duyguları ifade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Farklı dönemlere ait şiirleri anlam ve gerçeklik yönünden karşılaştırı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.Şiir ve Gelenek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iir ve gelenek arasında ilişki kur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Şiir geleneğinin, daha önce yaşamış şairlerin eserleriyle oluştuğunu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Sosyal ve kültürel ortamın şiire kazandırdığı farklı söyleyiş ve özellikleri kav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Her dilin kendine ait bir şiir geleneği olduğunu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Şiirin ait olduğu geleneğin özelliklerini belirl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YAZILI YO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051"/>
        <w:gridCol w:w="1433"/>
        <w:gridCol w:w="1613"/>
        <w:gridCol w:w="1573"/>
        <w:gridCol w:w="1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.Yor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*Atatürk’le ilgili anılar, Atatürkçülüğün Türk toplumu için önemi</w:t>
            </w:r>
          </w:p>
        </w:tc>
        <w:tc>
          <w:tcPr>
            <w:tcW w:w="6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iiri yorumla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Anlam ile yorum arasındaki ilişkiy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Şiirin yapısını, anlatımını ve temasını birbiriyle ilişkilendirerek yorum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Şiirde açıkça dile getirilmiş olanlarla, açıkça ifade edilmemiş olanları anlam çevresinde ilişkilendiri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Şairin şiire yüklediği anlam ile metnin sezdirdiği anlamları belirler; her iki anlam değeri arasında ilişki ku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Şiirin her okunduğunda yeni anlam değerleri kazanıp kazanmadığını belirl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Şiirde her parçayı bütün içinde anlamlandırır, bütünü parçayla  parçayı da  bütünle dil, yapı ve anlam yönünden ilişkilend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Şiirin okuyucuda uyandırdığı duyguları belirle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</w:tr>
      <w:tr>
        <w:trPr>
          <w:trHeight w:val="23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.Metin ve    Şair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Şairin edebi yönüyle ilgili çıkarımlarda bulunma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Şair ile şiir arasındaki ilişkiy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Şairin hayat hikâyesi başta olmak üzere bilinen özellikleriyle şiir arasında ilişki kura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Manzume ve Şi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*Eğitimin önemi, esasları, yaygınlaştırılması, öğretmenin önemi ve rol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nzume ve şiir arasındaki benzer ve farklı yönleri kavrama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Manzume ile  şiir arasındaki farklılıkları açık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Manzume ve şiirde kullanılan kavramların anlamlarını ve nerede nasıl kullanıldıklarını açıklar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Manzum hikâyelerdeki olay örgüsünü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anzumelerin öğretici (didaktik) metin olarak kullanıldığını sez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Manzume ve şiirde lirik, epik, dramatik, satirik, pastoral vb. anlatımın etkis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Manzumede anlatma ve göstermenin; şiirde bireyselliğin, duygunun ve çağrışımın önemli olduğunu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  <w:tr>
        <w:trPr>
          <w:trHeight w:val="4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YAZILI YOK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Manzume ve Şiir Örneklerini İnceleme</w:t>
            </w:r>
          </w:p>
        </w:tc>
        <w:tc>
          <w:tcPr>
            <w:tcW w:w="6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iir örneklerini ince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Farklı dönemlere ait şiirleri ince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Farklı dönemlere ait manzumeleri ince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Farklı dönemlere ait incelediği şiirlerde birimlerin birbirleriyle ilişkisini belirl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LI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zume ve Şiir Örneklerini İnceleme</w:t>
            </w:r>
          </w:p>
        </w:tc>
        <w:tc>
          <w:tcPr>
            <w:tcW w:w="6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Şiir çeşitleri arasında benzerlik ve farklılıklar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Dönemden döneme devam eden yapı ve söyleyiş ögeler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Sevdiği şiirlerden antoloji oluştur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Topluluk karşısında şiir ok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Sevdiği şiirleri ezberle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urban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III.ÜNİTE:OLAY ÇEVRESİNDE OLUŞAN EDEBİ METİNLER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Olay Çevresinde Oluşan Edebî Metinleri Tanıma ve Gruplândırma(Masal ve Destandan, Hikâye ve Romana; Karagöz ve Seyirlik Oyunlardan Modern Tiyatro Metinlerine)</w:t>
            </w:r>
          </w:p>
        </w:tc>
        <w:tc>
          <w:tcPr>
            <w:tcW w:w="6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ay çevresinde oluşan metinleri gruplandır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Olay çevresinde oluşan metinleri gruplând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Anlatmada ve göstermede, dilde ve ifade biçiminde gerçekleşen değişiklikleri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Anlatmaya bağlı metinlerin hangi edebî türleri oluşturduğunu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bCs/>
                <w:color w:val="000000"/>
                <w:sz w:val="20"/>
                <w:szCs w:val="20"/>
              </w:rPr>
              <w:t>Göstermeye bağlı metinlerin hangi edebî türleri ve sahne sanatlarını oluşturduğunu belirle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YAZILI YOK.</w:t>
            </w:r>
          </w:p>
        </w:tc>
      </w:tr>
      <w:tr>
        <w:trPr>
          <w:trHeight w:val="72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Anlatmaya Bağlı Edebî Metinleri İnceleme Yöntem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in ve Zihniyet</w:t>
            </w:r>
          </w:p>
        </w:tc>
        <w:tc>
          <w:tcPr>
            <w:tcW w:w="6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zıldığı dönemin zihniyetiyle metnin ilişkisini belir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Metnin yazıldığı dönemdeki hakim zihniyeti fark eder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bCs/>
                <w:color w:val="000000"/>
                <w:sz w:val="20"/>
                <w:szCs w:val="20"/>
              </w:rPr>
              <w:t>Metnin yazıldığı dönemde tartışılan sanat anlayışlarını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Metnin yazıldığı dönemin sosyal, siyasî ve kültürel hayatının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Yazarın, dönemin kültür ve sanat hayatıyla ilişkisini belirl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b.Yapı (Olay Örgüsü, Kişiler, Mekân, Zaman)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latmaya bağlı edebi metni yapı yönünden inceleme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Metnin yapısını oluşturan unsurları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Metnin olay örgüsünü b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3.Olay örgüsü ile yaşanmış olayın farklılığını açıklar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Olay örgüsünün estetik kaygıyla düzenlendiğini sez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>
          <w:trHeight w:val="23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Yap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Olay örgüsünün insana özgü bir gerçekliği ifade edip etmediğini açıkla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İnsana özgü  gerçekliğin olay örgüsü çevresinde nasıl somutlaştırıldığını keşfed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Metindeki kişilerin olay içerisindeki işlevlerini belirler, özelliklerini açıkla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Metindeki mekânın işlevini belirler,  mekânın özelliklerini açıklar. 9.Metindeki zamanın işlevini belirler, metindeki kurgu zamanıyla yaşanılan zamanın farklılığını açıkla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Metindeki kişi-mekân ilişkisini fark eder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Kişi-zaman-mekân arasındaki bütünlüğü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.Olay örgüsünün, kişilerin, zaman ve mekânın iletiyi ifade etmede ve somutlaştırmayı gerçekleştirmede  birer araç olduklarını an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.Te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maya bağlı edebi metnin temasıyla ilgili çıkarımlarda bulunma.</w:t>
            </w:r>
          </w:p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Metnin temasını bulu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Temayı besleyen düşünceler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Temanın sosyal hayatla, düşünce tarihiyle ve eserin yazıldığı dönemle ilişkisini kurar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bCs/>
                <w:color w:val="000000"/>
                <w:sz w:val="20"/>
                <w:szCs w:val="20"/>
              </w:rPr>
              <w:t>Temayı yorumlar, güncelleştiri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. </w:t>
            </w:r>
            <w:r>
              <w:rPr>
                <w:color w:val="000000"/>
                <w:sz w:val="20"/>
                <w:szCs w:val="20"/>
              </w:rPr>
              <w:t>Dil ve Anlatı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latmaya bağlı edebi metni dil ve anlatım yönünden inceleme.</w:t>
            </w:r>
          </w:p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Metnin kim tarafından anlatıldığını açık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Anlatıcının, anlatılanlarla ve kişilerle ilişkis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Anlatıcının, bakış açısını ve özelliklerini kavrar.</w:t>
            </w:r>
          </w:p>
          <w:p>
            <w:pPr>
              <w:pStyle w:val="GvdeMetni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Anlatıcının anlatmada, tahlilde, tasvirde dile yüklediği değerleri araştırır.</w:t>
            </w:r>
          </w:p>
          <w:p>
            <w:pPr>
              <w:pStyle w:val="GvdeMetni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Anlatmaya bağlı metinlerde dilin hangi işlevlerinin ön plâna çıktığını belirl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bCs/>
                <w:color w:val="000000"/>
                <w:sz w:val="20"/>
                <w:szCs w:val="20"/>
              </w:rPr>
              <w:t>Metnin dilinin doğal dilden farklılığını ayırt eder. 7.</w:t>
            </w:r>
            <w:r>
              <w:rPr>
                <w:sz w:val="20"/>
                <w:szCs w:val="20"/>
              </w:rPr>
              <w:t>Metindeki ses, söz bilgisi ve cümle özelliklerini bulu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Metin ve Gelen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maya bağlı edebi metni geleneği içerisinde değerlendirme.</w:t>
            </w:r>
          </w:p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Metinle yazıldığı dönem arasında ilişki ku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Okuduğu metnin önceki metinlerle ilişkisini araşt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Tema, yapı, dil ve anlatım bakımlarından önceki metinlerle ilişki ku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etnin, kendisinden önceki metinlerden etkilenip etkilenmediğ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Sanatçının gelenekle ilişkisin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Metin ve Gelenek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maya bağlı edebi metni geleneği içerisinde değerlendirme.</w:t>
            </w:r>
          </w:p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Metinle yazıldığı dönem arasında ilişki ku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Okuduğu metnin önceki metinlerle ilişkisini araşt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Tema, yapı, dil ve anlatım bakımlarından önceki metinlerle ilişki ku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etnin, kendisinden önceki metinlerden etkilenip etkilenmediğ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Sanatçının gelenekle ilişkisin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.Anlama ve Yorum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Anlatmaya bağlı edebi metni anlama ve yorumlama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Metnin anlamının nasıl oluştuğunu açıklar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Metnin anlamının özelliklerini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Metindeki anlamın bilimsel eserlerin anlamlarından farklılığını araştırı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Metni anlamada ve yorumlamada okuyucunun önemini fark ed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Metni yorumlayarak güncelleştiri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Anlam ve yorum ilişkisini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İncelediği hikâye, roman ve tiyatro metninin yapısını, anlatımını, temasını birbiriyle ilişkilendirerek yorumla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İncelediği metinde açıkça dile getirilmiş olanlarla, açıkça ifade edilmemiş olanları anlam çevresinde ilişkilendiri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Seçilen paragraflarda –varsa- çok anlamlı söz ve söz gruplarının metinde kazandığı değerleri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Yaşanan gerçeklikle metindeki gerçekliğin ilişkisini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Metnin yazılış amacıyla sezdirdiği anlam değerleri arasındaki ilişkiyi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Metnin her okunduğunda yeni anlam değerleri kazanıp kazanmadığını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Eleştirel yorumcunun hangi sebeplerle metinde yeni ve farklı anlamlar bulduğunu açıklama zorunda olduğunu fark ed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Metinde her parçayı bütünle birlikte anlamlandırır, bütünü parçayla  parçayı da  bütünle dil, yapı ve anlam yönünden ilişkilend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5.Metnin okuyucuda uyandırdığı duyguları belirler, bu duyguların özellik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1"/>
        <w:gridCol w:w="1433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.Metin ve Yazar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zarın edebi yönüyle ilgili çıkarımlarda bulun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Yazar ile metin arasındaki ilişkiy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Yazarın hayat hikâyesi başta olmak üzere bilinen özellikleriyle metin arasında ilişki kura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Anlatmaya Bağlı Edebî Metin Örneklerini İnceleme </w:t>
            </w:r>
          </w:p>
          <w:p>
            <w:pPr>
              <w:pStyle w:val="TextBody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(Masal ve Destandan Hikâye ve Romana)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Masal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latmaya bağlı edebi metin örneklerini inceleme/karşılaştırm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Çeşitli dönemlere at metinleri incel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Türlerin özelliklerini belirler, birbiriyle karşılaştır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Metnin türünün hangi dönemde ortaya çıktığını açıkla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İncelenen metnin yazıldığı dönemi belirl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Sevdiği metinlerden seçtiği parçalar ile antoloji oluştur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620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.Desta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620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.Halk Hikâye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esnev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620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5.Manzum Hikây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YAZILI YOK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620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6.Hikây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latmaya bağlı edebi metin örneklerini inceleme/karşılaştırm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Çeşitli dönemlere at metinleri incel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Türlerin özelliklerini belirler, birbiriyle karşılaştır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Metnin türünün hangi dönemde ortaya çıktığını açıkla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İncelenen metnin yazıldığı dönemi belirl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Sevdiği metinlerden seçtiği parçalar ile antoloji oluştur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Rom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.Göstermey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Bağlı Edebî Metinler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Karagöz ve Seyirlik Oyunlardan Modern Tiyatro Metinlerin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Göstermeye Bağlı Edebî Metinleri   Tanıma (Tiyatro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Göstermeye bağlı metinleri (dramatik metinleri) tanıma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1.Tiyatronun güzel sanatlar içerisindeki yerini belirle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2.Tiyatronun  özelliklerini belirler.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>3.</w:t>
            </w:r>
            <w:r>
              <w:rPr>
                <w:b w:val="false"/>
                <w:bCs w:val="false"/>
                <w:iCs/>
                <w:color w:val="000000"/>
                <w:szCs w:val="20"/>
              </w:rPr>
              <w:t>Batı uygarlığında göstermeye bağlı edebî metinlere toplu hâlde “tiyatro”, “drama”, “dramatik edebiyat” adları verildiğini kavrar.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iCs/>
                <w:color w:val="000000"/>
                <w:szCs w:val="20"/>
              </w:rPr>
              <w:t>4.</w:t>
            </w:r>
            <w:r>
              <w:rPr>
                <w:b w:val="false"/>
                <w:bCs w:val="false"/>
                <w:color w:val="000000"/>
                <w:szCs w:val="20"/>
              </w:rPr>
              <w:t>Sahnelenmek üzere ortaya konan eser metninin, edebiyatın konusu olduğunu kavra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5.Göstermeye bağlı edebî metinlerin tarih içindeki gelişimini açıkla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6.Göstermeye bağlı metinlerin tarih içindeki yerini belirle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7.Göstermeye bağlı edebî metinleri gruplândırı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8.Konularına göre tiyatro metinlerini ayırır ve gruplândırı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9.Tiyatro metinlerini, anlatmaya bağlı edebî  metinler gibi incele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10.Metinsiz tiyatronun olup olamayacağını açıkla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11.Tiyatro, tiyatro metni, dram, drama, dramatik tür, oyun kelimelerinin anlamlarını belirle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12.Dramalarda, başka bir deyişle tiyatro metinleri ve dramatik metinlerde göstermenin ve anlatmanın rolünü ve değerini belirle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13.Tiyatro metinlerinde olay örgüsüne ne ad verildiğ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Dramatik örgüyü meydana getiren parçalar arasındaki ilişkiy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Göstermey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Bağlı Edebî Metinleri İncelem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 xml:space="preserve">1.Geleneksel Türk Tiyatrosu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a.Karagöz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8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b.Orta Oyunu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2.Modern Türk Tiyatrosu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 xml:space="preserve">a.Trajedi 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b.Komed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Melodram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Göstermeye bağlı edebi metin örneklerini inceleme/karşılaştırma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.Farklı dönemlere ait metinleri incele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.Metnin özelliklerini belirler, birbiriyle karşılaştırı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3.Metin türünün hangi dönemde ortaya çıktığını fark ede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4.Metnin yazıldığı zamanı belirl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.Metnin teması, kişileri ve mekân ile ilgili kısımlarıyla yazıldığı dönem arasında ilişki olup olmadığını araştır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YAZILI YOK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Öğretici Metinleri İnceleme Yönte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a.Metin ve Zihniyet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ldığı dönemin zihniyetiyle metnin ilişkisini belirlem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Metnin yazıldığı dönemdeki hakim zihniyeti fark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Metnin yazıldığı dönemin sosyal, siyasî ve kültürel hayatının özelliklerini belirl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Sanatçının, dönemin kültür ve sanat hayatıyla ilişkisin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Nisan Ulusal Egemenlik ve Çocuk Bayram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9"/>
        <w:gridCol w:w="539"/>
        <w:gridCol w:w="1972"/>
        <w:gridCol w:w="6060"/>
        <w:gridCol w:w="1433"/>
        <w:gridCol w:w="1613"/>
        <w:gridCol w:w="158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>
          <w:trHeight w:val="116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.Yapı (Plân)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.Öğretici metinleri yapı (plan) yönünden inceleme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İncelediği öğretici metinlerin yazılış amaçlarını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Öğretici metinlerin oluşmasında metnin yazılış amacının ve hedeflenen okuyucu kitlesinin  rolünü fark ed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Her metnin tamamlanmış bir yapı olduğunu keşfeder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iCs/>
                <w:color w:val="000000"/>
                <w:sz w:val="18"/>
                <w:szCs w:val="18"/>
              </w:rPr>
              <w:t>Her yapıyı meydana getiren birimleri belirler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</w:rPr>
              <w:t>5.</w:t>
            </w:r>
            <w:r>
              <w:rPr>
                <w:bCs/>
                <w:iCs/>
                <w:color w:val="000000"/>
                <w:sz w:val="18"/>
                <w:szCs w:val="18"/>
              </w:rPr>
              <w:t>Öğretici metinlerde bütünü oluşturan birimlerin özelliklerini belirler.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.Anlamlı kümelerin, metnin iletisi etrafında birleşerek metnin ortaya çıkmasında araç olduğunu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.Anlamlı kümelerin metnin iletisiyle  ilişkisinin yazılı veya şematik ifadesinin metnin plânı olduğunu kavra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Ana Düşünce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Öğretici metinlerin ana düşüncesiyle ilgili çıkarımlarda bulunma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.Ana düşünce terimiyle ne ifade edilmek istendiğini açıklar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2.</w:t>
            </w:r>
            <w:r>
              <w:rPr>
                <w:bCs/>
                <w:sz w:val="18"/>
                <w:szCs w:val="18"/>
              </w:rPr>
              <w:t>Metnin ana düşüncesini bulu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Ana düşüncenin özelliklerini belirler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4.</w:t>
            </w:r>
            <w:r>
              <w:rPr>
                <w:bCs/>
                <w:iCs/>
                <w:sz w:val="18"/>
                <w:szCs w:val="18"/>
              </w:rPr>
              <w:t>Ana düşünceyle metnin kaleme alındığı dönem arasında  ilişki kurar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5.</w:t>
            </w:r>
            <w:r>
              <w:rPr>
                <w:bCs/>
                <w:sz w:val="18"/>
                <w:szCs w:val="18"/>
              </w:rPr>
              <w:t>Aynı ana düşünceden hareketle bir çok metnin yazılıp yazılamayacağını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Ana düşünce-yazar-okuyucu ilişkisini belirl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Dil ve Anlatım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Öğretici metni dil ve anlatım yönünden inceleme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Öğretici metinlerde dilin işlevini belirle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Metnin dilinin ifade edilmek istenen düşünceye, seçilen anlatım türüne  ve hitap edilen okuyucuya, kullanılan iletişim aracına göre değişip değişmediğini fark ede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Öğretici metinlerde dilin hangi işlevinin hakim durumda olduğunu açıkla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Metinde terim, kavram ve günlük hayatla ilgili gözlemlerden nasıl yararlanıldığını belirle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Metindeki temel düşünceden hareketle, farklı anlatım biçimiyle farklı metinler oluşturulup oluşturulamayacağını belirle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Anlatımda bakış açısının rolünü belirle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Metnin anlatım türünü belirle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Metnin konusunun, güncel, tarihî, bilimsel ve felsefî oluşumunun dil ve anlatım üzerindeki etkisini belirle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Metinlerde ifadenin ne ölçüde kesin ve açık olduğunu belirle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Metinde söylenen ile söylenmek istenenin farklılığını ayırt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.Dilin ve anlatımın açık, tutarlı anlaşılır olup olmadığını fark ed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  <w:sz w:val="20"/>
            <w:szCs w:val="20"/>
          </w:rPr>
          <w:t>www.edebiyatogretmeni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.Metin ve Gelenek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ici metni geleneği içerisinde değerlendir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Metnin yazıldığı dönemin öğretici metin anlayı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Metnin hangi geleneğe bağlı kalınarak yazıl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Sanatçının gelenekle ilişkisin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Anla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Akılcılık ve bilime verilen önem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Öğretici metnin anlam özelliklerini belirleme.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Öğretici metinlerde söz ve söz öbeklerinin daha çok ilk anlamlarıyla kullanıldığını fark eder.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Öğretici metinlerde anlamın okuyucuya, mekâna ve zamana göre değişip değişmediğini açıklar.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.Metnin yazılış amacını belirler.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.Metinlerde dile getirilen düşüncelere katılıp katılmadığını açıklar.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.Metinde varsa çelişen düşünceleri ve bu düşüncelerdeki anlam tutarsızlıklar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Metnin anlamının kendi dönemindeki değerin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Metin ve Yazar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Yazar veya düşünür hakkında çıkarımlarda bulunm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tnin yazarıyla metin arasında ilişki kur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Yorum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ici metni yorumla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İncelediği metnin yapısını, anlatımını, temasını birbiriyle ilişkilendirerek metni yorum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İncelediği metinde açıkça dile getirilmiş olanlarla, açıkça ifade edilmemiş olanları anlam çevresinde ilişkilendiri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Metnin yazıldığı dönemle ilişkisini yansıtan kelime, kelime grupları, yapı ve anlatım özelliklerini belirler ve yorum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etnin yazılış amacıyla sezdirdiği anlam değerleri arasındaki ilişkileri belirler ve yorum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Yazarın metne yüklediği anlam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Metnin anlamının zaman içinde ne ölçüde değişebileceğini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Metinde her parçayı bütünle bağı içinde anlamlandırır, bütünü parçayla  parçayı da  bütünle dil, yapı ve anlam yönünden ilişkilendiri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Metnin okuyucuda uyandırdığı duyguları belirler, bu duyguların özellikler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YAZILI YO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4">
        <w:r>
          <w:rPr>
            <w:rStyle w:val="InternetLink"/>
            <w:sz w:val="20"/>
            <w:szCs w:val="20"/>
          </w:rPr>
          <w:t>www.edebiyatogretmeni.net</w:t>
        </w:r>
      </w:hyperlink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9"/>
        <w:gridCol w:w="539"/>
        <w:gridCol w:w="1972"/>
        <w:gridCol w:w="6060"/>
        <w:gridCol w:w="1433"/>
        <w:gridCol w:w="1613"/>
        <w:gridCol w:w="158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auto" w:line="240" w:before="0" w:after="0"/>
              <w:ind w:hanging="9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Öğretici Metin Örneklerini İnceleme ve Karşılaştırma</w:t>
            </w:r>
          </w:p>
          <w:p>
            <w:pPr>
              <w:pStyle w:val="TextBody"/>
              <w:tabs>
                <w:tab w:val="clear" w:pos="567"/>
                <w:tab w:val="clear" w:pos="992"/>
                <w:tab w:val="left" w:pos="-70" w:leader="none"/>
                <w:tab w:val="left" w:pos="11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ind w:firstLine="7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a.Tarihî Metinl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>Felsefî Metin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.Bilimsel Metinler</w:t>
            </w:r>
          </w:p>
          <w:p>
            <w:pPr>
              <w:pStyle w:val="TextBody"/>
              <w:tabs>
                <w:tab w:val="clear" w:pos="567"/>
                <w:tab w:val="clear" w:pos="992"/>
                <w:tab w:val="left" w:pos="-70" w:leader="none"/>
                <w:tab w:val="left" w:pos="11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.Gazete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Çevresinde Gelişen Metin Türleri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kale, Deneme, Sohbet, Fıkra, Eleştiri, Röportaj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e.Kişisel Hayatı Konu Alan Metin Türleri </w:t>
            </w:r>
            <w:r>
              <w:rPr>
                <w:color w:val="000000"/>
                <w:sz w:val="20"/>
                <w:szCs w:val="20"/>
              </w:rPr>
              <w:t>(Hatıra, Gezi, Biyografi,  Mektup, Günlük)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Öğretici metinleri inceleme ve karşılaştırm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Farklı öğretici metinleri yapı, ana düşünce, anlatma tarzı, dil ve anlatım  bakımından inceler/karşılaştır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Aynı konuda farklı dönemlerde yazılmış öğretici metinleri karşılaştır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 Bu  pla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1739 sayılı Milli Eğitim Temel Kanunu,</w:t>
      </w:r>
    </w:p>
    <w:p>
      <w:pPr>
        <w:pStyle w:val="Normal"/>
        <w:rPr/>
      </w:pPr>
      <w:r>
        <w:rPr>
          <w:sz w:val="20"/>
          <w:szCs w:val="20"/>
        </w:rPr>
        <w:t>2-  2104 ve  2488 sayılı Tebliğler dergisindeki Atatürkçülük konuları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-  2551 ve 2575 sayılı Tebliğler dergilerinde yayınlanan Millî Eğitim Bakanlığı Eğitim ve Öğretim Çalışmalarının Plânlı Yürütülmesine İlişkin Yönergeye uygun olarak , Türk Dili ve Edebiyatı zümresince   hazırlanmıştır.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…../09/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Kadri GÜLTEKİN        Pınar SAZAK        Hüseyin TOY          Şeyma DALKIRAN      Zehra BOLATBAŞ                                             UYGUNDUR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T.D.ve Edb.Öğ.          T.D.ve Edb.Öğ.      T.D.ve Edb.Öğ.            T.D.ve Edb.Öğ.          T.D.ve Edb.Öğ.                                            ENVER TÜRKOĞLU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8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Ceyda ÖYKE                Mehmet TANYERİ         Ayşe ÇAĞIN          Zühal UÇAR        Nesrin ALKAN   Kutlay AR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T.D.ve Edb.Öğ.            T.D.ve Edb.Öğ.               T.D.ve Edb.Öğ.      T.D.ve Edb.Öğ.    T.D.ve Edb.Öğ.     T.D.ve Edb.Öğ.                  </w:t>
      </w:r>
    </w:p>
    <w:p>
      <w:pPr>
        <w:pStyle w:val="Normal"/>
        <w:jc w:val="center"/>
        <w:rPr/>
      </w:pPr>
      <w:hyperlink r:id="rId5">
        <w:r>
          <w:rPr>
            <w:rStyle w:val="InternetLink"/>
            <w:sz w:val="20"/>
            <w:szCs w:val="20"/>
          </w:rPr>
          <w:t>www.edebiyatogretmeni.net</w:t>
        </w:r>
      </w:hyperlink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hyperlink" Target="http://www.edebiyatogretmeni.net/" TargetMode="External"/><Relationship Id="rId5" Type="http://schemas.openxmlformats.org/officeDocument/2006/relationships/hyperlink" Target="http://www.edebiyatogretmeni.ne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5:55:00Z</dcterms:created>
  <dc:creator>sencer</dc:creator>
  <dc:description/>
  <dc:language>en-US</dc:language>
  <cp:lastModifiedBy>user</cp:lastModifiedBy>
  <dcterms:modified xsi:type="dcterms:W3CDTF">2008-08-12T13:13:00Z</dcterms:modified>
  <cp:revision>131</cp:revision>
  <dc:subject/>
  <dc:title>2007-2008 ÖĞRETİM YILI AYRANCILAR ÇOK PROGRAMLI LİSESİ 9</dc:title>
</cp:coreProperties>
</file>