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-2009 ÖĞRETİM YILI H. AHMET KANATLI ANADOLU LİSESİ TÜRK EDEBİYATI DERSİ 9. SINIFL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NİTELENDİRİLMİŞ YILLIK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www.edebiyatogretmeni.net</w:t>
        </w:r>
      </w:hyperlink>
      <w:r>
        <w:rPr/>
        <w:t xml:space="preserve">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980"/>
        <w:gridCol w:w="360"/>
        <w:gridCol w:w="5580"/>
        <w:gridCol w:w="180"/>
        <w:gridCol w:w="1440"/>
        <w:gridCol w:w="180"/>
        <w:gridCol w:w="1440"/>
        <w:gridCol w:w="1980"/>
      </w:tblGrid>
      <w:tr>
        <w:trPr>
          <w:trHeight w:val="8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-dirme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ÜNİTE: GÜZEL SANATLAR VE EDEBİYA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Güzel Sanatlar İçinde Edebiyatın Yeri</w:t>
            </w:r>
          </w:p>
          <w:p>
            <w:pPr>
              <w:pStyle w:val="Normal"/>
              <w:rPr/>
            </w:pPr>
            <w:r>
              <w:rPr/>
              <w:t>*Güzel sanatların milletlerin tanınmasındaki rol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Edebiyatın Bilimlerle İlişkisi</w:t>
            </w:r>
          </w:p>
        </w:tc>
        <w:tc>
          <w:tcPr>
            <w:tcW w:w="6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ilim ile güzel sanatların fark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nsan etkinliklerinin güzel sanatlar içindeki y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Güzel sanatların hangi ölçütlere göre sınıf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Güzel sanat eserlerini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üzel sanatların insan hayatındaki yerinin ve öneminin farkına va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anat ve sanatçı ilişkis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Her düzeydeki öğretici ve yarar sağlayıcı yapıtlarla sanat yapıtlarını birbirinden ay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Edebiyatın güzel sanatlar içindeki y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Edebiyatın dille gerçekleştirilen bir güzel sanat etkinliği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Edebiyatın insanı konu alan diğer bilimlerle ilişkisini fark eder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er Yönüyle Dil-Doğan AK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ağdaş Türk Şiiri Antolojisi-Memet FU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Dilin İnsan ve Toplum Hayatındaki Yeri ve Ön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Metin</w:t>
            </w:r>
          </w:p>
          <w:p>
            <w:pPr>
              <w:pStyle w:val="Normal"/>
              <w:rPr/>
            </w:pPr>
            <w:r>
              <w:rPr/>
              <w:t>*Atatürk’ün edebiyat ile ilgili düşüncele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İnsanın her türlü birikimini dil aracılığıyla sonraki kuşaklara aktarabildi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ynı dili konuşan insan topluluklarının ortak kültür değerlerini paylaştıkların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ilin, kültür taşıyıcısı rolünü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lin kültür alanının oluşumundaki rolü ve değ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Dilin, tarihi ve toplumsal rolünü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ilin, bireysel kullanımda kazandığı özellikler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Dilin günlük kullanımıyla bilim, felsefe ve edebiyat eserlerindeki kullanım farklılıklarını ve neden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Dilin farklı kullanıldığı metinleri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bir iletişim aracı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 meydana getiren unsurları belirler, bu unsurların birbirine nasıl bağlan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Okuyucunun sezgisine ve anlayışına bırakılan anlam değerlerinin metne nasıl zenginlik kattı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ni anlamlı birimlere ayırır, birimler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i, ifade şekilleri bakımından sınıf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inleri, gerçeklikle ilişkileri, işlevleri ve yazılış amaçları bakımından gruplandırı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-dirme</w:t>
            </w:r>
          </w:p>
        </w:tc>
      </w:tr>
      <w:tr>
        <w:trPr>
          <w:trHeight w:val="118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Edebi Met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Edebi metinlerin varlık neden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Edebi metinlerin kurmaca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ebi metnin özel bir iletişim aracı olduğunu kavrar, metni diğer iletişim araçlarıyla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Edebi metnin bir sistem olduğunu kavr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Edebi metinlerde dilin hangi işlevde kullanıl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Edebi metnin yan anlam değeri bakımından zengin olduğunu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Edebi metnin her okunduğunda yeni anlamlar kazanabilece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Edebi metinde anlamın bağlamla ilişkis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Edebi metnin, kendinden önce ve sonra yazılan metinlerle ilişkili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Edebi menin yazıldığı dönemle ilişkis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Edebi metni oluşturan temel ifade tarzlarını belirler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er Yönüyle Dil-Doğan AK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ağdaş Türk Şiiri Antolojisi-Memet FU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 Şiir Bilgisi-Cem DİLÇİ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Edebiyat ve Gerçekl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>.Edebi gerçekliğin niteli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Edebiyatın insana özgü özellikleri, kurmacanın dünyasında dile getirdiğini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Edebi metnin yazıldığı dönemin özelliklerinden ve o dönemdeki her türlü gerçeklikten nasıl yararlan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Edebi metnin konus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Diğer bilim ve bilgi alanlarının ortaya koyduğu sonuçların, edebiyatın gerçekliğine kaynaklık ettiğini kavra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zan Bayramı</w:t>
            </w:r>
          </w:p>
        </w:tc>
      </w:tr>
      <w:tr>
        <w:trPr>
          <w:trHeight w:val="8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ÜNİTE:COŞKU VE HEYECANI DİLE GETİREN METİNLER (ŞİİR)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Şiir İnceleme Yönt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Şiir ve Zihniyet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in yazıldığı dönemdeki hakim zihniyeti algı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in yazıldığı dönemde tartışılan sanat anlayışlarını belir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Şiirin yazıldığı dönemin sosyal, siyasal ve kültürel hayatını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Şairin, dönemin kültür ve sanat hayatıyla ilişkis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Şairin gelenekle ilişkisinin farkına va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Şiirde Ahenk(Ses ve Ritim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 ahengin, hangi ögelerle sağ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ki ses akı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-dirme</w:t>
            </w:r>
          </w:p>
        </w:tc>
      </w:tr>
      <w:tr>
        <w:trPr>
          <w:trHeight w:val="8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Şiirde Ahenk(Ses ve Riti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de ritmin önemini ve ritmin nasıl sağlan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öyleyiş tarzı, uyak, redif, iç kafiye, aliterasyon ve asonans gibi ses benzerliklerinin şiirdeki işlev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Her dönemin kendine özgü bir ses ritim anlayışı olduğ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Çeşitli dönemlere ait şiir örneklerini ses ve ritim özellikleri bakımından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er Yönüyle Dil-Doğan AK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ağdaş Türk Şiiri Antolojisi-Memet FU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 Şiir Bilgisi-Cem DİLÇİ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önetmeliğe uygun test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Şiir Dili</w:t>
            </w:r>
          </w:p>
          <w:p>
            <w:pPr>
              <w:pStyle w:val="Normal"/>
              <w:rPr/>
            </w:pPr>
            <w:r>
              <w:rPr/>
              <w:t>(Söz Sanatlar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eşbi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stiare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 dilinin doğal dilden farklılığını ve şiirde doğal dilin olanaklarından nasıl yararlanıldığın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imgenin doğuş nedenlerini gerekçeleriyle birlikte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 dilinin ve şiirde anlamın imgeye dayandığın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Şiirde imgenin kullanılma neden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Şiirde imgenin soyut düşünme ve hissetmeyle ilişkisini açıkla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şhis</w:t>
            </w:r>
          </w:p>
          <w:p>
            <w:pPr>
              <w:pStyle w:val="Normal"/>
              <w:rPr/>
            </w:pPr>
            <w:r>
              <w:rPr/>
              <w:t>-telmih</w:t>
            </w:r>
          </w:p>
          <w:p>
            <w:pPr>
              <w:pStyle w:val="Normal"/>
              <w:rPr/>
            </w:pPr>
            <w:r>
              <w:rPr/>
              <w:t>-hüsn-i talil</w:t>
            </w:r>
          </w:p>
          <w:p>
            <w:pPr>
              <w:pStyle w:val="Normal"/>
              <w:rPr/>
            </w:pPr>
            <w:r>
              <w:rPr/>
              <w:t>-kinaye</w:t>
            </w:r>
          </w:p>
          <w:p>
            <w:pPr>
              <w:pStyle w:val="Normal"/>
              <w:rPr/>
            </w:pPr>
            <w:r>
              <w:rPr/>
              <w:t>-tevriye</w:t>
            </w:r>
          </w:p>
          <w:p>
            <w:pPr>
              <w:pStyle w:val="Normal"/>
              <w:rPr/>
            </w:pPr>
            <w:r>
              <w:rPr/>
              <w:t>-mecaz-ı mürsel</w:t>
            </w:r>
          </w:p>
          <w:p>
            <w:pPr>
              <w:pStyle w:val="Normal"/>
              <w:rPr/>
            </w:pPr>
            <w:r>
              <w:rPr/>
              <w:t>-tar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huriyetçilik ilkesi, Türkiye Cumhuriyeti’nin temel nite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ğerlendirme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ki söz sanatlarını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Söz sanatlarının imgelerin oluşumundaki işlev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İmgelerle söz sanatları arasındaki ilişkiy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tatürk ilke ve inkılaplarının önemini ve gereğini bir kez daha kavra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Ekim Cumhuriyet Bayram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Yazılı Değerlendirme</w:t>
            </w:r>
          </w:p>
        </w:tc>
      </w:tr>
      <w:tr>
        <w:trPr>
          <w:trHeight w:val="11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-dirme</w:t>
            </w:r>
          </w:p>
        </w:tc>
      </w:tr>
      <w:tr>
        <w:trPr>
          <w:trHeight w:val="8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zat</w:t>
            </w:r>
          </w:p>
          <w:p>
            <w:pPr>
              <w:pStyle w:val="Normal"/>
              <w:rPr/>
            </w:pPr>
            <w:r>
              <w:rPr/>
              <w:t>-mübalağa</w:t>
            </w:r>
          </w:p>
          <w:p>
            <w:pPr>
              <w:pStyle w:val="Normal"/>
              <w:rPr/>
            </w:pPr>
            <w:r>
              <w:rPr/>
              <w:t>-tenasüp</w:t>
            </w:r>
          </w:p>
          <w:p>
            <w:pPr>
              <w:pStyle w:val="Normal"/>
              <w:rPr/>
            </w:pPr>
            <w:r>
              <w:rPr/>
              <w:t>-tecahül-i arif</w:t>
            </w:r>
          </w:p>
          <w:p>
            <w:pPr>
              <w:pStyle w:val="Normal"/>
              <w:rPr/>
            </w:pPr>
            <w:r>
              <w:rPr/>
              <w:t>-lüff-ü neşr</w:t>
            </w:r>
          </w:p>
          <w:p>
            <w:pPr>
              <w:pStyle w:val="Normal"/>
              <w:rPr/>
            </w:pPr>
            <w:r>
              <w:rPr/>
              <w:t>-tedric</w:t>
            </w:r>
          </w:p>
          <w:p>
            <w:pPr>
              <w:pStyle w:val="Normal"/>
              <w:rPr/>
            </w:pPr>
            <w:r>
              <w:rPr/>
              <w:t>-tekrir</w:t>
            </w:r>
          </w:p>
          <w:p>
            <w:pPr>
              <w:pStyle w:val="Normal"/>
              <w:rPr/>
            </w:pPr>
            <w:r>
              <w:rPr/>
              <w:t>-nida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ki söz ve anlam sanatlarını bularak açıklaya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 dilinde çağrışımın önem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de sözcük ve sözcük öbeklerinin kendi anlamları dışında kullanılma neden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Çeşitli dönemlere ait şiirleri biçim ve anlam özelliklerine göre karşılaştıra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er Yönüyle Dil-Doğan AK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ağdaş Türk Şiiri Antolojisi-Memet FU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 Şiir Bilgisi-Cem DİLÇİ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önetmeliğe uygun testler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.Şiirde Yapı</w:t>
            </w:r>
          </w:p>
          <w:p>
            <w:pPr>
              <w:pStyle w:val="Normal"/>
              <w:rPr/>
            </w:pPr>
            <w:r>
              <w:rPr/>
              <w:t>(Temel Nazım Biçimleri)</w:t>
            </w:r>
          </w:p>
          <w:p>
            <w:pPr>
              <w:pStyle w:val="Normal"/>
              <w:rPr/>
            </w:pPr>
            <w:r>
              <w:rPr/>
              <w:t>-semai</w:t>
            </w:r>
          </w:p>
          <w:p>
            <w:pPr>
              <w:pStyle w:val="Normal"/>
              <w:rPr/>
            </w:pPr>
            <w:r>
              <w:rPr/>
              <w:t>-koş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Atatürkçülüğün Türk Toplumu İçin Önemi, Atatürk’le ilgili anılar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 yapıyı oluşturan birimleri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yapının nasıl oluşt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Nazım biçimlerinin(şekillerinin) nasıl oluştuğunu ayırt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Halk edebiyatının temel nazım biçimlerini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Atatürk ilkeleri ve laik, demokratik cumhuriyete sahip çıkmanın önemini kavra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Kasım Atatürk’ü  Anma (Atatürk Haftası)</w:t>
            </w:r>
          </w:p>
        </w:tc>
      </w:tr>
      <w:tr>
        <w:trPr>
          <w:trHeight w:val="8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az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as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şarkı</w:t>
            </w:r>
          </w:p>
          <w:p>
            <w:pPr>
              <w:pStyle w:val="Normal"/>
              <w:rPr/>
            </w:pPr>
            <w:r>
              <w:rPr/>
              <w:t>-türkü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ivan edebiyatı ve halk edebiyatının temel nazım biçimlerinin özellikl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ir şiirin yapısal özelliklerini göz önünde bulundurarak hangi geleneğe ait olduğunu ayırt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one</w:t>
            </w:r>
          </w:p>
          <w:p>
            <w:pPr>
              <w:pStyle w:val="Normal"/>
              <w:rPr/>
            </w:pPr>
            <w:r>
              <w:rPr/>
              <w:t>-serbest şiir</w:t>
            </w:r>
          </w:p>
          <w:p>
            <w:pPr>
              <w:pStyle w:val="Normal"/>
              <w:rPr/>
            </w:pPr>
            <w:r>
              <w:rPr>
                <w:b/>
              </w:rPr>
              <w:t>*Eğitimin esasları, yaygınlaştırılması, öğretmenin önemi ve rolü</w:t>
            </w:r>
          </w:p>
          <w:p>
            <w:pPr>
              <w:pStyle w:val="Normal"/>
              <w:rPr/>
            </w:pPr>
            <w:r>
              <w:rPr/>
              <w:t>Çeşitli nazım biçimi örneklerini inceleme ve karşılaştırma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in yapısı, anlam ve ahengiyle bir bütün olduğunu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Bati şiiri etkisiyle oluşmuş nazım biçimi ve çağdaş dönem şiirinin yapısal özellikl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Çeşitli dönemlere ve geleneklere ait şiirleri yapı bakımından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Kasım Öğretmenler Günü</w:t>
            </w:r>
          </w:p>
        </w:tc>
      </w:tr>
      <w:tr>
        <w:trPr>
          <w:trHeight w:val="10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dirme</w:t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Şiirde T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es ve anlam kaynaşmasından oluşan birimlerin bir tema etrafında nasıl birleştiğini an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in temasını belirler ve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Temanın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Temanın şiirin yazıldığı dönemle ilişkisin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Temanın şiirde hangi yönden ele alındığını ve işlen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temanın şairle ilişkisini sezer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önetmeliğe uygun test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ağdaş Türk Şiiri Antolojisi-Memet FU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Türk Şiir Bilgisi-Cem DİLÇİ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ğerlendir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Yazılı Değerlendirme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l Tek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ndiği yeni kavramları, örnekler üzerinde değerlendirip bu değerlendirmeleri sözlü ve yazılı olarak ifade ede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ban Bayramı</w:t>
            </w:r>
          </w:p>
        </w:tc>
      </w:tr>
      <w:tr>
        <w:trPr>
          <w:trHeight w:val="10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Şiirde Gerçeklik ve Anl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ki gerçekliğin nitel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ki gerçeklikte, sezginin, duyuşun, tasarımın, izlenimin rolünü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deki gerçekliğin şiire özgü olduğunu kavra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Şiir ve Gelenek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 geleneğinin, daha önce yaşamış şairlerin yapıtlarıyla oluşt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oplumsal ve kültürel ortamın şiire kazandırdığı farklı söyleyiş ve özellikler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Her dilin kendine ait bir şiir geleneği olduğunu an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Şiirin ait olduğu geleneğin özelliklerini belirler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 Yorum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nlam ile yorum arasındaki ilişkiy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Şiirin yapısını, temasını ve anlatımını birbiriyle ilişkilendirerek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de açıkça dile getirilmiş olanlarla, açıkça ifade edilmemiş olanları anlam çerçevesinde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Şiirin her okunduğunda yeni anlam değerleri kazanabilece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Şiirde her parçayı bürün içinde anlamdıra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Şiirin okuyucuda uyandırdığı duyguları ve çağrışımlar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Şairin şiire yüklediği anlam ile metnin sezdirdiği anlamları ayırt eder, her iki anlam değeri arasında ilg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2340"/>
        <w:gridCol w:w="5580"/>
        <w:gridCol w:w="1620"/>
        <w:gridCol w:w="1620"/>
        <w:gridCol w:w="198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dirme</w:t>
            </w:r>
          </w:p>
        </w:tc>
      </w:tr>
      <w:tr>
        <w:trPr>
          <w:trHeight w:val="4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 Metin ve Şair</w:t>
            </w:r>
          </w:p>
          <w:p>
            <w:pPr>
              <w:pStyle w:val="Normal"/>
              <w:rPr/>
            </w:pPr>
            <w:r>
              <w:rPr/>
              <w:t>-Abdülhak Hamit TARHAN(Makb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air  ile şiir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airin hayatı ve edebi kişiliğiyle şiiri arasında bağlantı kurarak şiiri anlamlandırmayı ve yorumlamayı öğr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şiiri yorumlamanın şairin kişiliğinden bağımsız yapılamayacağın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Şairler ve Yazarla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ağdaş Türk Şiiri Antolojisi-Memet FU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Türk Şiir Bilgisi-Cem DİLÇİ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Metin ve Şair</w:t>
            </w:r>
          </w:p>
          <w:p>
            <w:pPr>
              <w:pStyle w:val="Normal"/>
              <w:rPr/>
            </w:pPr>
            <w:r>
              <w:rPr/>
              <w:t>-Asaf Halet ÇELEBİ</w:t>
            </w:r>
          </w:p>
          <w:p>
            <w:pPr>
              <w:pStyle w:val="Normal"/>
              <w:rPr/>
            </w:pPr>
            <w:r>
              <w:rPr/>
              <w:t>-Cahit Sıtkı TARANCI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ürk edebiyatının bazı şairlerinin yaşamının ve edebi kişiliğinin temel yönlerini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Manzume ve Şi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daktik şiir</w:t>
            </w:r>
          </w:p>
          <w:p>
            <w:pPr>
              <w:pStyle w:val="Normal"/>
              <w:rPr/>
            </w:pPr>
            <w:r>
              <w:rPr/>
              <w:t>-lirik şiir</w:t>
            </w:r>
          </w:p>
          <w:p>
            <w:pPr>
              <w:pStyle w:val="Normal"/>
              <w:rPr/>
            </w:pPr>
            <w:r>
              <w:rPr/>
              <w:t>-dramatik şiir</w:t>
            </w:r>
          </w:p>
          <w:p>
            <w:pPr>
              <w:pStyle w:val="Normal"/>
              <w:rPr/>
            </w:pPr>
            <w:r>
              <w:rPr/>
              <w:t>-satirik şiir</w:t>
            </w:r>
          </w:p>
          <w:p>
            <w:pPr>
              <w:pStyle w:val="Normal"/>
              <w:rPr/>
            </w:pPr>
            <w:r>
              <w:rPr/>
              <w:t>-pastoral şiir</w:t>
            </w:r>
          </w:p>
          <w:p>
            <w:pPr>
              <w:pStyle w:val="Normal"/>
              <w:rPr/>
            </w:pPr>
            <w:r>
              <w:rPr/>
              <w:t>-epik şiir</w:t>
            </w:r>
          </w:p>
          <w:p>
            <w:pPr>
              <w:pStyle w:val="Normal"/>
              <w:rPr/>
            </w:pPr>
            <w:r>
              <w:rPr/>
              <w:t>Değerlendirme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nzume ve şiir arasındaki farklılıklar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anzume ve şiirle ilgili kavramları ve nerede, nasıl kullanıldıkların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anzum hikâyelerdeki olay örgüsünü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nzumelerin öğretici metinler olduğunu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anzume ve şiirlerin konusuna göre aldığı isimleri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Manzumede anlatma ve göstermenin; şiirde bireyselliğin, duygunun ve çağrışımın önemli olduğunu fark eder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Yazılı Değerlendirme</w:t>
            </w:r>
          </w:p>
        </w:tc>
      </w:tr>
      <w:tr>
        <w:trPr>
          <w:trHeight w:val="8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anzume ve Şiir Örneklerini İnceleme</w:t>
            </w:r>
          </w:p>
          <w:p>
            <w:pPr>
              <w:pStyle w:val="Normal"/>
              <w:rPr/>
            </w:pPr>
            <w:r>
              <w:rPr/>
              <w:t>- Mehmet Akif     ERSOY</w:t>
            </w:r>
          </w:p>
          <w:p>
            <w:pPr>
              <w:pStyle w:val="Normal"/>
              <w:rPr/>
            </w:pPr>
            <w:r>
              <w:rPr/>
              <w:t>-Ahmet Hamdi TANPINAR</w:t>
            </w:r>
          </w:p>
          <w:p>
            <w:pPr>
              <w:pStyle w:val="Normal"/>
              <w:rPr/>
            </w:pPr>
            <w:r>
              <w:rPr/>
              <w:t>-Nazım Hikmet RAN</w:t>
            </w:r>
          </w:p>
          <w:p>
            <w:pPr>
              <w:pStyle w:val="Normal"/>
              <w:rPr/>
            </w:pPr>
            <w:r>
              <w:rPr/>
              <w:t>-Necip Fazıl KISAKÜREK</w:t>
            </w:r>
          </w:p>
          <w:p>
            <w:pPr>
              <w:pStyle w:val="Normal"/>
              <w:rPr/>
            </w:pPr>
            <w:r>
              <w:rPr/>
              <w:t>-Yahya Kemal BEYATLI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dönemlere ve geleneklere ait şiir örneklerini biçimsel ve anlamsal açıdan ince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arklı dönemlere ait manzumeleri ince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şiirin biçimsel ve anlamsal özelliklerinden yola çıkarak hangi döneme veya geleneğe ait olduğunu belirleye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evdiği şiirlerden seçki (antoloji)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opluluk karşısında şiir ok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evdiği şiiri ezbe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/>
              <w:t xml:space="preserve">                           </w:t>
            </w:r>
            <w:r>
              <w:rPr>
                <w:b/>
                <w:sz w:val="40"/>
                <w:szCs w:val="40"/>
              </w:rPr>
              <w:t>YARIYIL   TATİLİ   (25 OCAK 2009- 08 ŞUBAT 200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2340"/>
        <w:gridCol w:w="5580"/>
        <w:gridCol w:w="1620"/>
        <w:gridCol w:w="1620"/>
        <w:gridCol w:w="198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dirme</w:t>
            </w:r>
          </w:p>
        </w:tc>
      </w:tr>
      <w:tr>
        <w:trPr>
          <w:trHeight w:val="28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ÜNİTE: OLAY ÇEVRESİNDE OLUŞAN EDEBİ METİNLER</w:t>
            </w:r>
          </w:p>
        </w:tc>
      </w:tr>
      <w:tr>
        <w:trPr>
          <w:trHeight w:val="12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lay Çevresinde Oluşan Edebi Metinleri Tanıma ve Gruplandır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çevresinde oluşan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nlatmada, göstermede, dilde ve ifade biçiminde gerçekleşen değişiklikler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nlatmaya ve göstermeye bağlı metinlerin hangi edebi türler olduğunu bili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Öykü Seçkile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eçme Hikâyeler-Ömer SEYFETTİ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Otlakçı-Memduh Şevket  ESEND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urbet Hİkâyeleri-Refik Halit KAR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0 TEMEL E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nlatmaya Bağlı Metinleri İnceleme Yöntemi</w:t>
            </w:r>
          </w:p>
          <w:p>
            <w:pPr>
              <w:pStyle w:val="Normal"/>
              <w:rPr/>
            </w:pPr>
            <w:r>
              <w:rPr/>
              <w:t>a.Metin ve Zihniye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zıldığı dönemdeki hakim zihniyet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yazıldığı dönemdeki sanat anlayışların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tnin yazıldığı dönemin toplumsal, siyasal ve kültürel yaşamının özellikl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Yazarın, dönemin zihniyetiyle ilişkisini belirle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Yapı (Olay örgüsü, kişiler, mekân, zaman)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pısını oluşturan temel unsurlar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olay örgüsünü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Olay örgüsü ile yaşanmış olayın farklılığını an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Olay örgüsünün estetik kaygıyla düzenlendiğini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lay örgüsünün insana özgü bir gerçekliği ifade edip etmediğ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indeki kişilerin olaylardaki işlevlerini belirler,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indeki mekânın işlevini belirler, özell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indeki zaman kavramının işlevini belirler, metindeki kurgu zamanıyla yaşanılan zamanın farklı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Kişi-zaman-mekân arasındaki bütünlüğü 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Olay örgüsünün, kişilerin, zaman ve mekânın iletiyi ifade etmede ve somutlaştırmayı gerçekleştirmede birer araç olduklarını anl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Te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nlatmaya bağlı metinlerin temasını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emayı besleyen düşünceleri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Temanın sosyal yaşamla, düşünce tarihiyle ve eserin yazıldığı dönemle ilişkisin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Temayı yorumlar, güncelleştiri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.Dil ve Anlatım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kim tarafından anlat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nlatıcının, anlatılanlar ve kişilerle ilişkis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nlatıcının bakış açısını ve özelliklerini ayırt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latmaya bağlı metinlerde dilin hangi işlevinin öne çıkt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dilinin doğal dilden farklılığını ayırt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indeki ses, söz ve cümle özelliklerini açıkl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2340"/>
        <w:gridCol w:w="5580"/>
        <w:gridCol w:w="1620"/>
        <w:gridCol w:w="1620"/>
        <w:gridCol w:w="198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dirme</w:t>
            </w:r>
          </w:p>
        </w:tc>
      </w:tr>
      <w:tr>
        <w:trPr>
          <w:trHeight w:val="7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Metin ve Gele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inle yazıldığı dönem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Okuduğu metnin önceki metinlerle ilgisini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anatçının gelenekle ilişkisini belirle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Türk Şiir Bilgisi-Cem DİLÇİ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çıklamalı, Örnekli Türk Halk Edebiyatı- Suat BAT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Zaman Zaman İçinde-Pertev Naili BORAT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Anlama ve Yorumlam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anlamının nasıl oluşt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indeki anlamın bilimsel eserlerin anlamından farklı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ni anlamada ve yorumlamadaki etkenleri bil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nin okuyucuda uyandırdığı duygu ve düşünceleri belirleyebili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Metin ve Yaz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Yazar ile metin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Bir anlama ve yorumlamada yazarın yaşamı ve edebi kişiliğini bilmenin önemini kavr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nlatmaya Bağlı Metin Örneklerini İnceleme</w:t>
            </w:r>
          </w:p>
          <w:p>
            <w:pPr>
              <w:pStyle w:val="Normal"/>
              <w:rPr/>
            </w:pPr>
            <w:r>
              <w:rPr/>
              <w:t>-mas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estan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Çeşitli dönemlere ve geleneklere ait anlatmaya bağlı edebi metin türlerini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asallarla ilgili genel özellikler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estanların temel özellikl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Türk ve dünya edebiyatına ait başlıca destanları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Destanların tarihi, toplumsal ve edebi değ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asal ve destanları karşılaştıra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Mart </w:t>
            </w:r>
          </w:p>
          <w:p>
            <w:pPr>
              <w:pStyle w:val="Normal"/>
              <w:rPr/>
            </w:pPr>
            <w:r>
              <w:rPr/>
              <w:t>İstiklal Marşı’nın Kabulü</w:t>
            </w:r>
          </w:p>
        </w:tc>
      </w:tr>
      <w:tr>
        <w:trPr>
          <w:trHeight w:val="5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alk hikâyesi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Halk hikâyelerinin özellikl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Halk hikâyelerindeki toplumsal, kültürel yansımalar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Halk hikâyelerindeki biçimsel özellikleri kavr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art Şehitleri Anma Günü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esne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snevinin hangi geleneğe ait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snevilerin manzum metinler olmalarına rağmen olay metni olduklar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snevinin biçimsel özelliklerini açıkl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Yazılı Değerlendirme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nzum hikâye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nzum hikâyelerin özelliklerini ve hangi dönemde ortaya çıktıklarını kavr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2340"/>
        <w:gridCol w:w="5580"/>
        <w:gridCol w:w="1620"/>
        <w:gridCol w:w="1620"/>
        <w:gridCol w:w="198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dirme</w:t>
            </w:r>
          </w:p>
        </w:tc>
      </w:tr>
      <w:tr>
        <w:trPr>
          <w:trHeight w:val="4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ikây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yküdeki temel kavramları belirleye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Öykü türl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Öykü okuma bilinci gelişi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çıklamalı, Örnekli Türk Halk Edebiyatı- Suat BAT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0 TEMEL E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iyatro Seçki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klu zeka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man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Roman türünün özelliklerini 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arihi gelişim süreci içinde roman türünü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Türk ve dünya edebiyatının klasik romanlarını okuma alışkanlığı edinmeye başlar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Göstermeye Bağlı Edebi Metinler</w:t>
            </w:r>
          </w:p>
          <w:p>
            <w:pPr>
              <w:pStyle w:val="Normal"/>
              <w:rPr/>
            </w:pPr>
            <w:r>
              <w:rPr/>
              <w:t>a.Göstermeye Bağlı Edebi Metinleri Tanıma (Tiyatro)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Tiyatronun güzel sanatlar içindeki y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iyatronun özelliklerini kavrar, temel terimleri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ahnelenmek üzere yazılan eser metninin, edebiyatın konusu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Göstermeye bağlı metinlerin tarih içindeki y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östermeye bağlı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Konularına göre tiyatro metinlerini ayırır ve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Tiyatro metinlerinde göstermenin ve anlatmanın rolünü ve değ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Tiyatro metinlerinde olay örgüsüne ne ad veril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ramatik örüntüyü meydana getiren parçalar arasındaki ilişkiy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etinsiz tiyatro olup olmayacağını açıkl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Nisan Ulusal Egemenlik ve Çocuk Bayramı</w:t>
            </w:r>
          </w:p>
        </w:tc>
      </w:tr>
      <w:tr>
        <w:trPr>
          <w:trHeight w:val="9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Göstermeye Bağlı Metinleri İncel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Geleneksel Türk Tiyatrosu:Karagöz, Ortaoyunu, Meddah, Köy seyirlik oyunlar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odern Türk Tiyatrosu:Trajedi, komedi, dram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Farklı dönemlere ait metinleri ince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inlerin özelliklerini belirler, birbiriy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tnin türünün hangi dönemde ortaya çıktığını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nin yazıldığı zaman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teması, kişileri, mekân ve olaylarıyla dönemin koşulları arasında ilgi kurabili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azılı Değerlendirme</w:t>
            </w:r>
          </w:p>
        </w:tc>
      </w:tr>
      <w:tr>
        <w:trPr>
          <w:trHeight w:val="1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2340"/>
        <w:gridCol w:w="5580"/>
        <w:gridCol w:w="1620"/>
        <w:gridCol w:w="1620"/>
        <w:gridCol w:w="198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ğerlendirme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ÜNİTE:ÖĞRETİCİ METİNLER</w:t>
            </w:r>
          </w:p>
        </w:tc>
      </w:tr>
      <w:tr>
        <w:trPr>
          <w:trHeight w:val="7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Öğretici Metinleri İnceleme Yöntemi</w:t>
            </w:r>
          </w:p>
          <w:p>
            <w:pPr>
              <w:pStyle w:val="Normal"/>
              <w:rPr/>
            </w:pPr>
            <w:r>
              <w:rPr/>
              <w:t>a.Metin ve Zihniye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zıldığı dönemdeki hakim zihniyet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yazıldığı dönemin sosyal, kültürel ve siyasi hayatının koşullar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arın, dönemin kültür ve sanat hayatıyla ilişkisini belirle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Çoklu zekâ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Yapı(Plan)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zılış amac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oluşmasında yazılış amacı ve hedeflenen okuyucu kitlesinin rolünü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pıyı oluşturan birimleri ve özellikler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lamlı kümelerin metnin iletisiyle ilişkisinin yazılı veya şematik ifadesinin metnin planı olduğunu kavr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Ana Düşü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na düşünce teriminin ne ifade etti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ana düşüncesini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na düşünceyle metnin yazıldığı dönem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ynı ana düşünceden hareketle birçok metnin yazılıp yazılamayaca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Ana düşünce-yazar-okuyucu ilişkisini belirle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Dil ve Anlatım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tici metinlerde dilin işlev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dilinin ana düşünceye, seçilen anlatım türüne, hitap edilen okuyucuya ve kullanılan iletişim aracına göre değişebilece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Öğretici metinlerde dilin hangi işlevde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de terim, araştırma, inceleme ve gözlemlerden nasıl yararlanıldığın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anlatım türünü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Dilin ve anlatımın açık, tutarlı, anlaşılır olup olma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inde söylenenler ile söylenmek istenenleri sapt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Metin ve Gelene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zıldığı dönemin anlayı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hangi geleneğe ait olduğ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Mayıs Atatürk’ü Anma Gençlik ve Spor Bayramı</w:t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Anl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Atatürk’ün akılcılık ve bilime verdiği ön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tici metinlerde sözcüklerin daha çok gerçek anlamlarıyla kullanıldı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Öğretici metinlerde anlamın kişiye, zamana ve mekâna göre değişip değişmediğ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inlerde varsa çelişen düşünceleri ve bunlardaki anlam tutarsızlıklarını açıklar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Metin ve Yaz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zarıyla metin arasında ilgi kur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A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ynak,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ğrenme-Öğretme Yöntem ve Teknikl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ğerlendirme</w:t>
            </w:r>
          </w:p>
        </w:tc>
      </w:tr>
      <w:tr>
        <w:trPr>
          <w:trHeight w:val="4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Yorum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arın metne yüklediği anlam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indeki her parçayı metnin bütünü içinde anlamlandırır;  parçayı bütünle, bütünü de parçayla dil, yapı ve anlam yönünden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tnin okuyucuya vermek istediği düşünce veya düşünceleri açıkla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*</w:t>
            </w:r>
            <w:r>
              <w:rPr>
                <w:sz w:val="20"/>
                <w:szCs w:val="20"/>
              </w:rPr>
              <w:t>Türk Edebiyatı 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ürkçe Sözlük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azım Kılavuzu-TD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Edebiyat Bilgileri-Cevdet KUD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imli Türk Edebiyatı Tarihi- 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yanı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şıl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dayalı öğren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Çoklu zekâya dayalı yönteml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Yazılı Değerlendirme</w:t>
            </w:r>
          </w:p>
        </w:tc>
      </w:tr>
      <w:tr>
        <w:trPr>
          <w:trHeight w:val="5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Öğretici Metin Örneklerini İnceleme ve Karşılaştırma</w:t>
            </w:r>
          </w:p>
          <w:p>
            <w:pPr>
              <w:pStyle w:val="Normal"/>
              <w:rPr/>
            </w:pPr>
            <w:r>
              <w:rPr/>
              <w:t>-bilimsel metinler</w:t>
            </w:r>
          </w:p>
          <w:p>
            <w:pPr>
              <w:pStyle w:val="Normal"/>
              <w:rPr/>
            </w:pPr>
            <w:r>
              <w:rPr/>
              <w:t>-tarihi metinler</w:t>
            </w:r>
          </w:p>
          <w:p>
            <w:pPr>
              <w:pStyle w:val="Normal"/>
              <w:rPr/>
            </w:pPr>
            <w:r>
              <w:rPr/>
              <w:t>-felsefi metinler</w:t>
            </w:r>
          </w:p>
          <w:p>
            <w:pPr>
              <w:pStyle w:val="Normal"/>
              <w:rPr/>
            </w:pPr>
            <w:r>
              <w:rPr/>
              <w:t>-gazete çevresinde gelişen metinler (makale, deneme, sohbet, fıkra, röportaj, eleştiri)</w:t>
            </w:r>
          </w:p>
          <w:p>
            <w:pPr>
              <w:pStyle w:val="Normal"/>
              <w:rPr/>
            </w:pPr>
            <w:r>
              <w:rPr/>
              <w:t>-kişisel hayatı konu alan metinler (hatıra, gezi, biyografi, günlük, mektu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öğretici metinleri ana düşünce, yapı, anlatma tarzı, dil ve anlatım bakımından inceler,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ynı konuda farklı dönemlerde yazılmış öğretici metinleri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Öğretici bir metnin hangi edebi tür olduğunu ayırt ede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 plan;</w:t>
      </w:r>
    </w:p>
    <w:p>
      <w:pPr>
        <w:pStyle w:val="Normal"/>
        <w:rPr/>
      </w:pPr>
      <w:r>
        <w:rPr/>
        <w:t>-1739 sayılı Milli Eğitim Temel Kanunu,</w:t>
      </w:r>
    </w:p>
    <w:p>
      <w:pPr>
        <w:pStyle w:val="Normal"/>
        <w:rPr/>
      </w:pPr>
      <w:r>
        <w:rPr/>
        <w:t>-2488 sayılı tebliğler dergisindeki Atatürkçülük konuları,</w:t>
      </w:r>
    </w:p>
    <w:p>
      <w:pPr>
        <w:pStyle w:val="Normal"/>
        <w:rPr/>
      </w:pPr>
      <w:r>
        <w:rPr/>
        <w:t>-2551 ve 2575 sayılı tebliğler dergilerinde yayımlanan Milli Eğitim Bakanlığı Eğitim ve Öğretim Çalışmalarının Planlı Yürütülmesine İlişkin Yönerge”ye uygun olarak Türk Dili ve Edebiyatı zümresince hazırlanmış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/…/200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ygundur.</w:t>
        <w:tab/>
      </w:r>
    </w:p>
    <w:p>
      <w:pPr>
        <w:pStyle w:val="Normal"/>
        <w:rPr/>
      </w:pPr>
      <w:r>
        <w:rPr/>
        <w:t xml:space="preserve">     </w:t>
      </w:r>
      <w:r>
        <w:rPr/>
        <w:t>TDE Öğrt.</w:t>
        <w:tab/>
        <w:tab/>
        <w:t xml:space="preserve">     TDE Öğrt.</w:t>
        <w:tab/>
        <w:tab/>
        <w:t xml:space="preserve">    TDE Öğrt.</w:t>
        <w:tab/>
        <w:t xml:space="preserve">               TDE Öğrt.</w:t>
        <w:tab/>
        <w:t xml:space="preserve">                TDE Öğrt.</w:t>
        <w:tab/>
        <w:tab/>
        <w:t xml:space="preserve">                  Neşet BAYSAL</w:t>
        <w:tab/>
      </w:r>
    </w:p>
    <w:p>
      <w:pPr>
        <w:pStyle w:val="Normal"/>
        <w:tabs>
          <w:tab w:val="clear" w:pos="708"/>
          <w:tab w:val="left" w:pos="11895" w:leader="none"/>
          <w:tab w:val="left" w:pos="12045" w:leader="none"/>
        </w:tabs>
        <w:rPr/>
      </w:pPr>
      <w:r>
        <w:rPr/>
        <w:tab/>
        <w:t>Okul Müdürü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53:00Z</dcterms:created>
  <dc:creator>nilgün</dc:creator>
  <dc:description/>
  <dc:language>en-US</dc:language>
  <cp:lastModifiedBy>user</cp:lastModifiedBy>
  <cp:lastPrinted>2008-09-05T18:54:00Z</cp:lastPrinted>
  <dcterms:modified xsi:type="dcterms:W3CDTF">2008-09-06T12:05:00Z</dcterms:modified>
  <cp:revision>61</cp:revision>
  <dc:subject/>
  <dc:title>2008-2009 ÖĞRETİM YILI H</dc:title>
</cp:coreProperties>
</file>