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63"/>
        <w:gridCol w:w="361"/>
        <w:gridCol w:w="1987"/>
        <w:gridCol w:w="6790"/>
        <w:gridCol w:w="1597"/>
        <w:gridCol w:w="2137"/>
        <w:gridCol w:w="1600"/>
      </w:tblGrid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HİSAR KAYHAN ERGUN ATL TEKNİK LİSE VE E.M.L. LİSESİ 9. SINIFLAR  DİL VE ANLATIM  DERSİ ÜNİTELENDİRİLMİŞ YILLIK DERS PLAN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LAR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IMLAR/HEDEF VE DAVRANIŞ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-ÖĞ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-TEK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ILAN TEK-ARAÇ-G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edef-Davra)</w:t>
            </w:r>
          </w:p>
        </w:tc>
      </w:tr>
      <w:tr>
        <w:trPr>
          <w:trHeight w:val="168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ÜNİTE:İLETİŞİM,DİL VE KÜLTÜR</w:t>
            </w:r>
          </w:p>
        </w:tc>
      </w:tr>
      <w:tr>
        <w:trPr>
          <w:trHeight w:val="11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8-12)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İLETİŞİM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İletişimin gerekliliğini ve özelliklerini kavrama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İletişimin önemini ve değe-rini sez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İletişimde bulunması gereken ögeler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İletişimde gönderici, alıcı ve ileti  ilişkisini 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Gönderici-alıcı ilişkisinde göstergelerin yerini ve önemini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Göstergelerin ayırıcı özellikler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İletişimde bağla-mın önemini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rekli İletişim İçindey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-19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İNSAN,İLETİŞİM VE DİL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İnsan, iletişim ve dil ilişkisini belirleme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Dil-insan ilişkis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Dil dı-şındaki iletişim araçlarının kullanımıyla ilgili çıkarımlarda bulunu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Dilin oluşu-munu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Dille gerçekleştirilen iletişimle diğer iletişimler arasındaki fark-lılıkları seze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İletişim tablosundan hareketle dilin işlevlerini açıklar.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ehri Unutan Ad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Di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-26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İL-KÜLTÜR İLİŞKİSİ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İnsan, iletişim ve dil ilişkisini belirleme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Dil-insan ilişkis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Dil dışındaki iletişim araçlarının kullanımıyla ilgili çıkarımlarda bulunu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Dilin oluşumunu açıkla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Dille gerçekleştirilen iletişimle diğer iletişimler arasındaki farklılıkları seze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İletişim tablosundan hareketle dilin işlevlerini açıklar.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lin Kültür Taşıyıcılığ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ÜNİTE:DİLLERİN SINIFLANDIRILMASI VE TÜRKÇENİN DÜNYA DİLLERİ ARASINDAKİ YERİ</w:t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-10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DİLLERİN SINIFLANDIRIL-MASI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Dilleri yapı ve köken bakımından sınıflandırma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Dil ailelerinin oluşumunu ve köken bakımından dünya dillerinin nasıl gruplandırıldığını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Yapı ba-kımından dünya dillerinin nasıl gruplandırıldığını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Türkçe’nin köken ve yapı bakımından dünya dilleri arasındaki yerini belirler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 ve Türkç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-17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TÜRK DİLİNİN TARİHİ GELİŞİMİ VE TÜRKİYE TÜRKÇES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Türk dilinin tarihî gelişimini belirleme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Türk dilinin dönemlerini araştırır, her dönemin ayırıcı özelliklerini belirler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Anadolu’da Türkçe’nin gelişimini ve kazandığı yeni özellikleri açıklar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k Dilinin Tarihi Gelişi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-24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TÜRK DİLİNİN TARİHİ GELİŞİMİ VE TÜRKİYE TÜRKÇESİ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Türk dilinin tarihî gelişimini belirleme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Türk dilinin dönemlerini araştırır, her dönemin ayırıcı özelliklerini belirler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Anadolu’da Türkçe’nin gelişimini ve kazandığı yeni özellikleri açıklar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türk ve Dilim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km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Di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ÜNİTE:SES BİLGİSİ,YAZIM(İMLÂ) KURALLARI,NOKTALAMA</w:t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-31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YLEYİ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LAFFUZ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HURİYETÇİ-LİK İLKESİ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Dilde ses ve telâffuzun önemini belirleme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Ses ve telâffuz ilişkisini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Konuşmada ifadenin anlamına göre duraklamaları düzenlemenin önemini sezer. </w:t>
            </w: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Güzel konuşmada ses tonu ve telâffuzun önemini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Konuşma esna-sında sesin nasıl kullanıldığını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Konuşmada seslerin özelliklerini bilme-nin, onları doğru ve güzel telâffuz etmenin önemini fark eder.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Hiçbir alfabenin bütün sesleri göstermeye yetmediğini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Bir dilin ses terbiyesi ve konuş-ma biçiminin nasıl öğrenilebileceğini kavrar. </w:t>
            </w: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Yazım kurallarıyla telâffuzun, bü-tünüyle örtüşmediğini sezer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çak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LAR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IMLAR/HEDEF VE DAVRANIŞ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-ÖĞ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-TEK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ILAN TEK-ARAÇ-G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edef-Davra)</w:t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3-07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YLEYİ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LAFFUZ)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Türkçe’deki ünlülerin söyle-niş özellikler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Ünlülerle ilgili ses olaylarının, telâffuz kusuruna ne-den olup olmayacağını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Türkçe’deki ünsüzlerin söyleyiş özelliklerini belirler.</w:t>
            </w: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 xml:space="preserve">Yazı dilindeki bir işaretle, konuşma dilindeki farklı seslerin gösterilebildiğini kavrar. </w:t>
            </w: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 xml:space="preserve">Konuşurken ve yazarken aynı sesin veya çıkış yeri bakımından birbi-rine yakın seslerin tekrarının telâffuzu güçleştirdiğini sezer. </w:t>
            </w: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 xml:space="preserve">Cümle ve parag-raflardaki kelimelerde söyleyişi bozan sesleri  bulur, sebeplerini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 xml:space="preserve">Dili doğru, güzel ve etkili  kullanmanın önemini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Tonlamada nelere dik-kat edildiğini belirler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li Köş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YAZILI</w:t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14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’NİN SESLERİ VE ÖZELLİKLER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TATÜRK HAFTASI)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Türkçenin ses özelliklerini kavrama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Türkçe’deki ünlü ve ünsüzlerin özellik-ler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Ünlü ve ünsüz uyumları ile ilgili kurallara uymanın önemini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Yazarken ve konuşurken ünlü ve ünsüzlere ilişkin ses olaylarıyla ilgili kurallara uyar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Di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-21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IM KURALLARI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Yazım kurallarını uygulama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Metin oluştururken, büyük harflerin kulanımıy-la ilgili kurallara uya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Sayıların yazımıyla ilgili kurallara uya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Ek olan “–ki” ile bağlaç olan “ki”nin yazımıyla ilgili kurallara uyar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“mi”nin yazımıyla ilgili kurallara uya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5.</w:t>
            </w:r>
            <w:r>
              <w:rPr>
                <w:color w:val="000000"/>
                <w:sz w:val="20"/>
                <w:szCs w:val="20"/>
              </w:rPr>
              <w:t xml:space="preserve">Ek olan “–de” ile bağlaç olan “de” nin yazımıyla ilgili kuralları uygula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Birleşik kelimelerin oluşumuyla ilgili ku-ralları açıklar, metin oluştururken birleşik kelimelerin yazımıyla ilgili kurallara uyar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irki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-28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KTALAMA İŞARETLER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ÖĞRETMENLER GÜNÜ)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Noktalama işaretleriyle ilgili kuralları uygulama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Metin oluştururken nokta-lama işaretlerini doğru kullanı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Noktalama işaretlerini doğru kullanarak bir metin oluştur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Noktalama işaretlerinin metne anlam ve dil yönünden katkılarını tartışı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a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Dil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ÜNİTE:KELİME(SÖZCÜK)BİLGİSİ</w:t>
            </w:r>
          </w:p>
        </w:tc>
      </w:tr>
      <w:tr>
        <w:trPr>
          <w:trHeight w:val="68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ARALIK</w: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(01-05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LİMED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Kelimelerin yapısını çözümleme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İsim kökleriyle fiil köklerini ayırt ed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Yapım eklerinin işlevlerini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Yapım eklerini gruplandırır, özelliklerini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Yapım eklerinin kelimelerdeki işlev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Çekim eklerini ve bu eklerin özelliklerini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Yapıları bakımından kelimeleri birbirinden ayırır. </w:t>
            </w: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Oluşturacağı metinlerde yapım ve çekim eklerini doğru kullanır. </w:t>
            </w: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Yapım ve çekim eklerinin kelimelere ve söz dizimine  kattığı anlamları fark eder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ır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in Halle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D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sözleri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LIK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-19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İME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-26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İMEDE ANLAM VE KAVRAM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Kelimede anlamı kavrama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Kelime ve anlam ilişkis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Kelimede anlamın oluşumunu seze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Anlamlandırmada ses ve anlam kaynaşmasını seze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Kavram ve kavramlaştırmanın oluşumunu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“Kavram”ların kullanıl-dığı metinlerin ayırıcı özellikler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Kelimelerin anlam oluşturmada birbiriyle ilişkis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Metindeki somut anlamlı kelimeleri bulur, bu keli-melerin işlevlerini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Metindeki soyut anlamlı kelimeleri bulur, bu keli-melerin işlevlerini tartışır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zi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1980"/>
        <w:gridCol w:w="6737"/>
        <w:gridCol w:w="1620"/>
        <w:gridCol w:w="2159"/>
        <w:gridCol w:w="1612"/>
      </w:tblGrid>
      <w:tr>
        <w:trPr>
          <w:trHeight w:val="5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LAR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IMLAR/HEDEF VE DAVRANIŞ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-ÖĞ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-TEK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ILAN TEK-ARAÇ-G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hedef-Davra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-02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MLARI BAKIMINDAN KELİMELERİN GRUPLANDIRIL-MASI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Kelimelerin çeşitli anlamlarda kullanımlarını belirleme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Kelimelerin sözlü ve yazılı iletişimde kazandığı çeşitli anlamları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Kelimelerin anlamla-rından çok,  kullanıldıkları yerde kazandıkları değerlerin önemli olduğunu seze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Kelimenin anlamının, kullanım alanlarına ve diğer keli-melerle ilişkilerine göre farklılık kazandığını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Kelimenin, cümle içindeki diğer kelimelere bağlı olarak zihinde yarattığı kavramları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Metinde ilk anlamda kullanılmış ke-limeleri bulu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Metne yan anlam kazandıran söz ve söz gruplarını bulur. </w:t>
            </w: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Me-tinde mecaz anlamda kullanılmış kelimeleri bulur, mecazın  oluşma nedenini tar-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Mecaz anlamda ve ilk anlamda kullanılmış kelimeleri birbirinden ayırır. </w:t>
            </w: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Terim olan kelimeleri bulur. </w:t>
            </w: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Terimlerin nasıl oluştuğunu kavra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likeli Oyun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5-0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 İLİŞKİLERİNE GÖRE KELİMELER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Anlam ilişkilerine göre kelimeleri ayırma ve yerinde kullanma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Metindeki eş anlamlı kelimeleri bulu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Dilde eş anlamlı kelimelerin bulunma nedenini tar-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Eş anlamlı kelimelerle yakın anlamlı kelimeleri birbirinden ayırı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Kül-türler arası etkileşimle eş anlamlılık arasındaki ilişkiy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Kelimedeki eş anlamlılıkla cümledeki eş anlamlılık arasında ilişki kura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Eş anlamlılığın ifa-dedeki işlev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Kelimede çok an-lamlılığın nasıl oluştuğunu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Metinlerde çok anlamlı kelimeleri bulur. </w:t>
            </w: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Metindeki eş sesli kelimeleri  belir-ler. </w:t>
            </w: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Eş sesli kelimelerin ifadeye ne kazandırdığını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 xml:space="preserve">Metindeki zıt anlamlı kelimeleri bulur, işlev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Kelimenin olumsuz anlamıyla zıt anlamlısını ayırır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.Aynı cümlede zıt anlamlı kelimelerin kullanılma nedenle-rini tartışır. 14.Eş anlamlı, zıt anlamlı, eş sesli ve yakın anlamlı kelimelerin met-ne kazandırdıklarını  tartışı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elade Bir Sin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YAZILI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-1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İMELERDE ANLAM DEĞİŞMELERİ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Kelime gruplarını ayırma ve cümledeki işlevlerini belirleme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Kelime gruplarının oluşma nedenlerini 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Kelime gruplarını  sınıflan-dırı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Kelime gruplarının ifadeye kattığı  değerleri tartışı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Metindeki deyimleri bulur, özelliklerini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Dilde deyimlere ihtiyaç duyulma sebeplerini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Deyimlerin cümlede kullanılma sebeplerini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Toplumsal kül-türle deyim arasındaki ilişkiyi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Deyimlerin dildeki işlevlerini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İkilemelerin oluşumunu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İkilemelerin cümlede kullanılma nedenlerini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 xml:space="preserve">Yansıma sözleri ayırır, kullanılma nedenler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İsim tamlamalarının oluşumunu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 xml:space="preserve">Cümledeki isim tamlamalarını ayırır. </w:t>
            </w: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 xml:space="preserve">İsim tamlamalarını gruplandırır, işlevler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 xml:space="preserve">Sıfat tamlamalarının oluşumunu açık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 xml:space="preserve">Sıfat.tamlamalarının özelliklerini araştırır,anlam ve yapı bakımlarından isim tamlamasından farklılıklarını tartışı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 xml:space="preserve">Bağlaçlarla oluşturulan kelime gruplarının yapısını ve işlevini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 xml:space="preserve">Edatlarla oluşturulan kelime grupla-rının yapısını ve işlevini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 xml:space="preserve">Ünlem gruplarının oluşumunu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 xml:space="preserve">Ünlem gruplarına ne zaman baş vurulduğunu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 xml:space="preserve">Unvan gruplarının oluşumunu açık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 xml:space="preserve">Kelime gruplarının cümlede yüklendiği işlevleri açık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Kelime gruplarının  anlatımdaki işlevler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Kelime gruplarını yerinde ve doğru kullanı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haç H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LAR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IMLAR/HEDEF VE DAVRANIŞ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-ÖĞ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-TEK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ILAN TEK-ARAÇ-G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edef-Davra)</w:t>
            </w:r>
          </w:p>
        </w:tc>
      </w:tr>
      <w:tr>
        <w:trPr>
          <w:trHeight w:val="240" w:hRule="atLeast"/>
          <w:cantSplit w:val="true"/>
        </w:trPr>
        <w:tc>
          <w:tcPr>
            <w:tcW w:w="15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ÜNİTE:CÜMLE(TÜMCE)BİLGİSİ</w:t>
            </w:r>
          </w:p>
        </w:tc>
      </w:tr>
      <w:tr>
        <w:trPr>
          <w:trHeight w:val="22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19-2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İME GRUPLARI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Kelime gruplarının oluşma nedenlerini  açıklar./Kelime gruplarını  sınıflandırır. /</w:t>
            </w:r>
            <w:r>
              <w:rPr>
                <w:color w:val="000000"/>
                <w:sz w:val="20"/>
                <w:szCs w:val="20"/>
              </w:rPr>
              <w:t>Kelime gruplarının ifadeye kattığı  değerleri tartışır./Metindeki deyimleri bulur, özelliklerini açıklar./Dilde deyimlere ihtiyaç duyulma sebeplerini tartışır. /De-yimlerin cümlede kullanılma sebeplerini tartışır./Toplumsal kültürle deyim ara-sındaki ilişkiyi açıklar./Deyimlerin dildeki işlevlerini tartışır.</w:t>
            </w:r>
            <w:r>
              <w:rPr>
                <w:sz w:val="20"/>
                <w:szCs w:val="20"/>
              </w:rPr>
              <w:t>İkilemelerin oluşu-munu belirler.İkilemelerin cümlede kullanılma nedenlerini tartışır.Yansıma sözleri ayırır, kullanılma nedenlerini belirler.İsim tamlamalarının oluşumunu açıklar./Cümledeki isim tamlamalarını ayırır./İsim tamlamalarını gruplandırır, işlevlerini belirler./Sıfat tamlamalarının oluşumunu açıklar./Sıfat tamlamasının özelliklerini araştırır, anlam ve yapı bakımlarından isim tamlamasından farklı-lıklarını tartışır./Bağlaçlarla oluşturulan kelime gruplarının yapısını ve işlevini açıklar./Edatlarla oluşturulan kelime gruplarının yapısını ve işlevini açıklar. /Ün-lem gruplarının oluşumunu açıklar./Ünlem gruplarına ne zaman baş vuruldu-ğunu belirler.Unvan gruplarının oluşumunu açıklar./</w:t>
            </w:r>
            <w:r>
              <w:rPr>
                <w:iCs/>
                <w:sz w:val="20"/>
                <w:szCs w:val="20"/>
              </w:rPr>
              <w:t>Kelime gruplarının cümlede yüklendiği işlevleri açıklar./Kelime gruplarının</w:t>
            </w:r>
            <w:r>
              <w:rPr>
                <w:sz w:val="20"/>
                <w:szCs w:val="20"/>
              </w:rPr>
              <w:t xml:space="preserve">  anlatımdaki işlevlerini belirler./</w:t>
            </w:r>
            <w:r>
              <w:rPr>
                <w:iCs/>
                <w:sz w:val="20"/>
                <w:szCs w:val="20"/>
              </w:rPr>
              <w:t>Kelime gruplarını</w:t>
            </w:r>
            <w:r>
              <w:rPr>
                <w:sz w:val="20"/>
                <w:szCs w:val="20"/>
              </w:rPr>
              <w:t xml:space="preserve"> yerinde ve doğru kullan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panoğl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im Küçük Dostlar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9-1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ÜMLENİN ÖGELERİ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Cümleyi ögelerine ayırma, ögelerin cümledeki işlevlerini belirleme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Cümlenin hangi ögelerden meydana geldiğ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Yüklemin özelliklerini belirle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 xml:space="preserve">Cümlede hangi kelimelerin veya kelime gruplarının yüklem olabilece-ğini açıklar.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Yüklem kullanılmayan cümlelerde yüklemin kullanılmayış ne-denlerini tartışı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5.</w:t>
            </w:r>
            <w:r>
              <w:rPr>
                <w:color w:val="000000"/>
                <w:sz w:val="20"/>
                <w:szCs w:val="20"/>
              </w:rPr>
              <w:t xml:space="preserve">Cümlede özneyi ve öznenin özelliklerini belirler; hangi keli-melerin veya kelime gruplarının özne olabileceğini 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Öznenin bulunup bulunmama nedenler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Edilgen çatılı fiillerle kurulmuş cümlelerde öznenin anlam boyutunu belirler;  öznesiz cümleleri fark eder ve sebeplerini tar-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Cümledeki nesneleri ve türlerini be-lirler, bunların kullanılış amaçlarını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Nesne olabilecek kelime ve kelime gruplarını belirler.</w:t>
            </w: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Nesnenin fiilin bildirdiği işi hangi yönden tamamladığını fark eder.</w:t>
            </w: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 xml:space="preserve">Yer tamlayıcıları (dolaylı tümleçleri) bulur, bunla-rın işlevlerini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Cümlede yer tamlayı-cılarının yargı-yı hangi yönden tamamladığını açıklar.</w:t>
            </w: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Cümledeki zarfları (zarf tümleçlerini) bulur, işlevlerini belirler.</w:t>
            </w: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 xml:space="preserve">Cümle dışı ögelerin –bağlaçların, edat-ların, ünlemle-rin, ünlem gruplarının, hitapların ve ara cümlelerin- işlevlerini tar-tışır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5. </w:t>
            </w:r>
            <w:r>
              <w:rPr>
                <w:color w:val="000000"/>
                <w:sz w:val="20"/>
                <w:szCs w:val="20"/>
              </w:rPr>
              <w:t>Cüm-lede yüklemin bildirdiği iş çevresinde diğer ögelerin nasıl birleşti-ğini belirl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yat Böyledir İş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 Ba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-20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ÜMLENİ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ISI</w:t>
            </w:r>
          </w:p>
        </w:tc>
        <w:tc>
          <w:tcPr>
            <w:tcW w:w="6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Cümlenin yapısını belirleme, yapıyla anlam arasında ilişki kurma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Cümlenin yapısını  oluşturan kelime ve kelime grupları arasındaki ilişkiyi be-lirl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Cümlelerin birbirlerine bağlanma yollarını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Cümleler arasın-daki anlam ilişkilerinin boyutunu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Metinde yer alan cümle toplulukları arasındaki ilişkilerin hangi yollarla sağlandığını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Metindeki bağlı cüm-leleri bulur, bunların kullanılış amacını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Metin-deki sıralı cümleleri bu-lur, bu cümlelerin kullanılış amacını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Cümleleri yüklemlerinin yerine ve çeşidine göre türlerine ayırır ve bunların  kullanılış sebeplerini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Bir cümleyi yapısına, yükleminin yerine ve yükleminin türüne göre incele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amak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-2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ÜMLENİ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ISI</w:t>
            </w:r>
          </w:p>
        </w:tc>
        <w:tc>
          <w:tcPr>
            <w:tcW w:w="6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LAR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IMLAR/HEDEF VE DAVRANIŞ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-ÖĞ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-TEK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ILAN TEK-ARAÇ-G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edef-Davra)</w:t>
            </w:r>
          </w:p>
        </w:tc>
      </w:tr>
      <w:tr>
        <w:trPr>
          <w:trHeight w:val="138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RT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1900</wp:posOffset>
                      </wp:positionV>
                      <wp:extent cx="9724390" cy="3016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24390" cy="301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362"/>
                                    <w:gridCol w:w="360"/>
                                    <w:gridCol w:w="1980"/>
                                    <w:gridCol w:w="6770"/>
                                    <w:gridCol w:w="1613"/>
                                    <w:gridCol w:w="2154"/>
                                    <w:gridCol w:w="1609"/>
                                  </w:tblGrid>
                                  <w:tr>
                                    <w:trPr>
                                      <w:trHeight w:val="537" w:hRule="atLeast"/>
                                      <w:cantSplit w:val="true"/>
                                    </w:trPr>
                                    <w:tc>
                                      <w:tcPr>
                                        <w:tcW w:w="46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ART                         MA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ONU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AZANIMLAR/HEDEF VE DAVRANIŞ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ĞRET-ÖĞ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ÖN-T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KULLANILAN TEK-ARAÇ-G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ĞERL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hedef-Davr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16-2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İLDİRDİKLERİ ANLAMLARA GÖRE CÜMLEL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-DİLEK,İSTEK, SORU CÜMLELER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Dilek-istek ve soru bildiren cümleleri ayırma, bu tür cümlelerin işlevlerini belirleme: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Dilek-istek cümlelerini ayırır, bunların kullanıldığı yeri ve kullanılış amacını belirle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Dilek-istek cümlelerini gruplandırı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Dilek-istek cümleleri-nin işlevlerini tartışı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oru cümlelerinin oluşumunu belirler, kullanılış amacını açıklar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oru kelimeleriyle düzenlenen cümlelerin farklılığını kavrar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Soru cümlelerini gruplandırır, bu cümlelerin işlevle-rini tartışı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Ünlem cümlelerinin oluşumunu,  kullanılış amaçlarını açıklar ve ünlemlerin metne  kazandırdığı an-lamları  fark ede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ilek, istek, gereklilik, emir, soru, ünlem cümlelerini karşı-laştırı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akri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ramatizasy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oru-Ceva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eyin Fırtınas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rnekle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ürkçe Sözlü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İmlâ Kılavuz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yimler Sözlüğ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erimler Sözlüğ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CD-DV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İnt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23-27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BİLDİRDİKLERİ ANLAMLARA GÖRE CÜMLEL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-OLUMLU-OLUMSUZ CÜML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Olumlu, olumsuz cümleleri ayırma,  işlevlerini belirleme: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Olumlu, olumsuz cümlelerin oluşumunu, kullanılış amaçlarını açıklar ve metne kazandırdıklarını tartışı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Haber, dilek-istek ve olumlu, olumsuz cümleleri karşılaştırı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akri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ramatizasy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oru-Ceva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rnekle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ürkçe Sözlü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İmlâ Kılavuz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yimler Sözlüğ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ürk Di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tasözle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İS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30-0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NLAMLARINA GÖRE CÜMLE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Anlamlarına göre  cümleleri ayırma ve bu cümlelerin işlevlerini belirleme: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Cümlenin metinde tamamlanan bir anlam birimi olduğunu fark ede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Aynı düşüncenin farklı cümlelerle ifade ediliş nedenini açıkla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Metinde yakın an-lamlı cümleleri ayırı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Metinlerde birbirleriyle çelişen cümleleri bulu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Me-tinlerde sebep-sonuç bildiren cümleleri bulur; kullanılma nedenlerini açıkla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Metinlerde amaç bildiren cümleleri bulu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Metinlerde şart cümlelerini bulu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Metindeki karşıt durumları bildiren cümleleri bulur; kullanılma nedenini ve metne kazandırdıklarını tartışı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Metindeki açıklama bildiren cümleleri belirle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İfade ettikleri anlama göre cümleleri gruplandırı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Bildirdiği duygu, düşün-ce ve içerdiği kavramlara göre cümleleri ayırt eder, bu tür cümlelerin metindeki işlevlerini tartışı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akri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ramatizasy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oru-Ceva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eyin Fırtınas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rnekle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ürkçe Sözlü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İmlâ Kılavuz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yimler Sözlüğ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erimler Sözlüğ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CD-DV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İnt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.YAZIL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İS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06-1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NLATIM BOZUKLUKLA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Anlatım bozukluğunun nedenlerini belirleme: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Anlatım bozukluklarının ne-denlerini sırala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Özne-yüklem uyumsuzluğundan kaynaklanan anlatım bozuk-luğunun nedenini açıkla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Birbirine bağlı cümlelerde yüklemler arasındaki çatı uyuşmazlığından kaynaklanan anlatım bozukluğunun nedenini açıkla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Öge eksikliğinden kaynaklanan anlatım bozukluğunun nedenini açıkla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Cümleler-de yüklem ve yardımcı fiil eksikliğinden kaynaklanan anlatım bozukluğunun ne-denini açıkla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Tamlamaların ve eklerin yanlış kullanılmasından,  eksikliğin-den kaynaklanan anlatım bozukluğunu fark ede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Noktalama yanlışlıklarından kaynaklanan anlatım bozukluklarının nedenini açıklar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Yanlış anlamda ve yan-lış yerde kullanılan kelimelerin sebep olduğu anlatım bozukluklarının nedenini açıklar.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Cümle kuruluşunda anlatım bozukluğundan kaçınma: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ümle kurarken anlatım bozukluklarından kaçını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akri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ramatizasy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oru-Ceva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Uygula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eyin Fırtınas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Örnekle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ürkçe Sözlü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İmlâ Kılavuz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yimler Sözlüğ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erimler Sözlüğ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CD-DV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İnt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5.7pt;height:237.55pt;mso-wrap-distance-left:0pt;mso-wrap-distance-right:7.05pt;mso-wrap-distance-top:0pt;mso-wrap-distance-bottom:0pt;margin-top:-97pt;mso-position-vertical-relative:text;margin-left:-0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362"/>
                              <w:gridCol w:w="360"/>
                              <w:gridCol w:w="1980"/>
                              <w:gridCol w:w="6770"/>
                              <w:gridCol w:w="1613"/>
                              <w:gridCol w:w="2154"/>
                              <w:gridCol w:w="1609"/>
                            </w:tblGrid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T                         MART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6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AZANIMLAR/HEDEF VE DAVRANIŞLAR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ĞRET-ÖĞ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ÖN-TEK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ULLANILAN TEK-ARAÇ-GER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ĞERL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hedef-Dav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16-20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İLDİRDİKLERİ ANLAMLARA GÖRE CÜMLE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-DİLEK,İSTEK, SORU CÜMLELERİ</w:t>
                                  </w:r>
                                </w:p>
                              </w:tc>
                              <w:tc>
                                <w:tcPr>
                                  <w:tcW w:w="6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Dilek-istek ve soru bildiren cümleleri ayırma, bu tür cümlelerin işlevlerini belirleme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ilek-istek cümlelerini ayırır, bunların kullanıldığı yeri ve kullanılış amacını belirle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ilek-istek cümlelerini gruplandırı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ilek-istek cümleleri-nin işlevlerini tartışı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oru cümlelerinin oluşumunu belirler, kullanılış amacını açıklar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oru kelimeleriyle düzenlenen cümlelerin farklılığını kavrar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oru cümlelerini gruplandırır, bu cümlelerin işlevle-rini tartışı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Ünlem cümlelerinin oluşumunu,  kullanılış amaçlarını açıklar ve ünlemlerin metne  kazandırdığı an-lamları  fark ede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ilek, istek, gereklilik, emir, soru, ünlem cümlelerini karşı-laştırır.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r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amatizasy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yin Fırtın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rnekleme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ürkçe Sözlü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İmlâ Kılavuz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yimler Sözlüğ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imler Sözlüğ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CD-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İnternet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23-27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İLDİRDİKLERİ ANLAMLARA GÖRE CÜMLE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-OLUMLU-OLUMSUZ CÜMLELER</w:t>
                                  </w:r>
                                </w:p>
                              </w:tc>
                              <w:tc>
                                <w:tcPr>
                                  <w:tcW w:w="6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Olumlu, olumsuz cümleleri ayırma,  işlevlerini belirleme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Olumlu, olumsuz cümlelerin oluşumunu, kullanılış amaçlarını açıklar ve metne kazandırdıklarını tartışı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Haber, dilek-istek ve olumlu, olumsuz cümleler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r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amatizasy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rnekleme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ürkçe Sözlü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İmlâ Kılavuz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yimler Sözlüğ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ürk Di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tasözleri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İSA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30-03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NLAMLARINA GÖRE CÜMLELER</w:t>
                                  </w:r>
                                </w:p>
                              </w:tc>
                              <w:tc>
                                <w:tcPr>
                                  <w:tcW w:w="6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Anlamlarına göre  cümleleri ayırma ve bu cümlelerin işlevlerini belirleme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ümlenin metinde tamamlanan bir anlam birimi olduğunu fark ede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ynı düşüncenin farklı cümlelerle ifade ediliş nedenini açıkla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etinde yakın an-lamlı cümleleri ayırı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etinlerde birbirleriyle çelişen cümleleri bulu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e-tinlerde sebep-sonuç bildiren cümleleri bulur; kullanılma nedenlerini açıkla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etinlerde amaç bildiren cümleleri bulu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etinlerde şart cümlelerini bulu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etindeki karşıt durumları bildiren cümleleri bulur; kullanılma nedenini ve metne kazandırdıklarını tartışı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etindeki açıklama bildiren cümleleri belirle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İfade ettikleri anlama göre cümleleri gruplandırı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Bildirdiği duygu, düşün-ce ve içerdiği kavramlara göre cümleleri ayırt eder, bu tür cümlelerin metindeki işlevlerini tartışı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r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amatizasy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yin Fırtın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rnekleme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ürkçe Sözlü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İmlâ Kılavuz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yimler Sözlüğ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imler Sözlüğ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CD-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İnternet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.YAZI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İSAN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06-10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NLATIM BOZUKLUKLARI</w:t>
                                  </w:r>
                                </w:p>
                              </w:tc>
                              <w:tc>
                                <w:tcPr>
                                  <w:tcW w:w="6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Anlatım bozukluğunun nedenlerini belirleme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nlatım bozukluklarının ne-denlerini sırala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Özne-yüklem uyumsuzluğundan kaynaklanan anlatım bozuk-luğunun nedenini açıkla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Birbirine bağlı cümlelerde yüklemler arasındaki çatı uyuşmazlığından kaynaklanan anlatım bozukluğunun nedenini açıkla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Öge eksikliğinden kaynaklanan anlatım bozukluğunun nedenini açıkla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ümleler-de yüklem ve yardımcı fiil eksikliğinden kaynaklanan anlatım bozukluğunun ne-denini açıkla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Tamlamaların ve eklerin yanlış kullanılmasından,  eksikliğin-den kaynaklanan anlatım bozukluğunu fark ede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oktalama yanlışlıklarından kaynaklanan anlatım bozukluklarının nedenini açıklar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Yanlış anlamda ve yan-lış yerde kullanılan kelimelerin sebep olduğu anlatım bozukluklarının nedenini açıklar.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Cümle kuruluşunda anlatım bozukluğundan kaçınma: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ümle kurarken anlatım bozukluklarından kaçınır.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r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amatizasy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ygula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yin Fırtın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Örnekleme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ürkçe Sözlü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İmlâ Kılavuz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yimler Sözlüğ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imler Sözlüğ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CD-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İnternet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2-0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ÜMLEDE ANLAM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Cümlede anlamın oluşmasını  belirleme: </w:t>
            </w:r>
            <w:r>
              <w:rPr>
                <w:color w:val="000000"/>
                <w:sz w:val="20"/>
                <w:szCs w:val="20"/>
              </w:rPr>
              <w:t xml:space="preserve">1.Cümlede anlamın oluşmasını sağ-layan unsurları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Cümlenin kelime ve kelime gruplarından yargı özelliği ile ayrılan bir anlam birimi olduğunu kavra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Cümlede özne ile yüklem ilişki-sinin anlamın oluşmasındaki rolünü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Cümlede anlamın oluşmasında ve ifadesinde yüklemin rolü ve değerini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Cümleleri anlamlarına göre gruplandırır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öb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D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sözler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9-1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İLDİRDİKLERİ ANLAMLARA GÖRE CÜMLEL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-HABER CÜMLELERİ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atLeast" w:line="200" w:before="0" w:after="0"/>
              <w:jc w:val="left"/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  <w:t>Haber bildiren cümleleri ayırma,bu tür cümlelerin işlevini belirleme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Haber cümlelerini ayırır, kullanılış amacını ve yerini belirler. 2.Haber cümlele-rinde dilin daha çok göndergesel (ilk anlam) işlevde kullanıldığını fark ed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Haber cümlelerinde dikkatin dışa yöneldiğini fark eder.4.Metindeki haber cüm-lelerini bulur, bunların kullanılma nedenlerini tartışır.5.Haber cümlelerinde ne öğretildiğini, hangi konuda nasıl bilgi verildiğini tartışır.6.Haber cümlelerinde  zamanının nasıl bildirildiğini açık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y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-20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İLDİRDİKLERİ ANLAMLARA GÖRE CÜMLEL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DİLEK,İSTEK, SORU CÜMLELERİ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atLeast" w:line="200" w:before="0" w:after="0"/>
              <w:jc w:val="left"/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  <w:t>Dilek-istek ve soru bildiren cümleleri ayırma, bu tür cümlelerin işlevlerini belirleme:</w:t>
            </w:r>
            <w:r>
              <w:rPr>
                <w:b w:val="false"/>
                <w:bCs w:val="false"/>
                <w:sz w:val="20"/>
                <w:szCs w:val="20"/>
              </w:rPr>
              <w:t xml:space="preserve">1.Dilek-istek cümlelerini ayırır,bunların kullanıldığı yeri ve kullanılış amacını belirler.2.Dilek-istek cümlelerini gruplandırır.3.Dilek-istek cümlelerinin işlev-lerini tartışır.4.Soru cümlelerinin oluşumunu belirler,kullanılış amacını a-çıklar.5.Soru kelimeleriyle düzenlenen cümlelerin farklılığını kavrar.6.Soru cüm-lelerini gruplandırır,bu cümlelerin işlevlerini tartışır.7.Ünlem cümlelerinin olu-şumunu, kullanılış amaçlarını açıklar ve ünlemlerin metne kazandırdığı anlamları açıklar.8.Dilek-istek-gereklilik-emir-soru-ünlem cümlelerini karşılaştırır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dınlar Arasın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-2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İLDİRDİKLERİ ANLAMLARA GÖRE CÜMLEL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-OLUMLU-OLUMSUZ CÜM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spacing w:lineRule="atLeast" w:line="200" w:before="0" w:after="0"/>
              <w:jc w:val="left"/>
              <w:rPr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bCs w:val="false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GvdeMetni2"/>
              <w:spacing w:lineRule="atLeast" w:line="200" w:before="0" w:after="0"/>
              <w:jc w:val="left"/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  <w:t>Olumlu,olumsuz cümleleri ayırma, işlevlerini belirleme:</w:t>
            </w:r>
          </w:p>
          <w:p>
            <w:pPr>
              <w:pStyle w:val="GvdeMetni2"/>
              <w:spacing w:lineRule="atLeast" w:line="200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Olumlu, olumsuz cümlelerin oluşumunu, kullanılış amaçlarını açıklar ve metne kazandırdıklarını tartışır.2.Haber, dilek-istek ve olumlu-olumsuz cümleleri karşılaştırı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es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-0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MLARINA GÖRE CÜMLELER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ümlenin metinde tamamlanan bir anlam birimi olduğunu fark eder. 2.Aynı düşüncenin farklı cümlelerle ifade ediliş nedenini açıklar.3.Metinde yakın an-lamlı cümleleri ayırır.4.Metinlerde birbirleriyle çelişen cümleleri bulur. 5.Metinlerde sebep-sonuç bildiren cümleleri bulur; kullanılma nedenlerini açıklar.6.Metinlerde amaç bildiren cümleleri bulur.7.Metinlerde şart cümlelerini bulur.8.Metindeki karşıt durumları bildiren cümleleri bulur; kullanılma nedenini ve metne kazandırdıklarını tartışır.9.Metindeki açıklama bildiren cümleleri belirler.</w:t>
            </w:r>
            <w:r>
              <w:rPr>
                <w:color w:val="000000"/>
                <w:sz w:val="20"/>
                <w:szCs w:val="20"/>
              </w:rPr>
              <w:t>10.İfade ettikleri anlama göre cümleleri gruplandırı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ntib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ILI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-10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IM BOZUKLUKLARI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atLeast" w:line="200" w:before="0" w:after="0"/>
              <w:jc w:val="left"/>
              <w:rPr/>
            </w:pPr>
            <w:r>
              <w:rPr>
                <w:bCs w:val="false"/>
                <w:sz w:val="20"/>
                <w:szCs w:val="20"/>
                <w:u w:val="single"/>
              </w:rPr>
              <w:t>Anlatım bozukluklarının nedenlerini belirleme:</w:t>
            </w:r>
          </w:p>
          <w:p>
            <w:pPr>
              <w:pStyle w:val="GvdeMetni2"/>
              <w:spacing w:lineRule="atLeast" w:line="200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Anlatım bozukluklarının nedenlerini sıralar.2.Özne-yüklem uyumsuzluğundan kaynaklanan anlatım bozukluğunun nedenini açıklar.3.Birbirine bağlı cümlelerde yüklemler arasındaki çatı uyuşmazlığından kaynaklanan anlatım bozukluğunun nedenini açıklar.4.Öge eksikliğinden kaynaklanan anlatım bozukluğunun nede-nini açıkla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rlikte Yapılan Toplant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önü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55"/>
        <w:gridCol w:w="365"/>
        <w:gridCol w:w="1975"/>
        <w:gridCol w:w="6676"/>
        <w:gridCol w:w="1620"/>
        <w:gridCol w:w="2160"/>
        <w:gridCol w:w="161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LAR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IMLAR/HEDEF VE DAVRANIŞ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-ÖĞ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-T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ILAN TEK-ARAÇ-GE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edef-Davra)</w:t>
            </w:r>
          </w:p>
        </w:tc>
      </w:tr>
      <w:tr>
        <w:trPr>
          <w:trHeight w:val="192" w:hRule="atLeast"/>
          <w:cantSplit w:val="true"/>
        </w:trPr>
        <w:tc>
          <w:tcPr>
            <w:tcW w:w="15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ÜNİTE:PARAGRAF BİLGİSİ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-17)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TI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İRİM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F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Paragrafın anlatım birimi olduğunu kavrama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Paragrafın oluşumunu ve  oluşum nedenini açıklar 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Paragraf-cümle ilişkisini belirler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Paragrafta anlamın bağlamla ilişkisini sez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hutlu Tep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Di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-24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GRAFTA YAPI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Paragrafın yapısını kavrama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Paragrafın yapısını belirleyen unsurları açık-la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İyi bir paragrafta bulunması gereken özellikler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Paragrafta yer, zaman, kişi ve durum bildiren dil ögeleri arasındaki ilişkiyi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Konunun ortaya konduğu veya sezdirildiği cümle ve cümlelerin paragrafın başlarında ol-masının daha iyi olacağını keşfede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Her paragrafı kendisinden önce ve sonra-kine bağlayan söz veya söz grupları olduğunu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Cümleyle paragrafı ya-pı bakımından karşılaştırır. </w:t>
            </w: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Farklı paragrafların yapılarını karşılaştırır. </w:t>
            </w: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İyi düzenlenmiş paragrafların özelliklerini tartış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ozi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-01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GRAFIN BOYUTU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Paragrafın boyutunu belirleme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Paragrafın boyutunu belirleyen özellikleri tespit ed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Paragrafın boyutunu belirleyen ögeleri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Paragraf ile pa-ragrafın içinde yer aldığı metin arasında, derecesini yazarın belirlediği bir oran bulunduğunu fark ed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organ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AYI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04-08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FTA ANLAM VE ANA DÜŞÜNCE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Paragrafın anlamı ve ana düşüncesini belirleme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Paragrafın anlamını belir-leyen ögeleri 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Paragrafta bütünlüğü oluşturan ögeleri seze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Pa-ragrafta anlamın iletişime katılan ögelerin yüklendikleri rolle ilişkis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Paragrafta iletinin açık olarak ifadesinin gerekliliğini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Paragrafta iletilmek istenen iletinin en kısa ve açık ifadesinin, paragrafın ana düşüncesi olduğunu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Paragrafta ana düşüncenin ifade ediliş biçimler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Paragraftaki yardımcı düşünceleri belirler, bu düşüncelerin ana düşünceyle ilişkisini açıkl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l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-15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AGRAF ÇEŞİTLERİ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Paragraf çeşitlerinin özelliklerini belirleme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Paragrafta ifade edilen ileti ile anlatım türleri arasındaki ilişkiyi açıkla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Paragrafların hangi özelliklere göre gruplandırılacağını seze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Olay paragrafının özellikler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Çözüm-leme paragrafının özellikler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Fikir paragrafının özelliklerini belirle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giz Aytmat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D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sözler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-22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GRAF ÇEŞİTLERİ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Betimleme paragrafının özelliklerini belirler. </w:t>
            </w:r>
            <w:r>
              <w:rPr>
                <w:b/>
                <w:bCs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Betimleme paragrafında kullanılan anlatım türlerini belirler. </w:t>
            </w:r>
            <w:r>
              <w:rPr>
                <w:b/>
                <w:bCs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Açıklama paragrafının özelliklerini belirler. </w:t>
            </w:r>
            <w:r>
              <w:rPr>
                <w:b/>
                <w:bCs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Açıklama paragrafının oluşumunu belirler. </w:t>
            </w:r>
            <w:r>
              <w:rPr>
                <w:b/>
                <w:bCs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Açıklama paragrafında kullanılan dilin özelliklerini belirler. </w:t>
            </w:r>
            <w:r>
              <w:rPr>
                <w:b/>
                <w:bCs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>Açıklama paragrafı oluştur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yami Saf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Di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YAZILI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-29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GRAF ÇEŞİTLERİ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Düşsel (fantastik) paragrafın özelliklerini belirler. </w:t>
            </w:r>
            <w:r>
              <w:rPr>
                <w:b/>
                <w:bCs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Fantastik paragraflar oluşturur. </w:t>
            </w:r>
            <w:r>
              <w:rPr>
                <w:b/>
                <w:bCs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Tartışma paragrafının özelliklerini belirler. </w:t>
            </w:r>
            <w:r>
              <w:rPr>
                <w:b/>
                <w:bCs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Mizahî paragrafın özelliklerini belirler. </w:t>
            </w:r>
            <w:r>
              <w:rPr>
                <w:b/>
                <w:bCs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>Mizahî paragraflar oluşturu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D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sözler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LAR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IMLAR/HEDEF VE DAVRANIŞ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-ÖĞ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-T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ILAN TEK-ARAÇ-GE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edef-Davra)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-05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AGRAFTA DÜŞÜNCEYİ GELİŞTİRME YOLLARI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Paragrafta düşünceyi geliştirme yollarını kavrama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Paragrafta ana düşün-cenin bağlam içerisinde hangi ögelerle geliştirildiğ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Paragrafta kul-lanılan tanımlamaların  işlevler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İyi bir tanımın özelliklerini tartışır. </w:t>
            </w: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Paragrafta tanımlamaya ne zaman ihtiyaç duyulduğunu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Tanımlama-nın kullanıldığı paragraflar  oluşturur. </w:t>
            </w: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Paragrafta karşılaştırmaya hangi durum-larda ihtiyaç duyulduğunu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Karşılaştırmanın özelliklerini açıklar.</w:t>
            </w: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Ya-zılı ve sözlü anlatımda karşılaştırmanın işlevini belirler.</w:t>
            </w:r>
            <w:r>
              <w:rPr>
                <w:b/>
                <w:bCs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>Karşılaştırma yapılmı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agraflar oluşturur. </w:t>
            </w:r>
            <w:r>
              <w:rPr>
                <w:b/>
                <w:bCs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Tanık gösterilmiş paragrafların özelliklerini belirler. </w:t>
            </w:r>
            <w:r>
              <w:rPr>
                <w:b/>
                <w:bCs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Tanık gösterilen paragraflar oluşturur. </w:t>
            </w:r>
            <w:r>
              <w:rPr>
                <w:b/>
                <w:bCs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Paragrafta örneklendirmelere hangi durumlarda ihtiyaç duyulduğunu belirler. </w:t>
            </w:r>
            <w:r>
              <w:rPr>
                <w:b/>
                <w:bCs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Paragrafta yararlanılabilecek ör-neklendirmeleri belirler. </w:t>
            </w:r>
            <w:r>
              <w:rPr>
                <w:b/>
                <w:bCs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Okuduğu paragraflarda  verilen örneklerin ifadeye ne kazandırdığını tartışır. </w:t>
            </w:r>
            <w:r>
              <w:rPr>
                <w:b/>
                <w:bCs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>Düşünce ve duygunun daha iyi anlatılması ve açık-lanması amacıyla karşılaştırmalara başvurulabileceğini kavr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D-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terne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8-12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TİN VE PARAGRAF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Metin ve paragraf arasındaki ilişkiyi belirleme: </w:t>
            </w: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Metin-paragraf ilişkisini belirler. </w:t>
            </w: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Metinde, birbirini tamamlayan paragrafların farklı anlatım türleriyle oluşturulabileceğini fark eder. </w:t>
            </w: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Paragrafların metinde kullanılış şeklini belirle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sy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-Cev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Sözl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lâ Kılavuz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yimler Sözlüğ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Di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sözler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 YILLIK PLAN 2104-2488-2551 VE 2575 SAYILI TEBLİĞLER DERGİSİ VE M.E.B. 9.DİL VE ANLATIM DERSİ KİTABI DİKKATE ALINARAK HAZIRLANMIŞT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3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.ERGUN ÖZDİLEK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4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90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edebiyatogretmeni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3:47:00Z</dcterms:created>
  <dc:creator>Bılgısayar</dc:creator>
  <dc:description/>
  <dc:language>en-US</dc:language>
  <cp:lastModifiedBy>user</cp:lastModifiedBy>
  <cp:lastPrinted>2008-09-06T14:12:00Z</cp:lastPrinted>
  <dcterms:modified xsi:type="dcterms:W3CDTF">2008-09-11T16:35:00Z</dcterms:modified>
  <cp:revision>55</cp:revision>
  <dc:subject/>
  <dc:title>SPORTİF FAALİYETLER ÇALIŞMA GRUBU</dc:title>
</cp:coreProperties>
</file>