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-2009 ÖĞRETİM YILI ÇINARLI ANA. TEK. VE END. MESLEK  LİSESİ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9.SINIF DİL VE ANLATIM DERSİ </w:t>
      </w:r>
      <w:r>
        <w:rPr/>
        <w:t>ÜNİTELENDİRİLMİŞ YILLIK PLANI</w:t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9"/>
        <w:gridCol w:w="426"/>
        <w:gridCol w:w="41"/>
        <w:gridCol w:w="11"/>
        <w:gridCol w:w="515"/>
        <w:gridCol w:w="28"/>
        <w:gridCol w:w="1955"/>
        <w:gridCol w:w="16"/>
        <w:gridCol w:w="8"/>
        <w:gridCol w:w="10"/>
        <w:gridCol w:w="252"/>
        <w:gridCol w:w="74"/>
        <w:gridCol w:w="1340"/>
        <w:gridCol w:w="48"/>
        <w:gridCol w:w="4321"/>
        <w:gridCol w:w="28"/>
        <w:gridCol w:w="37"/>
        <w:gridCol w:w="6"/>
        <w:gridCol w:w="98"/>
        <w:gridCol w:w="159"/>
        <w:gridCol w:w="1106"/>
        <w:gridCol w:w="11"/>
        <w:gridCol w:w="60"/>
        <w:gridCol w:w="51"/>
        <w:gridCol w:w="31"/>
        <w:gridCol w:w="33"/>
        <w:gridCol w:w="50"/>
        <w:gridCol w:w="53"/>
        <w:gridCol w:w="7"/>
        <w:gridCol w:w="1402"/>
        <w:gridCol w:w="13"/>
        <w:gridCol w:w="22"/>
        <w:gridCol w:w="16"/>
        <w:gridCol w:w="6"/>
        <w:gridCol w:w="16"/>
        <w:gridCol w:w="1643"/>
        <w:gridCol w:w="29"/>
      </w:tblGrid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3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LÜL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ÜNİTE: İLETİŞİM, DİL ve KÜLTÜR</w:t>
            </w:r>
          </w:p>
        </w:tc>
      </w:tr>
      <w:tr>
        <w:trPr>
          <w:trHeight w:val="700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İletiş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before="0" w:after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İletişimin gerekliliğini ve özelliklerini kavrama.</w:t>
            </w:r>
          </w:p>
          <w:p>
            <w:pPr>
              <w:pStyle w:val="GvdeMetni2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.İletişimin önemini ve değerini sezer.</w:t>
            </w:r>
          </w:p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.İletişimde bulunması gereken ögeleri belirler.</w:t>
            </w:r>
          </w:p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.İletişimde gönderici, alıcı ve ileti  ilişkisini  açıklar.</w:t>
            </w:r>
          </w:p>
          <w:p>
            <w:pPr>
              <w:pStyle w:val="GvdeMetni3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Gönderici-alıcı ilişkisinde göstergelerin yerini ve önemini fark eder.</w:t>
            </w:r>
          </w:p>
          <w:p>
            <w:pPr>
              <w:pStyle w:val="GvdeMetni3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Göstergelerin ayırıcı özellikler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İletişimde bağlamın önemini fark eder.</w:t>
            </w:r>
          </w:p>
        </w:tc>
        <w:tc>
          <w:tcPr>
            <w:tcW w:w="12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LÜL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letiş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EYLÜ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İnsan, İletişim ve D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Atatürk’ün Türk dili ile ilgili görüşleri</w:t>
            </w:r>
          </w:p>
        </w:tc>
        <w:tc>
          <w:tcPr>
            <w:tcW w:w="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3"/>
              <w:tabs>
                <w:tab w:val="left" w:pos="110" w:leader="none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nsan, iletişim ve dil ilişkisini belirleme.</w:t>
            </w:r>
          </w:p>
          <w:p>
            <w:pPr>
              <w:pStyle w:val="GvdeMetni3"/>
              <w:tabs>
                <w:tab w:val="left" w:pos="110" w:leader="none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Dil-insan ilişkisini belirler.</w:t>
            </w:r>
          </w:p>
          <w:p>
            <w:pPr>
              <w:pStyle w:val="GvdeMetni2"/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.Dil dışındaki iletişim araçlarının kullanımıyla ilgili çıkarımlarda bulunur.</w:t>
            </w:r>
          </w:p>
          <w:p>
            <w:pPr>
              <w:pStyle w:val="GvdeMetni2"/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.Dilin oluşumunu açıklar.</w:t>
            </w:r>
          </w:p>
          <w:p>
            <w:pPr>
              <w:pStyle w:val="GvdeMetni3"/>
              <w:tabs>
                <w:tab w:val="left" w:pos="110" w:leader="none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Dille gerçekleştirilen iletişimle diğer iletişimler arasındaki farklılıkları se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İletişim tablosundan hareketle dilin işlevlerini açıklar.</w:t>
            </w:r>
          </w:p>
        </w:tc>
        <w:tc>
          <w:tcPr>
            <w:tcW w:w="12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Dil-Kültür İlişkisi</w:t>
            </w:r>
          </w:p>
        </w:tc>
        <w:tc>
          <w:tcPr>
            <w:tcW w:w="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l-kültür ilişkisini belirleme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Dil-kültür ilişkisini belirler, tartış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Kullanımda ortaya çıkan dil türlerini belirler, farklılıklarını sezer.</w:t>
            </w:r>
          </w:p>
        </w:tc>
        <w:tc>
          <w:tcPr>
            <w:tcW w:w="12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zan Bayram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EKİM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ÜNİTE: DİLLERİN SINIFLANDIRILMASI      TÜRK DİLİNİN TARİHÎ GELİŞİMİ ve TÜRKİYE TÜRKÇESİ</w:t>
            </w:r>
          </w:p>
        </w:tc>
      </w:tr>
      <w:tr>
        <w:trPr>
          <w:trHeight w:val="2070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Dillerin   Sınıflandırıl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Dilleri yapı ve köken balımından sınıflandırma.</w:t>
            </w:r>
          </w:p>
          <w:p>
            <w:pPr>
              <w:pStyle w:val="GvdeMetni2"/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.Dil ailelerinin oluşumunu ve köken bakımından dünya dillerinin nasıl gruplandırıldığını açıkl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.Yapı bakımından dünya dillerinin nasıl gruplandırıldığını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Türkçenin köken ve yapı bakımından dünya dilleri arasındaki yerini belirler.</w:t>
            </w:r>
          </w:p>
        </w:tc>
        <w:tc>
          <w:tcPr>
            <w:tcW w:w="12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Türk Dilinin Tarihî Gelişimi ve Türkiy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ürkçes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567"/>
                <w:tab w:val="clear" w:pos="992"/>
                <w:tab w:val="left" w:pos="110" w:leader="none"/>
                <w:tab w:val="left" w:pos="290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Türk dilinin tarihi gelişimini belirleme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left" w:pos="110" w:leader="none"/>
                <w:tab w:val="left" w:pos="290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.Türk dilinin dönemlerini araştırır, her dönemin ayırıcı özellikler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Anadolu’da Türkçenin gelişimini ve kazandığı yeni özellikleri açıklar.</w:t>
            </w:r>
          </w:p>
        </w:tc>
        <w:tc>
          <w:tcPr>
            <w:tcW w:w="12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ÜNİTE: SES BİLGİSİ – YAZIM (İMLÂ) KURALLARI – NOKTALAM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1" w:hRule="atLeast"/>
        </w:trPr>
        <w:tc>
          <w:tcPr>
            <w:tcW w:w="5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Telâffuz (Söyleyiş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Ses ve Seslerin Kullanımı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*Cumhuriyetçilik ilkesi, Türkiye Cumhuriyeti’nin nitelikleri</w:t>
            </w:r>
          </w:p>
        </w:tc>
        <w:tc>
          <w:tcPr>
            <w:tcW w:w="6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de ses ve telaffuzun önemini belirlem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Ses ve telâffuz ilişkisin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Konuşmada ifadenin anlamına göre duraklamaları düzenlemenin önemini se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Güzel konuşmada ses tonu ve telâffuzun önemin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Konuşma esnasında sesin nasıl kullanıldığ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Konuşmada seslerin özelliklerini bilmenin, onları doğru ve güzel telâffuz etmenin önemin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Hiçbir alfabenin bütün sesleri göstermeye yetmediğin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Bir dilin ses terbiyesi ve konuşma biçiminin nasıl öğrenilebileceğini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Yazım kurallarıyla telâffuzun, bütünüyle örtüşmediğini se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 Ekim Cumhuriyet Bayramı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KASIM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âffuz (Söyleyiş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s ve Seslerin Kullanım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Türkçedeki ünlülerin söyleniş özelliklerini belirl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Ünlülerle ilgili ses olaylarının, telâffuz kusuruna neden olup olmayacağını tartışı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Türkçedeki ünsüzlerin söyleyiş özelliklerini belirl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Yazı dilindeki bir işaretle, konuşma dilindeki farklı seslerin gösterilebildiğini kavr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Konuşurken ve yazarken aynı sesin veya çıkış yeri bakımından birbirine yakın seslerin tekrarının telâffuzu güçleştirdiğini sezer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4.Cümle ve paragraflardaki kelimelerde söyleyişi bozan sesleri  bulur, sebeplerini açıklar</w:t>
            </w:r>
            <w:r>
              <w:rPr>
                <w:i/>
                <w:iCs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iCs/>
                <w:sz w:val="16"/>
                <w:szCs w:val="16"/>
              </w:rPr>
              <w:t>15</w:t>
            </w:r>
            <w:r>
              <w:rPr>
                <w:i/>
                <w:iCs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>Dili doğru, güzel ve etkili  kullanmanın önemini fark ed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Tonlamada nelere dikkat edildiğini belirler.</w:t>
            </w:r>
          </w:p>
        </w:tc>
        <w:tc>
          <w:tcPr>
            <w:tcW w:w="15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YAZILI YOK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Türkçe’nin Sesleri ve Özellikler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*Atatürk ile ilgili anıla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Türkçenin ses özelliklerini kavrama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.Türkçedeki ünlü ve ünsüzlerin özelliklerini belirler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2.Ünlü ve ünsüz uyumları ile ilgili kurallara uymanın önemini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.Yazarken ve konuşurken ünlü ve ünsüzlere ilişkin ses olayları ile ilgili kurallara uyar.</w:t>
            </w:r>
          </w:p>
        </w:tc>
        <w:tc>
          <w:tcPr>
            <w:tcW w:w="1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 Kasım Atatürk’ü Anm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6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Yazım(imlâ) Kuralları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Milli eğitimin önemi,esasları, yaygınlaştırılması, eğitimde öğretmenin önemi ve rol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Yazım kurallarına uyma.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1.Metin </w:t>
            </w:r>
            <w:r>
              <w:rPr>
                <w:bCs/>
                <w:color w:val="000000"/>
                <w:sz w:val="20"/>
                <w:szCs w:val="20"/>
              </w:rPr>
              <w:t>oluştururken, büyük harflerin kullanımıyla ilgili kurallara uya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Sayıların yazımıyla ilgili kurallara uya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Ek olan “–ki” ile bağlaç olan “ki”nin yazımıyla ilgili kurallara uya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Ek olan “–de” ile bağlaç olan “de”nin yazımıyla ilgili kuralları uygula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“mi”nin yazımıyla ilgili kurallara uy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Birleşik kelimelerin oluşumuyla ilgili kuralları açıklar, metin oluştururken birleşik kelimelerin yazımıyla ilgili kurallara uyar.</w:t>
            </w:r>
          </w:p>
        </w:tc>
        <w:tc>
          <w:tcPr>
            <w:tcW w:w="1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 Kasım Öğretmenler Günü</w:t>
            </w:r>
          </w:p>
        </w:tc>
      </w:tr>
      <w:tr>
        <w:trPr>
          <w:trHeight w:val="28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Noktalama İşaret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Noktalama işaretleriyle ilgili kuralları uygulama.</w:t>
            </w:r>
          </w:p>
          <w:p>
            <w:pPr>
              <w:pStyle w:val="GvdeMetni2"/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.Metin oluştururken noktalama işaretlerini doğru kullan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Noktalama işaretlerini doğru kullanarak bir metin oluştur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Noktalama işaretlerinin metne anlam ve dil yönünden katkılarını tartışır.</w:t>
            </w:r>
          </w:p>
        </w:tc>
        <w:tc>
          <w:tcPr>
            <w:tcW w:w="155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YAZILI YOK.</w:t>
            </w:r>
          </w:p>
        </w:tc>
      </w:tr>
      <w:tr>
        <w:trPr>
          <w:trHeight w:val="154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ÜNİTE: KELİME BİLGİSİ</w:t>
            </w:r>
          </w:p>
        </w:tc>
      </w:tr>
      <w:tr>
        <w:trPr>
          <w:trHeight w:val="125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.Kelimede Yapı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limelerin yapısını çözümlem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İsim kökleriyle fiil köklerini ayırt ed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Yapım eklerinin işlevlerini tartış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Yapım eklerini gruplandırır, özelliklerini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Yapım eklerinin kelimelerdeki işlevini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Çekim eklerini ve bu eklerin özelliklerini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Yapıları bakımından kelimeleri birbirinden ayır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Oluşturacağı metinlerde yapım ve çekim eklerini doğru kullan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16"/>
                <w:szCs w:val="16"/>
              </w:rPr>
              <w:t>Yapım ve çekim eklerinin kelimelere ve söz dizimine  kattığı anlamları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fark ed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u - cevap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amatizasyon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yin fırtınası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blem çözme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İnceleme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ygulama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aştırma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rnek Olay İncelemesi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İş Birliğine Dayalı Öğrenme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3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Kelimede Anl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Kelimede Anlam ve Kavram</w:t>
            </w:r>
          </w:p>
        </w:tc>
        <w:tc>
          <w:tcPr>
            <w:tcW w:w="6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before="0" w:after="0"/>
              <w:jc w:val="left"/>
              <w:rPr>
                <w:b w:val="false"/>
                <w:b w:val="false"/>
                <w:bCs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Cs/>
                <w:color w:val="000000"/>
                <w:sz w:val="18"/>
                <w:szCs w:val="18"/>
              </w:rPr>
              <w:t>Kelimede anlamı kavrama.</w:t>
            </w:r>
          </w:p>
          <w:p>
            <w:pPr>
              <w:pStyle w:val="GvdeMetni2"/>
              <w:spacing w:before="0" w:after="0"/>
              <w:jc w:val="left"/>
              <w:rPr>
                <w:b w:val="false"/>
                <w:b w:val="false"/>
                <w:bCs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Cs/>
                <w:color w:val="000000"/>
                <w:sz w:val="18"/>
                <w:szCs w:val="18"/>
              </w:rPr>
              <w:t>1.Kelime ve anlam ilişkisini belirl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Kelimede anlamın oluşumunu sez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Anlamlandırmada ses ve anlam kaynaşmasını sez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Kavram ve kavramlaştırmanın oluşumunu açıkla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“Kavram”ların kullanıldığı metinlerin ayırıcı özelliklerini belirl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Kelimelerin anlam oluşturmada birbiriyle ilişkisini belirl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Metindeki somut anlamlı kelimeleri bulur, bu kelimelerin işlevlerini tartış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8.Metindeki soyut anlamlı kelimeleri bulur, bu kelimelerin işlevlerini  tartışır.</w:t>
            </w:r>
          </w:p>
        </w:tc>
        <w:tc>
          <w:tcPr>
            <w:tcW w:w="1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Kurban Bayramı</w:t>
            </w:r>
          </w:p>
        </w:tc>
      </w:tr>
      <w:tr>
        <w:trPr>
          <w:trHeight w:val="236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6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Anlamları Bakımından Kelimelerin  Gruplandırılması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. Anlam Çeşitleri (ilk anlam)</w:t>
            </w:r>
          </w:p>
        </w:tc>
        <w:tc>
          <w:tcPr>
            <w:tcW w:w="61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limelerin çeşitli anlamlarda kullanımlarını belirlem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Kelimelerin sözlü ve yazılı iletişimde kazandığı çeşitli anlamları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Kelimelerin anlamlarından çok,  kullanıldıkları yerde kazandıkları değerlerin önemli olduğunu sez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Kelimenin anlamının, kullanım alanlarına ve diğer kelimelerle ilişkilerine göre farklılık kazandığını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Kelimenin, cümle içindeki diğer kelimelere bağlı olarak zihinde yarattığı kavramları tartış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Metinde ilk anlamda kullanılmış kelimeleri bulu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Metne yan anlam kazandıran söz ve söz gruplarını bulu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Metinde mecaz anlamda kullanılmış kelimeleri bulur, mecazın  oluşma nedenini tartış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Mecaz anlamda ve ilk anlamda kullanılmış kelimeleri birbirinden ayır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Terim olan kelimeleri bulur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Terimlerin nasıl oluştuğunu kavrar.</w:t>
            </w:r>
          </w:p>
        </w:tc>
        <w:tc>
          <w:tcPr>
            <w:tcW w:w="14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6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ecaz anla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eri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.Anlam İlişkilerine Göre Kelime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ş anlamlı kelimeler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lam ilişkilerine göre kelimeleri ayırma ve yerinde kullanma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Metindeki eş anlamlı kelimeleri bulu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Dilde eş anlamlı kelimelerin bulunma nedenini tartışı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Eş anlamlı kelimelerle yakın anlamlı kelimeleri birbirinden ayırı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Kültürler arası etkileşimle eş anlamlılık arasındaki ilişkiyi belirl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Kelimedeki eş anlamlılıkla cümledeki eş anlamlılık arasında ilişki kura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Eş anlamlılığın ifadedeki işlevini belirl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Kelimede çok anlamlılığın nasıl oluştuğunu belirl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Metinlerde çok anlamlı kelimeleri bulu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Metindeki eş sesli kelimeleri  belirl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Eş sesli kelimelerin ifadeye ne kazandırdığını açıkla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Metindeki zıt anlamlı kelimeleri bulur, işlevini belirler. 12.Kelimenin olumsuz anlamıyla zıt anlamlısını ayırı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Aynı cümlede zıt anlamlı kelimelerin kullanılma nedenlerini tartış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Eş anlamlı, zıt anlamlı, eş sesli ve yakın anlamlı kelimelerin metne kazandırdıklarını  tartışır.</w:t>
            </w:r>
          </w:p>
        </w:tc>
        <w:tc>
          <w:tcPr>
            <w:tcW w:w="14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YAZILI YOK.</w:t>
            </w:r>
          </w:p>
        </w:tc>
      </w:tr>
      <w:tr>
        <w:trPr>
          <w:trHeight w:val="13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ş sesli kelimele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arşıt anlamlı kelimeler)</w:t>
            </w:r>
          </w:p>
        </w:tc>
        <w:tc>
          <w:tcPr>
            <w:tcW w:w="61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06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Kelimelerde Anlam Değişmeleri</w:t>
            </w:r>
          </w:p>
        </w:tc>
        <w:tc>
          <w:tcPr>
            <w:tcW w:w="6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limelerdeki anlam değişmelerinin nedenlerini bulma, işlevlerini belirleme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Kelimelerdeki anlam genişlemesi ile çok anlamlılığı ayırt ed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Bir kelimenin zaman içinde anlam daralmasına ve anlam genişlemesine uğrayabileceğini fark ed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Bir kelimenin geçmişteki anlamından farklı anlamlarda kullanılabileceğin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4.Kelimelerdeki anlam değişmelerinin nedenlerini tartışır.</w:t>
            </w:r>
          </w:p>
        </w:tc>
        <w:tc>
          <w:tcPr>
            <w:tcW w:w="1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OCAK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Kelime Grup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deyimler) (ikilemeler)</w:t>
            </w:r>
          </w:p>
        </w:tc>
        <w:tc>
          <w:tcPr>
            <w:tcW w:w="61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Kelime gruplarını ayırma ve cümledeki işlevlerini belirleme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Kelime gruplarının oluşma nedenlerini  açıklar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Kelime gruplarını  sınıflandırır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Kelime gruplarının ifadeye kattığı  değerleri tartış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Metindeki deyimleri bulur, özelliklerini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Dilde deyimlere ihtiyaç duyulma sebeplerini tartış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Deyimlerin cümlede kullanılma sebeplerini tartış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Toplumsal kültürle deyim arasındaki ilişkiy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Deyimlerin dildeki işlevlerini tartışı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9.İkilemelerin oluşumunu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0.İkilemelerin cümlede kullanılma nedenlerini tartışı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Yansıma sözleri ayırır, kullanılma nedenler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2.İsim tamlamalarının oluşumunu açıkl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3.Cümledeki isim tamlamalarını ayırı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4.İsim tamlamalarını gruplandırır, işlevler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5.Sıfat tamlamalarının oluşumunu açıkl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6.Sıfat tamlamasının özelliklerini araştırır, anlam ve yapı bakımlarından isim tamlamasından farklılıklarını tartışı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7.Bağlaçlarla oluşturulan kelime gruplarının yapısını ve işlevini açıkl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8.Edatlarla oluşturulan kelime gruplarının yapısını ve işlevini açıkl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9.Ünlem gruplarının oluşumunu açıkl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0.Ünlem gruplarına ne zaman baş vurulduğunu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Unvan gruplarının oluşumunu açıklar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iCs/>
                <w:color w:val="000000"/>
                <w:sz w:val="20"/>
                <w:szCs w:val="20"/>
              </w:rPr>
              <w:t>Kelime gruplarının cümlede yüklendiği işlevleri açıklar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23.Kelime gruplarının</w:t>
            </w:r>
            <w:r>
              <w:rPr>
                <w:color w:val="000000"/>
                <w:sz w:val="20"/>
                <w:szCs w:val="20"/>
              </w:rPr>
              <w:t xml:space="preserve">  anlatımdaki işlevler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iCs/>
                <w:color w:val="000000"/>
                <w:sz w:val="20"/>
                <w:szCs w:val="20"/>
              </w:rPr>
              <w:t>Kelime gruplarını</w:t>
            </w:r>
            <w:r>
              <w:rPr>
                <w:color w:val="000000"/>
                <w:sz w:val="20"/>
                <w:szCs w:val="20"/>
              </w:rPr>
              <w:t xml:space="preserve"> yerinde ve doğru kullanır.</w:t>
            </w:r>
          </w:p>
        </w:tc>
        <w:tc>
          <w:tcPr>
            <w:tcW w:w="14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tamlamalar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 ÜNİTE: CÜMLE BİLGİSİ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.Cümlenin Öge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Cümlenin Yapısı</w:t>
            </w:r>
          </w:p>
        </w:tc>
        <w:tc>
          <w:tcPr>
            <w:tcW w:w="6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Cümleyi ögelerine ayırma, ögelerin cümledeki işlevlerini belirleme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.Cümlenin hangi ögelerden meydana geldiğini belirle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2.Yüklemin özelliklerini belirle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3.Cümlede hangi kelimelerin veya kelime gruplarının yüklem olabileceğini açıkla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4.Yüklem kullanılmayan cümlelerde yüklemin kullanılmayış nedenlerini tartışı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.Cümlede özneyi ve öznenin özelliklerini belirler; hangi kelimelerin veya kelime gruplarının özne olabileceğini  açıkla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/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6.Öznenin bulunup bulunmama nedenlerini belirle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7.Edilgen çatılı fiillerle kurulmuş cümlelerde öznenin anlam boyutunu belirler;  öznesiz cümleleri fark eder ve sebeplerini tartışı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8.Cümledeki nesneleri ve türlerini belirler, bunların kullanılış amaçlarını tartışı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9.Nesne olabilecek kelime ve kelime gruplarını belirle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0.Nesnenin fiilin bildirdiği işi hangi yönden tamamladığını fark ede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1.Yer tamlayıcıları (dolaylı tümleçleri) bulur, bunların işlevlerini tartışı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2.Cümlede yer tamlayıcılarının yargıyı hangi yönden tamamladığını açıkla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3.Cümledeki zarfları (zarf tümleçlerini) bulur, işlevlerini belirle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/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4.</w:t>
            </w:r>
            <w:r>
              <w:rPr>
                <w:b w:val="false"/>
                <w:sz w:val="18"/>
                <w:szCs w:val="18"/>
              </w:rPr>
              <w:t>Cümle dışı ögelerin -bağlaçların, edatların, ünlemlerin, ünlem gruplarının, hitapların ve ara cümlelerin- işlevlerini tartışı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5.Cümlede yüklemin bildirdiği iş çevresinde diğer ögelerin nasıl birleştiğini belirler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ümlenin yapısını belirleme, yapıyla anlam arasında ilişki kurma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Cümlenin yapısını  oluşturan kelime ve kelime grupları arasındaki ilişkiy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Cümlelerin birbirlerine bağlanma yollarını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Cümleler arasındaki anlam ilişkilerinin boyutunu tartışı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Metinde yer alan cümle toplulukları arasındaki ilişkilerin hangi yollarla sağlandığını tartışı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Metindeki bağlı cümleleri bulur, bunların kullanılış amacını tartışı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Metindeki sıralı cümleleri bulur, bu cümlelerin kullanılış amacını tartışı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Cümleleri yüklemlerinin yerine ve çeşidine göre türlerine ayırır ve bunların  kullanılış sebeplerini tartışı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Bir cümleyi yapısına, yükleminin yerine ve yükleminin türüne göre incele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Cümlede Anl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ümlede Anlamın Oluşması</w:t>
            </w:r>
          </w:p>
        </w:tc>
        <w:tc>
          <w:tcPr>
            <w:tcW w:w="6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ümlede anlamın oluşmasını belirleme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Cümlede anlamın oluşmasını sağlayan unsurları belirler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  <w:r>
              <w:rPr>
                <w:bCs/>
                <w:iCs/>
                <w:color w:val="000000"/>
                <w:sz w:val="20"/>
                <w:szCs w:val="20"/>
              </w:rPr>
              <w:t>Cümlenin kelime ve kelime gruplarından yargı özelliği ile ayrılan bir anlam birimi olduğunu kavrar.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3.</w:t>
            </w:r>
            <w:r>
              <w:rPr>
                <w:bCs/>
                <w:color w:val="000000"/>
                <w:sz w:val="20"/>
                <w:szCs w:val="20"/>
              </w:rPr>
              <w:t>Cümlede özne ile yüklem ilişkisinin anlamın oluşmasındaki rolünü fark ed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Cümlede anlamın oluşmasında ve ifadesinde yüklemin rolü ve değerin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Cümleleri anlamlarına göre gruplandırır.  </w:t>
            </w:r>
          </w:p>
        </w:tc>
        <w:tc>
          <w:tcPr>
            <w:tcW w:w="14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MART</w:t>
            </w:r>
          </w:p>
        </w:tc>
        <w:tc>
          <w:tcPr>
            <w:tcW w:w="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Bildirdikleri Anlama Göre Cümlele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.Haber Cümleleri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Haber cümlelerini ayırma ve işlevlerini belirleme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1.Haber cümlelerini ayırır, kullanılış amacını ve yerini belirler. </w:t>
            </w:r>
          </w:p>
          <w:p>
            <w:pPr>
              <w:pStyle w:val="GvdeMetni2"/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>2.Haber cümlelerinde dilin daha çok göndergesel (ilk anlam) işlevde kullanıldığını fark ed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/>
            </w:pPr>
            <w:r>
              <w:rPr>
                <w:b w:val="false"/>
                <w:iCs/>
                <w:sz w:val="20"/>
                <w:szCs w:val="20"/>
              </w:rPr>
              <w:t>3.</w:t>
            </w:r>
            <w:r>
              <w:rPr>
                <w:b w:val="false"/>
                <w:sz w:val="20"/>
                <w:szCs w:val="20"/>
              </w:rPr>
              <w:t>Haber cümlelerinde dikkatin dışa yöneldiğini fark ed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Metindeki haber cümlelerini bulur, bunların kullanılma nedenlerini tartışı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Haber cümlelerinde ne öğretildiğini, hangi konuda nasıl bilgi verildiğini tartış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Haber cümlelerinde  zamanının nasıl bildirildiğini açıklar.</w:t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.Dilek-İstek, Soru Cümleleri,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Dilek-istek ve soru bildiren cümleleri ayırma, bu tür cümlelerin işlevlerini belirleme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.Dilek-istek cümlelerini ayırır, bunların kullanıldığı yeri ve kullanılış amacını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.</w:t>
            </w:r>
            <w:r>
              <w:rPr>
                <w:b w:val="false"/>
                <w:bCs w:val="false"/>
                <w:iCs/>
                <w:color w:val="000000"/>
                <w:sz w:val="20"/>
                <w:szCs w:val="20"/>
              </w:rPr>
              <w:t>Dilek-istek cümlelerini gruplandırı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/>
            </w:pPr>
            <w:r>
              <w:rPr>
                <w:b w:val="false"/>
                <w:bCs w:val="false"/>
                <w:iCs/>
                <w:color w:val="000000"/>
                <w:sz w:val="20"/>
                <w:szCs w:val="20"/>
              </w:rPr>
              <w:t>3.</w:t>
            </w:r>
            <w:r>
              <w:rPr>
                <w:b w:val="false"/>
                <w:iCs/>
                <w:sz w:val="20"/>
                <w:szCs w:val="20"/>
              </w:rPr>
              <w:t>Dilek-istek cümlelerinin işlevlerini tartışı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/>
            </w:pPr>
            <w:r>
              <w:rPr>
                <w:b w:val="false"/>
                <w:iCs/>
                <w:sz w:val="20"/>
                <w:szCs w:val="20"/>
              </w:rPr>
              <w:t>4.</w:t>
            </w:r>
            <w:r>
              <w:rPr>
                <w:b w:val="false"/>
                <w:sz w:val="20"/>
                <w:szCs w:val="20"/>
              </w:rPr>
              <w:t>Soru cümlelerinin oluşumunu belirler, kullanılış amacını açıkl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Soru kelimeleriyle düzenlenen cümlelerin farklılığını kavr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Soru cümlelerini gruplandırır, bu cümlelerin işlevlerini tartışı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.Ünlem cümlelerinin oluşumunu,  kullanılış amaçlarını açıklar ve ünlemlerin metne  kazandırdığı anlamları  fark ed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Dilek, istek, gereklilik, emir, soru, ünlem cümlelerini karşılaştırır.</w:t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Olumlu, Olumsuz Cümleler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lumlu, olumsuz cümleleri ayırma, işlevlerini belirleme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Olumlu, olumsuz cümlelerin oluşumunu, kullanılış amaçlarını açıklar ve metne kazandırdıklarını tartış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Haber, dilek-istek ve olumlu, olumsuz cümleleri karşılaştırır.</w:t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Mart İstiklal Marşının Kabul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MART</w:t>
            </w:r>
          </w:p>
        </w:tc>
        <w:tc>
          <w:tcPr>
            <w:tcW w:w="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Anlamlarına Göre  Cümlele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lamlarına göre cümleleri ayırma ve bu cümlelerin işlevlerini belirleme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ümlenin metinde tamamlanan bir anlam birimi olduğunu fark ede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Aynı düşüncenin farklı cümlelerle ifade ediliş nedenini açıkla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Metinde yakın anlamlı cümleleri ayırı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Metinlerde birbirleriyle çelişen cümleleri bulu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Metinlerde sebep-sonuç bildiren cümleleri bulur; kullanılma nedenlerini açıkla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Metinlerde amaç bildiren cümleleri bulu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Metinlerde şart cümlelerini bulu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Metindeki karşıt durumları bildiren cümleleri bulur; kullanılma nedenini ve metne kazandırdıklarını tartışı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Metindeki açıklama bildiren cümleleri belirler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0.</w:t>
            </w:r>
            <w:r>
              <w:rPr>
                <w:bCs/>
                <w:color w:val="000000"/>
                <w:sz w:val="20"/>
                <w:szCs w:val="20"/>
              </w:rPr>
              <w:t>İfade ettikleri anlama göre cümleleri grupland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Bildirdiği duygu, düşünce ve içerdiği kavramlara göre cümleleri ayırt eder, bu tür cümlelerin metindeki işlevlerini tartışır.</w:t>
            </w:r>
          </w:p>
        </w:tc>
        <w:tc>
          <w:tcPr>
            <w:tcW w:w="14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38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8 Mart Çanakkale Zafer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YAZILI YOK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Anlatım  Bozuklukları</w:t>
            </w:r>
          </w:p>
        </w:tc>
        <w:tc>
          <w:tcPr>
            <w:tcW w:w="6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nlatım bozukluğunun nedenlerini belirleme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Anlatım bozukluklarının nedenlerini sıral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Özne-yüklem uyumsuzluğundan kaynaklanan anlatım bozukluğunun nedenini açıkl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Birbirine bağlı cümlelerde yüklemler arasındaki çatı uyuşmazlığından kaynaklanan anlatım bozukluğunun nedenini açıkl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Öge eksikliğinden kaynaklanan anlatım bozukluğunun nedenini açıkl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Cümlelerde yüklem ve yardımcı fiil eksikliğinden kaynaklanan anlatım bozukluğunun nedenini açıkl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Tamlamaların ve eklerin yanlış kullanılmasından,  eksikliğinden kaynaklanan anlatım bozukluğunu fark ed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Noktalama yanlışlıklarından kaynaklanan anlatım bozukluklarının nedenini açıkl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Yanlış anlamda ve yanlış yerde kullanılan kelimelerin sebep olduğu anlatım bozukluklarının nedenini açıkl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ümle kuruluşunda anlatım bozukluğundan kaçınm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.Cümle kurarken anlatım bozukluklarından kaçınır.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ÜNİTE: PARAGRAFTA ANLAM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Anlatım Birimi Olarak Paragraf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Paragrafın anlatım birimi olduğunu kavrama.</w:t>
            </w:r>
          </w:p>
          <w:p>
            <w:pPr>
              <w:pStyle w:val="GvdeMetni2"/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.Paragrafın oluşumunu ve oluşum nedenini açıkla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Paragraf-cümle ilişkis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Paragrafta anlamın bağlamla ilişkisini sezer.</w:t>
            </w:r>
          </w:p>
        </w:tc>
        <w:tc>
          <w:tcPr>
            <w:tcW w:w="14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Paragrafta Yapı</w:t>
            </w:r>
          </w:p>
        </w:tc>
        <w:tc>
          <w:tcPr>
            <w:tcW w:w="57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Paragrafın yapısını kavrama.</w:t>
            </w:r>
          </w:p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.Paragrafın yapısını belirleyen unsurları açıklar.</w:t>
            </w:r>
          </w:p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.İyi bir paragrafta bulunması gereken özellikleri belirler.</w:t>
            </w:r>
          </w:p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.Paragrafta yer, zaman, kişi ve durum bildiren dil ögeleri arasındaki ilişkiyi açıklar.</w:t>
            </w:r>
          </w:p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4.Konunun ortaya konduğu veya sezdirildiği cümle ve cümlelerin paragrafın başlarında olmasının daha iyi olacağını keşfeder. </w:t>
            </w:r>
          </w:p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5.Her paragrafı kendisinden önce ve sonrakine bağlayan söz veya söz grupları olduğunu belirler.</w:t>
            </w:r>
          </w:p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.Cümleyle paragrafı yapı bakımından karşılaştırır.</w:t>
            </w:r>
          </w:p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7.Farklı paragrafların yapılarını karşılaşt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İyi düzenlenmiş paragrafların özelliklerini tartışır.</w:t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3 Nisan Ulusal Egemenlik ve Çocuk Bayramı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Paragrafın Boyutu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1985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</w:tabs>
              <w:spacing w:before="0" w:after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aragrafın boyutunu belirleme.</w:t>
            </w:r>
          </w:p>
          <w:p>
            <w:pPr>
              <w:pStyle w:val="GvdeMetni2"/>
              <w:tabs>
                <w:tab w:val="clear" w:pos="1985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</w:tabs>
              <w:spacing w:before="0" w:after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1.Paragrafın boyutunu belirleyen özellikleri tespit eder. </w:t>
            </w:r>
          </w:p>
          <w:p>
            <w:pPr>
              <w:pStyle w:val="GvdeMetni2"/>
              <w:tabs>
                <w:tab w:val="clear" w:pos="1985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</w:tabs>
              <w:spacing w:before="0" w:after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.Paragrafın boyutunu belirleyen ögeler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Paragraf ile paragrafın içinde yer aldığı metin arasında, derecesini yazarın belirlediği bir oran bulunduğunu fark eder.</w:t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YAZILI YOK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Paragrafta Anlam ve Ana Düşünce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Paragrafın anlamı ve ana düşüncesini balirleme.</w:t>
            </w:r>
          </w:p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.Paragrafın anlamını belirleyen ögeleri  fark eder.</w:t>
            </w:r>
          </w:p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.Paragrafta bütünlüğü oluşturan ögeleri sezer.</w:t>
            </w:r>
          </w:p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.Paragrafta anlamın iletişime katılan ögelerin yüklendikleri rolle ilişkisini belirler.</w:t>
            </w:r>
          </w:p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.Paragrafta iletinin açık olarak ifadesinin gerekliliğini fark eder.</w:t>
            </w:r>
          </w:p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5.Paragrafta iletilmek istenen iletinin en kısa ve açık ifadesinin, paragrafın ana düşüncesi olduğunu fark eder.</w:t>
            </w:r>
          </w:p>
          <w:p>
            <w:pPr>
              <w:pStyle w:val="GvdeMetni2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.Paragrafta ana düşüncenin ifade ediliş biçimler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Paragraftaki yardımcı düşünceleri belirler, bu düşüncelerin ana düşünceyle ilişkisini açıklar.</w:t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Paragraf Çeşit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*Atatürkçülüğün Türk toplumu için öne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aragraf çeşitlerinin özelliklerini belirleme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Paragrafta ifade edilen ileti ile anlatım türleri arasındaki ilişkiyi açıkl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Paragrafların hangi özelliklere göre gruplandırılacağını sez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Olay paragrafının özellikler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Çözümleme paragrafının özellikler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Fikir paragrafının özellikler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Betimleme paragrafının özelliklerini belirler.</w:t>
            </w:r>
          </w:p>
          <w:p>
            <w:pPr>
              <w:pStyle w:val="GvdeMetni2"/>
              <w:tabs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  <w:tab w:val="left" w:pos="3060" w:leader="none"/>
              </w:tabs>
              <w:jc w:val="left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.Betimleme paragrafında kullanılan anlatım türlerini belirler.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Dil ve Anlatım Ders Kitabı-MEY.Türk Dil Bilgisi-Muharrem 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İnceleme,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.Açıklama paragrafının özellikler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/>
            </w:pPr>
            <w:r>
              <w:rPr>
                <w:b w:val="false"/>
                <w:sz w:val="16"/>
                <w:szCs w:val="16"/>
              </w:rPr>
              <w:t>9.</w:t>
            </w:r>
            <w:r>
              <w:rPr>
                <w:b w:val="false"/>
                <w:iCs/>
                <w:sz w:val="16"/>
                <w:szCs w:val="16"/>
              </w:rPr>
              <w:t>Açıklama paragrafının oluşumunu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b w:val="false"/>
                <w:b w:val="false"/>
                <w:iCs/>
                <w:sz w:val="16"/>
                <w:szCs w:val="16"/>
              </w:rPr>
            </w:pPr>
            <w:r>
              <w:rPr>
                <w:b w:val="false"/>
                <w:iCs/>
                <w:sz w:val="16"/>
                <w:szCs w:val="16"/>
              </w:rPr>
              <w:t>10.Açıklama paragrafında kullanılan dilin özellikler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b w:val="false"/>
                <w:b w:val="false"/>
                <w:iCs/>
                <w:sz w:val="16"/>
                <w:szCs w:val="16"/>
              </w:rPr>
            </w:pPr>
            <w:r>
              <w:rPr>
                <w:b w:val="false"/>
                <w:iCs/>
                <w:sz w:val="16"/>
                <w:szCs w:val="16"/>
              </w:rPr>
              <w:t>1.Açıklama paragrafı oluşturu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/>
            </w:pPr>
            <w:r>
              <w:rPr>
                <w:b w:val="false"/>
                <w:iCs/>
                <w:sz w:val="16"/>
                <w:szCs w:val="16"/>
              </w:rPr>
              <w:t>2.</w:t>
            </w:r>
            <w:r>
              <w:rPr>
                <w:b w:val="false"/>
                <w:sz w:val="16"/>
                <w:szCs w:val="16"/>
              </w:rPr>
              <w:t>Düşsel (fantastik) paragrafın özellikler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Fantastik paragraflar oluşturu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.Tartışma paragrafının özellikler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.Mizahî paragrafın özellikler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.Mizahî paragraflar oluştur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 Mayıs Atatürk’ü Anma, Gençlik ve Spor Bayramı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Paragrafta Düşünceyi Geliştirme Yol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Paragrafta düşünceyi geliştirme yollarını kavrama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.Paragrafta ana düşüncenin bağlam içerisinde hangi ögelerle geliştirildiğ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2.Paragrafta kullanılan tanımlamaların  işlevler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3.İyi bir tanımın özelliklerini tartışı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4.Paragrafta tanımlamaya ne zaman ihtiyaç duyulduğunu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5.Tanımlamanın kullanıldığı paragraflar  oluşturu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6.Paragrafta karşılaştırmaya hangi durumlarda ihtiyaç duyulduğunu belirler.  7.Karşılaştırmanın özelliklerini açıkl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8.Yazılı ve sözlü anlatımda karşılaştırmanın işlev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9.Karşılaştırma yapılmış paragraflar oluşturu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0.Tanık gösterilmiş paragrafların özellikler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11.Tanık gösterilen paragraflar oluşturur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.Paragrafta örneklendirmelere hangi durumlarda ihtiyaç duyulduğunu belirler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.Paragrafta yararlanılabilecek örneklendirmeleri belirler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.Okuduğu paragraflarda  verilen örneklerin ifadeye ne kazandırdığını tartış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.Düşünce ve duygunun daha iyi anlatılması ve açıklanması amacıyla karşılaştırmalara başvurulabileceğini kavr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grafta Düşünceyi Geliştirme Yol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YAZILI YOK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8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HAZİRAN</w:t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2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İRAN</w:t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7.Metin ve Paragraf</w:t>
            </w:r>
          </w:p>
        </w:tc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iCs/>
                <w:color w:val="000000"/>
                <w:sz w:val="16"/>
                <w:szCs w:val="16"/>
              </w:rPr>
              <w:t>Metin ve paragraf arasındaki ilişkiyi belirleme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iCs/>
                <w:color w:val="000000"/>
                <w:sz w:val="16"/>
                <w:szCs w:val="16"/>
              </w:rPr>
              <w:t xml:space="preserve">1.Metin-paragraf ilişkisini belirler. </w:t>
            </w:r>
          </w:p>
          <w:p>
            <w:pPr>
              <w:pStyle w:val="GvdeMetni2"/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2.Metinde, birbirini tamamlayan paragrafların farklı anlatım türleriyle oluşturulabileceğini fark eder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Paragrafların metinde kullanılış şeklini belirler.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: Bu  plan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 1739 sayılı Milli Eğitim Temel Kanunu,</w:t>
      </w:r>
    </w:p>
    <w:p>
      <w:pPr>
        <w:pStyle w:val="Normal"/>
        <w:rPr/>
      </w:pPr>
      <w:r>
        <w:rPr>
          <w:sz w:val="18"/>
          <w:szCs w:val="18"/>
        </w:rPr>
        <w:t>2-  2104 ve 2488 sayılı Tebliğler dergisindeki Atatürkçülük konuları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3-  2551 ve 2575 sayılı Tebliğler dergilerinde yayınlanan Millî Eğitim Bakanlığı Eğitim ve Öğretim Çalışmalarının Plânlı Yürütülmesine İlişkin Yönergeye uygun olarak , Türk Dili ve Edebiyatı zümresince   hazırlanmıştır.        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…../09/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Kadri GÜLTEKİN        Pınar SAZAK        Hüseyin TOY          Şeyma DALKIRAN      Zehra BOLATBAŞ                                             UYGUNDUR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T.D.ve Edb.Öğ.          T.D.ve Edb.Öğ.      T.D.ve Edb.Öğ.            T.D.ve Edb.Öğ.          T.D.ve Edb.Öğ.                                            ENVER TÜRKOĞLU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83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Okul Müdür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Ceyda ÖYKE                Mehmet TANYERİ         Ayşe ÇAĞIN          Zühal UÇAR        Nesrin ALKAN   Kutlay AR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T.D.ve Edb.Öğ.            T.D.ve Edb.Öğ.               T.D.ve Edb.Öğ.      T.D.ve Edb.Öğ.    T.D.ve Edb.Öğ.     T.D.ve Edb.Öğ.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1:31:00Z</dcterms:created>
  <dc:creator>sencer</dc:creator>
  <dc:description/>
  <cp:keywords/>
  <dc:language>en-US</dc:language>
  <cp:lastModifiedBy>EXPER</cp:lastModifiedBy>
  <dcterms:modified xsi:type="dcterms:W3CDTF">2008-08-12T11:49:00Z</dcterms:modified>
  <cp:revision>138</cp:revision>
  <dc:subject/>
  <dc:title>2007-2008 ÖĞRETİM YILI AYRANCILAR ÇOK PROGRAMLI LİSESİ 9</dc:title>
</cp:coreProperties>
</file>