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75"/>
        <w:gridCol w:w="374"/>
        <w:gridCol w:w="5880"/>
        <w:gridCol w:w="2715"/>
        <w:gridCol w:w="2055"/>
        <w:gridCol w:w="1680"/>
        <w:gridCol w:w="1709"/>
      </w:tblGrid>
      <w:tr>
        <w:trPr>
          <w:trHeight w:val="332" w:hRule="atLeast"/>
          <w:cantSplit w:val="true"/>
        </w:trPr>
        <w:tc>
          <w:tcPr>
            <w:tcW w:w="15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07-2008 EĞİTİM-ÖĞRETİM YILI … ANADOLU LİSESİ </w:t>
            </w:r>
          </w:p>
          <w:p>
            <w:pPr>
              <w:pStyle w:val="Heading2"/>
              <w:rPr>
                <w:color w:val="FF0000"/>
                <w:sz w:val="16"/>
              </w:rPr>
            </w:pPr>
            <w:r>
              <w:rPr>
                <w:sz w:val="22"/>
                <w:szCs w:val="22"/>
              </w:rPr>
              <w:t>HAZIRLIK SINIFI TÜRKÇE DERSİ ÜNİTELENDİRİLMİŞ YILLIK DERS PLANIDIR</w:t>
            </w:r>
          </w:p>
        </w:tc>
      </w:tr>
      <w:tr>
        <w:trPr>
          <w:trHeight w:val="87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KAZANIMLAR, HEDEF VE DAVRANIŞLA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İŞLENECEK KONULA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ULLANILAN EĞİTİM TEKNOLOJİLERİ ARAÇ-GEREÇLER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Hedef ve Davranışlara Ulaşma Düzeyi)</w:t>
            </w:r>
          </w:p>
        </w:tc>
      </w:tr>
      <w:tr>
        <w:trPr>
          <w:trHeight w:val="105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Metin oluştururken, büyük harflerin kullanımıyla ilgili kurallara uyar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  <w:r>
              <w:rPr>
                <w:color w:val="000000"/>
                <w:sz w:val="16"/>
                <w:szCs w:val="16"/>
              </w:rPr>
              <w:t xml:space="preserve">Sayıların yazımıyla ilgili kurallara uyar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>Ek olan “–ki” ile bağlaç olan “ki”nin yazımıyla ilgili kurallara uya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“mi”nin yazımıyla ilgili kurallara uyar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</w:t>
            </w:r>
            <w:r>
              <w:rPr>
                <w:color w:val="000000"/>
                <w:sz w:val="16"/>
                <w:szCs w:val="16"/>
              </w:rPr>
              <w:t xml:space="preserve">Ek olan “–de” ile bağlaç olan “de”nin yazımıyla ilgili kuralları uygular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ürkçe dersinin önemini anlatm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ğrencilerin okuma, anlama, anlatım düzeyini belirlem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zım Kuralları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Ders Kitab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azım Kılavuz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Türkçe Sözlük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</w:t>
            </w:r>
            <w:r>
              <w:rPr>
                <w:color w:val="000000"/>
                <w:sz w:val="16"/>
                <w:szCs w:val="16"/>
              </w:rPr>
              <w:t>Birleşik kelimelerin oluşumuyla ilgili kuralları açıklar, metin oluştururken birleşik kelimelerin yazımıyla ilgili kurallara uya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.Metin oluştururken noktalama işaretlerini doğru kullanır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  <w:r>
              <w:rPr>
                <w:color w:val="000000"/>
                <w:sz w:val="16"/>
                <w:szCs w:val="16"/>
              </w:rPr>
              <w:t>Noktalama işaretlerini doğru kullanarak bir metin oluşturu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>Noktalama işaretlerinin metne anlam ve dil yönünden katkılarını tartışı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m Kural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ktalama İşaretler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çık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oru- Yanı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ot Al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sz w:val="16"/>
              </w:rPr>
              <w:t>Yazım Kılavuzu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Türkçe Sözlük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ilin bir iletişim aracı olarak özelliklerini kavrar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ÜNİTE: DİL VE KÜLTÜ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letişim Aracı Olarak D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Yorum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ki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. Halit Kara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SAAT              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ilin oluşumu ile ilgili görüşleri araştırı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illerin gelişme ve yayılmasındaki etkenleri kavra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llerin Oluşması, Gelişmesi ve Yayılması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çık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ot A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Araştırm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Yorum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lin Doğuşu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oğan Aksan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ller Neden Değişir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M. Ruhlen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llerin işleyişindeki benzerlikler ve farklılıkları belirle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llerin  İşleyiş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Karşıl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raştır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ysse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Homero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at’ın Tepegöz’ü Öldürdüğü Dest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Hzl: M. Ergin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Bir kültür unsuru olarak dilin önemini açıkla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ilin kültür aktarımındaki işlevini açıkl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l ve Kültür İlişkis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Not A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l ve Kültü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edrettin Cömer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rmalı Pabuç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. Cem Güney 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Öğrenilenleri pekişti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gilerini sın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l Tekr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Yazılı Yoklam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Not Alma</w:t>
            </w:r>
          </w:p>
          <w:p>
            <w:pPr>
              <w:pStyle w:val="Heading1"/>
              <w:jc w:val="lef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eşitli Metin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Soru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il ile kültür arasındaki etkileşimi kavr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l ve Kültür Etkileşim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Not A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Üsküp’te Türk Evler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Y. Bülent Bakiler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ilin millî birliğin oluşması, gelişmesi ve korunmasındaki önemini açıkla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l ve Milli Birli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Not A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Örnekle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İstiklâl Marşı’nın Kabulü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Beşir Ayvazoğlu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Atatürk’ün Türk diline verdiği önemi kavr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 ve Türkç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İnce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l Kongresi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Ruşen Eşref Ünaydın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ürkçeyi diğer dillerle karşılaştırarak Türkçenin belli başlı yapısal özelliklerini kavra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ÜNİTE:  TÜRKÇENİN EVREN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nin Yapısal Özel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Oku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Çözümle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cı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arık Buğra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Öğrenilenleri pekiştiri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lgilerini sına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l Tekr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 Yazılı Yoklam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eşitli Metin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Soru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Türkçenin söz varlığı açısından zengini bir dil olduğunu fark ede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nin Zenginliğ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Örnek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ehir Mektup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hmet Rasim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58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Türkçenin dünya üzerinde yayıldığı alanları belirti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nin Yayılması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Örnek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Balkan Memleketlerinde Nasrettin Ho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İsa Özkan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Türklerin tarih boyunca kullandığı alfabeleri tanır ve Türk alfabesinin özelliklerini kavra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lerin Kullandığı Alfabele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Araştırm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Karşılaştır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Yazı Devri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ilal N. Şimşir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yi doğru, güzel ve etkili kullanı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ğru ve Güzel Türkç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Örnek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ş Şeh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. Hamdi Tanpınar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ilimizi yabancı dillerin etkisinden korumada duyarlılık gösteri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Yabancı dillerden dilimize geçmiş, henüz yerleşmemiş sözcükler yerine Türkçe karşılıklarını kullanı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Türkçenin yanlış kullanımına duyarlı olur ve yanlış kullananları uygun bir biçimde uyarı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 ve Yabancı Dille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raştırm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Karşıl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Örnek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ıyoru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Yusuf yanç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Öğrenilenleri pekişti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gilerini sın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Yazılı Yoklam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eşitli Sorular ve Metinle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özlü ve yazılı anlatım etkinlikleriyle bilgilerini yokl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 Dönemin Değerlendirilmes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nlatı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eşitli Sorular ve Metinle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8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8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özlü ve yazılı anlatım etkinlikleriyle bilgilerini yokl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tilin değerlendirilm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özlü ve yazılı anlatım çalışması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szCs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Uygu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Okuma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eşitli Sorular ve Metinler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il ve edebiyat ilişkisini fark ede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I. ÜNİTE:  DİL VE EDEBİY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l ve Edebiyat İlişkis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Uygu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ine Geleceğ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Feridettin Atatuğ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ynalar ve Zam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Hilmi Yavuz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Türk edebî dönemlerinin oluşmasındaki etkenleri kavr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nda Dönemle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Uygulam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hon Yazıt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Hzl: Talat Tekin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ebiyatımızın belli başlı sözlü ve yazılı ürünlerini tanı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ebiyatımızın Belli Başlı Eserleri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   </w:t>
            </w:r>
            <w:r>
              <w:rPr>
                <w:sz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   </w:t>
            </w:r>
            <w:r>
              <w:rPr>
                <w:sz w:val="16"/>
              </w:rPr>
              <w:t>İnceleme</w:t>
            </w:r>
          </w:p>
          <w:p>
            <w:pPr>
              <w:pStyle w:val="Heading1"/>
              <w:tabs>
                <w:tab w:val="clear" w:pos="708"/>
                <w:tab w:val="center" w:pos="957" w:leader="none"/>
              </w:tabs>
              <w:jc w:val="left"/>
              <w:rPr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b w:val="false"/>
                <w:color w:val="FF0000"/>
                <w:sz w:val="16"/>
                <w:szCs w:val="16"/>
              </w:rPr>
              <w:tab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b w:val="false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tadgu Bilig’d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Y. Has Hacip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Edebî türlerin üslûba ve anlatım tarzına etkilerini fark ede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Bir metnin üslûp özelliklerini fark ede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Şiir dili ile düzyazı dili arasındaki farkı belirle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ebi Türler ve Üslup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   </w:t>
            </w:r>
            <w:r>
              <w:rPr>
                <w:sz w:val="16"/>
              </w:rPr>
              <w:t>İnce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loğlan   Sendro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Hayati Devel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p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elahattin Batu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k Türkçe Oyun Denem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Metin And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Öğrenilenleri pekiştir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Bilgilerini sın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l Tekr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 Yazılı Yoklam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eşitli Metin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Soru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Günümüzde edebiyatın yerini ve işlevini açıkla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Verilen metinden hareketle toplumsal olayların edebiyata etkilerini belirle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biyat ve Toplu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   </w:t>
            </w:r>
            <w:r>
              <w:rPr>
                <w:sz w:val="16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bamın Bavul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han Pamuk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Edebiyatımızın belli başlı eserlerini oku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Okuduğu kitaplardan kitaplık oluşturu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Kitaplık, kütüphane, kitap fuarı ve kitap evlerinden yararlanı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tap ve Kütüpha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   </w:t>
            </w:r>
            <w:r>
              <w:rPr>
                <w:sz w:val="16"/>
              </w:rPr>
              <w:t>İnce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t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emil Meriç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Atatürk’ün yazdığı eserleri tanımaya ilgi duya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Öğrenilenleri pekişti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gilerini sın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Eser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lçme ve Değerlendirm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   </w:t>
            </w:r>
            <w:r>
              <w:rPr>
                <w:sz w:val="16"/>
              </w:rPr>
              <w:t>İnce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u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omet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Gazi Mustafa Kemal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zel sanat dallarının neler olduğunu açıkl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. ÜNİTE.  EDEBİYAT VE GÜZEL SANAT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zel Sanatla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Oku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arşılaştır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eker Ahmet Paş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Nurullah Berk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4 SAAT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Öğrenilenleri pekiştiri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lgilerini sın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l Tekr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 Yazılı Yoklam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   </w:t>
            </w:r>
            <w:r>
              <w:rPr>
                <w:b w:val="false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eşitli Metin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Soru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Edebiyatı diğer güzel sanat dallarıyla karşılaştırarak edebiyatın güzel sanatlar içindeki yerini belirle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Güzel sanatların günlük yaşamımızdaki önemini kavra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Güzel sanat ile edebiyat arasındaki ilişkiyi kavr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zel Sanatlar ve Edebiya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Oku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arşılaştır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limelerin Hayat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abahattin Kudret 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İlgi alanına giren güzel sanatlarla ilgili bir arşiv oluşturu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İlgi alanına güzel sanat dalı / güzel sanat dalları ile ilgili duygu ve düşüncelerini arkadaşlarıyla paylaşı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ğeni ve Sana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Uygulama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Örnekle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leksiyonculara Soru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rhan Ersöz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tatürk’ün Türk tiyatrosuna verdiği önemi kavrar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tatürk’ün sanatçılara ve sanata verdiği önemi kavr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 ve Güzel Sanatla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szCs w:val="16"/>
              </w:rPr>
              <w:t>Araştı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hsin Ertuğru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Kemal Arıburnu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Öğrenilenleri pekiştir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Bilgilerini sın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lçme ve Değerlendirm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lçme ve Değerlendirme Sorular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Öğrenilenleri pekiştir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Bilgilerini sın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l Tekr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I. Yazılı Yoklam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sz w:val="16"/>
                <w:szCs w:val="16"/>
              </w:rPr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Uygulama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çık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Örnekle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eşitli Metin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Soru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</w:rPr>
              <w:t>Sözlü ve yazılı anlatım etkinlikleriyle bilgilerini yok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özlü ve yazılı anlatımın önemini kavr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lü ve yazılı anlatım etkinlikler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çıkla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oru- Yanı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eşitli Kitaplar ve Gazetelerden Çeşitli Metinle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 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ve dinleme alışkanlığını pekişti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ve yorumlama yeteneğini geliştiri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okuma  etkinlikler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Okuma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nlama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Uygul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Temel Eserd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iir, Roman, Hikay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taplar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>
          <w:sz w:val="16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  <w:t>BU PLÂN, 2551 VE 2575 SAYILI TEBLİĞLER DERGİSİNE GÖRE HAZIRLANMIŞTIR.</w:t>
      </w:r>
    </w:p>
    <w:p>
      <w:pPr>
        <w:pStyle w:val="Footer"/>
        <w:tabs>
          <w:tab w:val="clear" w:pos="4536"/>
          <w:tab w:val="clear" w:pos="9072"/>
        </w:tabs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   </w:t>
      </w:r>
    </w:p>
    <w:sectPr>
      <w:footerReference w:type="default" r:id="rId3"/>
      <w:type w:val="nextPage"/>
      <w:pgSz w:orient="landscape" w:w="16838" w:h="11906"/>
      <w:pgMar w:left="794" w:right="73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2:00Z</dcterms:created>
  <dc:creator>Dersimiz.Com</dc:creator>
  <dc:description/>
  <dc:language>en-US</dc:language>
  <cp:lastModifiedBy>Yusuf</cp:lastModifiedBy>
  <cp:lastPrinted>2007-09-12T20:29:00Z</cp:lastPrinted>
  <dcterms:modified xsi:type="dcterms:W3CDTF">2007-09-12T23:31:00Z</dcterms:modified>
  <cp:revision>4</cp:revision>
  <dc:subject/>
  <dc:title>2006-2007 EĞİTİM-ÖĞRETİM YILI BAFRA LİSESİ 9</dc:title>
</cp:coreProperties>
</file>