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50"/>
        <w:gridCol w:w="1580"/>
        <w:gridCol w:w="1580"/>
        <w:gridCol w:w="1580"/>
        <w:gridCol w:w="1580"/>
        <w:gridCol w:w="1580"/>
        <w:gridCol w:w="1580"/>
        <w:gridCol w:w="1580"/>
        <w:gridCol w:w="1580"/>
      </w:tblGrid>
      <w:tr>
        <w:trPr>
          <w:trHeight w:val="11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MAİ VE SİYAH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H.Z.UŞAKLIGİ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YABAN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Y.K.KARAOSMANOĞ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SİNEKLİ BAKKAL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H.E.ADIVA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ÇALIKUŞU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R.N.GÜNTEKİ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AYAŞLI VE KİRACILAR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M.Ş.ESEND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DOKUZUNCU HARİCİYE KOĞUŞU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.SAF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SEFİLLER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VİCTOR HU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SUÇ VE CEZ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F.M.DOSTOYEVSK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FARELER VE İNSANLA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--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JOHN STEİNBECK</w:t>
            </w:r>
          </w:p>
        </w:tc>
      </w:tr>
      <w:tr>
        <w:trPr>
          <w:trHeight w:val="4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-26 EKİM 20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</w:tr>
      <w:tr>
        <w:trPr>
          <w:trHeight w:val="55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9 EKİM-23 KASIM 20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</w:tr>
      <w:tr>
        <w:trPr>
          <w:trHeight w:val="4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6 KASIM-21 ARALIK 20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</w:tr>
      <w:tr>
        <w:trPr>
          <w:trHeight w:val="72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4 ARALIK 2007-18 OCAK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</w:tr>
      <w:tr>
        <w:trPr>
          <w:trHeight w:val="4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21 OCAK-15 ŞUBAT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</w:tr>
      <w:tr>
        <w:trPr>
          <w:trHeight w:val="47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8 ŞUBAT-14 MART 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</w:tr>
      <w:tr>
        <w:trPr>
          <w:trHeight w:val="4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7 MART-11 NİSAN 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4 NİSAN-9 MAYIS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</w:tc>
      </w:tr>
      <w:tr>
        <w:trPr>
          <w:trHeight w:val="4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2 MAYIS-7 HAZİRAN 20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----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1-A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Not: Kitap değerlendirme formları, kitapları okumak için ayrılmış sürenin en son gününe kadar doldurulup proje danışmanına teslim edilecektir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</w:t>
    </w:r>
    <w:r>
      <w:rPr/>
      <w:t xml:space="preserve">Proje Danışmanı:   </w:t>
      <w:tab/>
      <w:tab/>
      <w:tab/>
      <w:t xml:space="preserve">                                                  Canan ERTEKİN</w:t>
    </w:r>
  </w:p>
  <w:p>
    <w:pPr>
      <w:pStyle w:val="Footer"/>
      <w:rPr/>
    </w:pPr>
    <w:r>
      <w:rPr/>
      <w:t xml:space="preserve">        </w:t>
    </w:r>
    <w:r>
      <w:rPr/>
      <w:t>Sema SAZCI                                                                                                                                                                                 Okul Müdür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</w:t>
    </w:r>
    <w:r>
      <w:rPr/>
      <w:t>İHKİB YENİBOSNA HAZIR GİYİM MESLEK LİSESİ KİTAP OKUMA PROJESİ ÇALIŞMA TAKVİMİ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46:00Z</dcterms:created>
  <dc:creator>Huseyin</dc:creator>
  <dc:description/>
  <cp:keywords/>
  <dc:language>en-US</dc:language>
  <cp:lastModifiedBy>user</cp:lastModifiedBy>
  <dcterms:modified xsi:type="dcterms:W3CDTF">2007-09-24T19:24:00Z</dcterms:modified>
  <cp:revision>35</cp:revision>
  <dc:subject/>
  <dc:title/>
</cp:coreProperties>
</file>