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edebiyatogretmeni.net</w:t>
        </w:r>
      </w:hyperlink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006-2007 EĞİTİM-ÖĞRETİM YILI BAFRA LİSESİ KÜLTÜR-EDEBİYAT ve YAYIN-İLETİŞİM KULÜBÜ YILLIK ÇALIŞMA PLÂNIDIR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6136"/>
        <w:gridCol w:w="4361"/>
        <w:gridCol w:w="2283"/>
      </w:tblGrid>
      <w:tr>
        <w:trPr/>
        <w:tc>
          <w:tcPr>
            <w:tcW w:w="7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ILIMCI ÖĞRENCİ SAYISI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…… </w:t>
            </w:r>
            <w:r>
              <w:rPr>
                <w:b/>
                <w:sz w:val="16"/>
                <w:szCs w:val="16"/>
              </w:rPr>
              <w:t>KİŞ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LAR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AÇ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PILACAK ETKİNLİKL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LİRLİ GÜN VE HAFTALAR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Yayn1"/>
                <w:rFonts w:cs="Times New Roman"/>
                <w:b w:val="false"/>
                <w:color w:val="000000"/>
              </w:rPr>
              <w:t>13.01.2005/25699 Sayılı Tebliğler Dergisinin Sosyal Etkinlikler ve Eğitsel Kulüplerle ilgili bölümlerdeki maddelerin kavranması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.01.2005/25699 Sayılı Tebliğler Dergisinin Sosyal Etkinlikler ve Eğitsel Kulüplerle ilgili bölümleri incelenece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tür-Edebiyat ve Yayın-İletişim Kulübünün Genel Kurulunun disiplinli bir şekilde çalışmasını temin etmek. Öğrencilerin bilgilendirilmesi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tür-Edebiyat ve Yayın-İletişim Kulübünün Genel Kurulu oluşturulacak. Kulüp öğrencileriyle tanışılacak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etkinlikler kulüpleri ve kulüplerin işleyişi hakkında bilgiler sunu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Kültür-Edebiyat ve Yayın-İletişim  Kulübü yönetim ve denetleme kurulunun disiplinli bir şekilde çalışmasını temin et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tür-Edebiyat ve Yayın-İletişim  Kulübü yönetim ve denetleme kurulu belirlenece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Kültür-Edebiyat ve Yayın-İletişim  Kulübünün amaçlarını açıklayarak öğrencilerin birlik ve beraberlik içinde çalışmalarının önemini kavratmak. Öğrencilere düzenli çalışma alışkanlığı kazandırmak.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Kültür-Edebiyat ve Yayın-İletişim  Kulübü ve çalışmaları hakkında bilgiler verilece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çindeki ve dışındaki olaylardan arkadaşlarını haberdar et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Gıda Günü-Beslenme ve Gıda İsrafını Önleme Haftası (24 Ekim) hakkında bilgi verilecek. 29 Ekim konulu duvar gazetesi için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Gıda Günü-Beslenme ve Gıda İsrafını Önleme Haftas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huriyet rejiminin milletimiz açısından önemini sezdirmek. Cumhuriyet kavramı ve bunun Atatürkçülükteki yerini kavrat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Ekim Cumhuriyet konulu duvar gazetesinin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Ekim Cumhuriyet Bayramı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asım yeni Türk harflerinin kabulünün önemini kavrat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asım yeni Türk harflerinin kabulü dolayısıyla kütüphanelerimizde bulunan eski harfli kitapların varlığından bahsedilecek ve yeni harflerin getirdiği yeniliklerin anlatılacak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 Kasım Atatürk’ü Anma Haftası için görevlendirmeler yapılacak. Duvar gazetesinin hazırlan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asım Yeni Türk Harflerinin Kabul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çü düşünce sistemini kavratmak. Atatürk’ün Türkiye Cumhuriyetinin kuruluşunda ve gelişimindeki önemini belirt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Kasım Atatürk’ü Anma Haftası programının sunulması ve duvar gazetesinin çıkarılmas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Haftası (10-16 Kasım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nlik mesleğinin önemini her vesile ile öğrencilere vermek. Toplum açısından öğretmenlerin gerekliliğini vurgu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Kasım Öğretmenler Günü münasebetiyle görev dağılımı yapılacak . Duvar gazetesinin hazırlan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nlik mesleğinin önemini her vesile ile öğrencilere vermek. Toplum açısından öğretmenlerin gerekliliğini vurgu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Kasım Öğretmenler Günü münasebetiyle hazırlanan program sunulacak. Duvar gazetesinin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 Kasım Öğretmenler Gün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leri şiire karşı duyarlı hâle getirmek. Öğrencilere kendine güven duygusunu aşı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şiir okuma çalışmalar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ık Kemal ve şiirlerini tanıtmak. Öğrencilere şiir okuma zevki ve alışkanlığı kazandır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ık Kemal ve Şiirleri konulu duvar gazetesinin hazırlanması ve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vlana’yı çeşitli yönleriyle tanıtmak ve ondaki insanlık sevgisini aşı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vlana’yı anma haftası münasebetiyle duvar gazetesi için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vlana’yı çeşitli yönleriyle tanıtmak ve ondaki insanlık sevgisini aşı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vlana’yı çeşitli yönleriyle tanıtan duvar gazetesinin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hmet Akif ve eserlerini kavratmak. İstiklâl Marşımızın önemini vurgulamak. Öğrencilerin Türk büyüklerini tanımalarını ve onları üstün kılan nitelikleri öğrencilere kazandır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hmet Akif Ersoy konulu duvar gazetesi hazırlanması ve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zuli ve şiirlerini tanıtarak öğrencilerde Türk edebiyatının bütün devirlerine karşı ilgi uyandırmak. Öğrencilerin kendilerini ifade etmelerine imkân ve zemin hazırlamak. Öğrencilerin sosyal faaliyetlerde görev almalarını sağ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zuli konulu duvar gazetesi  için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zuli ve şiirlerini tanıtarak öğrencilerde Türk edebiyatının bütün devirlerine karşı ilgi uyandırmak. Öğrencilerin kendilerini ifade etmelerine imkân ve zemin hazırlamak. Öğrencilerin sosyal faaliyetlerde görev almalarını sağ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zuli ve şiirleri konulu duvar gazetesinin 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önemin değerlendirilmesi. Birinci dönemde yapılan çalışmaların değerlendirilecek ve ikinci dönem yapılacak çalışmalar hakkında bilgi verilece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Genel kurul toplanacak. Alınmış kararlar gözden geçirilecek. </w:t>
            </w:r>
            <w:r>
              <w:rPr>
                <w:sz w:val="16"/>
                <w:szCs w:val="16"/>
              </w:rPr>
              <w:t>İkinci dönem yapılacak kulüp faaliyetleri belirlenecek ve kulüp yönetiminde görevli öğrencilerin, yapacakları  faaliyetler hakkında görüşlerini alın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mer Seyfettin ve eserlerini kavratmak. Hikâye okuma alışkanlığı kazandır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Ömer Seyfettin Hayatı ve Eserleri konulu duvar gazetesinin hazırlanması ve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leri şiire karşı duyarlı hâle getirmek. Öğrencilere kendine güven duygusunu aşı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şiir okuma çalışmalar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iklal Marşının önemini kavratmak ve yazıldığı ortamı tasvir ederek bağımsızlığın önemini sezdir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iklâl Marşının kabulü münasebetiyle görev dağılımı yapılacak. Duvar gazetesinin hazırlan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iklal Marşının önemini kavratmak ve yazıldığı ortamı tasvir ederek bağımsızlığın önemini sezdir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iklal Marşının kabulü münasebetiyle hazırlanan programın sunulması ve duvar gazetesinin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art İstiklal Marşının Kabul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Çanakkale’de verilen mücadelenin önemini belirtmek. Öğrencilere kendine güven duygusunu aşılamak. Öğrencilere Millî Mücadeleyi kavratarak millî hislerini kuvvetlendirmek, vatan, bayrak sevgisinin önemini sezdir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nakkale Şehitlerini Anma konulu duvar gazetesi hazırlanması ve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Mart Çanakkale Şehitlerini Anm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iyatronun toplum ve insan hayatındaki önemini kavrat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Tiyatrolar Günü konulu duvar gazetesi hazırlanması ve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mart Dünya Tiyatrolar Günü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han Veli ve eserlerini kavrat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han Veli ve Şiirleri konulu duvar gazetesi için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 yazmalarına imkân ve zemin hazırlamak. Şiir okuma zevki kazandırmak. Öğrencilerin tek başlarına ve birlikte uyum içinde çalışmalarına zemin hazırlamak. Öğrencilerde kendine güven duygusunu aşı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rhan Veli ve Şiirleri konulu duvar gazetesinin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usal Egemenliğin millet için önemini vurgu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Nisan Ulusal Egemenlik ve Çocuk Bayramı nedeniyle duvar gazetesi hazırlamak için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usal Egemenliğin millet için önemini vurgu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Nisan Ulusal Egemenlik ve Çocuk Bayramı konulu duvar gazetesinin 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Nisan Ulusal Egemenlik ve Çocuk Bayramı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nus Emre gibi Türk edebiyatına damgasını vuran şahsiyetlerimizi tanımak. Bunların eserlerine yansıyan kültür değerlerimizi kavratmak ve benimse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nus Emre’yi  her yönüyle tanıtan duvar gazetesi hazırlamak için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nus Emre gibi Türk edebiyatına damgasını vuran şahsiyetlerimizi tanımak. Bunların eserlerine yansıyan kültür değerlerimizi kavratmak ve benimseme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nus Ermenin hayatı ve şiirleri konulu duvar gazetesinin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ün gençliğe verdiği önemi kavratmak. Atatürkçü düşünce sistemini kavrat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Mayıs Atatürk’ü Anma Gençlik ve Spor Bayramı konulu duvar gazetesi hazırlamak için  görev dağılımı yapılaca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ün gençliğe verdiği önemi kavratmak. Atatürkçü düşünce sistemini kavrat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Mayıs Atatürk’ü Anma Gençlik ve Spor Bayramı konulu duvar gazetesinin 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Mayıs Atatürk’ü Anma Gençlik ve Spor Bayramı</w:t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anbul tarihimizdeki önemini kavratmak. Türk milletinin kültürel değerlerini ve mazisini özümsemelerine imkân ve zemin hazırlamak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yıs İstanbul’un Fethi konulu duvar gazetesinin hazırlanması ve çıkarılmas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yıs İstanbul’un Fethi</w:t>
            </w:r>
          </w:p>
        </w:tc>
      </w:tr>
      <w:tr>
        <w:trPr>
          <w:trHeight w:val="1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HAZİ-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ıl içinde yapılan sosyal etkinlikler çalışmalarının değerlendirilecek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ıl içinde yapılan sosyal etkinlikler çalışmalarının değerlendirilecek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Öğrenci kulübü temsilcisi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sz w:val="16"/>
          <w:szCs w:val="16"/>
        </w:rPr>
        <w:t>DANIŞMAN ÖĞRETMENLER</w:t>
      </w:r>
    </w:p>
    <w:p>
      <w:pPr>
        <w:pStyle w:val="Normal"/>
        <w:rPr/>
      </w:pPr>
      <w:r>
        <w:rPr>
          <w:sz w:val="16"/>
          <w:szCs w:val="16"/>
        </w:rPr>
        <w:t>Adı soyadı: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ınıfı:</w:t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İmza:</w:t>
        <w:tab/>
        <w:tab/>
        <w:tab/>
        <w:t>Salih ESER</w:t>
        <w:tab/>
        <w:t>Mustafa ÖZTÜRK</w:t>
        <w:tab/>
        <w:tab/>
        <w:t>Ayşegül DURSUN</w:t>
        <w:tab/>
        <w:tab/>
        <w:t>Yasemin DAVRAN</w:t>
        <w:tab/>
        <w:tab/>
        <w:t>Fehim YILMAZ</w:t>
        <w:tab/>
        <w:t xml:space="preserve">    </w:t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Türk Dili ve Edb. Öğrt.     Türk Dili ve Edb. Öğrt.</w:t>
        <w:tab/>
        <w:t xml:space="preserve">               Türk Dili ve Edb. Öğrt.</w:t>
        <w:tab/>
        <w:t xml:space="preserve">                Türk Dili ve Edb. Öğrt.               Türk Dili ve Edb. Öğrt.</w:t>
        <w:tab/>
        <w:tab/>
        <w:t>……/……/20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YGUND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  <w:t>Abdülkadir AYGÜN</w:t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Okul Müdürü</w:t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Yayn1">
    <w:name w:val="yayın1"/>
    <w:basedOn w:val="VarsaylanParagrafYazTipi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21:04:00Z</dcterms:created>
  <dc:creator>Nokta Bilgi İşlem &amp; Otomasyon</dc:creator>
  <dc:description/>
  <dc:language>en-US</dc:language>
  <cp:lastModifiedBy>Yusuf</cp:lastModifiedBy>
  <cp:lastPrinted>2006-10-03T21:16:00Z</cp:lastPrinted>
  <dcterms:modified xsi:type="dcterms:W3CDTF">2006-10-17T17:24:00Z</dcterms:modified>
  <cp:revision>13</cp:revision>
  <dc:subject/>
  <dc:title/>
</cp:coreProperties>
</file>