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-)Hangi cümlede tanımlama yapılmıştır?</w:t>
      </w:r>
    </w:p>
    <w:p>
      <w:pPr>
        <w:pStyle w:val="Normal"/>
        <w:rPr>
          <w:sz w:val="16"/>
        </w:rPr>
      </w:pPr>
      <w:r>
        <w:rPr>
          <w:sz w:val="16"/>
        </w:rPr>
        <w:t>A)Yarışı kazanmanın birinci şartı kendine güvenmektir</w:t>
      </w:r>
    </w:p>
    <w:p>
      <w:pPr>
        <w:pStyle w:val="Normal"/>
        <w:rPr>
          <w:sz w:val="16"/>
        </w:rPr>
      </w:pPr>
      <w:r>
        <w:rPr>
          <w:sz w:val="16"/>
        </w:rPr>
        <w:t>B)Gençliğin kıymeti ihtiyarlıkta anlaşılır</w:t>
      </w:r>
    </w:p>
    <w:p>
      <w:pPr>
        <w:pStyle w:val="Normal"/>
        <w:rPr>
          <w:sz w:val="16"/>
        </w:rPr>
      </w:pPr>
      <w:r>
        <w:rPr>
          <w:sz w:val="16"/>
        </w:rPr>
        <w:t>C)Buz, donarak katı hale gelmiş sudur</w:t>
      </w:r>
    </w:p>
    <w:p>
      <w:pPr>
        <w:pStyle w:val="Normal"/>
        <w:rPr>
          <w:sz w:val="16"/>
        </w:rPr>
      </w:pPr>
      <w:r>
        <w:rPr>
          <w:sz w:val="16"/>
        </w:rPr>
        <w:t>D)Gezi yazıları, iyi gözleme dayanmalıdı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-)Hangi atasözünün konusu diğerlerinden farklıdır?</w:t>
      </w:r>
      <w:r>
        <w:rPr>
          <w:sz w:val="16"/>
        </w:rPr>
        <w:br/>
        <w:t>A)Yatanın yürüyene borcu var</w:t>
        <w:tab/>
        <w:t>B)Ekmeğin büyüğü, hamurun çoğundan olur</w:t>
      </w:r>
    </w:p>
    <w:p>
      <w:pPr>
        <w:pStyle w:val="Normal"/>
        <w:rPr>
          <w:sz w:val="16"/>
        </w:rPr>
      </w:pPr>
      <w:r>
        <w:rPr>
          <w:sz w:val="16"/>
        </w:rPr>
        <w:t>C)Emeksiz yemek olmaz</w:t>
        <w:tab/>
        <w:t>D)Yatan aslandan gezen tilki yeğdi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3-)Hangi cümlede “davranış” anlatılmaktadır?</w:t>
      </w:r>
      <w:r>
        <w:rPr>
          <w:sz w:val="16"/>
        </w:rPr>
        <w:br/>
        <w:t xml:space="preserve">A)Yüzü gözü toz içindeydi   </w:t>
        <w:tab/>
        <w:t xml:space="preserve">B)Çocuklar her zaman sevimlidir </w:t>
      </w:r>
    </w:p>
    <w:p>
      <w:pPr>
        <w:pStyle w:val="Normal"/>
        <w:rPr>
          <w:sz w:val="16"/>
        </w:rPr>
      </w:pPr>
      <w:r>
        <w:rPr>
          <w:sz w:val="16"/>
        </w:rPr>
        <w:t>C)Büyük başlı, iri yapılıydı</w:t>
        <w:tab/>
        <w:t>D)Misafirlerini çok sıcak karşılad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4-)Hangisi “Göz gördüğünü ister” atasözüyle yakın anlamdadır?</w:t>
      </w:r>
    </w:p>
    <w:p>
      <w:pPr>
        <w:pStyle w:val="Normal"/>
        <w:rPr>
          <w:sz w:val="16"/>
        </w:rPr>
      </w:pPr>
      <w:r>
        <w:rPr>
          <w:sz w:val="16"/>
        </w:rPr>
        <w:t>A)Göze yasak olmaz</w:t>
        <w:tab/>
        <w:tab/>
        <w:t>B)Göz görür, gönül çeker</w:t>
      </w:r>
    </w:p>
    <w:p>
      <w:pPr>
        <w:pStyle w:val="Normal"/>
        <w:rPr>
          <w:sz w:val="16"/>
        </w:rPr>
      </w:pPr>
      <w:r>
        <w:rPr>
          <w:sz w:val="16"/>
        </w:rPr>
        <w:t>C)Gözlüye gizli yoktur</w:t>
        <w:tab/>
        <w:t>D)Göz görmeyince gönül katlanı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5-)Hangisi atasözü değildir?</w:t>
      </w:r>
    </w:p>
    <w:p>
      <w:pPr>
        <w:pStyle w:val="Normal"/>
        <w:rPr>
          <w:sz w:val="16"/>
        </w:rPr>
      </w:pPr>
      <w:r>
        <w:rPr>
          <w:sz w:val="16"/>
        </w:rPr>
        <w:t xml:space="preserve">A)Azıcık aşım, ağrısız başım     </w:t>
        <w:tab/>
        <w:t>B)Denizden çıkmış balığa döndü</w:t>
      </w:r>
    </w:p>
    <w:p>
      <w:pPr>
        <w:pStyle w:val="Normal"/>
        <w:rPr>
          <w:sz w:val="16"/>
        </w:rPr>
      </w:pPr>
      <w:r>
        <w:rPr>
          <w:sz w:val="16"/>
        </w:rPr>
        <w:t>C)Ağaç yaprağıyla gürler</w:t>
        <w:tab/>
        <w:t>D)Alet işler  el övülü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6-)Hangi cümle bir duyguyu belirtmektedir?</w:t>
      </w:r>
    </w:p>
    <w:p>
      <w:pPr>
        <w:pStyle w:val="Normal"/>
        <w:rPr>
          <w:sz w:val="16"/>
        </w:rPr>
      </w:pPr>
      <w:r>
        <w:rPr>
          <w:sz w:val="16"/>
        </w:rPr>
        <w:t>A)Kar durmadan yağıyor</w:t>
        <w:tab/>
        <w:t>B)Planlı çalışanlar başarılı olurlar</w:t>
      </w:r>
    </w:p>
    <w:p>
      <w:pPr>
        <w:pStyle w:val="Normal"/>
        <w:rPr/>
      </w:pPr>
      <w:r>
        <w:rPr>
          <w:sz w:val="16"/>
        </w:rPr>
        <w:t xml:space="preserve">C)Şu elbise ne kadar da güzel   </w:t>
        <w:tab/>
        <w:t>D)Yemekten sonra ellerini yıkad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7-)Hangi cümlede sebep-sonuç ilişkisi yokur?</w:t>
      </w:r>
      <w:r>
        <w:rPr>
          <w:sz w:val="16"/>
        </w:rPr>
        <w:br/>
        <w:t>A)Haber vermeden buradan ayrılmış</w:t>
        <w:tab/>
        <w:t>B)Çok uyumaktan gözleri şişmiş</w:t>
      </w:r>
    </w:p>
    <w:p>
      <w:pPr>
        <w:pStyle w:val="Normal"/>
        <w:rPr>
          <w:sz w:val="16"/>
        </w:rPr>
      </w:pPr>
      <w:r>
        <w:rPr>
          <w:sz w:val="16"/>
        </w:rPr>
        <w:t>C)Neredeyse açlıktan bayılacak</w:t>
        <w:tab/>
        <w:tab/>
        <w:t>D)Sevincinden hoplayıp zıplıyord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8-)Hangisinde yorum söz konusudur?</w:t>
      </w:r>
    </w:p>
    <w:p>
      <w:pPr>
        <w:pStyle w:val="Normal"/>
        <w:rPr>
          <w:sz w:val="16"/>
        </w:rPr>
      </w:pPr>
      <w:r>
        <w:rPr>
          <w:sz w:val="16"/>
        </w:rPr>
        <w:t>A)İlkbahar insanların gönlünü  ferahlatır</w:t>
        <w:tab/>
        <w:t>B)Ülkemizde dört mevsim de yaşanır</w:t>
      </w:r>
    </w:p>
    <w:p>
      <w:pPr>
        <w:pStyle w:val="Normal"/>
        <w:rPr>
          <w:sz w:val="16"/>
        </w:rPr>
      </w:pPr>
      <w:r>
        <w:rPr>
          <w:sz w:val="16"/>
        </w:rPr>
        <w:t>C)Karadeniz bölgesi çok yağış alır</w:t>
        <w:tab/>
        <w:t>D)Kışın karından bir kurtulabils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9-)Hangisinde mecazlı bir anlatım vardır?</w:t>
      </w:r>
    </w:p>
    <w:p>
      <w:pPr>
        <w:pStyle w:val="Normal"/>
        <w:rPr>
          <w:sz w:val="16"/>
        </w:rPr>
      </w:pPr>
      <w:r>
        <w:rPr>
          <w:sz w:val="16"/>
        </w:rPr>
        <w:t xml:space="preserve">A)Top sahası yumuşak ama oyuncular öfkeli </w:t>
      </w:r>
    </w:p>
    <w:p>
      <w:pPr>
        <w:pStyle w:val="Normal"/>
        <w:rPr>
          <w:sz w:val="16"/>
        </w:rPr>
      </w:pPr>
      <w:r>
        <w:rPr>
          <w:sz w:val="16"/>
        </w:rPr>
        <w:t>B)Hepimiz toplanıp onu ziyaret ettik</w:t>
      </w:r>
    </w:p>
    <w:p>
      <w:pPr>
        <w:pStyle w:val="Normal"/>
        <w:rPr/>
      </w:pPr>
      <w:r>
        <w:rPr>
          <w:sz w:val="16"/>
        </w:rPr>
        <w:t>C)Arkadaşlarımız her işi yapacaklar</w:t>
      </w:r>
    </w:p>
    <w:p>
      <w:pPr>
        <w:pStyle w:val="Normal"/>
        <w:rPr>
          <w:sz w:val="16"/>
        </w:rPr>
      </w:pPr>
      <w:r>
        <w:rPr>
          <w:sz w:val="16"/>
        </w:rPr>
        <w:t>D)Beni ayağına çağırıp bir güzel dövd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0)Hangi cümlede eylemin hemen yapıldığı anlatılmaktadır?</w:t>
      </w:r>
    </w:p>
    <w:p>
      <w:pPr>
        <w:pStyle w:val="Normal"/>
        <w:rPr>
          <w:sz w:val="16"/>
        </w:rPr>
      </w:pPr>
      <w:r>
        <w:rPr>
          <w:sz w:val="16"/>
        </w:rPr>
        <w:t>A)Derse çalışmadığı gibi eve de geç geldi</w:t>
        <w:tab/>
        <w:t>B)Bu gezi de geçenki gibi geçti</w:t>
      </w:r>
    </w:p>
    <w:p>
      <w:pPr>
        <w:pStyle w:val="Normal"/>
        <w:rPr>
          <w:sz w:val="16"/>
        </w:rPr>
      </w:pPr>
      <w:r>
        <w:rPr>
          <w:sz w:val="16"/>
        </w:rPr>
        <w:t>C)Çantasını aldığı gibi çıktı</w:t>
        <w:tab/>
        <w:tab/>
        <w:t>D)Toplantı planlandığı gibi geçt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)</w:t>
        <w:tab/>
        <w:t>1. Söğüt ağaçlarını da çok severim</w:t>
      </w:r>
    </w:p>
    <w:p>
      <w:pPr>
        <w:pStyle w:val="Normal"/>
        <w:rPr>
          <w:sz w:val="16"/>
        </w:rPr>
      </w:pPr>
      <w:r>
        <w:rPr>
          <w:sz w:val="16"/>
        </w:rPr>
        <w:tab/>
        <w:t>2. Söğütleri eskiden beri severim</w:t>
      </w:r>
    </w:p>
    <w:p>
      <w:pPr>
        <w:pStyle w:val="Normal"/>
        <w:rPr>
          <w:sz w:val="16"/>
        </w:rPr>
      </w:pPr>
      <w:r>
        <w:rPr>
          <w:sz w:val="16"/>
        </w:rPr>
        <w:tab/>
        <w:t>3. Söğütleri oldum olası severim</w:t>
      </w:r>
    </w:p>
    <w:p>
      <w:pPr>
        <w:pStyle w:val="Normal"/>
        <w:rPr>
          <w:sz w:val="16"/>
        </w:rPr>
      </w:pPr>
      <w:r>
        <w:rPr>
          <w:sz w:val="16"/>
        </w:rPr>
        <w:tab/>
        <w:t>4. Söğüt ağaçlarını severim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Hangileri yakın anlamlıdır?</w:t>
      </w:r>
    </w:p>
    <w:p>
      <w:pPr>
        <w:pStyle w:val="Normal"/>
        <w:rPr>
          <w:sz w:val="16"/>
        </w:rPr>
      </w:pPr>
      <w:r>
        <w:rPr>
          <w:sz w:val="16"/>
        </w:rPr>
        <w:t>A)2-3</w:t>
        <w:tab/>
        <w:t>B)3-4</w:t>
        <w:tab/>
        <w:t>C)1-2</w:t>
        <w:tab/>
        <w:t>D)2-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2)Hangisinde eylemin gerçekleşmesi bir şarta bağlı değildir?</w:t>
      </w:r>
    </w:p>
    <w:p>
      <w:pPr>
        <w:pStyle w:val="Normal"/>
        <w:rPr>
          <w:sz w:val="16"/>
        </w:rPr>
      </w:pPr>
      <w:r>
        <w:rPr>
          <w:sz w:val="16"/>
        </w:rPr>
        <w:t>A)Eve gitmesek de sinemaya gitsek</w:t>
        <w:tab/>
        <w:t>B)Ödevimi yapsam da rahatlasam</w:t>
      </w:r>
    </w:p>
    <w:p>
      <w:pPr>
        <w:pStyle w:val="Normal"/>
        <w:rPr>
          <w:sz w:val="16"/>
        </w:rPr>
      </w:pPr>
      <w:r>
        <w:rPr>
          <w:sz w:val="16"/>
        </w:rPr>
        <w:t>C)Elindekileri bitirse de gitsek</w:t>
        <w:tab/>
        <w:tab/>
        <w:t>D)Bir an önce versem de kurtuls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3)Hangi cümlenin anlamında pekiştirme yoktur?</w:t>
      </w:r>
    </w:p>
    <w:p>
      <w:pPr>
        <w:pStyle w:val="Normal"/>
        <w:rPr>
          <w:sz w:val="16"/>
        </w:rPr>
      </w:pPr>
      <w:r>
        <w:rPr>
          <w:sz w:val="16"/>
        </w:rPr>
        <w:t>A)Boş oturmayı hiç mi hiç sevmem         B)Ali’nin gelip gelmediğini bilmiyorum</w:t>
      </w:r>
    </w:p>
    <w:p>
      <w:pPr>
        <w:pStyle w:val="Normal"/>
        <w:rPr>
          <w:sz w:val="16"/>
        </w:rPr>
      </w:pPr>
      <w:r>
        <w:rPr>
          <w:sz w:val="16"/>
        </w:rPr>
        <w:t>C)Aniden şakır şakır yağmur bastırdı       D)O sabah gökyüzü pırıl pırıld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4) “Bilgisiz ve yeteneksiz kişiler, görevinde tutunamaz.” Düşüncesine uygun atasözü hangisidir?</w:t>
      </w:r>
    </w:p>
    <w:p>
      <w:pPr>
        <w:pStyle w:val="Normal"/>
        <w:rPr>
          <w:sz w:val="16"/>
        </w:rPr>
      </w:pPr>
      <w:r>
        <w:rPr>
          <w:sz w:val="16"/>
        </w:rPr>
        <w:t>A)İş bilenin, kılıç kuşananın</w:t>
        <w:tab/>
        <w:tab/>
        <w:t>B)İşleyen demir pas tutmaz</w:t>
      </w:r>
    </w:p>
    <w:p>
      <w:pPr>
        <w:pStyle w:val="Normal"/>
        <w:rPr>
          <w:sz w:val="16"/>
        </w:rPr>
      </w:pPr>
      <w:r>
        <w:rPr>
          <w:sz w:val="16"/>
        </w:rPr>
        <w:t>C)İş insanın aynasıdır</w:t>
        <w:tab/>
        <w:tab/>
        <w:tab/>
        <w:t>C)Boş çuval dik durma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15) “Türk çocuğu ecdadını tanıdıkça daha büyük işler yapmak için kendinde kuvvet bulacaktır.” Cümlesinde neyin önemi vurgulanmaktadır?</w:t>
      </w:r>
      <w:r>
        <w:rPr>
          <w:sz w:val="16"/>
        </w:rPr>
        <w:br/>
        <w:t>A)Ecdadımıza sevgi  ve saygı duymanın</w:t>
        <w:tab/>
        <w:t>B)Daha çok çalışmak gerektiğinin</w:t>
      </w:r>
    </w:p>
    <w:p>
      <w:pPr>
        <w:pStyle w:val="Normal"/>
        <w:rPr/>
      </w:pPr>
      <w:r>
        <w:rPr>
          <w:sz w:val="16"/>
        </w:rPr>
        <w:t xml:space="preserve">C)Tarihimizin iyi bilinmesinin </w:t>
        <w:tab/>
        <w:tab/>
        <w:t>D)Her zaman  kuvvetli olmanı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6)Hangi cümlede soru sormaktan çok, bilineni vurgulama amacı vardır?</w:t>
      </w:r>
    </w:p>
    <w:p>
      <w:pPr>
        <w:pStyle w:val="Normal"/>
        <w:rPr>
          <w:sz w:val="16"/>
        </w:rPr>
      </w:pPr>
      <w:r>
        <w:rPr>
          <w:sz w:val="16"/>
        </w:rPr>
        <w:t>A)Sınava katılmaktan niçin vazgeçtiniz?</w:t>
        <w:tab/>
        <w:t>B)Bana söz verdiğin kitabı aldın mı?</w:t>
      </w:r>
    </w:p>
    <w:p>
      <w:pPr>
        <w:pStyle w:val="Normal"/>
        <w:rPr>
          <w:sz w:val="16"/>
        </w:rPr>
      </w:pPr>
      <w:r>
        <w:rPr>
          <w:sz w:val="16"/>
        </w:rPr>
        <w:t>C)Yüzmeye daha dün gitmediniz mi?        D)Davet ederse düğününe gider misi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7)Aşağıdaki cümlelerin hangisinde kişisel görüş söz konusudur?</w:t>
      </w:r>
    </w:p>
    <w:p>
      <w:pPr>
        <w:pStyle w:val="Normal"/>
        <w:rPr>
          <w:sz w:val="16"/>
        </w:rPr>
      </w:pPr>
      <w:r>
        <w:rPr>
          <w:sz w:val="16"/>
        </w:rPr>
        <w:t>A)Roman, edebiyatımıza Batı’dan gelmiş bir türdür</w:t>
      </w:r>
    </w:p>
    <w:p>
      <w:pPr>
        <w:pStyle w:val="Normal"/>
        <w:rPr>
          <w:sz w:val="16"/>
        </w:rPr>
      </w:pPr>
      <w:r>
        <w:rPr>
          <w:sz w:val="16"/>
        </w:rPr>
        <w:t>B) “Yaban”  romanı Yakup Kadri’nin bir eseridir</w:t>
      </w:r>
    </w:p>
    <w:p>
      <w:pPr>
        <w:pStyle w:val="Normal"/>
        <w:rPr>
          <w:sz w:val="16"/>
        </w:rPr>
      </w:pPr>
      <w:r>
        <w:rPr>
          <w:sz w:val="16"/>
        </w:rPr>
        <w:t>C) “Eylül” psikolojik roman türüne girer</w:t>
      </w:r>
    </w:p>
    <w:p>
      <w:pPr>
        <w:pStyle w:val="Normal"/>
        <w:rPr>
          <w:sz w:val="16"/>
        </w:rPr>
      </w:pPr>
      <w:r>
        <w:rPr>
          <w:sz w:val="16"/>
        </w:rPr>
        <w:t>D) “9. Hariciye Koğuşu” Peyami Safa’nın en güzel eseridi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8) “Penceremi açtığımda patlamış egzoz borusunun sesi yerine, kavak yapraklarının türküsünü dinlemek istiyorum.”  Diyen bir insan için aşağıdakilerden hangisi söylenemez?</w:t>
      </w:r>
    </w:p>
    <w:p>
      <w:pPr>
        <w:pStyle w:val="Normal"/>
        <w:rPr>
          <w:sz w:val="16"/>
        </w:rPr>
      </w:pPr>
      <w:r>
        <w:rPr>
          <w:sz w:val="16"/>
        </w:rPr>
        <w:t>A)Müzik zevkinin gelişmiş olduğu    B)Yeşil bir çevreyi özlediği</w:t>
      </w:r>
    </w:p>
    <w:p>
      <w:pPr>
        <w:pStyle w:val="Normal"/>
        <w:rPr>
          <w:sz w:val="16"/>
        </w:rPr>
      </w:pPr>
      <w:r>
        <w:rPr>
          <w:sz w:val="16"/>
        </w:rPr>
        <w:t xml:space="preserve">C)Çevresinden rahatsızlık duyduğu    D) Gürültüden uzak yaşamak istediğ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9) “Hayat ne bir bayram, ne bir yas günüdür; hayat iş günüdür” diyen bir kişi için aşağıdakilerden hangisi söylenebilir?</w:t>
      </w:r>
    </w:p>
    <w:p>
      <w:pPr>
        <w:pStyle w:val="Normal"/>
        <w:rPr>
          <w:sz w:val="16"/>
        </w:rPr>
      </w:pPr>
      <w:r>
        <w:rPr>
          <w:sz w:val="16"/>
        </w:rPr>
        <w:t>A)İşini büyük bir dikkatle yaptığı             B)Çalışmak gerektiğine inandığı</w:t>
      </w:r>
    </w:p>
    <w:p>
      <w:pPr>
        <w:pStyle w:val="Normal"/>
        <w:rPr>
          <w:sz w:val="16"/>
        </w:rPr>
      </w:pPr>
      <w:r>
        <w:rPr>
          <w:sz w:val="16"/>
        </w:rPr>
        <w:t>C)Bir işte çalıştığı</w:t>
        <w:tab/>
        <w:tab/>
        <w:t xml:space="preserve">              D)Gününü gün ettiğ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0) Aşağıdaki cümlelerin hangisinde, bir kavram ve açıklaması birlikte verilmiştir?</w:t>
      </w:r>
    </w:p>
    <w:p>
      <w:pPr>
        <w:pStyle w:val="Normal"/>
        <w:rPr>
          <w:sz w:val="16"/>
        </w:rPr>
      </w:pPr>
      <w:r>
        <w:rPr>
          <w:sz w:val="16"/>
        </w:rPr>
        <w:t>(1) Uygar ve kültürlü bir insan olmak için çok okumalı, ders kitapları ile yetinmemeliyiz. (2) Uygarlık, bizden önceki kuşakların biriktirdiği bilgi ve anıların bir toplamıdır. (3) Biz, uygarlığa o kuşakların kitaplarını okumakla katılabiliriz. (4) Uygar bir insan olmanın biricik yolu okumaktı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  <w:t>A) 1</w:t>
        <w:tab/>
        <w:t>B) 2</w:t>
        <w:tab/>
        <w:t>C) 3</w:t>
        <w:tab/>
        <w:t>D)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1) Hangi cümlenin anlamında “kesinlik”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Dersine iyi çalıştığı için yüksek not aldı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Konuşmaya başladı mı susmak bilmez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Sensiz çalışmaya başlamayabilir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Yapacağı işi bitirmeden bırakıp gitmiş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2) Bir köpek insanı ısırırsa haber olmaz; fakat bir insan köpeği ısırırsa haber olur.</w:t>
      </w:r>
    </w:p>
    <w:p>
      <w:pPr>
        <w:pStyle w:val="Normal"/>
        <w:rPr>
          <w:sz w:val="16"/>
        </w:rPr>
      </w:pPr>
      <w:r>
        <w:rPr>
          <w:sz w:val="16"/>
        </w:rPr>
        <w:t>Bu cümleyle aşağıdakilerden hangisi anlatılmak istenmiştir?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İyi haber çok kişiyi ilgilendiren haberdir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Olağandışı olayları konu alan haberler ilgi çeker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Haberler güncel olaylardan seçilmelidir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Hayvan, insan ilişkisini konu edinen haberler ilgi çek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23) Hangi cümlede karşılaştırma </w:t>
      </w:r>
      <w:r>
        <w:rPr>
          <w:b/>
          <w:bCs/>
          <w:sz w:val="16"/>
          <w:u w:val="single"/>
        </w:rPr>
        <w:t>yapılmamıştır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ntalya o zaman da bir liman kentiydi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Meydana gelen en şiddetli sarsıntı budur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Çocukların tümü cılız ve hastalıklıydı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Babanı biraz daha yaşlanmış gördü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4) Aşağıdaki cümlelerin hangisinde eylemin gerçekleşmesi koşula bağlanmıştır?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Yaz gelince tatil hazırlıklarına başlanır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Öyle yorgunmuş ki yatınca uyuyakaldı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Kafeste yaşayan kanarya ötmüyor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İyi düşününce nerede yanıldığını anlarsı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5) Aşağıdaki cümlelerin hangisinde “yakınma” söz konusudur?</w:t>
      </w:r>
      <w:r>
        <w:rPr>
          <w:sz w:val="16"/>
        </w:rPr>
        <w:br/>
        <w:t xml:space="preserve">          A)</w:t>
        <w:tab/>
        <w:t xml:space="preserve"> Ömründe bir kere bile yalan söylememiştir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Güneş bugün sanki daha erken doğdu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Problemi umduğundan daha kısa sürede çözdü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Sonunda eşyalarını düzenli kullanmayı öğrenebil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26) Hangi cümlede neden-sonuç ilişkisi vardır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Harman yerinde doğmuş, çocukluğu da köyde geçmiştir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Üst geçitten geçmiş, trafik kurallarına uymuştu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Gürültüden çok korkmuş, yüzü sapsarı kesilmişti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Durağa zamanında varmış, otobüs de zamanında gelmiş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) “Halk fıkraları ..... mizah dalının ..... siması Nasrettin Hoca gelir aklımıza.” Cümlesindeki boş bırakılan yerlere, hangi seçenekteki kelimelerin getirilmesi uygundur?</w:t>
      </w:r>
    </w:p>
    <w:p>
      <w:pPr>
        <w:pStyle w:val="Normal"/>
        <w:rPr>
          <w:sz w:val="16"/>
        </w:rPr>
      </w:pPr>
      <w:r>
        <w:rPr>
          <w:sz w:val="16"/>
        </w:rPr>
        <w:t>A) söyleyince – bilinen</w:t>
        <w:tab/>
        <w:t>B) denilince – ölmez</w:t>
      </w:r>
    </w:p>
    <w:p>
      <w:pPr>
        <w:pStyle w:val="Normal"/>
        <w:rPr>
          <w:sz w:val="16"/>
        </w:rPr>
      </w:pPr>
      <w:r>
        <w:rPr>
          <w:sz w:val="16"/>
        </w:rPr>
        <w:t>C) işitince – tanınmış</w:t>
        <w:tab/>
        <w:tab/>
        <w:t>D) okuyunca – us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) Aşağıdaki cümlelerin hangisi şart cümlesidi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Çalışkan olursan herkes seni sever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O kadar güzeldi ki herkes beğendi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Dün seni aradım, evde yoktun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Sınıfımı geçince babam bir saat ald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) Hangi cümlede yakınma vardır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u kadar olaydan sonra daha dikkatli olmak gereki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ir daha aynı hatalara düşme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içbir isteğimi yerine getirmedin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ısa zamanda başarılı olacağına inanıyoru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 xml:space="preserve">29) </w:t>
        <w:tab/>
        <w:t>1. Sanatsız kalan bir milletin hayat damarlarından biri kopmuş    demektir.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ab/>
        <w:t>2. Sanatkarlar öldükten sonra da yaşarlar.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ab/>
        <w:t>3. Ölümün ulaşamadığı tek şey sanattır.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ab/>
        <w:t>4. En güzel sanat yaşama sanatıdır.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>Yukarıdaki sözlerin hangilerinde anlam yönünden bir benzerlik vardır?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>A) 1-4</w:t>
        <w:tab/>
        <w:t>B) 2-4</w:t>
        <w:tab/>
        <w:t>C) 2-3</w:t>
        <w:tab/>
        <w:t>D) 1-3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ind w:left="360" w:hanging="360"/>
        <w:rPr/>
      </w:pPr>
      <w:r>
        <w:rPr>
          <w:sz w:val="16"/>
        </w:rPr>
        <w:t xml:space="preserve">30) “Çalışmak için uygun gün ve saat bekleme; istediğin gün ve saatte çalışabilirsin.” Cümlesine anlamca </w:t>
      </w:r>
      <w:r>
        <w:rPr>
          <w:sz w:val="16"/>
          <w:u w:val="single"/>
        </w:rPr>
        <w:t>en yakın</w:t>
      </w:r>
      <w:r>
        <w:rPr>
          <w:sz w:val="16"/>
        </w:rPr>
        <w:t xml:space="preserve"> cümle aşağıdakilerden hangisidir?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Hiç ara vermeden düzenli çalışmalısın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Çalışma zamanını iyi kullanmalısın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Çalışma koşullarını kendin yaratmalısın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Her zaman çalışabileceğini bilmelisin.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) Aşağıdaki sıralı cümlelerin hangisinde, ikinci cümle, birinci cümlenin yorumudur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Sessizlikten korkuyor, yalnızlıktan nefret ediyordu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Öğretmenini seviyor, arkadaşlarıyla iyi geçiniyordu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Sürekli yer değiştiriyor, belli ki izleniyor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Kitap okumaktan hoşlanmıyor, televizyon izlemeyi seviyor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) “Bir sorun varsa mutlaka çözümü vardır.” Cümlesiyle aşağıdakilerden hangisi anlatılmak istenmiştir?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Olumsuz durumlarda bile umudun yitirilmemesi gerektiği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Zor anlarda yol göstericiye gereksinim duyulduğu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Her insanın sorununun olduğu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Sıkıntı çekmeden mutluluğa erişmenin güç olduğ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) Aşağıdaki cümlelerin hangisinde sonuç, kendisini hazırlayan nedenle birlikte verilmiştir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Eve gelince çiçekleri suladık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Yakıtımız bitince yolda kaldık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Köye hava kararınca ulaştık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Konuşurken senden de söz etti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34) “Keşke daha mutlu olabilsem.” Diyen bir insan için aşağıdakilerden hangisi </w:t>
      </w:r>
      <w:r>
        <w:rPr>
          <w:sz w:val="16"/>
          <w:u w:val="single"/>
        </w:rPr>
        <w:t>söylenemez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ha çok mutluluğa özlem duyduğu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Mutsuz olduğu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Mutsuzluktan hoşlanmadığı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Mutluluğunu yeterli bulmadığ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35) Aşağıdaki cümlelerin hangisinde </w:t>
      </w:r>
      <w:r>
        <w:rPr>
          <w:sz w:val="16"/>
          <w:u w:val="single"/>
        </w:rPr>
        <w:t>özelden genele</w:t>
      </w:r>
      <w:r>
        <w:rPr>
          <w:sz w:val="16"/>
        </w:rPr>
        <w:t xml:space="preserve"> doğru bir anlatım vardı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Petrol ürünlerinden benzine zam geldi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Türk tarihinde, Çanakkale Savaşı’nın yeri önemlidi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Alfabenin yirmi dördüncü harfi t’di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Çocukluk günlerim ömrümün en güzel dönemidi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851" w:footer="0" w:bottom="709"/>
      <w:pgNumType w:fmt="decimal"/>
      <w:cols w:num="2" w:equalWidth="false" w:sep="false">
        <w:col w:w="5245" w:space="282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37:00Z</dcterms:created>
  <dc:creator>Mehmet Metli</dc:creator>
  <dc:description/>
  <dc:language>en-US</dc:language>
  <cp:lastModifiedBy>NETHANE</cp:lastModifiedBy>
  <dcterms:modified xsi:type="dcterms:W3CDTF">2003-01-15T01:10:00Z</dcterms:modified>
  <cp:revision>10</cp:revision>
  <dc:subject/>
  <dc:title/>
</cp:coreProperties>
</file>