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1) Aşağıdaki cümlelerden hangisinin yüklemi işteş çatılı fiil değildir?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İki arkadaş okulun önünde buluştular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Kardeşler hasretle kucaklaştılar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Yaz tatili boyunca mektuplaştılar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Çocuklar arabaya doğru koştula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2) Hangi cümlenin yüklemi işteş çatılı bir fiildir?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Hastaya ilacını içirmiş.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Çocuklar bir süre gülüştüler.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Sonunda dediklerini yaptırdılar.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Geleceklerini duyunca sevinmişti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) Hangi cümlenin yüklemi işteş çatılıdır bir fiildir?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Bebek bugün ilk defa konuştu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Yeni işine büyük bir istekle girişti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Köpek havlayınca tavuklar kaçıştı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Ablam her işimize karışt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) Hangi cümlenin yüklemi geçişsiz fiildir?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Cümledeki yardımcı fiilleri bulunuz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Çocuklar güle oynaya geliyor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Dağılmış oyuncaklarını topluyordu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Evin kapısını değiştirmişl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) Aşağıdaki cümlelerden hangisinin yüklemi edilgen çatılı bir fiildir?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Akşam hep birlikte tiyatroya gidildi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Araba hırsızını çocuklar yakalatmışlar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Takımdaki öğrenciler çok çabuk giyindiler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Tahminlerimde kolay kolay yanılma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) Hangi cümlenin edilgen çatılı fiildir?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Bahçedeki ağaçlar iki ayda bir sulandı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Bütün gün evin etrafında dolandı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Çocuklar soba yanınca ısındı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İnşaatı bitirince uzun süre dinlen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) Hangi cümlenin yüklemi dönüşlü bir fiildir?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Kardeşim birdenbire karşıma dikildi.</w:t>
      </w:r>
    </w:p>
    <w:p>
      <w:pPr>
        <w:pStyle w:val="Normal"/>
        <w:numPr>
          <w:ilvl w:val="0"/>
          <w:numId w:val="11"/>
        </w:numPr>
        <w:rPr/>
      </w:pPr>
      <w:r>
        <w:rPr>
          <w:sz w:val="16"/>
        </w:rPr>
        <w:t>Çocuklar tabaktaki meyveleri yediler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Ev sahibi bizi kapıya kadar geçirdi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Annesi bize pencereden el salladı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8) Hangi mısrada işteş çatılı fiil yoktur?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Rüzgar eser, dallarınız atışır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Kuşlarınız birbiriyle ötüşür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Ören yerler bu bayramda pek üşür.</w:t>
      </w:r>
    </w:p>
    <w:p>
      <w:pPr>
        <w:pStyle w:val="Normal"/>
        <w:numPr>
          <w:ilvl w:val="0"/>
          <w:numId w:val="16"/>
        </w:numPr>
        <w:rPr/>
      </w:pPr>
      <w:r>
        <w:rPr>
          <w:sz w:val="16"/>
        </w:rPr>
        <w:t>Sümbül niçin yaslı bakışır, dağla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) Aşağıdaki cümlelerin hangisinin yüklemi dönüşlü fiildir?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Dışarı çıkmak için hazırlandı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Sabahleyin yola çok erken çıktı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Mendilini katlayıp cebine koydu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Arkadaşıyla buluşmak üzere sözleş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) Aşağıdakilerin hangisinde eylemin karşılıklı olarak yapılması söz konusudur?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Çocuklar palyaçoyu görünce gülüştüler.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Sinemaya gitmek için sözleştiler.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Çukurova’da başaklar erken olgunlaşır.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Gürültüyü duyan keklikler hemen uçuştula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) “Askerliğini bitirince İş ve İşçi Bulma Kurumu’na başvuracakmış.” Cümlesinin yüklemi, çatısı bakımından ne çeşit bir fiildir?</w:t>
      </w:r>
    </w:p>
    <w:p>
      <w:pPr>
        <w:pStyle w:val="Normal"/>
        <w:rPr>
          <w:sz w:val="16"/>
        </w:rPr>
      </w:pPr>
      <w:r>
        <w:rPr>
          <w:sz w:val="16"/>
        </w:rPr>
        <w:t>A) etken-geçişsiz</w:t>
        <w:tab/>
        <w:t>B) etken-geçişli</w:t>
      </w:r>
    </w:p>
    <w:p>
      <w:pPr>
        <w:pStyle w:val="Normal"/>
        <w:rPr>
          <w:sz w:val="16"/>
        </w:rPr>
      </w:pPr>
      <w:r>
        <w:rPr>
          <w:sz w:val="16"/>
        </w:rPr>
        <w:t>C) edilgen-geçişsiz</w:t>
        <w:tab/>
        <w:t>D) edilgen-geçişl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) Aşağıdaki kelimelerden hangisinin kökü fiildir?</w:t>
      </w:r>
    </w:p>
    <w:p>
      <w:pPr>
        <w:pStyle w:val="Normal"/>
        <w:rPr>
          <w:sz w:val="16"/>
        </w:rPr>
      </w:pPr>
      <w:r>
        <w:rPr>
          <w:sz w:val="16"/>
        </w:rPr>
        <w:t>A) kumlu</w:t>
        <w:tab/>
        <w:tab/>
        <w:t>B) kenarına</w:t>
      </w:r>
    </w:p>
    <w:p>
      <w:pPr>
        <w:pStyle w:val="Normal"/>
        <w:rPr>
          <w:sz w:val="16"/>
        </w:rPr>
      </w:pPr>
      <w:r>
        <w:rPr>
          <w:sz w:val="16"/>
        </w:rPr>
        <w:t xml:space="preserve">C) işten </w:t>
        <w:tab/>
        <w:tab/>
        <w:t>D) korkul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) Aşağıdakilerden hangisi, geniş zamanın ikinci çoğul kişisine göre çekimlenmiştir?</w:t>
      </w:r>
    </w:p>
    <w:p>
      <w:pPr>
        <w:pStyle w:val="Normal"/>
        <w:rPr>
          <w:sz w:val="16"/>
        </w:rPr>
      </w:pPr>
      <w:r>
        <w:rPr>
          <w:sz w:val="16"/>
        </w:rPr>
        <w:t>A) gezerdiniz</w:t>
        <w:tab/>
        <w:tab/>
        <w:t>B) okursunuz</w:t>
      </w:r>
    </w:p>
    <w:p>
      <w:pPr>
        <w:pStyle w:val="Normal"/>
        <w:rPr>
          <w:sz w:val="16"/>
        </w:rPr>
      </w:pPr>
      <w:r>
        <w:rPr>
          <w:sz w:val="16"/>
        </w:rPr>
        <w:t>C) görmelisiniz</w:t>
        <w:tab/>
        <w:tab/>
        <w:t>D) bilirseni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) “Dağ dağa kavuşmaz, insan insana kavuşur.” Cümlesindeki fiillerin zamanı hangi seçenekte doğru verilmiştir?</w:t>
      </w:r>
    </w:p>
    <w:p>
      <w:pPr>
        <w:pStyle w:val="Normal"/>
        <w:rPr>
          <w:sz w:val="16"/>
        </w:rPr>
      </w:pPr>
      <w:r>
        <w:rPr>
          <w:sz w:val="16"/>
        </w:rPr>
        <w:t>A) şimdiki zaman-geniş zaman</w:t>
        <w:tab/>
        <w:tab/>
        <w:t>B) geniş zaman-geniş zaman</w:t>
      </w:r>
    </w:p>
    <w:p>
      <w:pPr>
        <w:pStyle w:val="Normal"/>
        <w:rPr>
          <w:sz w:val="16"/>
        </w:rPr>
      </w:pPr>
      <w:r>
        <w:rPr>
          <w:sz w:val="16"/>
        </w:rPr>
        <w:t>C) gelecek zaman-gelecek zaman</w:t>
        <w:tab/>
        <w:t>D) geçmiş zaman-geçmiş zama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) “Bağa bak üzüm olsun, yemeye yüzün olsun.” Atasözündeki fiillerin kipi nedir?</w:t>
      </w:r>
    </w:p>
    <w:p>
      <w:pPr>
        <w:pStyle w:val="Normal"/>
        <w:rPr>
          <w:sz w:val="16"/>
        </w:rPr>
      </w:pPr>
      <w:r>
        <w:rPr>
          <w:sz w:val="16"/>
        </w:rPr>
        <w:t>A) gereklilik</w:t>
        <w:tab/>
        <w:tab/>
        <w:t>B) emir</w:t>
      </w:r>
    </w:p>
    <w:p>
      <w:pPr>
        <w:pStyle w:val="Normal"/>
        <w:rPr>
          <w:sz w:val="16"/>
        </w:rPr>
      </w:pPr>
      <w:r>
        <w:rPr>
          <w:sz w:val="16"/>
        </w:rPr>
        <w:t>C) dilek-şart</w:t>
        <w:tab/>
        <w:tab/>
        <w:t>D) ist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) Aşağıdaki cümlelerin hangisinde fiilimsi vardır?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Yolda pek çok tanıdık kimseyle karşılaştık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Biraz konuştuk, sonra ayrıldık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Onu uzaktan gördük, ama yetişemedik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Okuldan çıktık, hemen eve geldi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17) Aşağıdaki cümlelerin hangisinde isim-fiil </w:t>
      </w:r>
      <w:r>
        <w:rPr>
          <w:sz w:val="16"/>
          <w:u w:val="single"/>
        </w:rPr>
        <w:t>yoktur?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Yarışmalardan sonra dinlenmek gerekir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Yoğun bir şekilde başlayan yağmur henüz dinmedi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Mesut ve mutlu yaşamak herkesin hakkıdır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Belirli zamanlarda roman okumayı çok seviyoru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) Aşağıdaki cümlelerin hangisinde isim-fiil vardır?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Olur olmaz sözler söylüyor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Yazdığı şiirleri bir kitapta topladı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Okumayı alışkanlık haline getirdi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Verdiği kitapları çok beğendi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) Aşağıdaki cümlelerden hangisinin yüklemi birleşik zamanlı fiil değildir?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Çayına her zaman süt katardı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İşlerini zamanında yaparmış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Her yaz geziye gidermiş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Babasından tatil iznini kopard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) Aşağıdaki fiillerden hangisi gereklilik kipindedir?</w:t>
      </w:r>
    </w:p>
    <w:p>
      <w:pPr>
        <w:pStyle w:val="Normal"/>
        <w:rPr>
          <w:sz w:val="16"/>
        </w:rPr>
      </w:pPr>
      <w:r>
        <w:rPr>
          <w:sz w:val="16"/>
        </w:rPr>
        <w:t>A) yazalım</w:t>
        <w:tab/>
        <w:t>B) bakınız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C) okumalıyım</w:t>
        <w:tab/>
        <w:t>D) çalışsanı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) Aşağıdaki cümlelerin hangisinde fiilimsi yoktur?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Sınavı kazanıp istediğim okula gideceğim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Öğle yemeği için evden bir şeyler getirdim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Herkesçe bilinen kitapları okuyorum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Kaybolmuş yıllarımı şimdi arıyoru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) Aşağıdaki fiillerden hangisi birleşik zamanlıdır?</w:t>
      </w:r>
    </w:p>
    <w:p>
      <w:pPr>
        <w:pStyle w:val="Normal"/>
        <w:rPr>
          <w:sz w:val="16"/>
        </w:rPr>
      </w:pPr>
      <w:r>
        <w:rPr>
          <w:sz w:val="16"/>
        </w:rPr>
        <w:t>A) Göremezsin</w:t>
        <w:tab/>
        <w:tab/>
        <w:t>B) Görmediler</w:t>
      </w:r>
    </w:p>
    <w:p>
      <w:pPr>
        <w:pStyle w:val="Normal"/>
        <w:rPr>
          <w:sz w:val="16"/>
        </w:rPr>
      </w:pPr>
      <w:r>
        <w:rPr>
          <w:sz w:val="16"/>
        </w:rPr>
        <w:t>C) Oturuyorsunuz</w:t>
        <w:tab/>
        <w:tab/>
        <w:t xml:space="preserve">D) Başlayacakmış.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23) </w:t>
        <w:tab/>
        <w:t>Asıl koç yiğitler pusuda saklı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Belleri kılıçlı, eli mızraklı</w:t>
      </w:r>
    </w:p>
    <w:p>
      <w:pPr>
        <w:pStyle w:val="Normal"/>
        <w:rPr>
          <w:sz w:val="16"/>
        </w:rPr>
      </w:pPr>
      <w:r>
        <w:rPr>
          <w:sz w:val="16"/>
        </w:rPr>
        <w:tab/>
        <w:t>Hep şahin bakışlı, arslan sıfatlı</w:t>
      </w:r>
    </w:p>
    <w:p>
      <w:pPr>
        <w:pStyle w:val="Normal"/>
        <w:rPr>
          <w:sz w:val="16"/>
        </w:rPr>
      </w:pPr>
      <w:r>
        <w:rPr>
          <w:sz w:val="16"/>
        </w:rPr>
        <w:tab/>
        <w:t>Yürü koç yiğitler hep binler yaşa.</w:t>
      </w:r>
    </w:p>
    <w:p>
      <w:pPr>
        <w:pStyle w:val="Normal"/>
        <w:rPr>
          <w:sz w:val="16"/>
        </w:rPr>
      </w:pPr>
      <w:r>
        <w:rPr>
          <w:sz w:val="16"/>
        </w:rPr>
        <w:t>Dörtlükte geçen aşağıdaki kelimelerden hangisi fiildir?</w:t>
      </w:r>
    </w:p>
    <w:p>
      <w:pPr>
        <w:pStyle w:val="Normal"/>
        <w:rPr>
          <w:sz w:val="16"/>
        </w:rPr>
      </w:pPr>
      <w:r>
        <w:rPr>
          <w:sz w:val="16"/>
        </w:rPr>
        <w:t>A) Saklı</w:t>
        <w:tab/>
        <w:tab/>
        <w:tab/>
        <w:t>B) Bakışlı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C) Yürü</w:t>
        <w:tab/>
        <w:tab/>
        <w:tab/>
        <w:t>D) Binl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) Hangi cümlenin fiil kipinde anlam kayması yoktur?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Bu yıl tatilde köye gidiyor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Arkadaşım telefonda bekliyor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Sabahları genellikle süt içiyor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Konuğumuz yarın akşam geliyo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) Hangi cümlenin yükleminde zaman kayması vardır?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Ekim ayında köyüme gidiyorum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Size mutlaka geleceğiz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Kütüphanemi herkese açtım.</w:t>
      </w:r>
    </w:p>
    <w:p>
      <w:pPr>
        <w:pStyle w:val="Normal"/>
        <w:numPr>
          <w:ilvl w:val="0"/>
          <w:numId w:val="19"/>
        </w:numPr>
        <w:rPr/>
      </w:pPr>
      <w:r>
        <w:rPr>
          <w:sz w:val="16"/>
        </w:rPr>
        <w:t>Hizmeti ön planda tutarı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) Aşağıdaki cümlelerin hangisinin yükleminde anlam kayması varrdır?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Babam onları karşılamaya gidecek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Bizimkiler Ankara’ya yarın gelecekler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İsterseniz telefonla görüşürüz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Bu akşam size geliyoru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) Aşağıdaki cümlelerin hangisinde sıfat-fiil vardır?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Pazara gitmek için evden ayrıldık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Açık havaya çıkınca üşümeye başladık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Bugün işe yürüyerek gidip geldim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Tezgahın başına geçen satıcıyla konuştu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) Hangi cümlenin yükleminde şimdiki zaman, gelecek zaman yerine kullanılmıştır?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Her gün giyinmeden önce temizlik yapıyorum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Dedem sabahları erken kalkıyor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Şiir okuma yarışması törenden sonra başlıyor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Çiçekler ne güzel kokuyo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sectPr>
      <w:type w:val="nextPage"/>
      <w:pgSz w:w="11906" w:h="16838"/>
      <w:pgMar w:left="709" w:right="707" w:gutter="0" w:header="0" w:top="993" w:footer="0" w:bottom="709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1:26:00Z</dcterms:created>
  <dc:creator>Mehmet Metli</dc:creator>
  <dc:description/>
  <dc:language>en-US</dc:language>
  <cp:lastModifiedBy>OGR1</cp:lastModifiedBy>
  <dcterms:modified xsi:type="dcterms:W3CDTF">2002-04-16T10:02:00Z</dcterms:modified>
  <cp:revision>6</cp:revision>
  <dc:subject/>
  <dc:title/>
</cp:coreProperties>
</file>