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--)Hangi kelime yapısına göre diğerlerinden farklıdır?</w:t>
      </w:r>
    </w:p>
    <w:p>
      <w:pPr>
        <w:pStyle w:val="Normal"/>
        <w:rPr>
          <w:sz w:val="16"/>
        </w:rPr>
      </w:pPr>
      <w:r>
        <w:rPr>
          <w:sz w:val="16"/>
        </w:rPr>
        <w:t>A)Öğrenciler</w:t>
        <w:tab/>
        <w:t>B)Meslektaş</w:t>
        <w:tab/>
        <w:t>C)Sıraları</w:t>
        <w:tab/>
        <w:t xml:space="preserve">       D)Aydınlı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)Aşağıdaki birleşik kelimelerden hangisi isim tamlaması biçimindedir?</w:t>
      </w:r>
    </w:p>
    <w:p>
      <w:pPr>
        <w:pStyle w:val="Normal"/>
        <w:rPr>
          <w:sz w:val="16"/>
        </w:rPr>
      </w:pPr>
      <w:r>
        <w:rPr>
          <w:sz w:val="16"/>
        </w:rPr>
        <w:t>A)Sivrihisar</w:t>
        <w:tab/>
        <w:t>B)Milletlerarası</w:t>
        <w:tab/>
        <w:t>C)Çanakkale</w:t>
        <w:tab/>
        <w:t>D)Astsub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) “-acak” eklerinden hangisi farklıdır?</w:t>
      </w:r>
    </w:p>
    <w:p>
      <w:pPr>
        <w:pStyle w:val="Normal"/>
        <w:rPr>
          <w:sz w:val="16"/>
        </w:rPr>
      </w:pPr>
      <w:r>
        <w:rPr>
          <w:sz w:val="16"/>
        </w:rPr>
        <w:t>A)Defterinde yazacak yer kalmamıştı</w:t>
        <w:tab/>
        <w:t>B)Dikilecek kumaşları götürdü</w:t>
      </w:r>
    </w:p>
    <w:p>
      <w:pPr>
        <w:pStyle w:val="Normal"/>
        <w:rPr>
          <w:sz w:val="16"/>
        </w:rPr>
      </w:pPr>
      <w:r>
        <w:rPr>
          <w:sz w:val="16"/>
        </w:rPr>
        <w:t>C)Ekilecek birkaç tarla kaldı</w:t>
        <w:tab/>
        <w:tab/>
        <w:t>D)Paket yarın gelec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)Hangi birleşik kelimenin yapılışı farklıdır?</w:t>
      </w:r>
    </w:p>
    <w:p>
      <w:pPr>
        <w:pStyle w:val="Normal"/>
        <w:rPr>
          <w:sz w:val="16"/>
        </w:rPr>
      </w:pPr>
      <w:r>
        <w:rPr>
          <w:sz w:val="16"/>
        </w:rPr>
        <w:t>A)Uçaksavar</w:t>
        <w:tab/>
        <w:t>B)Bilgisayar</w:t>
        <w:tab/>
        <w:t>C)Gecekondu</w:t>
        <w:tab/>
        <w:t>D)Dedikod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) “-lık” eki aşağıdakilerden hangisine eklenirse somut isim yapar?</w:t>
      </w:r>
    </w:p>
    <w:p>
      <w:pPr>
        <w:pStyle w:val="Normal"/>
        <w:rPr>
          <w:sz w:val="16"/>
        </w:rPr>
      </w:pPr>
      <w:r>
        <w:rPr>
          <w:sz w:val="16"/>
        </w:rPr>
        <w:t>A)İnsan</w:t>
        <w:tab/>
        <w:t>B)Korku</w:t>
        <w:tab/>
        <w:t>C)Dost</w:t>
        <w:tab/>
        <w:t>D)iy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)Aşağıdaki birleşik fiillerin hangisinde iki kelime de gerçek anlamını yitirmemiştir?</w:t>
      </w:r>
    </w:p>
    <w:p>
      <w:pPr>
        <w:pStyle w:val="Normal"/>
        <w:rPr>
          <w:sz w:val="16"/>
        </w:rPr>
      </w:pPr>
      <w:r>
        <w:rPr>
          <w:sz w:val="16"/>
        </w:rPr>
        <w:t>A)Burnundan getirmek</w:t>
        <w:tab/>
        <w:t>B)Kafası bozulmak</w:t>
        <w:tab/>
      </w:r>
    </w:p>
    <w:p>
      <w:pPr>
        <w:pStyle w:val="Normal"/>
        <w:rPr>
          <w:sz w:val="16"/>
        </w:rPr>
      </w:pPr>
      <w:r>
        <w:rPr>
          <w:sz w:val="16"/>
        </w:rPr>
        <w:t>C)Ağzını bozmak</w:t>
        <w:tab/>
        <w:tab/>
        <w:t>D)Dua etm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707" w:gutter="0" w:header="0" w:top="1417" w:footer="0" w:bottom="709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2:26:00Z</dcterms:created>
  <dc:creator>Mehmet Metli</dc:creator>
  <dc:description/>
  <dc:language>en-US</dc:language>
  <cp:lastModifiedBy>Mehmet Metli</cp:lastModifiedBy>
  <dcterms:modified xsi:type="dcterms:W3CDTF">2002-01-29T22:38:00Z</dcterms:modified>
  <cp:revision>2</cp:revision>
  <dc:subject/>
  <dc:title/>
</cp:coreProperties>
</file>