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1-)Türkçe sözcüklerin özellikleriyle ilgili olarak aşağıdaki verilenler bilgilerden hangisi </w:t>
      </w:r>
      <w:r>
        <w:rPr>
          <w:b/>
          <w:bCs/>
          <w:sz w:val="16"/>
          <w:u w:val="single"/>
        </w:rPr>
        <w:t>yanlıştır?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Sözcük başında iki ünsüz bulunmaz</w:t>
        <w:tab/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Düzlük-yuvarlık uyumu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Kalınlık-incelik uyumu  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Sözcüğün her hecesi vurguludu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2-)Hangi cümlede ünsüz yumuşamasına uğramış bir sözcük </w:t>
      </w:r>
      <w:r>
        <w:rPr>
          <w:b/>
          <w:bCs/>
          <w:sz w:val="16"/>
          <w:u w:val="single"/>
        </w:rPr>
        <w:t>yoktur?</w:t>
      </w:r>
      <w:r>
        <w:rPr>
          <w:sz w:val="16"/>
        </w:rPr>
        <w:br/>
        <w:t>A)Anahtarı bulamayınca kilidi kırdı</w:t>
        <w:tab/>
        <w:t>B)Kardeşim kızamığa yakalandı</w:t>
      </w:r>
    </w:p>
    <w:p>
      <w:pPr>
        <w:pStyle w:val="Normal"/>
        <w:rPr>
          <w:sz w:val="16"/>
        </w:rPr>
      </w:pPr>
      <w:r>
        <w:rPr>
          <w:sz w:val="16"/>
        </w:rPr>
        <w:t>C)Barışmaları için kardeşim aracı oldu</w:t>
        <w:tab/>
        <w:t>D)Masadaki kitabı verir misi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3-)Altı çizili sözcüklerin hangisinde sesli düşmesi vardır?</w:t>
      </w:r>
    </w:p>
    <w:p>
      <w:pPr>
        <w:pStyle w:val="Normal"/>
        <w:rPr/>
      </w:pPr>
      <w:r>
        <w:rPr>
          <w:sz w:val="16"/>
        </w:rPr>
        <w:t xml:space="preserve">A)Her konuda </w:t>
      </w:r>
      <w:r>
        <w:rPr>
          <w:sz w:val="16"/>
          <w:u w:val="single"/>
        </w:rPr>
        <w:t>boyuna</w:t>
      </w:r>
      <w:r>
        <w:rPr>
          <w:sz w:val="16"/>
        </w:rPr>
        <w:t xml:space="preserve"> konuşuyordu</w:t>
        <w:tab/>
        <w:t xml:space="preserve">B)Hasta </w:t>
      </w:r>
      <w:r>
        <w:rPr>
          <w:sz w:val="16"/>
          <w:u w:val="single"/>
        </w:rPr>
        <w:t>beyin</w:t>
      </w:r>
      <w:r>
        <w:rPr>
          <w:sz w:val="16"/>
        </w:rPr>
        <w:t xml:space="preserve"> ameliyatı geçirdi</w:t>
      </w:r>
    </w:p>
    <w:p>
      <w:pPr>
        <w:pStyle w:val="Normal"/>
        <w:rPr/>
      </w:pPr>
      <w:r>
        <w:rPr>
          <w:sz w:val="16"/>
        </w:rPr>
        <w:t xml:space="preserve">C)Yalanı yüzüne vurulunca </w:t>
      </w:r>
      <w:r>
        <w:rPr>
          <w:sz w:val="16"/>
          <w:u w:val="single"/>
        </w:rPr>
        <w:t>benzi</w:t>
      </w:r>
      <w:r>
        <w:rPr>
          <w:sz w:val="16"/>
        </w:rPr>
        <w:t xml:space="preserve"> sarardı</w:t>
        <w:tab/>
        <w:t xml:space="preserve">D)Arkasından çok </w:t>
      </w:r>
      <w:r>
        <w:rPr>
          <w:sz w:val="16"/>
          <w:u w:val="single"/>
        </w:rPr>
        <w:t>bağırd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/>
      </w:pPr>
      <w:r>
        <w:rPr/>
        <w:t>4-)Aşağıdaki birleşik kelimelerin hangisinde hece düşmesi olmuştur?</w:t>
      </w:r>
    </w:p>
    <w:p>
      <w:pPr>
        <w:pStyle w:val="Normal"/>
        <w:rPr>
          <w:sz w:val="16"/>
        </w:rPr>
      </w:pPr>
      <w:r>
        <w:rPr>
          <w:sz w:val="16"/>
        </w:rPr>
        <w:t>A)Basımevi</w:t>
        <w:tab/>
        <w:t>B)Hanımeli</w:t>
        <w:tab/>
        <w:t>C)Pazartesi        D)Aşçıbaş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5-)Hangi cümlede büyük sesli uyumuna aykırı cümle </w:t>
      </w:r>
      <w:r>
        <w:rPr>
          <w:b/>
          <w:bCs/>
          <w:sz w:val="16"/>
          <w:u w:val="single"/>
        </w:rPr>
        <w:t>yoktur?</w:t>
      </w:r>
    </w:p>
    <w:p>
      <w:pPr>
        <w:pStyle w:val="Normal"/>
        <w:rPr>
          <w:sz w:val="16"/>
        </w:rPr>
      </w:pPr>
      <w:r>
        <w:rPr>
          <w:sz w:val="16"/>
        </w:rPr>
        <w:t>A)Aşırı kiloları için doktora gitmiş</w:t>
        <w:tab/>
        <w:t>B)Baharla birlikte doğa canlandı</w:t>
      </w:r>
    </w:p>
    <w:p>
      <w:pPr>
        <w:pStyle w:val="Normal"/>
        <w:rPr>
          <w:sz w:val="16"/>
        </w:rPr>
      </w:pPr>
      <w:r>
        <w:rPr>
          <w:sz w:val="16"/>
        </w:rPr>
        <w:t>C)Bahçeye dikilecek ağaçlar geldi</w:t>
        <w:tab/>
        <w:t>D)Annesi ödevlerine yardım etmiş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6-)Hangisi küçük ünlü uyumuna uyar?</w:t>
      </w:r>
    </w:p>
    <w:p>
      <w:pPr>
        <w:pStyle w:val="Normal"/>
        <w:rPr>
          <w:sz w:val="16"/>
        </w:rPr>
      </w:pPr>
      <w:r>
        <w:rPr>
          <w:sz w:val="16"/>
        </w:rPr>
        <w:t>A)Armut</w:t>
        <w:tab/>
        <w:t>B)Toprak</w:t>
        <w:tab/>
        <w:t>C)Horoz</w:t>
        <w:tab/>
        <w:t>D)Karpu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7-) Aşağıdaki kelimelerden hangisi küçük ünlü uyumuna </w:t>
      </w:r>
      <w:r>
        <w:rPr>
          <w:b/>
          <w:bCs/>
          <w:sz w:val="16"/>
          <w:u w:val="single"/>
        </w:rPr>
        <w:t>uymaz?</w:t>
      </w:r>
    </w:p>
    <w:p>
      <w:pPr>
        <w:pStyle w:val="Normal"/>
        <w:rPr>
          <w:sz w:val="16"/>
        </w:rPr>
      </w:pPr>
      <w:r>
        <w:rPr>
          <w:sz w:val="16"/>
        </w:rPr>
        <w:t>A) Ömür</w:t>
        <w:tab/>
        <w:t>B) Kapı</w:t>
        <w:tab/>
        <w:t>C) Çiçek</w:t>
        <w:tab/>
        <w:t>D) Çamu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8-) Aşağıdaki cümlelerin hangisinde ulama yoktur?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Mutluluksun sen insana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Canım kurban olsun sana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Uzat ellerini bana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okun çocuk, dokun çocuk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 xml:space="preserve">9) Hangi kelimede sessiz düşmesi </w:t>
      </w:r>
      <w:r>
        <w:rPr>
          <w:b/>
          <w:bCs/>
          <w:sz w:val="16"/>
          <w:u w:val="single"/>
        </w:rPr>
        <w:t>yoktur?</w:t>
      </w:r>
    </w:p>
    <w:p>
      <w:pPr>
        <w:pStyle w:val="Normal"/>
        <w:rPr>
          <w:sz w:val="16"/>
        </w:rPr>
      </w:pPr>
      <w:r>
        <w:rPr>
          <w:sz w:val="16"/>
        </w:rPr>
        <w:t>A) Küçücük     B) Büyücek   C) Ufacık</w:t>
        <w:tab/>
        <w:t>D) Kısacı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10) Aşağıdaki kelimelerden hangisine sesli ile başlayan ek getirildiğinde yumuşama </w:t>
      </w:r>
      <w:r>
        <w:rPr>
          <w:b/>
          <w:bCs/>
          <w:sz w:val="16"/>
          <w:u w:val="single"/>
        </w:rPr>
        <w:t>görülmez?</w:t>
      </w:r>
    </w:p>
    <w:p>
      <w:pPr>
        <w:pStyle w:val="Normal"/>
        <w:rPr>
          <w:sz w:val="16"/>
        </w:rPr>
      </w:pPr>
      <w:r>
        <w:rPr>
          <w:sz w:val="16"/>
        </w:rPr>
        <w:t>A) Kırbaç</w:t>
        <w:tab/>
        <w:t xml:space="preserve">  B) Yatak</w:t>
        <w:tab/>
        <w:t xml:space="preserve">  C)Devlet</w:t>
        <w:tab/>
        <w:t xml:space="preserve">   D) Keba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1) Aşağıdaki kelimelerin hangisinde kaynaştırma harfi vardır?</w:t>
      </w:r>
    </w:p>
    <w:p>
      <w:pPr>
        <w:pStyle w:val="Normal"/>
        <w:rPr>
          <w:sz w:val="16"/>
        </w:rPr>
      </w:pPr>
      <w:r>
        <w:rPr>
          <w:sz w:val="16"/>
        </w:rPr>
        <w:t>A) Olayı</w:t>
        <w:tab/>
        <w:t>B) Kalayı</w:t>
        <w:tab/>
        <w:t xml:space="preserve">  C) Uzayı      D) Havay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2) Aşağıdaki kelimelerin hangisine, ünlü ile başlayan ek getirildiğinde ses değişikliği olur?</w:t>
      </w:r>
    </w:p>
    <w:p>
      <w:pPr>
        <w:pStyle w:val="Normal"/>
        <w:rPr>
          <w:sz w:val="16"/>
        </w:rPr>
      </w:pPr>
      <w:r>
        <w:rPr>
          <w:sz w:val="16"/>
        </w:rPr>
        <w:t>A) Çark</w:t>
        <w:tab/>
        <w:t>B) Kulp</w:t>
        <w:tab/>
        <w:t>C) Suç</w:t>
        <w:tab/>
        <w:t>D) Yu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) Aşağıdaki sözcüklerin hangisinde kaynaştırma sesi vardır?</w:t>
      </w:r>
    </w:p>
    <w:p>
      <w:pPr>
        <w:pStyle w:val="Normal"/>
        <w:rPr>
          <w:sz w:val="16"/>
        </w:rPr>
      </w:pPr>
      <w:r>
        <w:rPr>
          <w:sz w:val="16"/>
        </w:rPr>
        <w:t>A) Kurultayı</w:t>
        <w:tab/>
        <w:tab/>
        <w:t>B) Tıraşı</w:t>
      </w:r>
    </w:p>
    <w:p>
      <w:pPr>
        <w:pStyle w:val="Normal"/>
        <w:rPr>
          <w:sz w:val="16"/>
        </w:rPr>
      </w:pPr>
      <w:r>
        <w:rPr>
          <w:sz w:val="16"/>
        </w:rPr>
        <w:t>C) Çabası</w:t>
        <w:tab/>
        <w:tab/>
        <w:tab/>
        <w:t>D) Kazan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14) Aşağıdakilerin hangisinde büyük sesli uyumuna </w:t>
      </w:r>
      <w:r>
        <w:rPr>
          <w:sz w:val="16"/>
          <w:u w:val="single"/>
        </w:rPr>
        <w:t>uymayan</w:t>
      </w:r>
      <w:r>
        <w:rPr>
          <w:sz w:val="16"/>
        </w:rPr>
        <w:t xml:space="preserve"> bir kelime vardır?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Sabahtan beridir ince bir yağmur yağıyor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Yağıyor soğuk bir sisle karışık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Kafesler kapanmış, sokaklar çamur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Dışarda ne bir ses, ne de bir ışı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49" w:gutter="0" w:header="0" w:top="993" w:footer="0" w:bottom="851"/>
      <w:pgNumType w:fmt="decimal"/>
      <w:cols w:num="2" w:equalWidth="false" w:sep="false">
        <w:col w:w="5103" w:space="352"/>
        <w:col w:w="47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57:00Z</dcterms:created>
  <dc:creator>Mehmet Metli</dc:creator>
  <dc:description/>
  <dc:language>en-US</dc:language>
  <cp:lastModifiedBy>Mehmet Metli</cp:lastModifiedBy>
  <dcterms:modified xsi:type="dcterms:W3CDTF">2002-04-24T14:26:00Z</dcterms:modified>
  <cp:revision>6</cp:revision>
  <dc:subject/>
  <dc:title/>
</cp:coreProperties>
</file>