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bCs/>
          <w:sz w:val="16"/>
        </w:rPr>
        <w:t xml:space="preserve">Aşağıdaki atasözlerinden hangisi söylenişi değiştirildiği için </w:t>
      </w:r>
      <w:r>
        <w:rPr>
          <w:b/>
          <w:bCs/>
          <w:sz w:val="16"/>
          <w:u w:val="single"/>
        </w:rPr>
        <w:t>kusurludur?</w:t>
      </w:r>
    </w:p>
    <w:p>
      <w:pPr>
        <w:pStyle w:val="Normal"/>
        <w:numPr>
          <w:ilvl w:val="1"/>
          <w:numId w:val="4"/>
        </w:numPr>
        <w:rPr>
          <w:sz w:val="16"/>
        </w:rPr>
      </w:pPr>
      <w:r>
        <w:rPr>
          <w:sz w:val="16"/>
        </w:rPr>
        <w:t>Çalma el kapısını, çalarlar kapını</w:t>
      </w:r>
    </w:p>
    <w:p>
      <w:pPr>
        <w:pStyle w:val="Normal"/>
        <w:numPr>
          <w:ilvl w:val="1"/>
          <w:numId w:val="4"/>
        </w:numPr>
        <w:rPr>
          <w:sz w:val="16"/>
        </w:rPr>
      </w:pPr>
      <w:r>
        <w:rPr>
          <w:sz w:val="16"/>
        </w:rPr>
        <w:t>Dost ile ye iç, alış veriş etme.</w:t>
      </w:r>
    </w:p>
    <w:p>
      <w:pPr>
        <w:pStyle w:val="Normal"/>
        <w:numPr>
          <w:ilvl w:val="1"/>
          <w:numId w:val="4"/>
        </w:numPr>
        <w:rPr>
          <w:sz w:val="16"/>
        </w:rPr>
      </w:pPr>
      <w:r>
        <w:rPr>
          <w:sz w:val="16"/>
        </w:rPr>
        <w:t>Derdini söylemeyen, ilaç bulamaz.</w:t>
      </w:r>
    </w:p>
    <w:p>
      <w:pPr>
        <w:pStyle w:val="Normal"/>
        <w:numPr>
          <w:ilvl w:val="1"/>
          <w:numId w:val="4"/>
        </w:numPr>
        <w:rPr>
          <w:sz w:val="16"/>
        </w:rPr>
      </w:pPr>
      <w:r>
        <w:rPr>
          <w:sz w:val="16"/>
        </w:rPr>
        <w:t>Deve bir akçeye, deve bin akçey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2)</w:t>
      </w:r>
      <w:r>
        <w:rPr>
          <w:sz w:val="16"/>
        </w:rPr>
        <w:t xml:space="preserve">  “Bugün Türkiye’nin turizm alanında gelişmiş turist bölgeleri vardır.” </w:t>
      </w:r>
      <w:r>
        <w:rPr>
          <w:b/>
          <w:bCs/>
          <w:sz w:val="16"/>
        </w:rPr>
        <w:t xml:space="preserve">Cümlesinde hangi kelime </w:t>
      </w:r>
      <w:r>
        <w:rPr>
          <w:b/>
          <w:bCs/>
          <w:sz w:val="16"/>
          <w:u w:val="single"/>
        </w:rPr>
        <w:t>gereksiz ve yanlış</w:t>
      </w:r>
      <w:r>
        <w:rPr>
          <w:b/>
          <w:bCs/>
          <w:sz w:val="16"/>
        </w:rPr>
        <w:t xml:space="preserve"> kullanılmıştır?</w:t>
      </w:r>
    </w:p>
    <w:p>
      <w:pPr>
        <w:pStyle w:val="Normal"/>
        <w:rPr>
          <w:sz w:val="16"/>
        </w:rPr>
      </w:pPr>
      <w:r>
        <w:rPr>
          <w:sz w:val="16"/>
        </w:rPr>
        <w:t>A) turizm</w:t>
        <w:tab/>
        <w:tab/>
        <w:tab/>
        <w:t>B) alanında</w:t>
      </w:r>
    </w:p>
    <w:p>
      <w:pPr>
        <w:pStyle w:val="Normal"/>
        <w:rPr>
          <w:sz w:val="16"/>
        </w:rPr>
      </w:pPr>
      <w:r>
        <w:rPr>
          <w:sz w:val="16"/>
        </w:rPr>
        <w:t>C) turist</w:t>
        <w:tab/>
        <w:tab/>
        <w:tab/>
        <w:t>D) Türkiye’n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3) Hangi cümlede anlatım bozukluğu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Düşünceleri beni etkilediler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Birçok yerlerde bu yetişmez.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</w:rPr>
        <w:t>Eti çok, sebzeyi sevmiyorum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Çalışmaları ile göz doldur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4)</w:t>
      </w:r>
      <w:r>
        <w:rPr>
          <w:sz w:val="16"/>
        </w:rPr>
        <w:t xml:space="preserve"> “Para kazanmak için gözlerini harcadı.” </w:t>
      </w:r>
      <w:r>
        <w:rPr>
          <w:b/>
          <w:bCs/>
          <w:sz w:val="16"/>
        </w:rPr>
        <w:t>İfadesinden sonra, aşağıdakilerden</w:t>
      </w:r>
      <w:r>
        <w:rPr>
          <w:sz w:val="16"/>
        </w:rPr>
        <w:t xml:space="preserve"> </w:t>
      </w:r>
      <w:r>
        <w:rPr>
          <w:b/>
          <w:bCs/>
          <w:sz w:val="16"/>
        </w:rPr>
        <w:t xml:space="preserve">hangisinin getirilmesi uygun </w:t>
      </w:r>
      <w:r>
        <w:rPr>
          <w:b/>
          <w:bCs/>
          <w:sz w:val="16"/>
          <w:u w:val="single"/>
        </w:rPr>
        <w:t>değildir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fakat umduğunu bulamadı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lakin tembelliğin cezasını çekti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ma sonunda zengin oldu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şimdi rahat etmek onun hakk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5) Aşağıdaki cümlelerin hangisinde “de, da” kaldırıldığında cümlenin anlamında bir değişiklik </w:t>
      </w:r>
      <w:r>
        <w:rPr>
          <w:b/>
          <w:bCs/>
          <w:sz w:val="16"/>
          <w:u w:val="single"/>
        </w:rPr>
        <w:t>olmaz?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u yüz bana hiç de yabancı değil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u şiiri de bana okuyabilir misin?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Geziye sen de katılmamışsın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u yaz da tatile çıkamayacağı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6)</w:t>
      </w:r>
      <w:r>
        <w:rPr>
          <w:sz w:val="16"/>
        </w:rPr>
        <w:t xml:space="preserve"> “Kasadaki adam, bir yandan para, bir yandan da paket yapıyordu.” </w:t>
      </w:r>
      <w:r>
        <w:rPr>
          <w:b/>
          <w:bCs/>
          <w:sz w:val="16"/>
        </w:rPr>
        <w:t>Cümlesindeki anlam bozukluğunu gidermek için ne yapılmalıdır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Para” kelimesinden sonra “alıyor” kelimesi getirilmelidi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Paket” ve “para” kelimeleri yer değiştirmelidi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de” bağlacı, “adam” kelimesinden sonra kullanılmalıdır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Cümlenin öznesi çoğul hale getirilme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7) Hangi cümlede anlatım bozukluğu vardır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Akşama kadar fazla oturduk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Havuzda çok fazla kaldı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Yemeğin suyu fazla geldi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asadaki para fazla çıkt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8) Hangi cümlede anlatım bozukluğu vardır?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Bahçeye pek çok fidan ekmişler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Orman, erozyonu önler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Arkadaşımın elini sıkıp tebrik etti.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Evimize tekrar geleceğini söyled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9) Aşağıdaki cümlelerin hangisinde anlatım bozukluğu </w:t>
      </w:r>
      <w:r>
        <w:rPr>
          <w:b/>
          <w:bCs/>
          <w:sz w:val="16"/>
          <w:u w:val="single"/>
        </w:rPr>
        <w:t>yoktur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Oğlunu çok seviyor, sürekli gidiyordu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>Biz çalışacak, siz gideceksiniz öyle mi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u yıl da yine sınıfta kalır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Okumak için zaman zaman kütüphaneye gid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0) Hangi cümlede anlatım bozukluğu vardır?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Tarih ve tabiat burada iç içe yaşar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Şehrin omzunda, hemen uzağında yeşil bir tepe var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Dere çağıl çağıl köpürerek akıyor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Kavaklar hafif rüzgarda bile hışırd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1) Hangi cümledeki virgül kaldırılırsa anlam değişir?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Geç kalınca, sizi aramaktan vazgeçti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Çocuklar, koşarak gözden kayboldu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u genç, doktorla görüşmeye gitti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Bir varmış, bir yokmuş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2) Hangi cümlede anlatım bozukluğu vardır?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Ne engel ne sınır tanımaz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Ne verecek, ne alacaksın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Senelerdir ne aradı, ne sordu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Anlaşmazlığın sebebi ne o, ne b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13)</w:t>
      </w:r>
      <w:r>
        <w:rPr>
          <w:sz w:val="16"/>
        </w:rPr>
        <w:t xml:space="preserve"> “Ben güzel konuşmayı huy edindim ve bundan da zarar görmedim.” </w:t>
      </w:r>
      <w:r>
        <w:rPr>
          <w:b/>
          <w:bCs/>
          <w:sz w:val="16"/>
        </w:rPr>
        <w:t xml:space="preserve">Cümlesinden hangi kelime çıkarılırsa cümlenin anlamı </w:t>
      </w:r>
      <w:r>
        <w:rPr>
          <w:b/>
          <w:bCs/>
          <w:sz w:val="16"/>
          <w:u w:val="single"/>
        </w:rPr>
        <w:t>değişmez?</w:t>
      </w:r>
    </w:p>
    <w:p>
      <w:pPr>
        <w:pStyle w:val="Normal"/>
        <w:rPr>
          <w:sz w:val="16"/>
        </w:rPr>
      </w:pPr>
      <w:r>
        <w:rPr>
          <w:sz w:val="16"/>
        </w:rPr>
        <w:t>A) Ben</w:t>
        <w:tab/>
        <w:tab/>
        <w:tab/>
        <w:t xml:space="preserve">B) güzel </w:t>
      </w:r>
    </w:p>
    <w:p>
      <w:pPr>
        <w:pStyle w:val="Normal"/>
        <w:rPr>
          <w:sz w:val="16"/>
        </w:rPr>
      </w:pPr>
      <w:r>
        <w:rPr>
          <w:sz w:val="16"/>
        </w:rPr>
        <w:t xml:space="preserve">C) konuşmayı </w:t>
        <w:tab/>
        <w:tab/>
        <w:t>D) hu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14)</w:t>
      </w:r>
      <w:r>
        <w:rPr>
          <w:sz w:val="16"/>
        </w:rPr>
        <w:t xml:space="preserve">  “O, iyi bir bilim adamı, yazar hatta müzikseverdi.” </w:t>
      </w:r>
      <w:r>
        <w:rPr>
          <w:b/>
          <w:bCs/>
          <w:sz w:val="16"/>
        </w:rPr>
        <w:t>Cümlesinde</w:t>
      </w:r>
      <w:r>
        <w:rPr>
          <w:sz w:val="16"/>
        </w:rPr>
        <w:t xml:space="preserve"> </w:t>
      </w:r>
      <w:r>
        <w:rPr>
          <w:b/>
          <w:bCs/>
          <w:sz w:val="16"/>
        </w:rPr>
        <w:t xml:space="preserve">“hatta” sözcüğü yerine aşağıdakilerden hangisi getirilirse cümlenin anlamı </w:t>
      </w:r>
      <w:r>
        <w:rPr>
          <w:b/>
          <w:bCs/>
          <w:sz w:val="16"/>
          <w:u w:val="single"/>
        </w:rPr>
        <w:t>bozulur?</w:t>
      </w:r>
    </w:p>
    <w:p>
      <w:pPr>
        <w:pStyle w:val="Normal"/>
        <w:rPr>
          <w:sz w:val="16"/>
        </w:rPr>
      </w:pPr>
      <w:r>
        <w:rPr>
          <w:sz w:val="16"/>
        </w:rPr>
        <w:t>A) üstelik</w:t>
        <w:tab/>
        <w:tab/>
        <w:tab/>
        <w:t>B) ayrıca</w:t>
      </w:r>
    </w:p>
    <w:p>
      <w:pPr>
        <w:pStyle w:val="Normal"/>
        <w:rPr/>
      </w:pPr>
      <w:r>
        <w:rPr>
          <w:sz w:val="16"/>
        </w:rPr>
        <w:t>C) hem de</w:t>
        <w:tab/>
        <w:tab/>
        <w:tab/>
        <w:t>D) sözüm o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15) Hangi cümledeki virgül kaldırılırsa, cümlenin anlamı </w:t>
      </w:r>
      <w:r>
        <w:rPr>
          <w:b/>
          <w:bCs/>
          <w:sz w:val="16"/>
          <w:u w:val="single"/>
        </w:rPr>
        <w:t>değişir?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İhtiyar, çobanla konuşmaya devam ediyordu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Çocuk, sevinçle dedesine koştu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avetsiz gelen, döşeksiz oturu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Türk Dili, dillerin en zenginlerindendi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6) Hangi cümledeki virgül kaldırılırsa, cümlenin anlamında değişiklik olur?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Hasta, annesinin kulağına bir şeyler fısıldadı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Eşitlik, demokrasinin temel öğesidir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Araba, büyükçe bir binanın önünde durdu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Annelik, kadınların en güçlü duygusud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7) Hangi cümlede yanlış sözcük kullanılmasından kaynaklanan bir </w:t>
      </w:r>
      <w:r>
        <w:rPr>
          <w:b/>
          <w:bCs/>
          <w:sz w:val="16"/>
          <w:u w:val="single"/>
        </w:rPr>
        <w:t>anlatım bozukluğu</w:t>
      </w:r>
      <w:r>
        <w:rPr>
          <w:b/>
          <w:bCs/>
          <w:sz w:val="16"/>
        </w:rPr>
        <w:t xml:space="preserve"> vardır?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Ereğli, Türkiye’nin çelik gereksiniminin üçte ikisini veriyor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Ne zaman o kazayı hatırlasam içime fenalık geliyor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İşe erken başladığım günlerde çalışmalarım daha verimli olurdu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Gelişmeleri işine geldiği biçimde yorumluy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8) Aşağıdaki cümlelerin hangisinde anlatım bozukluğu vardır?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Tedavide ne yazık ki geç kalınmıştı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Onlar, saadetlerinin mutluluğundan uçuyorlardı sanki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Belirli aralıklarla su kesintisi yapılacakmış.</w:t>
      </w:r>
    </w:p>
    <w:p>
      <w:pPr>
        <w:pStyle w:val="Normal"/>
        <w:numPr>
          <w:ilvl w:val="0"/>
          <w:numId w:val="15"/>
        </w:numPr>
        <w:rPr/>
      </w:pPr>
      <w:r>
        <w:rPr>
          <w:sz w:val="16"/>
        </w:rPr>
        <w:t>Zorluklarla yılmadan mücadele etmelisini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9) “Mevcut” sözcüğü aşağıdaki cümlelerin hangisinden çıkarılırsa cümlenin anlamı bozulur?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Aynı endişelerin sende de mevcut olduğuna inanıyorum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Kazanmak şöyle dursun mevcut parayı da harcadı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Elde mevcut stok olmadığından zor durumda kaldık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Bölgelerimizdeki mevcut yapılar depreme dayanaklıdı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0)</w:t>
      </w:r>
      <w:r>
        <w:rPr>
          <w:sz w:val="16"/>
        </w:rPr>
        <w:t xml:space="preserve"> “</w:t>
      </w:r>
      <w:r>
        <w:rPr>
          <w:sz w:val="16"/>
          <w:u w:val="single"/>
        </w:rPr>
        <w:t>Bundan böyle</w:t>
      </w:r>
      <w:r>
        <w:rPr>
          <w:sz w:val="16"/>
        </w:rPr>
        <w:t xml:space="preserve"> artık </w:t>
      </w:r>
      <w:r>
        <w:rPr>
          <w:sz w:val="16"/>
          <w:u w:val="single"/>
        </w:rPr>
        <w:t>evde</w:t>
      </w:r>
      <w:r>
        <w:rPr>
          <w:sz w:val="16"/>
        </w:rPr>
        <w:t xml:space="preserve">  </w:t>
      </w:r>
      <w:r>
        <w:rPr>
          <w:sz w:val="16"/>
          <w:u w:val="single"/>
        </w:rPr>
        <w:t>kitap okumaya</w:t>
      </w:r>
      <w:r>
        <w:rPr>
          <w:sz w:val="16"/>
        </w:rPr>
        <w:t xml:space="preserve">  </w:t>
      </w:r>
      <w:r>
        <w:rPr>
          <w:sz w:val="16"/>
          <w:u w:val="single"/>
        </w:rPr>
        <w:t>daha çok</w:t>
      </w:r>
      <w:r>
        <w:rPr>
          <w:sz w:val="16"/>
        </w:rPr>
        <w:t xml:space="preserve"> zaman ayırmaya </w:t>
      </w:r>
    </w:p>
    <w:p>
      <w:pPr>
        <w:pStyle w:val="Normal"/>
        <w:rPr>
          <w:sz w:val="16"/>
        </w:rPr>
      </w:pPr>
      <w:r>
        <w:rPr>
          <w:sz w:val="16"/>
        </w:rPr>
        <w:tab/>
        <w:t>1</w:t>
        <w:tab/>
        <w:t xml:space="preserve">     2               3                   4</w:t>
      </w:r>
    </w:p>
    <w:p>
      <w:pPr>
        <w:pStyle w:val="Normal"/>
        <w:rPr>
          <w:sz w:val="16"/>
        </w:rPr>
      </w:pPr>
      <w:r>
        <w:rPr>
          <w:sz w:val="16"/>
        </w:rPr>
        <w:t xml:space="preserve">karar verdim.” </w:t>
      </w:r>
      <w:r>
        <w:rPr>
          <w:b/>
          <w:bCs/>
          <w:sz w:val="16"/>
        </w:rPr>
        <w:t>Cümlesindeki anlatım bozukluğunu gidermek için, altı</w:t>
      </w:r>
      <w:r>
        <w:rPr>
          <w:sz w:val="16"/>
        </w:rPr>
        <w:t xml:space="preserve"> </w:t>
      </w:r>
      <w:r>
        <w:rPr>
          <w:b/>
          <w:bCs/>
          <w:sz w:val="16"/>
        </w:rPr>
        <w:t>çizili sözcüklerden hangisini çıkarmak gerekir.</w:t>
      </w:r>
    </w:p>
    <w:p>
      <w:pPr>
        <w:pStyle w:val="Normal"/>
        <w:rPr>
          <w:sz w:val="16"/>
        </w:rPr>
      </w:pPr>
      <w:r>
        <w:rPr>
          <w:sz w:val="16"/>
        </w:rPr>
        <w:t>A) 1</w:t>
        <w:tab/>
        <w:t>B) 2</w:t>
        <w:tab/>
        <w:t>C) 3</w:t>
        <w:tab/>
        <w:t>D)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1) Aşağıdaki cümlelerin hangisinde gereksiz bir sözcük kullanılmıştır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Okulun bahçe duvarı yeniden yapılacakmış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Giderken ders notlarını da yanında götürdü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Onarımdan sonra evimiz eski güzelliğine kavuşmuştu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Hasta, ağrıları dinince mışıl mışıl uyu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2) Hangi cümlede anlatım bozukluğu vardır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Onunla görüşmek istedik hatta bulamadık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Annemle hem yürüdük hem konuştuk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Babam gelmedi ama telefon etti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Yemekten sonra hemen yattık, çünkü çok yorgundu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3)</w:t>
      </w:r>
      <w:r>
        <w:rPr>
          <w:sz w:val="16"/>
        </w:rPr>
        <w:t xml:space="preserve"> 1. Şehrin göz alabildiğine bir güzelliği vardı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2. Aramızda bir göz aşinalığı vardı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3. Konulara şöyle bir göz atıp geçtik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4. Ova göz alıcı yemyeşildi.</w:t>
      </w:r>
    </w:p>
    <w:p>
      <w:pPr>
        <w:pStyle w:val="TextBody"/>
        <w:rPr/>
      </w:pPr>
      <w:r>
        <w:rPr/>
        <w:t>Anlatım bozukluğunu gidermek için hangi cümlelerdeki deyimlerin yerleri değiştirilmelidir?</w:t>
      </w:r>
    </w:p>
    <w:p>
      <w:pPr>
        <w:pStyle w:val="Normal"/>
        <w:rPr>
          <w:sz w:val="16"/>
        </w:rPr>
      </w:pPr>
      <w:r>
        <w:rPr>
          <w:sz w:val="16"/>
        </w:rPr>
        <w:t>A) 1-2</w:t>
        <w:tab/>
        <w:t>B) 2-3</w:t>
        <w:tab/>
        <w:t>C) 1-4</w:t>
        <w:tab/>
        <w:t>D) 3-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24) Aşağıdaki cümlelerin hangisinde virgül kaldırıldığında anlamda değişiklik </w:t>
      </w:r>
      <w:r>
        <w:rPr>
          <w:b/>
          <w:bCs/>
          <w:sz w:val="16"/>
          <w:u w:val="single"/>
        </w:rPr>
        <w:t>olmaz?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O, evde yalnız başına yaşıyordu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O, bu yöreyi çok iyi biliyordu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Yaşlı, kadına adresi tarif etmeye çalışıyordu.</w:t>
      </w:r>
    </w:p>
    <w:p>
      <w:pPr>
        <w:pStyle w:val="Normal"/>
        <w:numPr>
          <w:ilvl w:val="0"/>
          <w:numId w:val="14"/>
        </w:numPr>
        <w:rPr/>
      </w:pPr>
      <w:r>
        <w:rPr>
          <w:sz w:val="16"/>
        </w:rPr>
        <w:t>O, güzel günlerine tekrar dönebil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5)</w:t>
      </w:r>
      <w:r>
        <w:rPr>
          <w:sz w:val="16"/>
        </w:rPr>
        <w:t xml:space="preserve"> 1. Ayakta yolculuk yapmak yürümekten zordu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2. Çocuğun karnı acıkmış ve uykusuzdu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3. Bu sinekleri öldürmekle bitmez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4. Trafo arızalanınca elektrikler kesildi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Yukarıdaki cümlelerin hangilerinde anlatım bozukluğu vardır?</w:t>
      </w:r>
    </w:p>
    <w:p>
      <w:pPr>
        <w:pStyle w:val="Normal"/>
        <w:rPr>
          <w:sz w:val="16"/>
        </w:rPr>
      </w:pPr>
      <w:r>
        <w:rPr>
          <w:sz w:val="16"/>
        </w:rPr>
        <w:t>A) 1-2</w:t>
        <w:tab/>
        <w:t>B) 2-3</w:t>
        <w:tab/>
        <w:t>C) yalnız 3      D) 1-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6) Hangi cümlede anlatım bozukluğu vardır?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Geçirdiği kazada kolu sağlam, ayağı ise kırılmıştır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Bir kişinin azığı iki kişiyi aç koyarmış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Gecenin karanlığında yoluna devam etti.</w:t>
      </w:r>
    </w:p>
    <w:p>
      <w:pPr>
        <w:pStyle w:val="Normal"/>
        <w:numPr>
          <w:ilvl w:val="0"/>
          <w:numId w:val="16"/>
        </w:numPr>
        <w:rPr/>
      </w:pPr>
      <w:r>
        <w:rPr>
          <w:sz w:val="16"/>
        </w:rPr>
        <w:t>İnsanlara yardım edebilmek en büyük mutlulukt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49" w:gutter="0" w:header="0" w:top="993" w:footer="0" w:bottom="851"/>
      <w:pgNumType w:fmt="decimal"/>
      <w:cols w:num="2" w:equalWidth="false" w:sep="false">
        <w:col w:w="5103" w:space="352"/>
        <w:col w:w="4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1:57:00Z</dcterms:created>
  <dc:creator>Mehmet Metli</dc:creator>
  <dc:description/>
  <dc:language>en-US</dc:language>
  <cp:lastModifiedBy>Mehmet Metli</cp:lastModifiedBy>
  <dcterms:modified xsi:type="dcterms:W3CDTF">2002-03-14T00:24:00Z</dcterms:modified>
  <cp:revision>7</cp:revision>
  <dc:subject/>
  <dc:title/>
</cp:coreProperties>
</file>