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1-) “Orta” sözcüğü hangisinde isim olarak kullanılmıştır?</w:t>
      </w:r>
    </w:p>
    <w:p>
      <w:pPr>
        <w:pStyle w:val="Normal"/>
        <w:rPr>
          <w:sz w:val="16"/>
        </w:rPr>
      </w:pPr>
      <w:r>
        <w:rPr>
          <w:sz w:val="16"/>
        </w:rPr>
        <w:t>A)Oyuncakları ortadan kaldır</w:t>
        <w:tab/>
        <w:t>B)Kahveyi orta şekerli ister</w:t>
      </w:r>
    </w:p>
    <w:p>
      <w:pPr>
        <w:pStyle w:val="Normal"/>
        <w:rPr>
          <w:sz w:val="16"/>
        </w:rPr>
      </w:pPr>
      <w:r>
        <w:rPr>
          <w:sz w:val="16"/>
        </w:rPr>
        <w:t>C)Orta halli bir aile çocuğudur</w:t>
        <w:tab/>
        <w:t>D)Seni orta boylu birisi arad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-)Hangisinde belgisiz zamir(adıl) vardır?</w:t>
      </w:r>
    </w:p>
    <w:p>
      <w:pPr>
        <w:pStyle w:val="Normal"/>
        <w:rPr/>
      </w:pPr>
      <w:r>
        <w:rPr>
          <w:sz w:val="16"/>
        </w:rPr>
        <w:t xml:space="preserve">A)Bu iş hakkında biri bana bilgi versin </w:t>
      </w:r>
    </w:p>
    <w:p>
      <w:pPr>
        <w:pStyle w:val="Normal"/>
        <w:rPr>
          <w:sz w:val="16"/>
        </w:rPr>
      </w:pPr>
      <w:r>
        <w:rPr>
          <w:sz w:val="16"/>
        </w:rPr>
        <w:t>B)Kitapların kaça satıldığını biliyor musun?</w:t>
      </w:r>
    </w:p>
    <w:p>
      <w:pPr>
        <w:pStyle w:val="Normal"/>
        <w:rPr>
          <w:sz w:val="16"/>
        </w:rPr>
      </w:pPr>
      <w:r>
        <w:rPr>
          <w:sz w:val="16"/>
        </w:rPr>
        <w:t>C)Bunlar senin mi, benim mi?</w:t>
      </w:r>
    </w:p>
    <w:p>
      <w:pPr>
        <w:pStyle w:val="Normal"/>
        <w:rPr>
          <w:sz w:val="16"/>
        </w:rPr>
      </w:pPr>
      <w:r>
        <w:rPr>
          <w:sz w:val="16"/>
        </w:rPr>
        <w:t>D)O, benim en yakın arkadaşımdı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-)Hangi cümlede ikileme sıfat görevindedir?</w:t>
      </w:r>
    </w:p>
    <w:p>
      <w:pPr>
        <w:pStyle w:val="Normal"/>
        <w:rPr>
          <w:sz w:val="16"/>
        </w:rPr>
      </w:pPr>
      <w:r>
        <w:rPr>
          <w:sz w:val="16"/>
        </w:rPr>
        <w:t>A)Okurken tatlı tatlı kendinden geçersin</w:t>
      </w:r>
    </w:p>
    <w:p>
      <w:pPr>
        <w:pStyle w:val="Normal"/>
        <w:rPr>
          <w:sz w:val="16"/>
        </w:rPr>
      </w:pPr>
      <w:r>
        <w:rPr>
          <w:sz w:val="16"/>
        </w:rPr>
        <w:t>B)Okulun önünde boy boy sıra olmuşlar</w:t>
      </w:r>
    </w:p>
    <w:p>
      <w:pPr>
        <w:pStyle w:val="Normal"/>
        <w:rPr>
          <w:sz w:val="16"/>
        </w:rPr>
      </w:pPr>
      <w:r>
        <w:rPr>
          <w:sz w:val="16"/>
        </w:rPr>
        <w:t>C)Üzüm üzüme baka baka kararır</w:t>
      </w:r>
    </w:p>
    <w:p>
      <w:pPr>
        <w:pStyle w:val="Normal"/>
        <w:rPr>
          <w:sz w:val="16"/>
        </w:rPr>
      </w:pPr>
      <w:r>
        <w:rPr>
          <w:sz w:val="16"/>
        </w:rPr>
        <w:t>D)Renk renk çiçekler duruyordu saksı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-)Hangisinde soru bir sıfatla sağlanmıştır?</w:t>
      </w:r>
    </w:p>
    <w:p>
      <w:pPr>
        <w:pStyle w:val="Normal"/>
        <w:rPr>
          <w:sz w:val="16"/>
        </w:rPr>
      </w:pPr>
      <w:r>
        <w:rPr>
          <w:sz w:val="16"/>
        </w:rPr>
        <w:t>A)Ödevini yapmayı nasıl unutursun?</w:t>
      </w:r>
    </w:p>
    <w:p>
      <w:pPr>
        <w:pStyle w:val="Normal"/>
        <w:rPr>
          <w:sz w:val="16"/>
        </w:rPr>
      </w:pPr>
      <w:r>
        <w:rPr>
          <w:sz w:val="16"/>
        </w:rPr>
        <w:t>B)Hangi kitapları aldınız?</w:t>
      </w:r>
    </w:p>
    <w:p>
      <w:pPr>
        <w:pStyle w:val="Normal"/>
        <w:rPr>
          <w:sz w:val="16"/>
        </w:rPr>
      </w:pPr>
      <w:r>
        <w:rPr>
          <w:sz w:val="16"/>
        </w:rPr>
        <w:t>C)Kimler top oynuyor?</w:t>
      </w:r>
    </w:p>
    <w:p>
      <w:pPr>
        <w:pStyle w:val="Normal"/>
        <w:rPr>
          <w:sz w:val="16"/>
        </w:rPr>
      </w:pPr>
      <w:r>
        <w:rPr>
          <w:sz w:val="16"/>
        </w:rPr>
        <w:t>D)Bu saatte nereye gidiyo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5-) “Boş” sözcüğü hangi cümlede zarf  görevindedir?</w:t>
      </w:r>
    </w:p>
    <w:p>
      <w:pPr>
        <w:pStyle w:val="Normal"/>
        <w:rPr>
          <w:sz w:val="16"/>
        </w:rPr>
      </w:pPr>
      <w:r>
        <w:rPr>
          <w:sz w:val="16"/>
        </w:rPr>
        <w:t>A)Boş sokakları dolaştı</w:t>
        <w:tab/>
        <w:t>B)Boş arsada oynuyordu</w:t>
      </w:r>
    </w:p>
    <w:p>
      <w:pPr>
        <w:pStyle w:val="Normal"/>
        <w:rPr>
          <w:sz w:val="16"/>
        </w:rPr>
      </w:pPr>
      <w:r>
        <w:rPr>
          <w:sz w:val="16"/>
        </w:rPr>
        <w:t>C)Yeni evimiz boş duruyor</w:t>
        <w:tab/>
        <w:t>D)Burası daha dün boşt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-) “Yalnız” sözcüğü hangisinde bağlaçtır?</w:t>
      </w:r>
    </w:p>
    <w:p>
      <w:pPr>
        <w:pStyle w:val="Normal"/>
        <w:rPr>
          <w:sz w:val="16"/>
        </w:rPr>
      </w:pPr>
      <w:r>
        <w:rPr>
          <w:sz w:val="16"/>
        </w:rPr>
        <w:t>A)Evde yalnız kaldı</w:t>
        <w:tab/>
        <w:tab/>
        <w:t>B)Dolaşabilirsin yalnız çiçeklere dokunma</w:t>
      </w:r>
    </w:p>
    <w:p>
      <w:pPr>
        <w:pStyle w:val="Normal"/>
        <w:rPr>
          <w:sz w:val="16"/>
        </w:rPr>
      </w:pPr>
      <w:r>
        <w:rPr>
          <w:sz w:val="16"/>
        </w:rPr>
        <w:t>C)Yalnız insanlarla ilgilenmeli</w:t>
        <w:tab/>
        <w:t>D)Sahilde yalnız gezmek isted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-) “O senin kadar çalışkandır.”  “Kadar” cümleye nasıl bir anlam katmıştır?</w:t>
      </w:r>
    </w:p>
    <w:p>
      <w:pPr>
        <w:pStyle w:val="Normal"/>
        <w:rPr>
          <w:sz w:val="16"/>
        </w:rPr>
      </w:pPr>
      <w:r>
        <w:rPr>
          <w:sz w:val="16"/>
        </w:rPr>
        <w:t>A)Eşitlik</w:t>
        <w:tab/>
        <w:tab/>
        <w:t>B)Aşırılık</w:t>
        <w:tab/>
        <w:tab/>
        <w:t>C)Üstünlük</w:t>
        <w:tab/>
        <w:t>D)Benzet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-)  Hangi cümlenin yüklemi sıfat tamlamasıdır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Şiir okuyan çocuk Ali’nin kardeşidi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arşıdaki meydan, top sahasıdı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indiğimiz araç, çift katlı otobüstü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hne gibi evleri saray gibi gösteren, akşam güneşiy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-) “Güzel” kelimesi hangisinde isim olarak kullanılmıştır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Güzel bir elbise aldı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Kitabındaki resmi güzel boyadı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efterini güzel şiirlerle doldurdu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Saksıdaki çiçek çok güz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0) Aşağıdaki cümlelerin hangisindeki “-ki” nin çeşidi </w:t>
      </w:r>
      <w:r>
        <w:rPr>
          <w:sz w:val="16"/>
          <w:u w:val="single"/>
        </w:rPr>
        <w:t>farklıdır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Karşıdaki bizim evimizdir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Kendindeki hataları hiç görmüyor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Elindeki işi hep yarım bırakır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Kitaptaki soruları çözemedi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1) </w:t>
        <w:tab/>
        <w:t>Acele acele bir çorba yaptı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ab/>
        <w:t>Tabakları masaya sıra sıra dizdi.</w:t>
      </w:r>
    </w:p>
    <w:p>
      <w:pPr>
        <w:pStyle w:val="Normal"/>
        <w:rPr>
          <w:sz w:val="16"/>
        </w:rPr>
      </w:pPr>
      <w:r>
        <w:rPr>
          <w:sz w:val="16"/>
        </w:rPr>
        <w:tab/>
        <w:t>Ekmekleri ince ince kesti.</w:t>
      </w:r>
    </w:p>
    <w:p>
      <w:pPr>
        <w:pStyle w:val="Normal"/>
        <w:rPr>
          <w:sz w:val="16"/>
        </w:rPr>
      </w:pPr>
      <w:r>
        <w:rPr>
          <w:sz w:val="16"/>
        </w:rPr>
        <w:tab/>
        <w:t>Çocukları birkaç kez çağırdı.</w:t>
      </w:r>
    </w:p>
    <w:p>
      <w:pPr>
        <w:pStyle w:val="Normal"/>
        <w:rPr>
          <w:sz w:val="16"/>
        </w:rPr>
      </w:pPr>
      <w:r>
        <w:rPr>
          <w:sz w:val="16"/>
        </w:rPr>
        <w:t>Altı çizili kelime gruplarının ortak yönü nedir?</w:t>
      </w:r>
    </w:p>
    <w:p>
      <w:pPr>
        <w:pStyle w:val="Normal"/>
        <w:rPr>
          <w:sz w:val="16"/>
        </w:rPr>
      </w:pPr>
      <w:r>
        <w:rPr>
          <w:sz w:val="16"/>
        </w:rPr>
        <w:t>A) Zarf olmaları     B) İkileme olmaları     C) İsim olmaları     D) Sıfat olmalar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) “Kendisiyle konuyu uzun uzun konuştuk, hatta anlaşma metninin taslağını da hazırladık.” Cümlesinde geçen “hatta” kelimesi yerine aşağıdakilerden hangisi getirilebilir?</w:t>
      </w:r>
    </w:p>
    <w:p>
      <w:pPr>
        <w:pStyle w:val="Normal"/>
        <w:rPr>
          <w:sz w:val="16"/>
        </w:rPr>
      </w:pPr>
      <w:r>
        <w:rPr>
          <w:sz w:val="16"/>
        </w:rPr>
        <w:t>A) Çünkü     B) Ya da      C) Üstelik     D) Oysa k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) Aşağıdaki birleşik kelimelerin hangisi, isim tamlaması biçimindedir?</w:t>
      </w:r>
    </w:p>
    <w:p>
      <w:pPr>
        <w:pStyle w:val="Normal"/>
        <w:rPr>
          <w:sz w:val="16"/>
        </w:rPr>
      </w:pPr>
      <w:r>
        <w:rPr>
          <w:sz w:val="16"/>
        </w:rPr>
        <w:t>A) Mirasyedi</w:t>
        <w:tab/>
        <w:t>B) Vatansever</w:t>
        <w:tab/>
        <w:t>C) Çöpçatan</w:t>
        <w:tab/>
        <w:t>D) Ayakkab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) Hangi cümlede “-ki” eklendiği kelimeyi sıfatlaştırmıştır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Ali, yaz tatilinde köydeki akrabalarına gidecek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Yapılan ödevlerin arasında seninki örnek gösterildi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>Bu maç, dünkünden daha güzeldi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Çalışırken çevremizdekileri rahatsız etmemeliyi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) Aşağıdaki cümlelerin hangisinde isim tamlaması yüklem görevindedi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O, kırmızı kanatlı bir kuştu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İstedikleri, hiç bitmeyen mutluluktu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Onları arayan, yakın akrabalarıydı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utluluklarını sağlayan, anne sevgisiy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16) “Dağlar </w:t>
      </w:r>
      <w:r>
        <w:rPr>
          <w:sz w:val="16"/>
          <w:u w:val="single"/>
        </w:rPr>
        <w:t>ile</w:t>
      </w:r>
      <w:r>
        <w:rPr>
          <w:sz w:val="16"/>
        </w:rPr>
        <w:t xml:space="preserve"> taşlar </w:t>
      </w:r>
      <w:r>
        <w:rPr>
          <w:sz w:val="16"/>
          <w:u w:val="single"/>
        </w:rPr>
        <w:t>ile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sz w:val="16"/>
          <w:u w:val="single"/>
        </w:rPr>
        <w:t xml:space="preserve"> </w:t>
      </w:r>
      <w:r>
        <w:rPr>
          <w:sz w:val="16"/>
          <w:u w:val="single"/>
        </w:rPr>
        <w:t>Çağırayım</w:t>
      </w:r>
      <w:r>
        <w:rPr>
          <w:sz w:val="16"/>
        </w:rPr>
        <w:t xml:space="preserve"> mevlam seni”</w:t>
      </w:r>
    </w:p>
    <w:p>
      <w:pPr>
        <w:pStyle w:val="Normal"/>
        <w:rPr>
          <w:sz w:val="16"/>
        </w:rPr>
      </w:pPr>
      <w:r>
        <w:rPr>
          <w:sz w:val="16"/>
        </w:rPr>
        <w:t>Altı çizili kelimelerin çeşidi hangi seçenekte doğru olarak verilmiştir?</w:t>
      </w:r>
    </w:p>
    <w:p>
      <w:pPr>
        <w:pStyle w:val="Normal"/>
        <w:rPr>
          <w:sz w:val="16"/>
        </w:rPr>
      </w:pPr>
      <w:r>
        <w:rPr>
          <w:sz w:val="16"/>
        </w:rPr>
        <w:t>A) Bağlaç-bağlaç-isim</w:t>
        <w:tab/>
        <w:t>B) Edat-edat-fiil</w:t>
      </w:r>
    </w:p>
    <w:p>
      <w:pPr>
        <w:pStyle w:val="Normal"/>
        <w:rPr>
          <w:sz w:val="16"/>
        </w:rPr>
      </w:pPr>
      <w:r>
        <w:rPr>
          <w:sz w:val="16"/>
        </w:rPr>
        <w:t>C) Edat-bağlaç-sıfat</w:t>
        <w:tab/>
        <w:tab/>
        <w:t>D) Bağlaç-edat-fi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17) “Ben ezelden beridir </w:t>
      </w:r>
      <w:r>
        <w:rPr>
          <w:sz w:val="16"/>
          <w:u w:val="single"/>
        </w:rPr>
        <w:t xml:space="preserve">hür </w:t>
      </w:r>
      <w:r>
        <w:rPr>
          <w:sz w:val="16"/>
        </w:rPr>
        <w:t>yaşadım, hür yaşarım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sz w:val="16"/>
          <w:u w:val="single"/>
        </w:rPr>
        <w:t>Hangi</w:t>
      </w:r>
      <w:r>
        <w:rPr>
          <w:sz w:val="16"/>
        </w:rPr>
        <w:t xml:space="preserve"> </w:t>
      </w:r>
      <w:r>
        <w:rPr>
          <w:sz w:val="16"/>
          <w:u w:val="single"/>
        </w:rPr>
        <w:t>çılgın</w:t>
      </w:r>
      <w:r>
        <w:rPr>
          <w:sz w:val="16"/>
        </w:rPr>
        <w:t xml:space="preserve"> bana zincir vuracakmış, şaşarım”</w:t>
      </w:r>
    </w:p>
    <w:p>
      <w:pPr>
        <w:pStyle w:val="Normal"/>
        <w:rPr>
          <w:sz w:val="16"/>
        </w:rPr>
      </w:pPr>
      <w:r>
        <w:rPr>
          <w:sz w:val="16"/>
        </w:rPr>
        <w:t>Altı çizili kelimelerin çeşidi, hangi seçenekte doğru olarak verilmiştir?</w:t>
      </w:r>
    </w:p>
    <w:p>
      <w:pPr>
        <w:pStyle w:val="Normal"/>
        <w:rPr>
          <w:sz w:val="16"/>
        </w:rPr>
      </w:pPr>
      <w:r>
        <w:rPr>
          <w:sz w:val="16"/>
        </w:rPr>
        <w:t>A) Zarf-zarf-isim</w:t>
        <w:tab/>
        <w:t>B) İsim-zamir</w:t>
        <w:tab/>
      </w:r>
    </w:p>
    <w:p>
      <w:pPr>
        <w:pStyle w:val="Normal"/>
        <w:rPr>
          <w:sz w:val="16"/>
        </w:rPr>
      </w:pPr>
      <w:r>
        <w:rPr>
          <w:sz w:val="16"/>
        </w:rPr>
        <w:t>C) Sıfat-sıfat-sıfat       D) Zarf-sıfat-isi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) Aşağıdaki cümlelerin hangisinde zamir farklı görevde kullanılmıştır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Ders notlarının benden aldı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Başkan sizi toplantıya çağırdı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nne sevgisini onda buldu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Öğretmen kitaplarını bize ver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19) “Oyun oynayan küçük çocukları salonun penceresinden seyrediyordu.”</w:t>
      </w:r>
    </w:p>
    <w:p>
      <w:pPr>
        <w:pStyle w:val="Normal"/>
        <w:rPr>
          <w:sz w:val="16"/>
        </w:rPr>
      </w:pPr>
      <w:r>
        <w:rPr>
          <w:sz w:val="16"/>
        </w:rPr>
        <w:t>Cümlesinin dolaylı tümleci için aşağıdakilerden hangisi söylenebilir?</w:t>
      </w:r>
    </w:p>
    <w:p>
      <w:pPr>
        <w:pStyle w:val="Normal"/>
        <w:rPr>
          <w:sz w:val="16"/>
        </w:rPr>
      </w:pPr>
      <w:r>
        <w:rPr>
          <w:sz w:val="16"/>
        </w:rPr>
        <w:t>A) Belirtisiz isim tamlaması</w:t>
        <w:tab/>
        <w:t>B) Belirtili isim tamlaması</w:t>
      </w:r>
    </w:p>
    <w:p>
      <w:pPr>
        <w:pStyle w:val="Normal"/>
        <w:rPr>
          <w:sz w:val="16"/>
        </w:rPr>
      </w:pPr>
      <w:r>
        <w:rPr>
          <w:sz w:val="16"/>
        </w:rPr>
        <w:t>C) Zincirleme isim tamlaması</w:t>
        <w:tab/>
        <w:t>D) Sıfat tamlamas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) Aşağıdaki cümlelerin hangisinde kelime halinde bir zamir vardır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Bir fincan kahvenin kırk yıl hatırı vardır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k tohumun hasını, çekme yiyecek yasını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Her koyun kendi bacağından asılır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k akçe kara gün içindi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) Aşağıdaki cümlelerde bulunan “-ki” lerden hangisi ilgi zamiridir?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>Bu elbise çok şık, ama elinizdeki daha güzel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Mağazamızdaki bütün elbiselerin fiyatları indirildi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Bazı müşteriler vitrindeki mallara bakıyorlardı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Çocuk üzerindeki elbiseyi çıkarmak istemiyor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) Aşağıdaki cümlelerin hangisinde belgisiz sıfatla yapılmış bir tamlama vardır?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>Küçük havuzda iki ördek yüzüyordu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Havuzun etrafında birkaç çocuk vardı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Bazıları bu ördekleri yakalamak istedi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avru ördek ise çocuklardan kaçıyor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23) Hangisinde sıfat tamlaması </w:t>
      </w:r>
      <w:r>
        <w:rPr>
          <w:sz w:val="16"/>
          <w:u w:val="single"/>
        </w:rPr>
        <w:t>yoktur?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Birkaç arkadaş balık tutmaya gittiler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Günlerce onların gelmelerini bekledik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Değişik balıklar tuttuklarını sanıyorduk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Her zaman olduğu gibi yine yanılmışım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707" w:gutter="0" w:header="0" w:top="993" w:footer="0" w:bottom="709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26:00Z</dcterms:created>
  <dc:creator>Mehmet Metli</dc:creator>
  <dc:description/>
  <dc:language>en-US</dc:language>
  <cp:lastModifiedBy>Mehmet Metli</cp:lastModifiedBy>
  <dcterms:modified xsi:type="dcterms:W3CDTF">2002-03-04T16:54:00Z</dcterms:modified>
  <cp:revision>5</cp:revision>
  <dc:subject/>
  <dc:title>1-) “Orta” sözcüğü hangisinde isim olarak kullanılmıştır</dc:title>
</cp:coreProperties>
</file>