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27386037"/>
      <w:bookmarkStart w:id="1" w:name="_1227380389"/>
      <w:bookmarkStart w:id="2" w:name="_1227380294"/>
      <w:bookmarkEnd w:id="0"/>
      <w:bookmarkEnd w:id="1"/>
      <w:bookmarkEnd w:id="2"/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114300</wp:posOffset>
                </wp:positionV>
                <wp:extent cx="6786245" cy="1026795"/>
                <wp:effectExtent l="5080" t="5080" r="5080" b="6470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1026720"/>
                          <a:chOff x="0" y="0"/>
                          <a:chExt cx="6786360" cy="10267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735640" cy="102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AD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.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OYADI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……….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INIF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……………………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720"/>
                            <a:ext cx="1389240" cy="102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 xml:space="preserve">LİSE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Black" w:hAnsi="Arial Black" w:eastAsia="Times New Roman" w:cs="Arial Black"/>
                                  <w:color w:val="auto"/>
                                  <w:lang w:val="tr-TR" w:bidi="ar-SA"/>
                                </w:rPr>
                                <w:t>9 A-B-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EDEBİY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06.11.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360" y="0"/>
                            <a:ext cx="1242000" cy="10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PUA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5040"/>
                            <a:ext cx="1240920" cy="101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2006-200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EĞT-ÖĞRT. YIL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.DÖN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1. YAZILI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pt;width:534.35pt;height:80.9pt" coordorigin="-2,180" coordsize="10687,16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;top:181;width:4307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AD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.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OYADI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……….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INIF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……………………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NO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6;top:181;width:2187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 xml:space="preserve">LİSE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Black" w:hAnsi="Arial Black" w:eastAsia="Times New Roman" w:cs="Arial Black"/>
                            <w:color w:val="auto"/>
                            <w:lang w:val="tr-TR" w:bidi="ar-SA"/>
                          </w:rPr>
                          <w:t>9 A-B-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EDEBİY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06.11.2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29;top:180;width:1955;height:1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PUA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82;top:188;width:1953;height:1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2006-2007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EĞT-ÖĞRT. YIL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.DÖNE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1. YAZIL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object w:dxaOrig="9126" w:dyaOrig="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5pt;height:31pt" filled="f" o:ole="">
            <v:imagedata r:id="rId3" o:title=""/>
          </v:shape>
          <o:OLEObject Type="Embed" ProgID="Excel.Sheet.12" ShapeID="ole_rId2" DrawAspect="Content" ObjectID="_841619276" r:id="rId2"/>
        </w:object>
      </w: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8"/>
      </w:tblGrid>
      <w:tr>
        <w:trPr>
          <w:trHeight w:val="3566" w:hRule="atLeast"/>
        </w:trPr>
        <w:tc>
          <w:tcPr>
            <w:tcW w:w="10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55" w:leader="none"/>
              </w:tabs>
              <w:rPr/>
            </w:pPr>
            <w:r>
              <w:rPr>
                <w:rFonts w:cs="Microsoft Sans Serif" w:ascii="Microsoft Sans Serif" w:hAnsi="Microsoft Sans Serif"/>
                <w:b/>
              </w:rPr>
              <w:t>SORU 1:</w:t>
            </w:r>
            <w:r>
              <w:rPr>
                <w:b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a) Aşağıdaki şiirin kafiyelerini varsa redifini gösteriniz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4710" w:leader="none"/>
              </w:tabs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4710" w:leader="none"/>
              </w:tabs>
              <w:rPr/>
            </w:pPr>
            <w:r>
              <w:rPr>
                <w:rFonts w:eastAsia="Microsoft Sans Serif" w:cs="Microsoft Sans Serif" w:ascii="Microsoft Sans Serif" w:hAnsi="Microsoft Sans Serif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  <w:t>Ne doğan güne hükmüm geçer,</w:t>
              <w:tab/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4710" w:leader="none"/>
              </w:tabs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i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4710" w:leader="none"/>
              </w:tabs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  <w:t>Ne halden anlayan bulunur;</w:t>
              <w:tab/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4710" w:leader="none"/>
              </w:tabs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i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4710" w:leader="none"/>
              </w:tabs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  <w:t>Ah aklımdan ölümüm geçer!</w:t>
              <w:tab/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4710" w:leader="none"/>
              </w:tabs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i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4710" w:leader="none"/>
              </w:tabs>
              <w:rPr>
                <w:rFonts w:ascii="Microsoft Sans Serif" w:hAnsi="Microsoft Sans Serif" w:cs="Microsoft Sans Serif"/>
                <w:i/>
                <w:i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Microsoft Sans Serif" w:ascii="Microsoft Sans Serif" w:hAnsi="Microsoft Sans Serif"/>
                <w:i/>
                <w:sz w:val="20"/>
                <w:szCs w:val="20"/>
              </w:rPr>
              <w:t>Sonra bu kuş,bu bahçe,bu nur…</w:t>
              <w:tab/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sz w:val="20"/>
                <w:szCs w:val="20"/>
              </w:rPr>
              <w:t xml:space="preserve">     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  <w:t xml:space="preserve">                   Cahit Sıtkı Tarancı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0"/>
                <w:szCs w:val="20"/>
              </w:rPr>
              <w:t xml:space="preserve">                  </w:t>
            </w: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b) Şiirden de hareketle Cahit Sıtkı’nın edebi kişiliğiyle ilgili  iki özelliğini yazınız.</w:t>
            </w:r>
          </w:p>
          <w:p>
            <w:pPr>
              <w:pStyle w:val="Normal"/>
              <w:tabs>
                <w:tab w:val="left" w:pos="708" w:leader="none"/>
                <w:tab w:val="left" w:pos="4710" w:leader="none"/>
              </w:tabs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  <w:t xml:space="preserve"> 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4710" w:leader="none"/>
              </w:tabs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  <w:t xml:space="preserve">         </w:t>
            </w: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1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……………………………………………………………………………………………………..……………………………………………………  </w:t>
              <w:tab/>
              <w:tab/>
              <w:t xml:space="preserve">          </w:t>
            </w:r>
          </w:p>
          <w:p>
            <w:pPr>
              <w:pStyle w:val="Normal"/>
              <w:tabs>
                <w:tab w:val="left" w:pos="708" w:leader="none"/>
                <w:tab w:val="left" w:pos="4710" w:leader="none"/>
              </w:tabs>
              <w:rPr>
                <w:rFonts w:ascii="Microsoft Sans Serif" w:hAnsi="Microsoft Sans Serif" w:cs="Microsoft Sans Serif"/>
                <w:b/>
                <w:b/>
                <w:sz w:val="20"/>
                <w:szCs w:val="20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tabs>
                <w:tab w:val="left" w:pos="708" w:leader="none"/>
                <w:tab w:val="left" w:pos="4710" w:leader="none"/>
              </w:tabs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Microsoft Sans Serif" w:ascii="Microsoft Sans Serif" w:hAnsi="Microsoft Sans Serif"/>
                <w:b/>
                <w:sz w:val="20"/>
                <w:szCs w:val="20"/>
              </w:rPr>
              <w:t>2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……………………………………………………………………………………………………..……………………………………………………  </w:t>
            </w:r>
          </w:p>
        </w:tc>
      </w:tr>
    </w:tbl>
    <w:p>
      <w:pPr>
        <w:pStyle w:val="Normal"/>
        <w:ind w:firstLine="18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6805295" cy="2138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213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</w:rPr>
                              <w:t xml:space="preserve">SORU 2:    </w:t>
                              <w:tab/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Eşcar-ı bağ hırka-i tecride girdi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Bad-ı hazan çemende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el ald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>çenardan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)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>Yukarıdaki beyti günümüz Türkçesine çevirini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Microsoft Sans Serif" w:hAnsi="Microsoft Sans Serif" w:cs="Microsoft Sans Serif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b)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>Altı çizili kelimelerle hangi edebi sanat yapılmıştır?Kısaca açıklayın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85pt;height:168.3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</w:rPr>
                        <w:t xml:space="preserve">SORU 2:    </w:t>
                        <w:tab/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   Eşcar-ı bağ hırka-i tecride girdi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Bad-ı hazan çemende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el aldı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>çenardan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a)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>Yukarıdaki beyti günümüz Türkçesine çeviriniz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Microsoft Sans Serif" w:hAnsi="Microsoft Sans Serif" w:cs="Microsoft Sans Serif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b)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>Altı çizili kelimelerle hangi edebi sanat yapılmıştır?Kısaca açıklayınız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27305</wp:posOffset>
                </wp:positionV>
                <wp:extent cx="6805295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</w:rPr>
                              <w:t>SORU 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</w:rPr>
                              <w:t xml:space="preserve">: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Aşağıdaki boşlukları uygun kelimelerle doldurunu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a)   Bilgi ve nasihat vermek amacıyla yazılan şiirlere ………………………………………………………………şiir den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b)   Acılı,korkunç ve hüzün verici olay ve durumları anlatan şiirlere …………………………………..………………..şiir deni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85pt;height:80.25pt;mso-wrap-distance-left:9.05pt;mso-wrap-distance-right:9.05pt;mso-wrap-distance-top:0pt;mso-wrap-distance-bottom:0pt;margin-top:2.1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</w:rPr>
                        <w:t>SORU 3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</w:rPr>
                        <w:t xml:space="preserve">: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>Aşağıdaki boşlukları uygun kelimelerle doldurunu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a)   Bilgi ve nasihat vermek amacıyla yazılan şiirlere ………………………………………………………………şiir denir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b)   Acılı,korkunç ve hüzün verici olay ve durumları anlatan şiirlere …………………………………..………………..şiir deni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90170</wp:posOffset>
                </wp:positionV>
                <wp:extent cx="6805295" cy="17291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172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</w:rPr>
                              <w:t xml:space="preserve">SORU 4: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Rakib saye-i lütfunda oldı perverde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  <w:t>saye-i lütuf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 xml:space="preserve"> lütfun gölgesi,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  <w:t>perverde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>gelişti, büyüd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  <w:t xml:space="preserve">           Anınçün ey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  <w:u w:val="single"/>
                              </w:rPr>
                              <w:t>gül-i te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  <w:t xml:space="preserve"> böyle ham kalmışdu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  <w:u w:val="single"/>
                              </w:rPr>
                              <w:t>anınçün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: onun için, bu yüzden,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  <w:u w:val="single"/>
                              </w:rPr>
                              <w:t>gül-i ter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taze gü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0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5058"/>
                              <w:gridCol w:w="5275"/>
                            </w:tblGrid>
                            <w:tr>
                              <w:trPr>
                                <w:trHeight w:val="1665" w:hRule="atLeast"/>
                              </w:trPr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a) Yukarıdaki beyti günümüz Türkçesine çeviriniz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.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..…………………………………………………………………………………….……………..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……………….……………..</w:t>
                                  </w:r>
                                </w:p>
                              </w:tc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b)  Altı çizili kelimelerle hangi edebi sanat yapılmıştır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Microsoft Sans Serif" w:hAnsi="Microsoft Sans Serif" w:cs="Microsoft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..…………………………………………………………………………………….……………..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Microsoft Sans Serif" w:hAnsi="Microsoft Sans Serif" w:eastAsia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..…………………………………………………………………………………….…………….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85pt;height:136.15pt;mso-wrap-distance-left:9.05pt;mso-wrap-distance-right:9.05pt;mso-wrap-distance-top:0pt;mso-wrap-distance-bottom:0pt;margin-top:7.1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</w:rPr>
                        <w:t xml:space="preserve">SORU 4:  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i/>
                          <w:sz w:val="20"/>
                          <w:szCs w:val="20"/>
                        </w:rPr>
                        <w:t xml:space="preserve">Rakib saye-i lütfunda oldı perverde            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i/>
                          <w:sz w:val="20"/>
                          <w:szCs w:val="20"/>
                          <w:u w:val="single"/>
                        </w:rPr>
                        <w:t>saye-i lütuf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 xml:space="preserve"> lütfun gölgesi,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i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i/>
                          <w:sz w:val="20"/>
                          <w:szCs w:val="20"/>
                          <w:u w:val="single"/>
                        </w:rPr>
                        <w:t>perverde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i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>gelişti, büyüdü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Cs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</w:rPr>
                        <w:t xml:space="preserve">           Anınçün ey </w:t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  <w:u w:val="single"/>
                        </w:rPr>
                        <w:t>gül-i ter</w:t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</w:rPr>
                        <w:t xml:space="preserve"> böyle ham kalmışdur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i/>
                          <w:sz w:val="20"/>
                          <w:szCs w:val="20"/>
                        </w:rPr>
                        <w:t xml:space="preserve"> </w:t>
                        <w:tab/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  <w:u w:val="single"/>
                        </w:rPr>
                        <w:t>anınçün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: onun için, bu yüzden,  </w:t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  <w:u w:val="single"/>
                        </w:rPr>
                        <w:t>gül-i ter: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 taze gül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i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033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5058"/>
                        <w:gridCol w:w="5275"/>
                      </w:tblGrid>
                      <w:tr>
                        <w:trPr>
                          <w:trHeight w:val="1665" w:hRule="atLeast"/>
                        </w:trPr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a) Yukarıdaki beyti günümüz Türkçesine çeviriniz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.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..…………………………………………………………………………………….……………..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..…………………………………………………………………………………….……………..</w:t>
                            </w:r>
                          </w:p>
                        </w:tc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b)  Altı çizili kelimelerle hangi edebi sanat yapılmıştır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icrosoft Sans Serif" w:hAnsi="Microsoft Sans Serif" w:cs="Microsoft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..…………………………………………………………………………………….……………..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icrosoft Sans Serif" w:hAnsi="Microsoft Sans Serif" w:eastAsia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..…………………………………………………………………………………….…………….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6805295" cy="16109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SORU 5: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Aşağıdaki boşlukları uygun kelimelerle doldurunuz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 xml:space="preserve">a)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Olay çevresinde oluşturulan edebi metinler…………………………..…………………….metinler ve ……………………..…………………….... metinler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olarak ikiye ayrılı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 xml:space="preserve">b)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…………………………………..…………….. , göstermeye dayalı edebi metinlerdendir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85pt;height:126.85pt;mso-wrap-distance-left:9.05pt;mso-wrap-distance-right:9.05pt;mso-wrap-distance-top:0pt;mso-wrap-distance-bottom:0pt;margin-top:7.7pt;mso-position-vertical-relative:text;margin-left:0.3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SORU 5:</w:t>
                      </w:r>
                      <w:r>
                        <w:rPr/>
                        <w:t xml:space="preserve">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>Aşağıdaki boşlukları uygun kelimelerle doldurunuz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Microsoft Sans Serif" w:hAnsi="Microsoft Sans Serif" w:cs="Microsoft Sans Serif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 xml:space="preserve">a)    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Olay çevresinde oluşturulan edebi metinler…………………………..…………………….metinler ve ……………………..…………………….... metinler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olarak ikiye ayrılı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Microsoft Sans Serif" w:hAnsi="Microsoft Sans Serif" w:cs="Microsoft Sans Serif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 xml:space="preserve">b)    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…………………………………..…………….. , göstermeye dayalı edebi metinlerdendir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Microsoft Sans Serif" w:hAnsi="Microsoft Sans Serif" w:cs="Microsoft Sans Serif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color w:val="000000"/>
          <w:sz w:val="22"/>
          <w:szCs w:val="22"/>
        </w:rPr>
        <w:t xml:space="preserve">     </w:t>
      </w:r>
      <w:hyperlink r:id="rId5">
        <w:r>
          <w:rPr>
            <w:rStyle w:val="InternetLink"/>
            <w:sz w:val="22"/>
            <w:szCs w:val="22"/>
          </w:rPr>
          <w:t>www.okuldersleri.com</w:t>
        </w:r>
      </w:hyperlink>
      <w:r>
        <w:rPr>
          <w:color w:val="000000"/>
          <w:sz w:val="22"/>
          <w:szCs w:val="22"/>
        </w:rPr>
        <w:t xml:space="preserve">    </w:t>
      </w:r>
      <w:hyperlink r:id="rId6">
        <w:r>
          <w:rPr>
            <w:rStyle w:val="InternetLink"/>
            <w:sz w:val="22"/>
            <w:szCs w:val="22"/>
          </w:rPr>
          <w:t>www.ogretmenlerforumu.com</w:t>
        </w:r>
      </w:hyperlink>
      <w:r>
        <w:rPr>
          <w:color w:val="000000"/>
          <w:sz w:val="22"/>
          <w:szCs w:val="22"/>
        </w:rPr>
        <w:t xml:space="preserve">    </w:t>
      </w:r>
      <w:hyperlink r:id="rId7">
        <w:r>
          <w:rPr>
            <w:rStyle w:val="InternetLink"/>
            <w:sz w:val="22"/>
            <w:szCs w:val="22"/>
          </w:rPr>
          <w:t>www.gazetesaati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112395</wp:posOffset>
                </wp:positionV>
                <wp:extent cx="6805295" cy="14966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149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0" w:hanging="141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</w:rPr>
                              <w:t xml:space="preserve">SORU 6: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)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i/>
                                <w:sz w:val="20"/>
                                <w:szCs w:val="20"/>
                              </w:rPr>
                              <w:t>Çatma, kurban olayım çehreni ey nazlı hila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 Verme dünyaları alsan da bu cennet vatanı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Yukarıdaki dizelerde hangi edebi sanatlar yapılmıştı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.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85pt;height:117.85pt;mso-wrap-distance-left:9.05pt;mso-wrap-distance-right:9.05pt;mso-wrap-distance-top:0pt;mso-wrap-distance-bottom:0pt;margin-top:8.8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ind w:left="1410" w:hanging="1410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</w:rPr>
                        <w:t xml:space="preserve">SORU 6: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a)   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i/>
                          <w:sz w:val="20"/>
                          <w:szCs w:val="20"/>
                        </w:rPr>
                        <w:t>Çatma, kurban olayım çehreni ey nazlı hilal!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Cs/>
                          <w:i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>b)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i/>
                          <w:sz w:val="20"/>
                          <w:szCs w:val="20"/>
                        </w:rPr>
                        <w:t xml:space="preserve">   Verme dünyaları alsan da bu cennet vatanı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>Yukarıdaki dizelerde hangi edebi sanatlar yapılmıştır?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>a)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>b)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35890</wp:posOffset>
                </wp:positionV>
                <wp:extent cx="6805295" cy="23729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237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</w:rPr>
                              <w:t xml:space="preserve">SORU 7: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>Mehmet Akif Ersoy 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Cs/>
                                <w:sz w:val="20"/>
                                <w:szCs w:val="20"/>
                              </w:rPr>
                              <w:t>”Allah bu millete bir daha İstiklal Marşı yazdırmasın.”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derken ne anlatmak istemiştir?(3-4 cümle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ind w:firstLine="708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..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..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..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85pt;height:186.85pt;mso-wrap-distance-left:9.05pt;mso-wrap-distance-right:9.05pt;mso-wrap-distance-top:0pt;mso-wrap-distance-bottom:0pt;margin-top:1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</w:rPr>
                        <w:t xml:space="preserve">SORU 7: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>Mehmet Akif Ersoy :</w:t>
                      </w:r>
                      <w:r>
                        <w:rPr>
                          <w:rFonts w:cs="Microsoft Sans Serif" w:ascii="Microsoft Sans Serif" w:hAnsi="Microsoft Sans Serif"/>
                          <w:bCs/>
                          <w:sz w:val="20"/>
                          <w:szCs w:val="20"/>
                        </w:rPr>
                        <w:t>”Allah bu millete bir daha İstiklal Marşı yazdırmasın.”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  <w:t xml:space="preserve"> derken ne anlatmak istemiştir?(3-4 cümle)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ind w:firstLine="708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..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..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..…………………………………………………………………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51130</wp:posOffset>
                </wp:positionV>
                <wp:extent cx="6805295" cy="2076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</w:rPr>
                              <w:t>SORU 8:</w:t>
                            </w:r>
                            <w:r>
                              <w:rPr/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  <w:t xml:space="preserve">Ela gözlerine kurban oluğum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  <w:t>Yüzüne bakmaya doyamadım be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  <w:tab/>
                              <w:t xml:space="preserve">      İbret için gelmiş derler cihana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  <w:t>Noktadır benlerin sayamadım be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Yukarıdaki şiirin teması ……………………………………………….……………………………………… dir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İlk dörtlüğü alınan yukarıdaki “koşma” nazım biçiminin iki özelliğini yazınız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1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0"/>
                                <w:szCs w:val="20"/>
                              </w:rPr>
                              <w:t>2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………………………………………………………………………………………………………………………………………………………………………………………………..</w:t>
                              <w:tab/>
                              <w:t xml:space="preserve">     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firstLine="708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hanging="1410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85pt;height:163.5pt;mso-wrap-distance-left:9.05pt;mso-wrap-distance-right:9.05pt;mso-wrap-distance-top:0pt;mso-wrap-distance-bottom:0pt;margin-top:11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rFonts w:ascii="Microsoft Sans Serif" w:hAnsi="Microsoft Sans Serif" w:cs="Microsoft Sans Serif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</w:rPr>
                        <w:t>SORU 8:</w:t>
                      </w:r>
                      <w:r>
                        <w:rPr/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</w:rPr>
                        <w:t xml:space="preserve">Ela gözlerine kurban oluğum,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>
                          <w:rFonts w:ascii="Microsoft Sans Serif" w:hAnsi="Microsoft Sans Serif" w:cs="Microsoft Sans Serif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i/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</w:rPr>
                        <w:t>Yüzüne bakmaya doyamadım ben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>
                          <w:rFonts w:ascii="Microsoft Sans Serif" w:hAnsi="Microsoft Sans Serif" w:cs="Microsoft Sans Serif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</w:rPr>
                        <w:tab/>
                        <w:t xml:space="preserve">      İbret için gelmiş derler cihana,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>
                          <w:rFonts w:ascii="Microsoft Sans Serif" w:hAnsi="Microsoft Sans Serif" w:cs="Microsoft Sans Serif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i/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</w:rPr>
                        <w:t>Noktadır benlerin sayamadım ben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>
                          <w:rFonts w:ascii="Microsoft Sans Serif" w:hAnsi="Microsoft Sans Serif" w:cs="Microsoft Sans Serif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>a)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    Yukarıdaki şiirin teması ……………………………………………….……………………………………… dir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>b)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    İlk dörtlüğü alınan yukarıdaki “koşma” nazım biçiminin iki özelliğini yazınız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>1)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 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0"/>
                          <w:szCs w:val="20"/>
                        </w:rPr>
                        <w:t>2)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 xml:space="preserve"> ………………………………………………………………………………………………………………………………………………………………………………………………..</w:t>
                        <w:tab/>
                        <w:t xml:space="preserve">     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firstLine="708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hanging="1410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right"/>
        <w:rPr>
          <w:rFonts w:ascii="Microsoft Sans Serif" w:hAnsi="Microsoft Sans Serif" w:cs="Microsoft Sans Serif"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i/>
          <w:sz w:val="20"/>
          <w:szCs w:val="20"/>
        </w:rPr>
      </w:r>
    </w:p>
    <w:p>
      <w:pPr>
        <w:pStyle w:val="Normal"/>
        <w:ind w:firstLine="180"/>
        <w:jc w:val="right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Edebiyat Öğretmeni</w:t>
      </w:r>
    </w:p>
    <w:p>
      <w:pPr>
        <w:pStyle w:val="Normal"/>
        <w:ind w:firstLine="180"/>
        <w:jc w:val="right"/>
        <w:rPr>
          <w:rFonts w:ascii="Microsoft Sans Serif" w:hAnsi="Microsoft Sans Serif" w:eastAsia="Microsoft Sans Serif" w:cs="Microsoft Sans Serif"/>
          <w:b/>
          <w:b/>
          <w:bCs/>
          <w:i/>
          <w:i/>
          <w:i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/>
          <w:bCs/>
          <w:i/>
          <w:iCs/>
          <w:sz w:val="20"/>
          <w:szCs w:val="20"/>
        </w:rPr>
        <w:t xml:space="preserve">               </w:t>
      </w:r>
    </w:p>
    <w:sectPr>
      <w:type w:val="nextPage"/>
      <w:pgSz w:w="11906" w:h="16838"/>
      <w:pgMar w:left="720" w:right="45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Microsoft Sans Serif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 Black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icrosoft Sans Serif" w:hAnsi="Microsoft Sans Serif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edebiyatogretmeni.net/" TargetMode="External"/><Relationship Id="rId5" Type="http://schemas.openxmlformats.org/officeDocument/2006/relationships/hyperlink" Target="http://www.okuldersleri.com/" TargetMode="External"/><Relationship Id="rId6" Type="http://schemas.openxmlformats.org/officeDocument/2006/relationships/hyperlink" Target="http://www.ogretmenlerforumu.com/" TargetMode="External"/><Relationship Id="rId7" Type="http://schemas.openxmlformats.org/officeDocument/2006/relationships/hyperlink" Target="http://www.gazetesaati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02:00Z</dcterms:created>
  <dc:creator>Administrator</dc:creator>
  <dc:description/>
  <dc:language>en-US</dc:language>
  <cp:lastModifiedBy>Yusuf</cp:lastModifiedBy>
  <cp:lastPrinted>2007-03-12T17:21:00Z</cp:lastPrinted>
  <dcterms:modified xsi:type="dcterms:W3CDTF">2007-03-18T09:31:00Z</dcterms:modified>
  <cp:revision>5</cp:revision>
  <dc:subject/>
  <dc:title>                                                                                                                              </dc:title>
</cp:coreProperties>
</file>