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4" w:hanging="0"/>
        <w:rPr/>
      </w:pPr>
      <w:r>
        <w:rPr/>
        <w:t xml:space="preserve">    </w:t>
      </w:r>
    </w:p>
    <w:p>
      <w:pPr>
        <w:pStyle w:val="Normal"/>
        <w:ind w:left="-374" w:hanging="0"/>
        <w:rPr/>
      </w:pPr>
      <w:r>
        <w:rPr/>
        <w:t xml:space="preserve">       </w:t>
      </w:r>
      <w:r>
        <w:rPr>
          <w:i/>
        </w:rPr>
        <w:t xml:space="preserve">Adı  </w:t>
      </w:r>
      <w:r>
        <w:rPr/>
        <w:t xml:space="preserve">   Soyadı  :</w:t>
      </w:r>
    </w:p>
    <w:p>
      <w:pPr>
        <w:pStyle w:val="Normal"/>
        <w:ind w:left="-374" w:hanging="0"/>
        <w:rPr/>
      </w:pPr>
      <w:r>
        <w:rPr/>
        <w:t xml:space="preserve">      </w:t>
      </w:r>
      <w:r>
        <w:rPr>
          <w:i/>
          <w:iCs/>
        </w:rPr>
        <w:t>Sınıf                                         Körfez  Oruç  Reis  Anadolu      Lisesi   2006  -  2007    Öğretim   Yılı</w:t>
      </w:r>
    </w:p>
    <w:p>
      <w:pPr>
        <w:pStyle w:val="Normal"/>
        <w:ind w:left="-374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No                             Lise   3.  sınıf   Türk  Dili  ve   Edebiyatı  Dersi  2.   Dönem   1. Yazılı  Sorularıdır</w:t>
      </w:r>
    </w:p>
    <w:p>
      <w:pPr>
        <w:pStyle w:val="Normal"/>
        <w:ind w:left="-374" w:hanging="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</w:t>
      </w:r>
      <w:r>
        <w:rPr>
          <w:i/>
          <w:iCs/>
        </w:rPr>
        <w:t>A</w:t>
      </w:r>
    </w:p>
    <w:p>
      <w:pPr>
        <w:pStyle w:val="Normal"/>
        <w:ind w:left="-187" w:hanging="0"/>
        <w:rPr/>
      </w:pPr>
      <w:r>
        <w:rPr>
          <w:i/>
          <w:iCs/>
        </w:rPr>
        <w:t xml:space="preserve">                                                  </w:t>
      </w:r>
      <w:r>
        <w:rPr>
          <w:b/>
          <w:bCs/>
          <w:i/>
          <w:iCs/>
        </w:rPr>
        <w:t>Kitabe - i    Sengi - i Mezar</w:t>
      </w:r>
      <w:r>
        <w:rPr>
          <w:i/>
          <w:iCs/>
        </w:rPr>
        <w:t xml:space="preserve"> :</w:t>
      </w:r>
    </w:p>
    <w:p>
      <w:pPr>
        <w:pStyle w:val="Normal"/>
        <w:ind w:left="-187" w:hanging="0"/>
        <w:rPr/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 xml:space="preserve">Hiçbir  şeyden  çekmedi  dünyada </w:t>
      </w:r>
    </w:p>
    <w:p>
      <w:pPr>
        <w:pStyle w:val="Normal"/>
        <w:ind w:left="-187" w:hanging="0"/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>Nasırdan  çektiği  kadar;</w:t>
      </w:r>
    </w:p>
    <w:p>
      <w:pPr>
        <w:pStyle w:val="Normal"/>
        <w:ind w:left="-187" w:hanging="0"/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>Hatta  çirkin  yaratılışından   bile</w:t>
      </w:r>
    </w:p>
    <w:p>
      <w:pPr>
        <w:pStyle w:val="Normal"/>
        <w:ind w:left="2393" w:hanging="0"/>
        <w:rPr>
          <w:i/>
          <w:i/>
          <w:iCs/>
        </w:rPr>
      </w:pPr>
      <w:r>
        <w:rPr>
          <w:i/>
          <w:iCs/>
        </w:rPr>
        <w:t>O  kadar  müteessir  değildi :</w:t>
      </w:r>
    </w:p>
    <w:p>
      <w:pPr>
        <w:pStyle w:val="Normal"/>
        <w:ind w:left="2393" w:hanging="0"/>
        <w:rPr>
          <w:i/>
          <w:i/>
          <w:iCs/>
        </w:rPr>
      </w:pPr>
      <w:r>
        <w:rPr>
          <w:i/>
          <w:iCs/>
        </w:rPr>
        <w:t>Kundurası  vurmadığı  zamanlarda</w:t>
      </w:r>
    </w:p>
    <w:p>
      <w:pPr>
        <w:pStyle w:val="Normal"/>
        <w:ind w:left="2393" w:hanging="0"/>
        <w:rPr>
          <w:i/>
          <w:i/>
          <w:iCs/>
        </w:rPr>
      </w:pPr>
      <w:r>
        <w:rPr>
          <w:i/>
          <w:iCs/>
        </w:rPr>
        <w:t>Anmazdı   ama  Allah’ın  adını</w:t>
      </w:r>
    </w:p>
    <w:p>
      <w:pPr>
        <w:pStyle w:val="Normal"/>
        <w:ind w:left="2393" w:hanging="0"/>
        <w:rPr>
          <w:i/>
          <w:i/>
          <w:iCs/>
        </w:rPr>
      </w:pPr>
      <w:r>
        <w:rPr>
          <w:i/>
          <w:iCs/>
        </w:rPr>
        <w:t>Günahkâr   da  sayılmazd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 xml:space="preserve">Yazık    oldu  Süleyman  Efendi’ye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  <w:r>
        <w:rPr>
          <w:i/>
          <w:iCs/>
        </w:rPr>
        <w:t xml:space="preserve">Orhan  Veli    Kanık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1 -   Yukarıdaki  şiirin  konu  ve  temasını  bularak  Süleyman  Efendi’nin  toplumda  ne  tip  insanları  temsil    </w:t>
      </w:r>
    </w:p>
    <w:p>
      <w:pPr>
        <w:pStyle w:val="Normal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ettiğini  açıklayınız ( 10 puan .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2 -   Orhan  Veli  Kanık’ın    bağlı  olduğu  akımın  ilkelerini  yazarak  yukarıdaki  şiirin  konu   bakımından  </w:t>
      </w:r>
    </w:p>
    <w:p>
      <w:pPr>
        <w:pStyle w:val="Normal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bu  akımın  ilkelerine  uyup  uymadığını  açıklayınız ?  ( 10 Puan )  </w:t>
      </w:r>
    </w:p>
    <w:p>
      <w:pPr>
        <w:pStyle w:val="Normal"/>
        <w:rPr/>
      </w:pPr>
      <w:r>
        <w:rPr>
          <w:i/>
          <w:iCs/>
        </w:rPr>
        <w:t xml:space="preserve">        </w:t>
      </w:r>
      <w:r>
        <w:rPr>
          <w:i/>
          <w:iCs/>
        </w:rPr>
        <w:t xml:space="preserve">3 -    Son  dönem  edebiyatı  hikâye  ve  romanlarında  işlenen  konulardan  üçünü  yazarak  Bu  bölümde  </w:t>
      </w:r>
    </w:p>
    <w:p>
      <w:pPr>
        <w:pStyle w:val="Normal"/>
        <w:rPr/>
      </w:pPr>
      <w:r>
        <w:rPr>
          <w:i/>
          <w:iCs/>
        </w:rPr>
        <w:t xml:space="preserve">               </w:t>
      </w:r>
      <w:r>
        <w:rPr>
          <w:i/>
          <w:iCs/>
        </w:rPr>
        <w:t xml:space="preserve">derste  işlediğimiz  romanlardan  birinin  konusunu ve  yazarını    yazınız? ( 10 puan )  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>4 – Aşağıdaki parçada yazar kimleri  karşılaştırmaktadır? Bunlar arasındaki farkı belirterek  “</w:t>
      </w:r>
      <w:r>
        <w:rPr>
          <w:b/>
          <w:bCs/>
          <w:i/>
          <w:iCs/>
        </w:rPr>
        <w:t xml:space="preserve">Bilginin,  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 xml:space="preserve">inançların  efendisi  değil,  kölesi  olmak” </w:t>
      </w:r>
      <w:r>
        <w:rPr>
          <w:bCs/>
          <w:i/>
          <w:iCs/>
        </w:rPr>
        <w:t>sözüyle anlatılmak isteneni açıklayınız ? ( 10 puan 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</w:t>
      </w:r>
      <w:r>
        <w:rPr/>
        <w:t>“</w:t>
      </w:r>
      <w:r>
        <w:rPr/>
        <w:t xml:space="preserve">Aydın”  sadece    belirli   bilgilere   sahip   bir   kimse   değil, “düşünce”yi  bir  çeşit  alışkanlık  halin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etiren,   hiçbir    şeyi   peşin   olarak   kabul   etmeyen,   her   şeyin   aslını    araştıran  bir  şahsiyettir.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elli  bir  ideolojiyi  veya  hayat  görüşünü  kafasına  bir  şapka  gibi  geçiren  ve  onu  gerçeğin  ta   kendis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nneden  bir  insan  bizce “aydın”  değil,   bir  çeşit “portmanto”dur. Onun    belirli  bilgileri  ve   inançları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labilir,  fakat  o,  bu    bilgilerin   ve    inançların    efendisi  değil,  kölesidir.     “Aydın”  karşılaştığı   her </w:t>
      </w:r>
    </w:p>
    <w:p>
      <w:pPr>
        <w:pStyle w:val="Normal"/>
        <w:rPr>
          <w:i/>
          <w:i/>
          <w:iCs/>
        </w:rPr>
      </w:pPr>
      <w:r>
        <w:rPr/>
        <w:t xml:space="preserve">            </w:t>
      </w:r>
      <w:r>
        <w:rPr/>
        <w:t>meseleyi   yeniden   soran,   başkalarından     önce  kendi kendine  karşı    hür   olan  insandır</w:t>
      </w:r>
      <w:r>
        <w:rPr>
          <w:i/>
          <w:iCs/>
        </w:rPr>
        <w:t>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</w:t>
      </w:r>
      <w:r>
        <w:rPr>
          <w:i/>
          <w:iCs/>
        </w:rPr>
        <w:t>MEHMET  KAPL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5 – Yukarıdaki   parçada  yazar bir konu  üzerindeki  kişisel   görüşlerini  kesin   yargılara   varmadan  </w:t>
      </w:r>
    </w:p>
    <w:p>
      <w:pPr>
        <w:pStyle w:val="Normal"/>
        <w:ind w:left="78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anlatmaktadır  </w:t>
      </w:r>
    </w:p>
    <w:p>
      <w:pPr>
        <w:pStyle w:val="Normal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Bu  yazının türü  nedir? İlk  örneğin  hangi   yüzyılda  kim tarafından verilmiştir? Cumhuriyet döneminde </w:t>
      </w:r>
    </w:p>
    <w:p>
      <w:pPr>
        <w:pStyle w:val="Normal"/>
        <w:rPr/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bu türde yazılmış bir  eser ve yazarını  yazınız ? ( 10 puan  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6- Yukarıdaki  parçada  ilk  cümlenin  öğelerini  bularak  bu  cümleyi  çeşitleri  bakımından inceleyiniz? ( 10 p.           </w:t>
      </w:r>
    </w:p>
    <w:p>
      <w:pPr>
        <w:pStyle w:val="Normal"/>
        <w:rPr/>
      </w:pPr>
      <w:r>
        <w:rPr>
          <w:i/>
          <w:iCs/>
        </w:rPr>
        <w:t xml:space="preserve">        </w:t>
      </w:r>
      <w:r>
        <w:rPr>
          <w:i/>
          <w:iCs/>
        </w:rPr>
        <w:t xml:space="preserve">7 –-  Aşağıdaki  cümlenin     temel  ve  yan  cümleciklerini   gösterip    bunların   bu   cümledeki  </w:t>
      </w:r>
    </w:p>
    <w:p>
      <w:pPr>
        <w:pStyle w:val="Normal"/>
        <w:rPr/>
      </w:pPr>
      <w:r>
        <w:rPr>
          <w:i/>
          <w:iCs/>
        </w:rPr>
        <w:t xml:space="preserve">                 </w:t>
      </w:r>
      <w:r>
        <w:rPr>
          <w:i/>
          <w:iCs/>
        </w:rPr>
        <w:t xml:space="preserve">görevlerini  belirtiniz ?  (10  puan ) </w:t>
      </w:r>
    </w:p>
    <w:p>
      <w:pPr>
        <w:pStyle w:val="Normal"/>
        <w:rPr/>
      </w:pPr>
      <w:r>
        <w:rPr>
          <w:i/>
          <w:iCs/>
        </w:rPr>
        <w:t xml:space="preserve">             “</w:t>
      </w:r>
      <w:r>
        <w:rPr>
          <w:b/>
          <w:bCs/>
          <w:i/>
          <w:iCs/>
        </w:rPr>
        <w:t>Bir  akasya  ağacının  gölgesinde  oturup    atalarımın   bana   bıraktıkları    eserleri   seyre   daldım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8 -</w:t>
      </w:r>
      <w:r>
        <w:rPr>
          <w:b/>
          <w:bCs/>
          <w:i/>
          <w:iCs/>
        </w:rPr>
        <w:t xml:space="preserve">   </w:t>
      </w:r>
      <w:r>
        <w:rPr>
          <w:i/>
          <w:iCs/>
        </w:rPr>
        <w:t xml:space="preserve">Aşağıdaki  cümlenin   öğelerini  bularak    bu  öğeleri  çözümleyiniz ? (20 Puan )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“ </w:t>
      </w:r>
      <w:r>
        <w:rPr>
          <w:b/>
          <w:bCs/>
          <w:i/>
          <w:iCs/>
        </w:rPr>
        <w:t>Gençlik    yıllarında,   insanın  kalbindeki   duygular,  dörtnala    giden  bir  at  gibidir ,</w:t>
      </w:r>
      <w:r>
        <w:rPr>
          <w:i/>
          <w:iCs/>
        </w:rPr>
        <w:t xml:space="preserve"> “ </w:t>
      </w:r>
    </w:p>
    <w:p>
      <w:pPr>
        <w:pStyle w:val="Normal"/>
        <w:rPr/>
      </w:pPr>
      <w:r>
        <w:rPr>
          <w:i/>
          <w:iCs/>
        </w:rPr>
        <w:t xml:space="preserve">        </w:t>
      </w:r>
      <w:r>
        <w:rPr>
          <w:i/>
          <w:iCs/>
        </w:rPr>
        <w:t xml:space="preserve">9 -   Aşağıdaki  cümlelerde  bulunan     anlatın  bozukluklarının  nedenlerini    belirterek  cümlelerin  doğru </w:t>
      </w:r>
    </w:p>
    <w:p>
      <w:pPr>
        <w:pStyle w:val="Normal"/>
        <w:rPr/>
      </w:pPr>
      <w:r>
        <w:rPr>
          <w:i/>
          <w:iCs/>
        </w:rPr>
        <w:t xml:space="preserve">                 </w:t>
      </w:r>
      <w:r>
        <w:rPr>
          <w:i/>
          <w:iCs/>
        </w:rPr>
        <w:t xml:space="preserve">şekillerini  yazınız ? ( 10 Puan  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 xml:space="preserve">*   Bize,  hoşgörülü    olmayı,  merhametli  olmayı,   acımayı   o  öğretmişti. </w:t>
      </w:r>
    </w:p>
    <w:p>
      <w:pPr>
        <w:pStyle w:val="Normal"/>
        <w:ind w:left="780" w:hanging="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*  Ankara’da  yapılan  Kızılay’ın   merkez  binası   çok  görkemli  olacakmış.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 xml:space="preserve">B  A  Ş  A  R  I  L  A  R                                           Türk   Dili   ve    Edebiyatı   Öğret. 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         </w:t>
      </w:r>
      <w:r>
        <w:rPr>
          <w:i/>
          <w:iCs/>
        </w:rPr>
        <w:t xml:space="preserve">Gönül   Battal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Adı    Soyadı </w:t>
      </w:r>
    </w:p>
    <w:p>
      <w:pPr>
        <w:pStyle w:val="Normal"/>
        <w:rPr/>
      </w:pPr>
      <w:r>
        <w:rPr>
          <w:i/>
          <w:iCs/>
        </w:rPr>
        <w:t xml:space="preserve">Sınıf :                                Körfez   Oruç  Reis  Anadolu  Lisesi  2005  -  2006   Öğretim  Yılı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o  :                           Lise  3.  Sınıf   Türk  Dili  ve  Edebiyatı   2.  Dönem  1.  yazılı  Sorularıdır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B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>GENÇLİ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>Gençlik  berrak  bir  su  gibi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>Akar  pırıl  pırıl  geleceğin  seherin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>Işıktan  bir  ırmakta   yıkanıp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>Güneş  gibi  doğmak  ister  karanlıklar  üzer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>Bakmalı  uzaklara...    Uzaklara  bakmalı    am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 xml:space="preserve">Kendi   dünyamızdan   kaçarak  deği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 xml:space="preserve">Başka  ufuklara  kanat  açarak  deği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</w:t>
      </w:r>
      <w:r>
        <w:rPr>
          <w:i/>
          <w:iCs/>
        </w:rPr>
        <w:t xml:space="preserve">Ovamızca,  dağlarımızca  bizim  kalmalı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</w:t>
      </w:r>
      <w:r>
        <w:rPr>
          <w:i/>
          <w:iCs/>
        </w:rPr>
        <w:t xml:space="preserve">COŞKUN   ERTEPINAR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1 -   Gençliğin  “Karanlıklar  üzerine  bir  güneş  gibi  doğması”,  “Başka  ufuklara  kanat  açması” ve “ bizim  </w:t>
      </w:r>
    </w:p>
    <w:p>
      <w:pPr>
        <w:pStyle w:val="Normal"/>
        <w:rPr/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kalması “  sözleriyle  nelerin  anlatılmak  istendiğini  açıklayınız ? ( 10 uan. )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2 -  Coşkun  Ertepınar’ın  bağlı  olduğu  akımın    amaçlarını    yazarak   yukarıdaki  şiirin  konusu  ile </w:t>
      </w:r>
    </w:p>
    <w:p>
      <w:pPr>
        <w:pStyle w:val="Normal"/>
        <w:rPr/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akımın  amaçlarının  uyup   uymadığını  açıklayınız ? ( 10 puan . )  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3 -   Son  dönem   edebiyatının  hikâye  roman  alanında  oluşan  grupları  yazarak  bunlardan  derste  </w:t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işlediğimiz  bir  temsilcisinin  adını  ve  işlediğimiz  eserinin  konusunu  yazınız ? ( 10 puan )  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4 – Aşağıdaki  parçada </w:t>
      </w:r>
      <w:r>
        <w:rPr>
          <w:b/>
          <w:i/>
          <w:iCs/>
        </w:rPr>
        <w:t>“  Bir  günün iki   ucunda   iki   çıkış</w:t>
      </w:r>
      <w:r>
        <w:rPr>
          <w:i/>
          <w:iCs/>
        </w:rPr>
        <w:t xml:space="preserve"> “ sözüyle  neler anlatılmıştır? Bunları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özellikleri  hangi  sözcüklerle  belirtilmiştir?  “  </w:t>
      </w:r>
      <w:r>
        <w:rPr>
          <w:b/>
          <w:i/>
          <w:iCs/>
        </w:rPr>
        <w:t>ölüm  Akdeniz’den  geldi,  ışık  Karadeniz’den   gidiyor</w:t>
      </w:r>
      <w:r>
        <w:rPr>
          <w:i/>
          <w:iCs/>
        </w:rPr>
        <w:t xml:space="preserve">” 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>sözüyle anlatılmak  isteneni    açıklayınız? ( 10 puan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                    “…</w:t>
      </w:r>
      <w:r>
        <w:rPr>
          <w:i/>
          <w:iCs/>
        </w:rPr>
        <w:t xml:space="preserve">Mayısın  tam   ortasında   Yunanlılar   İzmir’e   çıktı.    Ertesi   gün   de  İstanbul’dan  Samsun’a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gidecek  olan    üniformalı   bir  yolcu   Yola çıktı  .Bir günün iki   ucunda   iki   çıkış;   birinci   apaçık  bir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 xml:space="preserve">ölümdü,  ikicisi    bir  baş  içinde  bir  kararın   ışığı;  ölüm  Akdeniz’den  geldi,  ışık  Karadeniz’den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 xml:space="preserve">gidiyor.   İkisi  de  iki   kader; yok   muyuz, var  mıyız? Bir     karanlık, bir  belirsizlik ;  yolcu,   taşıdığın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kaderi  çabuk götü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</w:t>
      </w:r>
      <w:r>
        <w:rPr>
          <w:i/>
          <w:iCs/>
        </w:rPr>
        <w:t>İSMAİL   Habib  SEVÜ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5  - Yukarıdaki parçanın türünü tanımlayınız? Bu türün   ilk örneğini yazarak  bizde 17. yüzyılda  yazılan </w:t>
      </w:r>
    </w:p>
    <w:p>
      <w:pPr>
        <w:pStyle w:val="Normal"/>
        <w:rPr/>
      </w:pPr>
      <w:r>
        <w:rPr>
          <w:i/>
          <w:iCs/>
        </w:rPr>
        <w:t xml:space="preserve">              </w:t>
      </w:r>
      <w:r>
        <w:rPr>
          <w:i/>
          <w:iCs/>
        </w:rPr>
        <w:t>örneğinin ad ve yazarını  belirtiniz ? ( 10 puan. )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6 –-Yukarıdaki    parçadan   ikinci   cümlenin    öğelerini    bularak   bu   cümleyi  çeşitleri   bakımından </w:t>
      </w:r>
    </w:p>
    <w:p>
      <w:pPr>
        <w:pStyle w:val="Normal"/>
        <w:rPr/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inceleyiniz   ? ( 10 puan ) 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7 -  Aşağıdaki  cümlenin  temel  ve  yan  cümleciklerini   göstererek  yan  cümlelerinin  bu  cümledeki  </w:t>
      </w:r>
    </w:p>
    <w:p>
      <w:pPr>
        <w:pStyle w:val="Normal"/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görevlerini  belirtiniz  ? ( 10 P. ) </w:t>
      </w:r>
    </w:p>
    <w:p>
      <w:pPr>
        <w:pStyle w:val="Normal"/>
        <w:rPr/>
      </w:pPr>
      <w:r>
        <w:rPr>
          <w:i/>
          <w:iCs/>
        </w:rPr>
        <w:t xml:space="preserve">                     “</w:t>
      </w:r>
      <w:r>
        <w:rPr>
          <w:b/>
          <w:bCs/>
          <w:i/>
          <w:iCs/>
        </w:rPr>
        <w:t xml:space="preserve">Eğer  yataklı  bir   kompartıman    tutmuşsanız,  tren  yolculuğunun  uzun  sürmesi     keyfinizi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kaçırmaz. “</w:t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>
          <w:i/>
          <w:iCs/>
        </w:rPr>
        <w:t xml:space="preserve">  </w:t>
      </w:r>
      <w:r>
        <w:rPr>
          <w:i/>
          <w:iCs/>
        </w:rPr>
        <w:t>8  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Aşağıdaki  cümlenin   öğelerini  bularak    bu  öğeleri  çözümleyiniz ? (20 Puan ) 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 xml:space="preserve">                </w:t>
      </w:r>
      <w:r>
        <w:rPr>
          <w:b/>
          <w:i/>
          <w:iCs/>
        </w:rPr>
        <w:t>Yasemin  dallarında  o  sevimli  kuş   büyük  mutluluğumuza  alkış  tutuyor  gib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9 - Aşağıdaki  cümlelerde  bulunan  anlatım  bozukluklarının  nedenlerini   belirterek   cümlelerin  doğru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şeklini  yazınız ?  ( 10 P. )    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Yaptıklarını  kendi  ağzıyla  itiraf  etti.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Terli  terli  soğuk  suyu  içersen  hasta  olursun  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ing1"/>
        <w:rPr/>
      </w:pPr>
      <w:r>
        <w:rPr/>
        <w:t xml:space="preserve">                                   </w:t>
      </w:r>
      <w:r>
        <w:rPr/>
        <w:t xml:space="preserve">B  A  Ş  A  R  I  L  A   R                                                Türk  Dili  ve   Edeiytı.  Öğret.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</w:t>
      </w:r>
      <w:r>
        <w:rPr>
          <w:i/>
          <w:iCs/>
        </w:rPr>
        <w:t xml:space="preserve">Gönül    Battal       </w:t>
      </w:r>
    </w:p>
    <w:p>
      <w:pPr>
        <w:pStyle w:val="Normal"/>
        <w:rPr>
          <w:i/>
          <w:i/>
          <w:iCs/>
        </w:rPr>
      </w:pPr>
      <w:hyperlink r:id="rId2">
        <w:r>
          <w:rPr>
            <w:rStyle w:val="InternetLink"/>
            <w:i/>
            <w:iCs/>
          </w:rPr>
          <w:t>www.edebiyatogretmeni.net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374" w:right="313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Maddemi2">
    <w:name w:val="Liste Madde İmi 2"/>
    <w:basedOn w:val="Normal"/>
    <w:qFormat/>
    <w:pPr>
      <w:numPr>
        <w:ilvl w:val="0"/>
        <w:numId w:val="3"/>
      </w:numPr>
    </w:pPr>
    <w:rPr/>
  </w:style>
  <w:style w:type="paragraph" w:styleId="ListeMaddemi3">
    <w:name w:val="Liste Madde İmi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GvdeMetnilkGirintisi">
    <w:name w:val="Gövde Metni İlk Girintisi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lkGirintisi2">
    <w:name w:val="Gövde Metni İlk Girintisi 2"/>
    <w:basedOn w:val="TextBodyIndent"/>
    <w:qFormat/>
    <w:pPr>
      <w:ind w:left="283" w:firstLine="21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6:16:00Z</dcterms:created>
  <dc:creator>a</dc:creator>
  <dc:description/>
  <dc:language>en-US</dc:language>
  <cp:lastModifiedBy>Yusuf</cp:lastModifiedBy>
  <cp:lastPrinted>2006-03-14T16:18:00Z</cp:lastPrinted>
  <dcterms:modified xsi:type="dcterms:W3CDTF">2007-04-14T08:31:00Z</dcterms:modified>
  <cp:revision>29</cp:revision>
  <dc:subject/>
  <dc:title>    Adı  :    Soyadı  :</dc:title>
</cp:coreProperties>
</file>