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eastAsia="Century;Times New Roman" w:cs="Century;Times New Roman" w:ascii="Century;Times New Roman" w:hAnsi="Century;Times New Roman"/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 xml:space="preserve">2006–2007 EĞİTİM-ÖĞRETİM YILI 29 EKİM      </w:t>
      </w:r>
    </w:p>
    <w:p>
      <w:pPr>
        <w:pStyle w:val="NormalWeb"/>
        <w:spacing w:before="28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 xml:space="preserve">İLKÖĞRETİM OKULU MEZUNİYET TÖRENİ </w:t>
      </w:r>
    </w:p>
    <w:p>
      <w:pPr>
        <w:pStyle w:val="NormalWeb"/>
        <w:spacing w:before="280" w:after="0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>PROGRAMI</w:t>
      </w:r>
    </w:p>
    <w:p>
      <w:pPr>
        <w:pStyle w:val="NormalWeb"/>
        <w:spacing w:lineRule="auto" w:line="360" w:before="28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>Sayın Kaymakamım, Sayın Garnizon Komutanım, Sayın Belediye Başkanım, değerli protokol üyeleri, değerli öğretmenler, sevgili öğrenciler ve saygıdeğer velilerimiz 29 Ekim İlköğretim Okulu Mezuniyet törenine hoş geldiniz.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>29 Ekim İlköğretim Okulu Mezuniyet töreni kutlama programını arz ediyorum.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>* Saygı Duruşu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 İstiklal Marşı 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/>
      </w:pPr>
      <w:r>
        <w:rPr>
          <w:bCs/>
          <w:sz w:val="28"/>
          <w:szCs w:val="28"/>
        </w:rPr>
        <w:t>* Fen Bilgisi öğretmenlerimiz ve öğrencilerinin hazırlamış olduğu  “Şiirlerimiz-Türkülerimiz” bölümü</w:t>
      </w:r>
    </w:p>
    <w:p>
      <w:pPr>
        <w:pStyle w:val="NormalWeb"/>
        <w:tabs>
          <w:tab w:val="clear" w:pos="708"/>
          <w:tab w:val="left" w:pos="6640" w:leader="none"/>
        </w:tabs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>* Son dönemin en popüler şarkısı eşliğinde “ Grup Çakkıdı ”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>* “29 Ekim İlköğretim Okulu’ndan Haberler”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/>
      </w:pPr>
      <w:r>
        <w:rPr>
          <w:bCs/>
          <w:sz w:val="28"/>
          <w:szCs w:val="28"/>
        </w:rPr>
        <w:t xml:space="preserve">*                                                 şarkıları eşliğinde “Altın  Kızlar” </w:t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* Sevgili öğrencimiz Ömer Tüver’in gösterisi   </w:t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Web"/>
        <w:spacing w:before="280" w:after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* “29 Ekim İlköğretim Okulu Folklor Ekibi”                                           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/>
      </w:pPr>
      <w:r>
        <w:rPr>
          <w:bCs/>
          <w:sz w:val="28"/>
          <w:szCs w:val="28"/>
        </w:rPr>
        <w:t>* “ Kozluk Mucidini Arıyor” proje yarışmasında dereceye giren öğrencilerimiz için ödül töreni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/>
      </w:pPr>
      <w:r>
        <w:rPr>
          <w:bCs/>
          <w:sz w:val="28"/>
          <w:szCs w:val="28"/>
        </w:rPr>
        <w:t xml:space="preserve">* Onur ödülünün verilmesi 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>* Öğretmenlerimizin hazırlamış olduğu mini konser</w:t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*****************************************</w:t>
      </w:r>
    </w:p>
    <w:p>
      <w:pPr>
        <w:pStyle w:val="NormalWeb"/>
        <w:spacing w:before="280" w:after="0"/>
        <w:ind w:firstLine="706"/>
        <w:rPr/>
      </w:pPr>
      <w:r>
        <w:rPr>
          <w:bCs/>
          <w:sz w:val="28"/>
          <w:szCs w:val="28"/>
        </w:rPr>
        <w:t>Sizleri Geleceğimizin kurucusu Ulu Önder Gazi Mustafa Kemal Atatürk ve tüm şehitlerimizin manevi huzurunda 1 dakikalık saygı duruşuna davet ediyorum. Ardından İstiklal marşımız okunacaktır.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/>
      </w:pPr>
      <w:r>
        <w:rPr>
          <w:bCs/>
          <w:sz w:val="28"/>
          <w:szCs w:val="28"/>
        </w:rPr>
        <w:t>*Fen Bilgisi öğretmenlerimiz ve öğrencilerinin hazırlamış olduğu etkinliği izliyoruz.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 Şimdi son dönemin çok sevilen şarkısı “Çakkıdı” eşliğinde  “Grup Çakkıdı” yı izliyoruz.                                                                                                                                        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>* Bakalım 2006–2007 eğitim-öğretim yılında 29 Ekim İlköğretim Okulu’nda neler olmuş? Muharrem                           haberleri dinliyoruz.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left="781" w:hanging="0"/>
        <w:rPr/>
      </w:pPr>
      <w:r>
        <w:rPr>
          <w:bCs/>
          <w:sz w:val="28"/>
          <w:szCs w:val="28"/>
        </w:rPr>
        <w:t>* En güzel danslarıyla karşınızda “Altın Kızlar”!</w:t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Web"/>
        <w:spacing w:before="280" w:after="0"/>
        <w:ind w:left="78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* Sevgili şirin öğrencimiz Ömer şarkısıyla bizi duygulandıracak ardından dansıyla hepimizi coşturacak. Ömer Tüver’i izliyoruz.</w:t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* “29 Ekim İlköğretim Okulu Folklor Ekibi” *      ile hepinizi halaya davet ediyoruz.</w:t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>* “ Kozluk Mucidini Arıyor” proje yarışmasında dereceye giren öğrencilerimize ödülleri verilecektir.Proje yarışmasında birinci olan öğrencimiz Veysi KAÇTI’ya ödülünü vermesi için ……………………………….sahneye davet ediyorum.</w:t>
      </w:r>
    </w:p>
    <w:p>
      <w:pPr>
        <w:pStyle w:val="NormalWeb"/>
        <w:spacing w:before="280" w:after="0"/>
        <w:ind w:firstLine="706"/>
        <w:rPr/>
      </w:pPr>
      <w:r>
        <w:rPr>
          <w:bCs/>
          <w:sz w:val="28"/>
          <w:szCs w:val="28"/>
        </w:rPr>
        <w:t>* Proje yarışmasında ikinci olan Hürriyet  İlköğretim Okulu öğrencisi Zehra ANCU’ya ödülünü vermesi için  sayın …………………………….. sahneye davet ediyorum.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>* Proje yarışmasında üçüncü olan 75. Yıl  İlköğretim Okulu öğrencisi İdris ANCU’ya ödülünü vermesi için  sayın …………………………….. sahneye davet ediyorum.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  <w:t>* Derslerindeki üstün başarısı ve göstermiş olduğu örnek davranışlarından dolayı onur ödülü almaya hak kazanan okulumuz 8/F sınıfı öğrencisi Nihal ÇETİN’i sahneye davet ediyorum. Öğrencimize ödülünü vermesi için sayın  ……………………………….. sahneye davet ediyorum.</w:t>
      </w:r>
    </w:p>
    <w:p>
      <w:pPr>
        <w:pStyle w:val="NormalWeb"/>
        <w:spacing w:before="280" w:after="0"/>
        <w:ind w:firstLine="7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* Öğretmenlerimizin hazırlamış olduğu mini konserle törenimize devam ediyoruz. Hepinize iyi eğlenceler.</w:t>
      </w:r>
    </w:p>
    <w:p>
      <w:pPr>
        <w:pStyle w:val="NormalWeb"/>
        <w:spacing w:before="280" w:after="0"/>
        <w:ind w:firstLine="706"/>
        <w:rPr/>
      </w:pPr>
      <w:r>
        <w:rPr>
          <w:bCs/>
          <w:sz w:val="28"/>
          <w:szCs w:val="28"/>
        </w:rPr>
        <w:t>* Törenimiz burada sona ermiştir. Katılımlarınızdan dolayı hepinize teşekkür ediyoruz.</w:t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Emine Arslanhan                                                        M. Niyazi Yıldırım</w:t>
      </w:r>
    </w:p>
    <w:p>
      <w:pPr>
        <w:pStyle w:val="NormalWeb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Türkçe Öğretmeni</w:t>
        <w:tab/>
        <w:tab/>
        <w:tab/>
        <w:tab/>
        <w:tab/>
        <w:t xml:space="preserve">                Okul Müdürü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0:58:00Z</dcterms:created>
  <dc:creator>Arslanhan</dc:creator>
  <dc:description/>
  <cp:keywords/>
  <dc:language>en-US</dc:language>
  <cp:lastModifiedBy>Arslanhan</cp:lastModifiedBy>
  <cp:lastPrinted>2007-06-11T11:14:00Z</cp:lastPrinted>
  <dcterms:modified xsi:type="dcterms:W3CDTF">2007-06-17T20:55:00Z</dcterms:modified>
  <cp:revision>50</cp:revision>
  <dc:subject/>
  <dc:title>İNÖNÜ ÜNİVERSİTESİ</dc:title>
</cp:coreProperties>
</file>