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www.edebiyatogretmeni.net</w:t>
        </w:r>
      </w:hyperlink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ÖĞRETMENLER GÜN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Öğretmenlik insanlık tarihinin en anlamlı ve ölümsüz mesleğidir. Ürünü insan olan ve başlı başına bir amaç olmaktan öte, bizleri yüce gayemize ulaştıran bir vasıta olarak görüyorum öğretmenlik mesleğini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Öğretmenin vazifesi, gücü nispetinde erdemli toplum gayretine katkı sağlamaktır. İnsan yaratılmışların en seçkini, en donanımlısı, en bilinçli olanı; ama aynı zamanda en vahşi, en acımasız, en anlaşılmaz davranışların da sahibi. Onun için insan hayatında eğitim; davranışları doğru yönlendirmede ve diğer hemcinslerinin haklarına tecavüz etmesinin engellenmesinde birinci derecede etkilidir. Öğretmen işlevini yerine getirirken bu önceliği asla ihmal etmemelidir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Bir insanı kötülüklerden alıkoyup iyiliğe sevk etmek, üzerine güneşin doğduğu her şeyden daha hayırlıdır” sözü icra ettiğimiz mesleğin ne kadar onurlu ve yüce bir gayeye hizmet ettiğini göstermesi bakımından anlamlıdır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Kadim değerlerin günübirlik çıkarlara feda edildiği günümüzde bu kutlu sanatı en güzel biçimde icra etmek durumundayız. Bunun için de heyecanımızı diri tutmalı ve ideallerimizi yeniden kuşanmalıyız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Karşı karşıya kalacağımız bütün durum ve şartları aşarak ruhumuzu her şartta diri kılarak başarıya ulaşabiliriz. Hayat taşıyıcı uğraşları soylu bir sadelik içerisinde, bir yürek soyluluğu içerisinde, yoğun bir sabırla sürdürmeliyiz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azanılması gereken asıl büyük servet; para, şöhret ve makamdan öte erdem ve bilgeliktir. Yüreğimizi, ruhumuzu en büyük erdemlerle tezyin ve teçhiz etmeli ve bu amaçlarımızdan vazgeçmeden yolumuza devam etmeliyiz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Evrensel medeniyet kulesi de hiç şüphesiz bu onuru taşıyan fedakâr ve cefakâr öğretmenlerimiz sayesinde yükselecektir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Bu vesile ile bütün öğretmenlerimizin öğretmenler gününü kutlarım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  <w:t>Recep ÇELİK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Türk Dili ve Edeb. Öğrt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ab/>
        <w:tab/>
        <w:tab/>
        <w:tab/>
        <w:tab/>
        <w:tab/>
        <w:t>Borçka /Artvin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10:16:00Z</dcterms:created>
  <dc:creator>Recep ÇELİK</dc:creator>
  <dc:description/>
  <dc:language>en-US</dc:language>
  <cp:lastModifiedBy>Yusuf</cp:lastModifiedBy>
  <dcterms:modified xsi:type="dcterms:W3CDTF">2006-11-23T19:15:00Z</dcterms:modified>
  <cp:revision>6</cp:revision>
  <dc:subject/>
  <dc:title>ÖĞRETMENLER GÜNÜ KONIŞMASI</dc:title>
</cp:coreProperties>
</file>