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b w:val="false"/>
          <w:sz w:val="16"/>
          <w:szCs w:val="16"/>
        </w:rPr>
        <w:t>DERS PLAN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bi Metinl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TM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elenekli Türk Tiyatrosu(Ortaoyunu  ve Özellikleri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+40+40 Dakika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0"/>
        <w:gridCol w:w="515"/>
        <w:gridCol w:w="1080"/>
        <w:gridCol w:w="540"/>
        <w:gridCol w:w="900"/>
        <w:gridCol w:w="6325"/>
      </w:tblGrid>
      <w:tr>
        <w:trPr>
          <w:trHeight w:val="679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/Hedef Davranışl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yatro türünde sözlü ürünleri tanımak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Milli Türk Tiyatrosunda ortaoyunu ile milli zenginliğimizi göstermek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Türk tiyatro özelliklerini öğrenciye kavratmak</w:t>
            </w:r>
          </w:p>
        </w:tc>
      </w:tr>
      <w:tr>
        <w:trPr>
          <w:trHeight w:val="52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Kavramları ve Sembolleri/Davranış örüntüsü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taoyunu,mukaddime,fasıl,muhavere.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me Öğrenme Yöntem ve Teknikleri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-Anlama-Anlatım-Dinleme-Soru-cevap -Karşılaştırma-Uygulama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llanılan Eğitim Teknolojileri-Araç, Gereçler ve Kaynakça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 İnternet Ortamı</w:t>
            </w:r>
          </w:p>
        </w:tc>
      </w:tr>
      <w:tr>
        <w:trPr>
          <w:trHeight w:val="61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Dikkat Çekme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şamımızı oyunlaştırmanın ne gibi faydaları vardır.?</w:t>
            </w:r>
          </w:p>
        </w:tc>
      </w:tr>
      <w:tr>
        <w:trPr>
          <w:trHeight w:val="67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üdüleme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Ortaoyununun artık günümüz tiyatrosunda unutulmaya yüz tuttuğu vurgulanır.  </w:t>
            </w:r>
          </w:p>
        </w:tc>
      </w:tr>
      <w:tr>
        <w:trPr>
          <w:trHeight w:val="161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e Geçi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leneksel Türk tiyatrolarının genel özellikleri anlatıldıktan sonra ortaoyunu ve özelliklerinden bahsed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Gelneksel Türk tiyatrolarıyla (karagöz,ortaoyunu)benzer ve farklı yönleri belirtili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ski dönemlerdeki ortaoyununun  köklerinin İslamiyet öncesindeki Şamanlara kadar dayandığından söz ed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oyununda Pişekar ve Kavuklu’nun bulunduğundan söz ed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acın kıssadan hisse olduğu ve insanları bir araya getirmek için bir tür olduğundan bahsed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da oynanan bir oyun olduğu söylen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oyununun bölümleri hakkında bilgi ve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nlikler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32"/>
              </w:rPr>
              <w:t>Kitaptaki örnek metinler incelenir.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eysel Öğrenme Etkinlikleri ( Ödev,deney)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rtaoyununun bölümlerini incelemeleri istenir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la öğrenme etkinlikleri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ET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oyunu:İzleyivilerle çevrili bir alanda oynanan yazılı metne dayanmayan,içinde müzik bulunan doğaçlama oyundur.Ortada oynandığı için palanga adını alır.Kavuklu ve Pişekar önemli oyuncularıdır.Kavuklu Karagöz’e benzer.Gülmece öğeleri yanlış anlamaya ve nüktelere dayanır.Oyunun Bölümleri:Muladdime,Muhavere,Fasıl,Bitiş.</w:t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8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-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 oyunu nedi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ünümüzde taklide dayalı  gösteriler var mıdır?</w:t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ersin Diğer Derslerle ilişkis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Dili ve Edebiyatı</w:t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561"/>
      </w:tblGrid>
      <w:tr>
        <w:trPr>
          <w:trHeight w:val="77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Planı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BETÜL KELEBEK</w:t>
        <w:tab/>
        <w:tab/>
        <w:tab/>
        <w:tab/>
        <w:tab/>
        <w:tab/>
        <w:t xml:space="preserve">           </w:t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TDE ÖĞRETMENİ</w:t>
        <w:tab/>
        <w:tab/>
        <w:tab/>
        <w:tab/>
        <w:tab/>
        <w:tab/>
        <w:tab/>
        <w:t xml:space="preserve">     </w:t>
        <w:tab/>
        <w:tab/>
        <w:tab/>
        <w:t xml:space="preserve">     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hyperlink r:id="rId2">
        <w:r>
          <w:rPr>
            <w:rStyle w:val="InternetLink"/>
            <w:sz w:val="16"/>
            <w:szCs w:val="16"/>
          </w:rPr>
          <w:t>www.edebiyatogretmeni.net</w:t>
        </w:r>
      </w:hyperlink>
      <w:r>
        <w:rPr>
          <w:sz w:val="16"/>
          <w:szCs w:val="16"/>
        </w:rPr>
        <w:t xml:space="preserve">                           </w:t>
      </w:r>
    </w:p>
    <w:sectPr>
      <w:type w:val="nextPage"/>
      <w:pgSz w:w="11906" w:h="16838"/>
      <w:pgMar w:left="1259" w:right="748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3:21:00Z</dcterms:created>
  <dc:creator>Ogr</dc:creator>
  <dc:description/>
  <dc:language>en-US</dc:language>
  <cp:lastModifiedBy>Yusuf</cp:lastModifiedBy>
  <cp:lastPrinted>2006-10-15T20:02:00Z</cp:lastPrinted>
  <dcterms:modified xsi:type="dcterms:W3CDTF">2006-12-27T20:38:00Z</dcterms:modified>
  <cp:revision>4</cp:revision>
  <dc:subject/>
  <dc:title>DERS PLANI</dc:title>
</cp:coreProperties>
</file>