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hyperlink r:id="rId2">
        <w:r>
          <w:rPr>
            <w:rStyle w:val="InternetLink"/>
            <w:rFonts w:cs="Times" w:ascii="Times" w:hAnsi="Times"/>
            <w:sz w:val="27"/>
            <w:szCs w:val="27"/>
          </w:rPr>
          <w:t>www.edebiyatogretmeni.net</w:t>
        </w:r>
      </w:hyperlink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SEVİ ŞİİRİ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n en çok sesini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uğulu çoğu zaman, taze bir ekmek gib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Önce aşka çağıran,sonra dinlendire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ana her zaman dost, her zaman sevgil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/>
      </w:pPr>
      <w:r>
        <w:rPr>
          <w:rFonts w:cs="Times" w:ascii="Times" w:hAnsi="Times"/>
          <w:sz w:val="27"/>
          <w:szCs w:val="27"/>
        </w:rPr>
        <w:t>Ben senin en çok ellerini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r pınar serinliğinde, küçücük ve ak pak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ice güzellikler gördüm yeryüzünd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En güzeli bir sabah ellerinle uyanmak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n en çok gözlerini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âh çocukça mavi, kâh inadına yeşil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ydınlıklar, esenlikler, mutlulukla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Hiç biri gözlerin kadar anlamlı değil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n en çok gülüşünü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vindiren, içimde umut çiçekleri açtıra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Unutturur bana birden acıları, güçlükler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ünyam aydınlanır sen güldüğün zama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n en çok davranışlarını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üçsüze merhametini, zalime direnişi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Haksızlıklar, zorbalıklar karşısında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Vahşi ve mağrur bir dişi kaplan kesilişi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n en çok sevgi dolu yüreğini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Tüm çocuklara kanat geren anneliği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ice sevgilerin bir pula satıldığı bir dünyada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nsin, her şeyin üstünde tutan sevdiği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n en çok bana yansımanı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de yeniden var olmanı, benimle bütünleşme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Mertliğini, yalansızlığını, dupduruluğunu sev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seni sevdim, ben seni sevdim, ben seni..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spacing w:before="280" w:after="280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Style w:val="InternetLink"/>
        </w:rPr>
      </w:pPr>
      <w:hyperlink r:id="rId3">
        <w:r>
          <w:rPr>
            <w:rFonts w:cs="Times" w:ascii="Times" w:hAnsi="Times"/>
            <w:sz w:val="27"/>
            <w:szCs w:val="27"/>
          </w:rPr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4">
        <w:r>
          <w:rPr/>
        </w:r>
      </w:hyperlink>
    </w:p>
    <w:p>
      <w:pPr>
        <w:pStyle w:val="HTMLncedenBiimlendirilmi"/>
        <w:ind w:left="720" w:right="720" w:hanging="0"/>
        <w:rPr/>
      </w:pPr>
      <w:hyperlink r:id="rId5">
        <w:r>
          <w:rPr>
            <w:rStyle w:val="InternetLink"/>
            <w:rFonts w:cs="Times" w:ascii="Times" w:hAnsi="Times"/>
            <w:sz w:val="27"/>
            <w:szCs w:val="27"/>
          </w:rPr>
          <w:t>Ümit Yaşar OĞUZCAN</w:t>
        </w:r>
      </w:hyperlink>
    </w:p>
    <w:p>
      <w:pPr>
        <w:pStyle w:val="HTMLncedenBiimlendirilmi"/>
        <w:ind w:left="720" w:right="720" w:hanging="0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HTMLncedenBiimlendirilmi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BİR GÜN ANLARSI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ykuların kaçar geceleri, bir türlü sabah olmayı bilmez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ikilir gözlerin tavanda bir noktaya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eli eden bir uğultudur başlar kulaklarında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e çarşaf halden anlar ne yastık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Girmez pencerelerden beklediğin o aydınlık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nun unutamadığın hayali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igaradan derin bir nefes çekmişçesine dolar içine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apanır yatağına çaresizliğine ağ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vmek ne imiş bir gün an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gün anlarsın aslında her şeyin boş olduğunu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Şerefin, faziletin, iyiliğin, güzelliğin.</w:t>
      </w:r>
    </w:p>
    <w:p>
      <w:pPr>
        <w:pStyle w:val="HTMLncedenBiimlendirilmi"/>
        <w:rPr/>
      </w:pPr>
      <w:r>
        <w:rPr>
          <w:rFonts w:cs="Times New Roman" w:ascii="Times New Roman" w:hAnsi="Times New Roman"/>
          <w:sz w:val="27"/>
          <w:szCs w:val="27"/>
        </w:rPr>
        <w:t>Gün gelir de sesini bir kerecik duyabilmek için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urursun başını soğuk taş duvarlara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üyür gitgide incinmişliğin kırılmışlığ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uyarsın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a derinden acısını, çaresiz kalmışlığ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vmek ne imiş bir gün an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gün anlarsın ne işe yaradığını ellerini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için yaratıldığını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 iğrenç dünyaya neden geldiğini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zun uzun seyredersin aynalarda güzelliğini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oşuna geçip giden günlerine yan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olar gözlerin, için burkulur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vmek ne imiş bir gün an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gün anlarsın tadını sevilen dudaklar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vilen gözlerin erişilmezliğini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 hiç beklenmeyen saat geldi mi?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üşer saçların önüne, ama bembeyaz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zanır, gökyüzüne elleri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ma çaresiz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ma yorgun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ma bitki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zaman geçmiş günlerin hayaline da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onra dizilir birbiri ardına gerçekler, acı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vmek ne imiş bir gün an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gün anlarsın hayal kurmay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eklemeyi, ümit etmeyi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kirli gömlek gibi çıkarıp atasın gelir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ütün vücudunu saran o korkunç geceyi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anet edersin yaşadığına..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aziden ne kalmışsa yırtar at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 zaman bir çiçek büyür kabrimde, kendiliğinde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ni sevdiğimi işte o gün anlarsı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</w:p>
    <w:p>
      <w:pPr>
        <w:pStyle w:val="HTMLncedenBiimlendirilmi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Ümit Yaşar OĞUZCAN</w:t>
        </w:r>
      </w:hyperlink>
    </w:p>
    <w:p>
      <w:pPr>
        <w:pStyle w:val="Normal"/>
        <w:rPr/>
      </w:pPr>
      <w:r>
        <w:rPr/>
      </w:r>
    </w:p>
    <w:p>
      <w:pPr>
        <w:pStyle w:val="HTMLncedenBiimlendirilmi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BİRGÜ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Apansız uyanırsan gecenin bir yerind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Gözlerin uzun uzun karanlığa dalarsa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 sıcaklık duyarsan üşüyen ellerind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Ve saatler gecikmiş zamanları çalarsa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l ki seni düşünüyorum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 vapur yanaşırsa rıhtımına bin,açıl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Örtün karanlıkları masmavi denizlerd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Ve dinle kalbimi bak nasıl çarpıyor nasıl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O bütün özlemlerin koyulaştığı yerd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l ki seni bekliyorum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 sabah gün doğarken aç perdelerini,bak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Sevinçle balkonuna konuyorsa martılar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Kendini tadılmamış derin bir hazza bırak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Dökülsün dudağından en umutlu şarkılar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l ki seni istiyorum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Gecelerden bir gece uyanırsın apansız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Uzaklarda elemli,garip bir kuş öters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 ceylan ağlıyorsa dağlarda yapayalnız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Ve bir gün kabrimde bir sarı çiçek biters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l ki seni seviyorum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</w:p>
    <w:p>
      <w:pPr>
        <w:pStyle w:val="HTMLncedenBiimlendirilmi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Ümit Yaşar OĞUZCAN</w:t>
        </w:r>
      </w:hyperlink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BİR GECE ANSIZIN GELEBİLİRİM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u kadar yürekten çağırma be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r gece ansızın gelebilir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i bekliyorsan, uyumamışsa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vinçten kapında ölebilir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lki de hayata yeni başları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İçimde küllenen kor alevleni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akarsın hiç gitmem kölen oluru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lki de seversin beni kim bili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al dersen, dağlarca severim se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r deniz olurum ayaklarında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şk bu özleyiş bu, hiç belli olmaz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albim duruverir dudaklarında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a da unuturum kim olduğumu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Hatırlamam belki adımı bil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lki de çıldırır, deli oluru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ana kavuşmanın heyecaniyl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şk bu, bilinir mi nereye varı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e durdurur özleyeni, seven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akarsın ansızın gelebilir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u kadar yürekten çağırma beni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SESSİZ GEMİ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Artık demir almak günü gelmişse zamandan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Meçhule giden bir gemi kalkar bu limanda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Hiç yolcusu yokmuş gibi sessizce alır yol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Sallanmaz o kalkışta ne mendil ne de bir kol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Rıhtımda kalanlar bu seyahatten elemli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Günlerce siyah ufka bakar gözleri nemli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çare gönüller! Ne giden son gemidir bu!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Hicranlı hayatın ne de son matemidir bu!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Dünyada sevilmiş ve seven nafile bekler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lmez ki giden sevgililer dönmeyecekler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çok gidenin her biri memnun ki yerinden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çok seneler geçti; dönen yok seferinde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Yahya Kemal BEYATLI</w:t>
        </w:r>
      </w:hyperlink>
    </w:p>
    <w:p>
      <w:pPr>
        <w:pStyle w:val="HTMLncedenBiimlendirilm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TMLncedenBiimlendirilmi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AŞK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Sen kocaman çöllerde bir kalabalık gibisin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Kocaman denizlerde ender bir balık gibisi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Bir ısıtır,bir üşütür,bir ağlatır,bir güldürür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Sen hem bir hastalık hem de sağlık gibisin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Web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İSTANBUL'U DİNLİYORUM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Önce hafiften bir rüzgar esiyor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avaş yavaş sallanıyor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apraklar, ağaçlarda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zaklarda, çok uzaklarda,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ucuların hiç durmayan çıngırakları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.</w:t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uşlar geçiyor, derken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ükseklerden, sürü sürü, çığlık çığlık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ğlar çekiliyor dalyanlarda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kadının suya değiyor ayaklar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.</w:t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rin serin Kapalıçarşı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ıvıl cıvıl Mahmutpaşa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Güvercin dolu avlular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Çekiç sesleri geliyor doklarda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Güzelim bahar rüzgarında ter kokular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.</w:t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aşımda eski alemlerin sarhoşluğu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oş kayıkhaneleriyle bir y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inmiş lodosların uğultusu içinde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.</w:t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yosma geçiyor kaldırımdan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üfürler, şarkılar, türküler, laf atmalar.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şey düşüyor elinden yere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gül olm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.</w:t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, gözlerim kapalı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 kuş çırpınıyor eteklerinde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lnın sıcak mı, değil mi, biliyorum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udakların ıslak mı, değil mi, biliyorum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eyaz bir ay doğuyor fıstıkların arkasında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albinin vuruşundan anlıyorum;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İstanbul'u dinliyorum.</w:t>
      </w:r>
    </w:p>
    <w:p>
      <w:pPr>
        <w:pStyle w:val="HTMLncedenBiimlendirilmi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SERSERİ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eryüzünde yalnız benim serseri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eryüzünde yalnız ben derbederim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Herkesin dünyada varsa bir yeri,</w:t>
      </w:r>
    </w:p>
    <w:p>
      <w:pPr>
        <w:pStyle w:val="HTMLncedenBiimlendirilmi"/>
        <w:rPr/>
      </w:pPr>
      <w:r>
        <w:rPr>
          <w:rFonts w:cs="Times" w:ascii="Times" w:hAnsi="Times"/>
          <w:sz w:val="27"/>
          <w:szCs w:val="27"/>
        </w:rPr>
        <w:t>Ben de bütün dünya benimdir derim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ıllarca gezdirdim hoyrat başımı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radım bir ömür, arkadaşımı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Ölsem dikecek yok mezar taşımı;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Halime ben bile hayret ederim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önlüm ne dertlidir, ne de bahtiyar;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e kendisine yâr, ne kimseye yâr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r rüya uğrunda ben diyâr diyâr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ölgemin peşinden yürür giderim..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spacing w:before="280" w:after="280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Style w:val="InternetLink"/>
        </w:rPr>
      </w:pPr>
      <w:hyperlink r:id="rId9">
        <w:r>
          <w:rPr>
            <w:rFonts w:cs="Times" w:ascii="Times" w:hAnsi="Times"/>
            <w:sz w:val="27"/>
            <w:szCs w:val="27"/>
          </w:rPr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10">
        <w:r>
          <w:rPr/>
        </w:r>
      </w:hyperlink>
    </w:p>
    <w:p>
      <w:pPr>
        <w:pStyle w:val="HTMLncedenBiimlendirilmi"/>
        <w:ind w:left="720" w:right="720" w:hanging="0"/>
        <w:rPr/>
      </w:pPr>
      <w:hyperlink r:id="rId11">
        <w:r>
          <w:rPr>
            <w:rStyle w:val="InternetLink"/>
            <w:rFonts w:cs="Times" w:ascii="Times" w:hAnsi="Times"/>
            <w:sz w:val="27"/>
            <w:szCs w:val="27"/>
          </w:rPr>
          <w:t>Necip Fazıl KISAKÜREK</w:t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12">
        <w:r>
          <w:rPr/>
        </w:r>
      </w:hyperlink>
    </w:p>
    <w:p>
      <w:pPr>
        <w:pStyle w:val="HTMLncedenBiimlendirilmi"/>
        <w:ind w:left="720" w:right="720" w:hanging="0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BEKLEYEN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n, kaçan ürkek ceylânsın dağda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, peşine düşmüş bir canavarım!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İstersen dünyayı çağır imdada;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n varsın dünyada, bir de ben varım!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ni korkutacak geçtiğin yollar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rkandan gelecek hep ayak sesim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arıp vücudunu belirsiz kollar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Enseni yakacak ateş nefesim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imsesiz odanda kış geceleri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İçin ürperdiği demler beni an!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e ki: Odur sarsan pencereleri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e ki: Rüzgâr değil, odur haykıran!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öğsümden havaya kattığım zehir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olduracak bir gül gibi ömrünü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açıp dolaşsan da sen, şehir şehir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ana kalacaksın yine son günü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Ölürsün... Kapanır yollar geriye;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mezarla sırdaş olur, beklerim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Varılmaz hayale işaret diye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Toprağında bir taş olur, beklerim..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spacing w:before="280" w:after="280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Style w:val="InternetLink"/>
        </w:rPr>
      </w:pPr>
      <w:hyperlink r:id="rId13">
        <w:r>
          <w:rPr>
            <w:rFonts w:cs="Times" w:ascii="Times" w:hAnsi="Times"/>
            <w:sz w:val="27"/>
            <w:szCs w:val="27"/>
          </w:rPr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14">
        <w:r>
          <w:rPr/>
        </w:r>
      </w:hyperlink>
    </w:p>
    <w:p>
      <w:pPr>
        <w:pStyle w:val="HTMLncedenBiimlendirilmi"/>
        <w:ind w:left="720" w:right="720" w:hanging="0"/>
        <w:rPr/>
      </w:pPr>
      <w:hyperlink r:id="rId15">
        <w:r>
          <w:rPr>
            <w:rStyle w:val="InternetLink"/>
            <w:rFonts w:cs="Times" w:ascii="Times" w:hAnsi="Times"/>
            <w:sz w:val="27"/>
            <w:szCs w:val="27"/>
          </w:rPr>
          <w:t>Necip Fazıl KISAKÜREK</w:t>
        </w:r>
      </w:hyperlink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</w:rPr>
      </w:pPr>
      <w:r>
        <w:rPr>
          <w:b/>
          <w:bCs/>
          <w:sz w:val="27"/>
          <w:szCs w:val="27"/>
        </w:rPr>
        <w:t>MAVİ GÖZLÜ DEV, MİNNACIK KADIN</w:t>
      </w:r>
      <w:r>
        <w:rPr/>
        <w:t xml:space="preserve"> </w:t>
        <w:br/>
      </w:r>
      <w:r>
        <w:rPr>
          <w:b/>
          <w:bCs/>
          <w:sz w:val="27"/>
          <w:szCs w:val="27"/>
        </w:rPr>
        <w:t>VE HANIMELLERİ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b/>
          <w:bCs/>
        </w:rPr>
        <w:t>O mavi gözlü bir devdi.</w:t>
      </w:r>
      <w:r>
        <w:rPr/>
        <w:t xml:space="preserve"> </w:t>
        <w:br/>
      </w:r>
      <w:r>
        <w:rPr>
          <w:b/>
          <w:bCs/>
        </w:rPr>
        <w:t>Minnacık bir kadın sevdi.</w:t>
      </w:r>
      <w:r>
        <w:rPr/>
        <w:t xml:space="preserve"> </w:t>
        <w:br/>
      </w:r>
      <w:r>
        <w:rPr>
          <w:b/>
          <w:bCs/>
        </w:rPr>
        <w:t>Kadının hayali minnacık bir evdi,</w:t>
      </w:r>
      <w:r>
        <w:rPr/>
        <w:t xml:space="preserve"> </w:t>
        <w:br/>
      </w:r>
      <w:r>
        <w:rPr>
          <w:b/>
          <w:bCs/>
        </w:rPr>
        <w:t>                       bahçesinde ebruliii</w:t>
      </w:r>
      <w:r>
        <w:rPr/>
        <w:t xml:space="preserve"> </w:t>
        <w:br/>
      </w:r>
      <w:r>
        <w:rPr>
          <w:b/>
          <w:bCs/>
        </w:rPr>
        <w:t>                                 hanımeli</w:t>
      </w:r>
      <w:r>
        <w:rPr/>
        <w:t xml:space="preserve"> </w:t>
        <w:br/>
      </w:r>
      <w:r>
        <w:rPr>
          <w:b/>
          <w:bCs/>
        </w:rPr>
        <w:t>                                              açan bir ev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Bir dev gibi seviyordu dev.</w:t>
      </w:r>
      <w:r>
        <w:rPr/>
        <w:t xml:space="preserve"> </w:t>
        <w:br/>
      </w:r>
      <w:r>
        <w:rPr>
          <w:b/>
          <w:bCs/>
        </w:rPr>
        <w:t>Ve elleri öyle büyük işler için</w:t>
      </w:r>
      <w:r>
        <w:rPr/>
        <w:t xml:space="preserve"> </w:t>
        <w:br/>
      </w:r>
      <w:r>
        <w:rPr>
          <w:b/>
          <w:bCs/>
        </w:rPr>
        <w:t>                          hazırlanmıştı ki devin,</w:t>
      </w:r>
      <w:r>
        <w:rPr/>
        <w:t xml:space="preserve"> </w:t>
        <w:br/>
      </w:r>
      <w:r>
        <w:rPr>
          <w:b/>
          <w:bCs/>
        </w:rPr>
        <w:t>yapamazdı yapısını,</w:t>
      </w:r>
      <w:r>
        <w:rPr/>
        <w:t xml:space="preserve"> </w:t>
        <w:br/>
      </w:r>
      <w:r>
        <w:rPr>
          <w:b/>
          <w:bCs/>
        </w:rPr>
        <w:t>                         çalamazdı kapısını</w:t>
      </w:r>
      <w:r>
        <w:rPr/>
        <w:t xml:space="preserve"> </w:t>
        <w:br/>
      </w:r>
      <w:r>
        <w:rPr>
          <w:b/>
          <w:bCs/>
        </w:rPr>
        <w:t>bahçesinde ebruliiii</w:t>
      </w:r>
      <w:r>
        <w:rPr/>
        <w:t xml:space="preserve"> </w:t>
        <w:br/>
      </w:r>
      <w:r>
        <w:rPr>
          <w:b/>
          <w:bCs/>
        </w:rPr>
        <w:t>                   hanımeli</w:t>
      </w:r>
      <w:r>
        <w:rPr/>
        <w:t xml:space="preserve"> </w:t>
        <w:br/>
      </w:r>
      <w:r>
        <w:rPr>
          <w:b/>
          <w:bCs/>
        </w:rPr>
        <w:t>                             açan evin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O mavi gözlü bir devdi.</w:t>
      </w:r>
      <w:r>
        <w:rPr/>
        <w:t xml:space="preserve"> </w:t>
        <w:br/>
      </w:r>
      <w:r>
        <w:rPr>
          <w:b/>
          <w:bCs/>
        </w:rPr>
        <w:t>Minnacık bir kadın sevdi.</w:t>
      </w:r>
      <w:r>
        <w:rPr/>
        <w:t xml:space="preserve"> </w:t>
        <w:br/>
      </w:r>
      <w:r>
        <w:rPr>
          <w:b/>
          <w:bCs/>
        </w:rPr>
        <w:t>Mini minnacıktı kadın.</w:t>
      </w:r>
      <w:r>
        <w:rPr/>
        <w:t xml:space="preserve"> </w:t>
        <w:br/>
      </w:r>
      <w:r>
        <w:rPr>
          <w:b/>
          <w:bCs/>
        </w:rPr>
        <w:t>Rahata acıktı kadın</w:t>
      </w:r>
      <w:r>
        <w:rPr/>
        <w:t xml:space="preserve"> </w:t>
        <w:br/>
      </w:r>
      <w:r>
        <w:rPr>
          <w:b/>
          <w:bCs/>
        </w:rPr>
        <w:t>            yoruldu devin büyük yolunda.</w:t>
      </w:r>
      <w:r>
        <w:rPr/>
        <w:t xml:space="preserve"> </w:t>
        <w:br/>
      </w:r>
      <w:r>
        <w:rPr>
          <w:b/>
          <w:bCs/>
        </w:rPr>
        <w:t>Ve elveda! deyip mavi gözlü deve,</w:t>
      </w:r>
      <w:r>
        <w:rPr/>
        <w:t xml:space="preserve"> </w:t>
        <w:br/>
      </w:r>
      <w:r>
        <w:rPr>
          <w:b/>
          <w:bCs/>
        </w:rPr>
        <w:t>girdi zengin bir cücenin kolunda</w:t>
      </w:r>
      <w:r>
        <w:rPr/>
        <w:t xml:space="preserve"> </w:t>
        <w:br/>
      </w:r>
      <w:r>
        <w:rPr>
          <w:b/>
          <w:bCs/>
        </w:rPr>
        <w:t>           bahçesinde ebruliiii</w:t>
      </w:r>
      <w:r>
        <w:rPr/>
        <w:t xml:space="preserve"> </w:t>
        <w:br/>
      </w:r>
      <w:r>
        <w:rPr>
          <w:b/>
          <w:bCs/>
        </w:rPr>
        <w:t>                     hanımeli</w:t>
      </w:r>
      <w:r>
        <w:rPr/>
        <w:t xml:space="preserve"> </w:t>
        <w:br/>
      </w:r>
      <w:r>
        <w:rPr>
          <w:b/>
          <w:bCs/>
        </w:rPr>
        <w:t>                               açan eve.</w:t>
      </w:r>
      <w:r>
        <w:rPr/>
        <w:t xml:space="preserve"> </w:t>
      </w:r>
    </w:p>
    <w:p>
      <w:pPr>
        <w:pStyle w:val="HTMLncedenBiimlendirilmi"/>
        <w:rPr/>
      </w:pPr>
      <w:r>
        <w:rPr>
          <w:b/>
          <w:bCs/>
        </w:rPr>
        <w:t>Şimdi anlıyor ki mavi gözlü dev,</w:t>
      </w:r>
      <w:r>
        <w:rPr/>
        <w:t xml:space="preserve"> </w:t>
        <w:br/>
      </w:r>
      <w:r>
        <w:rPr>
          <w:b/>
          <w:bCs/>
        </w:rPr>
        <w:t>dev gibi sevgilere mezar bile olamaz:</w:t>
      </w:r>
      <w:r>
        <w:rPr/>
        <w:t xml:space="preserve"> </w:t>
        <w:br/>
      </w:r>
      <w:r>
        <w:rPr>
          <w:b/>
          <w:bCs/>
        </w:rPr>
        <w:t>bahçesinde ebruliiiii</w:t>
      </w:r>
      <w:r>
        <w:rPr/>
        <w:t xml:space="preserve"> </w:t>
        <w:br/>
      </w:r>
      <w:r>
        <w:rPr>
          <w:b/>
          <w:bCs/>
        </w:rPr>
        <w:t>                         hanımeli</w:t>
      </w:r>
      <w:r>
        <w:rPr/>
        <w:t xml:space="preserve"> </w:t>
        <w:br/>
      </w:r>
      <w:r>
        <w:rPr>
          <w:b/>
          <w:bCs/>
        </w:rPr>
        <w:t>                                   açan ev..</w:t>
      </w:r>
      <w:r>
        <w:rPr/>
        <w:t xml:space="preserve"> </w:t>
        <w:br/>
        <w:t xml:space="preserve">  </w:t>
        <w:br/>
        <w:t xml:space="preserve">  </w:t>
        <w:br/>
        <w:t> </w:t>
      </w:r>
      <w:r>
        <w:rPr>
          <w:rFonts w:cs="Times New Roman" w:ascii="Times New Roman" w:hAnsi="Times New Roman"/>
          <w:color w:val="FF0000"/>
          <w:sz w:val="27"/>
          <w:szCs w:val="27"/>
        </w:rPr>
        <w:t>YAŞAMAYA DAİR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şamak şakaya gelmez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üyük bir ciddiyetle yaşayacaksın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bir sincap gibi mesela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ni, yaşamanın dışında ve ötesinde hiçbir şey beklemede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yani bütün işin gücün yaşamak olacak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şamayı ciddiye alacaksı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ni o derecede, öylesine ki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mesela, kolların bağlı arkadan, sırtın duvarda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hut kocaman gözlükleri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beyaz gömleğinle bir laboratuvarda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insanlar için ölebileceksi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hem de yüzünü bile görmediğin insanlar içi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hem de hiç kimse seni buna zorlamamışke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hem de en güzel en gerçek şeyin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yaşamak olduğunu bildiğin halde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ni, öylesine ciddiye alacaksın ki yaşamayı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etmişinde bile, mesela, zeytin dikeceksi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hem de öyle çocuklara falan kalır diye değil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ölmekten korktuğun halde ölüme inanmadığın içi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yaşamak yanı ağır bastığından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1947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iyelim ki, ağır ameliyatlık hastayız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ni, beyaz masada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bir daha kalkmamak ihtimali de var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uymamak mümkün değilse de biraz erken gitmenin kederini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iz yine de güleceğiz anlatılan Bektaşi fıkrasına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hava yağmurlu mu, diye bakacağız pencerede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hut da sabırsızlıkla bekleyeceğiz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en son ajans haberlerini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iyelim ki, dövüşülmeye deşer bir şeyler içi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diyelim ki, cephedeyiz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aha orda ilk hücumda, daha o gün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yüzükoyun kapaklanıp ölmek de mümkün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uhaf bir hınçla bileceğiz bunu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fakat yine de çıldırasıya merak edeceğiz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belki yıllarca sürecek olan savaşın sonunu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iyelim ki hapisteyiz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şımız da elliye yakı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aha da on sekiz sene olsun açılmasına demir kapının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ine de dışarıyla birlikte yaşayacağız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insanları, hayvanları, kavgası ve rüzgarıyla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yani, duvarın ardındaki dışarıyla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ni, nasıl ve nerede olursak olalım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hiç ölünmeyecekmiş gibi yaşanacak..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1948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u dünya soğuyacak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ıldızların arasında bir yıldız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hem de en ufacıklarında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mavi kadifede bir yaldız zerresi yani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yani bu koskocaman dünyamız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u dünya soğuyacak günün birinde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hatta bir buz yığını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yahut ölü bir bulut gibi de değil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oş bir ceviz gibi yuvarlanacak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                  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zifiri karanlıkta uçsuz bucaksız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Şimdiden çekilecek acısı bunun,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uyulacak mahzunluğu şimdiden.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öylesine sevilecek bu dünya 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"Yaşadım" diyebilmen için... </w:t>
      </w:r>
    </w:p>
    <w:p>
      <w:pPr>
        <w:pStyle w:val="HTMLncedenBiimlendirilmi"/>
        <w:ind w:left="2880" w:right="2880" w:hanging="0"/>
        <w:rPr>
          <w:rFonts w:ascii="Times New Roman" w:hAnsi="Times New Roman" w:cs="Times New Roman"/>
          <w:sz w:val="27"/>
          <w:szCs w:val="27"/>
        </w:rPr>
      </w:pP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Nazım HİKMET</w:t>
        </w:r>
      </w:hyperlink>
    </w:p>
    <w:p>
      <w:pPr>
        <w:pStyle w:val="NormalWeb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</w:rPr>
      </w:pPr>
      <w:r>
        <w:rPr>
          <w:b/>
          <w:bCs/>
          <w:sz w:val="27"/>
          <w:szCs w:val="27"/>
        </w:rPr>
        <w:t>TAHİRLE ZÜHRE MESELESİ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b/>
          <w:bCs/>
        </w:rPr>
        <w:t>Tahir olmak da ayıp değil Zühre olmak da</w:t>
      </w:r>
      <w:r>
        <w:rPr/>
        <w:t xml:space="preserve"> </w:t>
        <w:br/>
      </w:r>
      <w:r>
        <w:rPr>
          <w:b/>
          <w:bCs/>
        </w:rPr>
        <w:t>hattâ sevda yüzünden ölmek de ayıp değil,</w:t>
      </w:r>
      <w:r>
        <w:rPr/>
        <w:t xml:space="preserve"> </w:t>
        <w:br/>
      </w:r>
      <w:r>
        <w:rPr>
          <w:b/>
          <w:bCs/>
        </w:rPr>
        <w:t>bütün iş Tahirle Zühre olabilmekte</w:t>
      </w:r>
      <w:r>
        <w:rPr/>
        <w:t xml:space="preserve"> </w:t>
        <w:br/>
      </w:r>
      <w:r>
        <w:rPr>
          <w:b/>
          <w:bCs/>
        </w:rPr>
        <w:t>yani yürekte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eselâ bir barikatta dövüşerek</w:t>
      </w:r>
      <w:r>
        <w:rPr/>
        <w:t xml:space="preserve"> </w:t>
        <w:br/>
      </w:r>
      <w:r>
        <w:rPr>
          <w:b/>
          <w:bCs/>
        </w:rPr>
        <w:t>meselâ kuzey kutbunu keşfe giderken</w:t>
      </w:r>
      <w:r>
        <w:rPr/>
        <w:t xml:space="preserve"> </w:t>
        <w:br/>
      </w:r>
      <w:r>
        <w:rPr>
          <w:b/>
          <w:bCs/>
        </w:rPr>
        <w:t>meselâ denerken damarlarında bir serumu</w:t>
      </w:r>
      <w:r>
        <w:rPr/>
        <w:t xml:space="preserve"> </w:t>
        <w:br/>
      </w:r>
      <w:r>
        <w:rPr>
          <w:b/>
          <w:bCs/>
        </w:rPr>
        <w:t>                                          ölmek ayıp olur mu?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ahir olmak da ayıp değil Zühre olmak da</w:t>
      </w:r>
      <w:r>
        <w:rPr/>
        <w:t xml:space="preserve"> </w:t>
        <w:br/>
      </w:r>
      <w:r>
        <w:rPr>
          <w:b/>
          <w:bCs/>
        </w:rPr>
        <w:t>hattâ sevda yüzünden ölmek de ayıp değil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Seversin dünyayı doludizgin</w:t>
      </w:r>
      <w:r>
        <w:rPr/>
        <w:t xml:space="preserve"> </w:t>
        <w:br/>
      </w:r>
      <w:r>
        <w:rPr>
          <w:b/>
          <w:bCs/>
        </w:rPr>
        <w:t>ama o bunun farkında değildir</w:t>
      </w:r>
      <w:r>
        <w:rPr/>
        <w:t xml:space="preserve"> </w:t>
        <w:br/>
      </w:r>
      <w:r>
        <w:rPr>
          <w:b/>
          <w:bCs/>
        </w:rPr>
        <w:t>ayrılmak istemezsin dünyadan</w:t>
      </w:r>
      <w:r>
        <w:rPr/>
        <w:t xml:space="preserve"> </w:t>
        <w:br/>
      </w:r>
      <w:r>
        <w:rPr>
          <w:b/>
          <w:bCs/>
        </w:rPr>
        <w:t>ama o senden ayrılacak</w:t>
      </w:r>
      <w:r>
        <w:rPr/>
        <w:t xml:space="preserve"> </w:t>
        <w:br/>
      </w:r>
      <w:r>
        <w:rPr>
          <w:b/>
          <w:bCs/>
        </w:rPr>
        <w:t>yani sen elmayı seviyorsun diye</w:t>
      </w:r>
      <w:r>
        <w:rPr/>
        <w:t xml:space="preserve"> </w:t>
        <w:br/>
      </w:r>
      <w:r>
        <w:rPr>
          <w:b/>
          <w:bCs/>
        </w:rPr>
        <w:t>elmanın da seni sevmesi şart mı?</w:t>
      </w:r>
      <w:r>
        <w:rPr/>
        <w:t xml:space="preserve"> </w:t>
        <w:br/>
      </w:r>
      <w:r>
        <w:rPr>
          <w:b/>
          <w:bCs/>
        </w:rPr>
        <w:t>Yani Tahiri Zühre sevmeseydi artık</w:t>
      </w:r>
      <w:r>
        <w:rPr/>
        <w:t xml:space="preserve"> </w:t>
        <w:br/>
      </w:r>
      <w:r>
        <w:rPr>
          <w:b/>
          <w:bCs/>
        </w:rPr>
        <w:t>yahut hiç sevmeseydi</w:t>
      </w:r>
      <w:r>
        <w:rPr/>
        <w:t xml:space="preserve"> </w:t>
        <w:br/>
      </w:r>
      <w:r>
        <w:rPr>
          <w:b/>
          <w:bCs/>
        </w:rPr>
        <w:t>Tahir ne kaybederdi Tahirliğinden?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ahir olmak da ayıp değil Zühre olmak da</w:t>
      </w:r>
      <w:r>
        <w:rPr/>
        <w:t xml:space="preserve"> </w:t>
        <w:br/>
      </w:r>
      <w:r>
        <w:rPr>
          <w:b/>
          <w:bCs/>
        </w:rPr>
        <w:t>hattâ sevda yüzünden ölmek de ayıp değil.</w:t>
      </w:r>
      <w:r>
        <w:rPr/>
        <w:t xml:space="preserve"> </w:t>
        <w:br/>
        <w:t xml:space="preserve">  </w:t>
      </w:r>
    </w:p>
    <w:p>
      <w:pPr>
        <w:pStyle w:val="Heading3"/>
        <w:spacing w:lineRule="atLeast" w:line="336" w:before="120" w:after="0"/>
        <w:rPr>
          <w:rFonts w:ascii="Georgia" w:hAnsi="Georgia" w:cs="Georgia"/>
          <w:b w:val="false"/>
          <w:b w:val="false"/>
          <w:bCs w:val="false"/>
          <w:color w:val="333333"/>
          <w:sz w:val="34"/>
          <w:szCs w:val="34"/>
          <w:lang w:val="en"/>
        </w:rPr>
      </w:pPr>
      <w:r>
        <w:rPr>
          <w:rFonts w:cs="Georgia" w:ascii="Georgia" w:hAnsi="Georgia"/>
          <w:b w:val="false"/>
          <w:bCs w:val="false"/>
          <w:color w:val="333333"/>
          <w:sz w:val="34"/>
          <w:szCs w:val="34"/>
          <w:lang w:val="en"/>
        </w:rPr>
        <w:t xml:space="preserve">Ucundan tutarak... </w:t>
      </w:r>
    </w:p>
    <w:p>
      <w:pPr>
        <w:pStyle w:val="Normal"/>
        <w:spacing w:lineRule="atLeast" w:line="384" w:before="280" w:after="280"/>
        <w:rPr>
          <w:rFonts w:ascii="Arial Unicode MS;Times New Roman" w:hAnsi="Arial Unicode MS;Times New Roman" w:cs="Arial Unicode MS;Times New Roman"/>
          <w:color w:val="333333"/>
          <w:lang w:val="en"/>
        </w:rPr>
      </w:pPr>
      <w:r>
        <w:rPr>
          <w:rStyle w:val="Tahoma10normal"/>
          <w:rFonts w:cs="Arial" w:ascii="Arial" w:hAnsi="Arial"/>
          <w:color w:val="000000"/>
          <w:lang w:val="en"/>
        </w:rPr>
        <w:t>Bağlanmayacaksın bir şeye, öyle körü körüne.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"O olmazsa yaşayamam" demeyeceksi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Demeyeceksin işte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Yaşarsın çünkü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Öyle beylik laflar etmeye gerek yok ki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Çok sevmeyeceksin mesela. O daha az severse kırılırsı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Ve zaten genellikle o daha az sever seni,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>Senin O'nu sevdiğinden.</w:t>
      </w:r>
      <w:r>
        <w:rPr>
          <w:rFonts w:cs="Arial" w:ascii="Arial" w:hAnsi="Arial"/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Çok sevmezsen, çok acımazsı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Çok sahiplenmeyince, çok ait de olmazsın hem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Çalıştığın binayı, masanı, telefonunu, kartvizitini..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Hatta elini ayağını bile çok sahiplenmeyeceksi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Senin değillermiş gibi davranacaksı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Hem hiçbir şeyin olmazsa, kaybetmekten de korkmazsı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Onlarsız da yaşayabilirmişsin gibi davranacaksı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Çok eşyan olmayacak mesela evinde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Paldır küldür yürüyebileceksi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İlle de bir şeyleri sahipleneceksen,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Çatıların gökyüzüyle birleştiği yerleri sahipleneceksi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Gökyüzünü sahipleneceksin,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>Güneşi, ayı, yıldızları...</w:t>
      </w:r>
      <w:r>
        <w:rPr>
          <w:rFonts w:cs="Arial" w:ascii="Arial" w:hAnsi="Arial"/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Mesela kuzey yıldızı, senin yıldızın olacak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"O benim..." diyeceksin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Mutlaka sana ait olmasını istiyorsan bir şeylerin..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en"/>
        </w:rPr>
        <w:t xml:space="preserve">Mesela gökkuşağı senin olacak. </w:t>
      </w:r>
      <w:r>
        <w:rPr>
          <w:color w:val="333333"/>
          <w:lang w:val="en"/>
        </w:rPr>
        <w:br/>
      </w:r>
      <w:r>
        <w:rPr>
          <w:rStyle w:val="Msg"/>
          <w:rFonts w:cs="Arial" w:ascii="Arial" w:hAnsi="Arial"/>
          <w:color w:val="333333"/>
          <w:lang w:val="fr-FR"/>
        </w:rPr>
        <w:t xml:space="preserve">İlle de bir şeye ait olacaksan, renklere ait olacaksın. </w:t>
      </w:r>
      <w:r>
        <w:rPr>
          <w:color w:val="333333"/>
          <w:lang w:val="fr-FR"/>
        </w:rPr>
        <w:br/>
      </w:r>
      <w:r>
        <w:rPr>
          <w:rStyle w:val="Msg"/>
          <w:rFonts w:cs="Arial" w:ascii="Arial" w:hAnsi="Arial"/>
          <w:color w:val="333333"/>
          <w:lang w:val="fr-FR"/>
        </w:rPr>
        <w:t xml:space="preserve">Mesela turuncuya, ya da pembeye. </w:t>
      </w:r>
      <w:r>
        <w:rPr>
          <w:color w:val="333333"/>
          <w:lang w:val="fr-FR"/>
        </w:rPr>
        <w:br/>
      </w:r>
      <w:r>
        <w:rPr>
          <w:rStyle w:val="Msg"/>
          <w:rFonts w:cs="Arial" w:ascii="Arial" w:hAnsi="Arial"/>
          <w:color w:val="333333"/>
          <w:lang w:val="fr-FR"/>
        </w:rPr>
        <w:t xml:space="preserve">Ya da cennete ait olacaksın. </w:t>
      </w:r>
      <w:r>
        <w:rPr>
          <w:color w:val="333333"/>
          <w:lang w:val="fr-FR"/>
        </w:rPr>
        <w:br/>
      </w:r>
      <w:r>
        <w:rPr>
          <w:rStyle w:val="Msg"/>
          <w:rFonts w:cs="Arial" w:ascii="Arial" w:hAnsi="Arial"/>
          <w:color w:val="333333"/>
          <w:lang w:val="fr-FR"/>
        </w:rPr>
        <w:t xml:space="preserve">Çok sahiplenmeden, çok ait olmadan yaşayacaksın. </w:t>
      </w:r>
      <w:r>
        <w:rPr>
          <w:color w:val="333333"/>
          <w:lang w:val="fr-FR"/>
        </w:rPr>
        <w:br/>
      </w:r>
      <w:r>
        <w:rPr>
          <w:rStyle w:val="Msg"/>
          <w:rFonts w:cs="Arial" w:ascii="Arial" w:hAnsi="Arial"/>
          <w:color w:val="333333"/>
          <w:lang w:val="fr-FR"/>
        </w:rPr>
        <w:t>Hem her an avuçlarından kayıp gidecekmiş gibi,</w:t>
      </w:r>
      <w:r>
        <w:rPr>
          <w:rFonts w:cs="Arial" w:ascii="Arial" w:hAnsi="Arial"/>
          <w:color w:val="333333"/>
          <w:lang w:val="fr-FR"/>
        </w:rPr>
        <w:br/>
      </w:r>
      <w:r>
        <w:rPr>
          <w:rStyle w:val="Msg"/>
          <w:rFonts w:cs="Arial" w:ascii="Arial" w:hAnsi="Arial"/>
          <w:color w:val="333333"/>
          <w:lang w:val="fr-FR"/>
        </w:rPr>
        <w:t xml:space="preserve">Hem de hep senin kalacakmış gibi hayat. </w:t>
      </w:r>
      <w:r>
        <w:rPr>
          <w:color w:val="333333"/>
          <w:lang w:val="fr-FR"/>
        </w:rPr>
        <w:br/>
      </w:r>
      <w:r>
        <w:rPr>
          <w:rStyle w:val="Msg"/>
          <w:rFonts w:cs="Arial" w:ascii="Arial" w:hAnsi="Arial"/>
          <w:color w:val="333333"/>
          <w:lang w:val="fr-FR"/>
        </w:rPr>
        <w:t>İlişik yaşayacaksın. Ucundan tutarak…</w:t>
      </w:r>
      <w:r>
        <w:rPr>
          <w:rFonts w:cs="Arial" w:ascii="Arial" w:hAnsi="Arial"/>
          <w:color w:val="333333"/>
          <w:lang w:val="fr-FR"/>
        </w:rPr>
        <w:br/>
      </w:r>
      <w:r>
        <w:rPr>
          <w:rStyle w:val="Msg"/>
          <w:rFonts w:cs="Arial" w:ascii="Arial" w:hAnsi="Arial"/>
          <w:b/>
          <w:bCs/>
          <w:i/>
          <w:iCs/>
          <w:color w:val="333333"/>
          <w:lang w:val="en"/>
        </w:rPr>
        <w:t>CAN YÜCEL</w:t>
      </w:r>
    </w:p>
    <w:p>
      <w:pPr>
        <w:pStyle w:val="HTMLncedenBiimlendirilmi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YARI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şeyler olacak yarı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uruşundan belli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ırdaki atları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lutların koşuşundan belli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azışından köstebeklerin toprağı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arıncaların telâşından belli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şeyler olacak yarı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elki bir tomurcuk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elki bir ağacın düşen yaprağı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elki de bir çocuk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ek o kadar göremesek de uzağı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uşların uçuşundan belli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irşeyler olacak yarın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öbürgünden önemsiz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arından önemli</w:t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ncedenBiimlendirilmi"/>
        <w:rPr/>
      </w:pP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>Bülent ECEVİT</w:t>
        </w:r>
      </w:hyperlink>
    </w:p>
    <w:p>
      <w:pPr>
        <w:pStyle w:val="HTMLncedenBiimlendirilmi"/>
        <w:rPr>
          <w:rStyle w:val="InternetLink"/>
        </w:rPr>
      </w:pPr>
      <w:hyperlink r:id="rId18">
        <w:r>
          <w:rPr/>
        </w:r>
      </w:hyperlink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SEVGİLERDE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vgileri yarınlara bıraktınız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Çekingen, tutuk, saygılı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ütün yakınlarınız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izi yanlış tanıdı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tmeyen işler yüzünde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(Siz böyle olsun istemezdiniz)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r bakış bile yeterken anlatmaya her şey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albinizi dolduran duygula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Kalbinizde kaldı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iz geniş zamanlar umuyordunuz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Çirkindi dar vakitlerde bir sevgiyi söylemek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ılların telâşlarda bu kadar çabuk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eçeceği aklınıza gelmezdi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izli bahçenizd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çan çiçekler vardı,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Gecelerde ve yalnız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Vermeye az buldunuz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ahut vaktiniz olmadı.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spacing w:before="280" w:after="280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Style w:val="InternetLink"/>
        </w:rPr>
      </w:pPr>
      <w:hyperlink r:id="rId19">
        <w:r>
          <w:rPr>
            <w:rFonts w:cs="Times" w:ascii="Times" w:hAnsi="Times"/>
            <w:sz w:val="27"/>
            <w:szCs w:val="27"/>
          </w:rPr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20">
        <w:r>
          <w:rPr/>
        </w:r>
      </w:hyperlink>
    </w:p>
    <w:p>
      <w:pPr>
        <w:pStyle w:val="HTMLncedenBiimlendirilmi"/>
        <w:ind w:left="720" w:right="720" w:hanging="0"/>
        <w:rPr/>
      </w:pPr>
      <w:hyperlink r:id="rId21">
        <w:r>
          <w:rPr>
            <w:rStyle w:val="InternetLink"/>
            <w:rFonts w:cs="Times" w:ascii="Times" w:hAnsi="Times"/>
            <w:sz w:val="27"/>
            <w:szCs w:val="27"/>
          </w:rPr>
          <w:t>Behçet NECATİGİL</w:t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22">
        <w:r>
          <w:rPr/>
        </w:r>
      </w:hyperlink>
    </w:p>
    <w:p>
      <w:pPr>
        <w:pStyle w:val="HTMLncedenBiimlendirilmi"/>
        <w:ind w:left="720" w:right="720" w:hanging="0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ADIM SONBAHAR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asıl iş bu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her yanına çiçek yağmış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erik ağacını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ışık içinde yüzüyo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eresinden baksa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ab/>
        <w:t>gözlerin kamaşı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oysa ben akşam olmuşu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yapraklarım dökülüyo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usul usul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ab/>
        <w:t>adım sonbaha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spacing w:before="280" w:after="280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Style w:val="InternetLink"/>
        </w:rPr>
      </w:pPr>
      <w:hyperlink r:id="rId23">
        <w:r>
          <w:rPr>
            <w:rFonts w:cs="Times" w:ascii="Times" w:hAnsi="Times"/>
            <w:sz w:val="27"/>
            <w:szCs w:val="27"/>
          </w:rPr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24">
        <w:r>
          <w:rPr/>
        </w:r>
      </w:hyperlink>
    </w:p>
    <w:p>
      <w:pPr>
        <w:pStyle w:val="HTMLncedenBiimlendirilmi"/>
        <w:ind w:left="720" w:right="720" w:hanging="0"/>
        <w:rPr/>
      </w:pPr>
      <w:hyperlink r:id="rId25">
        <w:r>
          <w:rPr>
            <w:rStyle w:val="InternetLink"/>
            <w:rFonts w:cs="Times" w:ascii="Times" w:hAnsi="Times"/>
            <w:sz w:val="27"/>
            <w:szCs w:val="27"/>
          </w:rPr>
          <w:t>Attila İLHAN</w:t>
        </w:r>
      </w:hyperlink>
    </w:p>
    <w:p>
      <w:pPr>
        <w:pStyle w:val="HTMLncedenBiimlendirilmi"/>
        <w:ind w:left="720" w:right="720" w:hanging="0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  <w:t>PİA</w:t>
      </w:r>
    </w:p>
    <w:p>
      <w:pPr>
        <w:pStyle w:val="HTMLncedenBiimlendirilmi"/>
        <w:rPr>
          <w:rFonts w:ascii="Times" w:hAnsi="Times" w:cs="Times"/>
          <w:color w:val="FF0000"/>
          <w:sz w:val="27"/>
          <w:szCs w:val="27"/>
        </w:rPr>
      </w:pPr>
      <w:r>
        <w:rPr>
          <w:rFonts w:cs="Times" w:ascii="Times" w:hAnsi="Times"/>
          <w:color w:val="FF0000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e olur kim olduğunu bilsem pia'nı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ellerini bir tutsam ölse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öyle uzak uzak seslenmes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bir şehre geldiğim vakit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o başka bir şehre gitmes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otelleri bomboş bulmasa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çlenip buzlu bir kadeh gibi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uğulanıp buğulanıp durmasa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e olur sabaha karşı rıhtımda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çocuklar pia'yı görsele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ana haber salsalar bilse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içimi büsbütün yıldız basa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ir hançer gibi çıkıp giderdi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en bir şehre geldiğim vakit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o başka bir şehre gitmese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ingapur yolunda demeseler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bana bunu yapmasalar yorgunu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üstelik parasızım pasaportsuzu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ne olur sabaha karşı rıhtımda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eslendiğini duysam pia'nı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sırtında yoksul bir yağmurluk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çocuk gözleri büyük büyük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üşümüş ürpermiş soluk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ellerini tutabilsem pia'nın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ölsem eksiksiz ölürdüm</w:t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spacing w:before="280" w:after="280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</w:r>
    </w:p>
    <w:p>
      <w:pPr>
        <w:pStyle w:val="HTMLncedenBiimlendirilmi"/>
        <w:ind w:left="720" w:right="720" w:hanging="0"/>
        <w:rPr>
          <w:rStyle w:val="InternetLink"/>
        </w:rPr>
      </w:pPr>
      <w:hyperlink r:id="rId26">
        <w:r>
          <w:rPr>
            <w:rFonts w:cs="Times" w:ascii="Times" w:hAnsi="Times"/>
            <w:sz w:val="27"/>
            <w:szCs w:val="27"/>
          </w:rPr>
        </w:r>
      </w:hyperlink>
    </w:p>
    <w:p>
      <w:pPr>
        <w:pStyle w:val="HTMLncedenBiimlendirilmi"/>
        <w:ind w:left="720" w:right="720" w:hanging="0"/>
        <w:rPr>
          <w:rStyle w:val="InternetLink"/>
        </w:rPr>
      </w:pPr>
      <w:hyperlink r:id="rId27">
        <w:r>
          <w:rPr/>
        </w:r>
      </w:hyperlink>
    </w:p>
    <w:p>
      <w:pPr>
        <w:pStyle w:val="HTMLncedenBiimlendirilmi"/>
        <w:ind w:left="720" w:right="720" w:hanging="0"/>
        <w:rPr/>
      </w:pPr>
      <w:hyperlink r:id="rId28">
        <w:r>
          <w:rPr>
            <w:rStyle w:val="InternetLink"/>
            <w:rFonts w:cs="Times" w:ascii="Times" w:hAnsi="Times"/>
            <w:sz w:val="27"/>
            <w:szCs w:val="27"/>
          </w:rPr>
          <w:t>Attila İLHAN</w:t>
        </w:r>
      </w:hyperlink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</w:rPr>
      </w:pPr>
      <w:r>
        <w:rPr>
          <w:b/>
          <w:bCs/>
          <w:sz w:val="27"/>
          <w:szCs w:val="27"/>
        </w:rPr>
        <w:br/>
      </w:r>
      <w:r>
        <w:rPr>
          <w:sz w:val="27"/>
          <w:szCs w:val="27"/>
        </w:rPr>
        <w:t xml:space="preserve">   </w:t>
      </w:r>
      <w:r>
        <w:rPr>
          <w:color w:val="CC0000"/>
          <w:sz w:val="27"/>
          <w:szCs w:val="27"/>
        </w:rPr>
        <w:t>YAŞADIKLARIMDAN ÖĞRENDİĞİM BİRŞEY VAR</w:t>
      </w:r>
      <w:r>
        <w:rPr>
          <w:b/>
          <w:bCs/>
          <w:color w:val="CC0000"/>
          <w:sz w:val="27"/>
          <w:szCs w:val="27"/>
        </w:rPr>
        <w:br/>
        <w:br/>
      </w:r>
      <w:r>
        <w:rPr>
          <w:sz w:val="27"/>
          <w:szCs w:val="27"/>
        </w:rPr>
        <w:t>  </w:t>
      </w:r>
      <w:r>
        <w:rPr/>
        <w:t xml:space="preserve"> </w:t>
      </w:r>
    </w:p>
    <w:p>
      <w:pPr>
        <w:pStyle w:val="NormalWeb"/>
        <w:spacing w:before="280" w:after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 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Yaşadıklarımdan öğrendiğim bir şey var:</w:t>
        <w:br/>
        <w:t>   Yaşadın mı, yoğunluğuna yaşayacaksın bir şeyi</w:t>
        <w:br/>
        <w:t>   Sevgilin bitkin kalmalı öpülmekten</w:t>
        <w:br/>
        <w:t>   Sen bitkin düşmelisin koklamaktan bir çiçeği</w:t>
        <w:br/>
        <w:br/>
        <w:t>   İnsan saatlerce bakabilir gökyüzüne</w:t>
        <w:br/>
        <w:t>   Denize saatlerce bakabilir, bir kuşa, bir çocuğa</w:t>
        <w:br/>
        <w:t>   Yaşamak yeryüzünde, onunla karışmaktır</w:t>
        <w:br/>
        <w:t>   Kopmaz kökler salmaktır oraya</w:t>
        <w:br/>
        <w:br/>
        <w:t>   Kucakladın mı sımsıkı kucaklayacaksın arkadaşını</w:t>
        <w:br/>
        <w:t>   Kavgaya tüm kaslarınla, gövdenle, tutkunla gireceksin</w:t>
        <w:br/>
        <w:t>   Ve uzandın mı bir kez sımsıcak kumlara</w:t>
        <w:br/>
        <w:t>   Bir kum tanesi gibi, bir yaprak gibi, bir taş gibi dinleneceksin</w:t>
        <w:br/>
        <w:br/>
        <w:t>   İnsan bütün güzel müzikleri dinlemeli alabildiğine</w:t>
        <w:br/>
        <w:t>   Hem de tüm benliği seslerle, ezgilerle dolarcasına</w:t>
        <w:br/>
        <w:br/>
        <w:t>   İnsan balıklama dalmalı içine hayatın</w:t>
        <w:br/>
        <w:t>   Bir kayadan zümrüt bir denize dalarcasına</w:t>
        <w:br/>
        <w:br/>
        <w:t>   Uzak ülkeler çekmeli seni, tanımadığın insanlar</w:t>
        <w:br/>
        <w:t>   Bütün kitapları okumak, bütün hayatları tanımak arzusuyla yanmalısın</w:t>
        <w:br/>
        <w:t>   Değişmemelisin hiç bir şeyle bir bardak su içmenin mutluluğunu</w:t>
        <w:br/>
        <w:t>   Fakat ne kadar sevinç varsa yaşamak özlemiyle dolmalısın</w:t>
        <w:br/>
        <w:br/>
        <w:t>   Ve kederi de yaşamalısın, namusluca, bütün benliğinle</w:t>
        <w:br/>
        <w:t>   Çünkü acılar da, sevinçler gibi olgunlaştırır insanı</w:t>
        <w:br/>
        <w:t>   Kanın karışmalı hayatın büyük dolaşımına</w:t>
        <w:br/>
        <w:t>   Dolaşmalı damarlarında hayatın sonsuz taze kanı</w:t>
        <w:br/>
        <w:br/>
        <w:t>   Yaşadıklarımdan öğrendiğim bir şey var:</w:t>
        <w:br/>
        <w:t>   Yaşadın mı büyük yaşayacaksın, ırmaklara,göğe,bütün evrene karışırcasına    </w:t>
        <w:br/>
        <w:t>   Çünkü ömür dediğimiz şey, hayata sunulmuş bir armağandır</w:t>
        <w:br/>
        <w:t>   Ve hayat, sunulmuş bir armağandır insana</w:t>
      </w:r>
    </w:p>
    <w:p>
      <w:pPr>
        <w:pStyle w:val="HTMLncedenBiimlendirilmi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Ataol BEHRAMOĞLU</w:t>
        </w:r>
      </w:hyperlink>
    </w:p>
    <w:p>
      <w:pPr>
        <w:pStyle w:val="HTMLncedenBiimlendirilmi"/>
        <w:ind w:left="720" w:right="720" w:hanging="0"/>
        <w:rPr/>
      </w:pPr>
      <w:r>
        <w:rPr/>
      </w:r>
    </w:p>
    <w:p>
      <w:pPr>
        <w:pStyle w:val="HTMLncedenBiimlendirilm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Georgia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imes New Roman" w:hAnsi="Arial Unicode MS;Times New Roman" w:eastAsia="Arial Unicode MS;Times New Roman" w:cs="Arial Unicode MS;Times New Roman"/>
      <w:b/>
      <w:bCs/>
      <w:sz w:val="27"/>
      <w:szCs w:val="27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Tahoma10normal">
    <w:name w:val="tahoma-10-normal"/>
    <w:basedOn w:val="VarsaylanParagrafYazTipi"/>
    <w:qFormat/>
    <w:rPr/>
  </w:style>
  <w:style w:type="character" w:styleId="Msg">
    <w:name w:val="msg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siir.gen.tr/siir/u/umit_yasar/index.html" TargetMode="External"/><Relationship Id="rId4" Type="http://schemas.openxmlformats.org/officeDocument/2006/relationships/hyperlink" Target="http://www.siir.gen.tr/siir/u/umit_yasar/index.html" TargetMode="External"/><Relationship Id="rId5" Type="http://schemas.openxmlformats.org/officeDocument/2006/relationships/hyperlink" Target="http://www.siir.gen.tr/siir/u/umit_yasar/index.html" TargetMode="External"/><Relationship Id="rId6" Type="http://schemas.openxmlformats.org/officeDocument/2006/relationships/hyperlink" Target="http://www.siir.gen.tr/siir/u/umit_yasar/index.html" TargetMode="External"/><Relationship Id="rId7" Type="http://schemas.openxmlformats.org/officeDocument/2006/relationships/hyperlink" Target="http://www.siir.gen.tr/siir/u/umit_yasar/index.html" TargetMode="External"/><Relationship Id="rId8" Type="http://schemas.openxmlformats.org/officeDocument/2006/relationships/hyperlink" Target="http://www.siir.gen.tr/siir/y/yahya_kemal/index.html" TargetMode="External"/><Relationship Id="rId9" Type="http://schemas.openxmlformats.org/officeDocument/2006/relationships/hyperlink" Target="http://www.siir.gen.tr/siir/n/necip_fazil/index.html" TargetMode="External"/><Relationship Id="rId10" Type="http://schemas.openxmlformats.org/officeDocument/2006/relationships/hyperlink" Target="http://www.siir.gen.tr/siir/n/necip_fazil/index.html" TargetMode="External"/><Relationship Id="rId11" Type="http://schemas.openxmlformats.org/officeDocument/2006/relationships/hyperlink" Target="http://www.siir.gen.tr/siir/n/necip_fazil/index.html" TargetMode="External"/><Relationship Id="rId12" Type="http://schemas.openxmlformats.org/officeDocument/2006/relationships/hyperlink" Target="http://www.siir.gen.tr/siir/n/necip_fazil/index.html" TargetMode="External"/><Relationship Id="rId13" Type="http://schemas.openxmlformats.org/officeDocument/2006/relationships/hyperlink" Target="http://www.siir.gen.tr/siir/n/necip_fazil/index.html" TargetMode="External"/><Relationship Id="rId14" Type="http://schemas.openxmlformats.org/officeDocument/2006/relationships/hyperlink" Target="http://www.siir.gen.tr/siir/n/necip_fazil/index.html" TargetMode="External"/><Relationship Id="rId15" Type="http://schemas.openxmlformats.org/officeDocument/2006/relationships/hyperlink" Target="http://www.siir.gen.tr/siir/n/necip_fazil/index.html" TargetMode="External"/><Relationship Id="rId16" Type="http://schemas.openxmlformats.org/officeDocument/2006/relationships/hyperlink" Target="http://www.siir.gen.tr/siir/n/nazim_hikmet/index.html" TargetMode="External"/><Relationship Id="rId17" Type="http://schemas.openxmlformats.org/officeDocument/2006/relationships/hyperlink" Target="http://www.siir.gen.tr/siir/b/bulent_ecevit/index.html" TargetMode="External"/><Relationship Id="rId18" Type="http://schemas.openxmlformats.org/officeDocument/2006/relationships/hyperlink" Target="http://www.siir.gen.tr/siir/b/bulent_ecevit/index.html" TargetMode="External"/><Relationship Id="rId19" Type="http://schemas.openxmlformats.org/officeDocument/2006/relationships/hyperlink" Target="http://www.siir.gen.tr/siir/b/behcet_necatigil/index.html" TargetMode="External"/><Relationship Id="rId20" Type="http://schemas.openxmlformats.org/officeDocument/2006/relationships/hyperlink" Target="http://www.siir.gen.tr/siir/b/behcet_necatigil/index.html" TargetMode="External"/><Relationship Id="rId21" Type="http://schemas.openxmlformats.org/officeDocument/2006/relationships/hyperlink" Target="http://www.siir.gen.tr/siir/b/behcet_necatigil/index.html" TargetMode="External"/><Relationship Id="rId22" Type="http://schemas.openxmlformats.org/officeDocument/2006/relationships/hyperlink" Target="http://www.siir.gen.tr/siir/b/behcet_necatigil/index.html" TargetMode="External"/><Relationship Id="rId23" Type="http://schemas.openxmlformats.org/officeDocument/2006/relationships/hyperlink" Target="http://www.siir.gen.tr/siir/a/attila_ilhan/index.html" TargetMode="External"/><Relationship Id="rId24" Type="http://schemas.openxmlformats.org/officeDocument/2006/relationships/hyperlink" Target="http://www.siir.gen.tr/siir/a/attila_ilhan/index.html" TargetMode="External"/><Relationship Id="rId25" Type="http://schemas.openxmlformats.org/officeDocument/2006/relationships/hyperlink" Target="http://www.siir.gen.tr/siir/a/attila_ilhan/index.html" TargetMode="External"/><Relationship Id="rId26" Type="http://schemas.openxmlformats.org/officeDocument/2006/relationships/hyperlink" Target="http://www.siir.gen.tr/siir/a/attila_ilhan/index.html" TargetMode="External"/><Relationship Id="rId27" Type="http://schemas.openxmlformats.org/officeDocument/2006/relationships/hyperlink" Target="http://www.siir.gen.tr/siir/a/attila_ilhan/index.html" TargetMode="External"/><Relationship Id="rId28" Type="http://schemas.openxmlformats.org/officeDocument/2006/relationships/hyperlink" Target="http://www.siir.gen.tr/siir/a/attila_ilhan/index.html" TargetMode="External"/><Relationship Id="rId29" Type="http://schemas.openxmlformats.org/officeDocument/2006/relationships/hyperlink" Target="http://www.siir.gen.tr/siir/a/ataol_behramoglu/index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04:00Z</dcterms:created>
  <dc:creator>Computer</dc:creator>
  <dc:description/>
  <dc:language>en-US</dc:language>
  <cp:lastModifiedBy>Yusuf</cp:lastModifiedBy>
  <dcterms:modified xsi:type="dcterms:W3CDTF">2006-10-18T15:04:00Z</dcterms:modified>
  <cp:revision>3</cp:revision>
  <dc:subject/>
  <dc:title>SEVİ ŞİİRİ</dc:title>
</cp:coreProperties>
</file>