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ŞİİR DİNLETİSİ SUNUSU</w:t>
      </w:r>
    </w:p>
    <w:p>
      <w:pPr>
        <w:pStyle w:val="Normal"/>
        <w:rPr>
          <w:b/>
          <w:b/>
        </w:rPr>
      </w:pPr>
      <w:r>
        <w:rPr>
          <w:b/>
        </w:rPr>
      </w:r>
    </w:p>
    <w:p>
      <w:pPr>
        <w:pStyle w:val="Normal"/>
        <w:rPr/>
      </w:pPr>
      <w:r>
        <w:rPr/>
        <w:t xml:space="preserve">      </w:t>
      </w:r>
      <w:r>
        <w:rPr/>
        <w:t>- Şiir duygudur. Şiir anlatmaktır. şiir anlamaktır. Şiir hissetmektir. Şiir paylaşmaktır. Şiir sonsuzluğa giden bir yoldur. Şiir bilmektir. Şiir hayattır, hayatsa bir şiir. (SEÇKİN)</w:t>
      </w:r>
    </w:p>
    <w:p>
      <w:pPr>
        <w:pStyle w:val="Normal"/>
        <w:rPr/>
      </w:pPr>
      <w:r>
        <w:rPr/>
      </w:r>
    </w:p>
    <w:p>
      <w:pPr>
        <w:pStyle w:val="Normal"/>
        <w:rPr/>
      </w:pPr>
      <w:r>
        <w:rPr/>
        <w:t xml:space="preserve">      </w:t>
      </w:r>
      <w:r>
        <w:rPr/>
        <w:t>- Amacımız şiiri beraber anlamak, beraber anlatmak, beraber hissetmek ve paylaşmaktır.Şiire yaptığımız bu yolculuğa hoşgeldiniz. (GÜLHAN)</w:t>
      </w:r>
    </w:p>
    <w:p>
      <w:pPr>
        <w:pStyle w:val="Normal"/>
        <w:rPr/>
      </w:pPr>
      <w:r>
        <w:rPr/>
      </w:r>
    </w:p>
    <w:p>
      <w:pPr>
        <w:pStyle w:val="Normal"/>
        <w:rPr/>
      </w:pPr>
      <w:r>
        <w:rPr/>
        <w:t xml:space="preserve">      </w:t>
      </w:r>
    </w:p>
    <w:p>
      <w:pPr>
        <w:pStyle w:val="Normal"/>
        <w:rPr/>
      </w:pPr>
      <w:r>
        <w:rPr/>
        <w:t xml:space="preserve">      </w:t>
      </w:r>
      <w:r>
        <w:rPr/>
        <w:t xml:space="preserve">- Eflatun'a  sormuşlar. </w:t>
        <w:br/>
        <w:br/>
        <w:t xml:space="preserve">      "İnsanoğlunun sizi en çok şaşırtan davranışları nedir ? " </w:t>
        <w:br/>
        <w:t xml:space="preserve">      Eflatun tek tek sıralamış : </w:t>
        <w:br/>
        <w:br/>
        <w:t xml:space="preserve">- Çocukluktan sıkılırlar ve büyümek için acele ederler. Ne var ki çocukluklarını özlerler... </w:t>
        <w:br/>
        <w:t xml:space="preserve">- Para kazanmak için sağlıklarını yitirirler. Ama sağlıklarını geri almak için de para öderler... </w:t>
        <w:br/>
        <w:t xml:space="preserve">- Yarından endişe ederken bugünü unuturlar.Dolayısıyla ne bugünü ne de yarını yasarlar... </w:t>
        <w:br/>
        <w:t>- Hiç ölmeyecek gibi yasarlar. Ancak hiç yaşamamış gibi ölürler... ( SEÇKİN) (Dilara şiir okuyacak)</w:t>
        <w:br/>
        <w:br/>
      </w:r>
    </w:p>
    <w:p>
      <w:pPr>
        <w:pStyle w:val="Normal"/>
        <w:rPr/>
      </w:pPr>
      <w:r>
        <w:rPr/>
        <w:t xml:space="preserve">      </w:t>
      </w:r>
    </w:p>
    <w:p>
      <w:pPr>
        <w:pStyle w:val="Normal"/>
        <w:rPr/>
      </w:pPr>
      <w:r>
        <w:rPr/>
        <w:t xml:space="preserve">      </w:t>
      </w:r>
      <w:r>
        <w:rPr/>
        <w:t>- Sevgi kimlere ne yaptırmadı ki kimini yaktı kimini canından usandırdı. Kimi de çöllerde susuz kaldı. Kimileri derdine derman ararken dermanının derdi olduğunu gördü. Kimi Tahir oldu kimi Zühre. Ve aşk… hem ilk söylenen sözdü hem de son söylenecek olan.(GÜLHAN) (Feride şiir okuyacak)</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 xml:space="preserve">- Sevilene her bakış, başka bir güzelliğin tasviridir seven için: Mesela bir güldür rengi </w:t>
      </w:r>
    </w:p>
    <w:p>
      <w:pPr>
        <w:pStyle w:val="Normal"/>
        <w:rPr/>
      </w:pPr>
      <w:r>
        <w:rPr/>
        <w:t xml:space="preserve">      </w:t>
      </w:r>
      <w:r>
        <w:rPr/>
        <w:t xml:space="preserve">ve kokusuyla anlatılmaz, tarif edilmez bir güldür. Mesela bir ağaçtır gölgesine </w:t>
      </w:r>
    </w:p>
    <w:p>
      <w:pPr>
        <w:pStyle w:val="Normal"/>
        <w:rPr/>
      </w:pPr>
      <w:r>
        <w:rPr/>
        <w:t xml:space="preserve">      </w:t>
      </w:r>
      <w:r>
        <w:rPr/>
        <w:t xml:space="preserve">sürekli sığınacağı.Mesela bir kitaptır okudukça güzelleşen güzelleştikçe okunan. Mesela </w:t>
      </w:r>
    </w:p>
    <w:p>
      <w:pPr>
        <w:pStyle w:val="Normal"/>
        <w:rPr/>
      </w:pPr>
      <w:r>
        <w:rPr/>
        <w:t xml:space="preserve">      </w:t>
      </w:r>
      <w:r>
        <w:rPr/>
        <w:t>bir kağıttır üzerine sürekli sevda sözleri yazılan aslında benzetme bulmakta zordur seven</w:t>
      </w:r>
    </w:p>
    <w:p>
      <w:pPr>
        <w:pStyle w:val="Normal"/>
        <w:rPr/>
      </w:pPr>
      <w:r>
        <w:rPr/>
        <w:t xml:space="preserve">      </w:t>
      </w:r>
      <w:r>
        <w:rPr/>
        <w:t>için çünkü onu benzetilecek her şey onu anlatmak için eksiktir.(SEÇKİN) (Tufan)</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 Şimdide  yaptığımız yolculukta bir mola verip bir şarkı dinlemeye ne dersiniz?(GÜLHAN)</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 Hayat insana bazen mecburiyetler getirir. Bu mecburiyetler bazen yaşadığımız pişmanlıkların bazen de yaşanmamışlıkların getirdiği pişmanlıkların eseridir. Bazı mecburiyetler bize çekilmez bir baş belası olurken bazı mecburiyetlerde zevkte yaptığımız göver halini olur.Sevginin mecburiyeti, sevilene duyulan mecburiyette herhalde her insanın başına gelmesini istediği tatlı bir mecburiyettir.(GÜLHAN) (Zeynep)</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 Bazen her şeyi bir kenara bırakıp gitmek gerekir. Tek seçenek olur çoğu zaman gitmek </w:t>
      </w:r>
    </w:p>
    <w:p>
      <w:pPr>
        <w:pStyle w:val="Normal"/>
        <w:rPr/>
      </w:pPr>
      <w:r>
        <w:rPr/>
        <w:t xml:space="preserve">      </w:t>
      </w:r>
      <w:r>
        <w:rPr/>
        <w:t>Geride belki biraz hüzün kalır.Ama yanında götürdüğün yaşanmışlıkların acılarıdır. Onunla yaşamak isteyip de yaşayamadıkların dökülür dudaklarından kimi  zaman bir ezgi olarak kimi zamanda içli bir şiir.(SEÇKİN) (İlknur)</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 xml:space="preserve">- Sevda en başta dostluktur.Sevda el ele ve göz göze verilmiş bir sözdür.Sevda Kimseye gösterilmeden gönderilen gizli bir gülücüktür.  Sevda aynı zamanda aynı şeyleri düşünmek ve hissetmektir.Sevda derinlerdedir sevenlerin taaa.. yüreklerinin içindedir. (GÜLHAN) ( Emine)   </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t>- Bir şarkı daha dinlemeye ne dersiniz? (SEÇKİN)</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 Kimi zaman hayatın günübirlik işlerine öyle dalıyoruz ki hayatın karmaşası içinde </w:t>
      </w:r>
    </w:p>
    <w:p>
      <w:pPr>
        <w:pStyle w:val="Normal"/>
        <w:rPr/>
      </w:pPr>
      <w:r>
        <w:rPr/>
        <w:t xml:space="preserve">      </w:t>
      </w:r>
      <w:r>
        <w:rPr/>
        <w:t>boğulup kalıyoruz Hep başımızı kaşıyacak zamanımızın olmadığından şikayet ediyoruz.</w:t>
      </w:r>
    </w:p>
    <w:p>
      <w:pPr>
        <w:pStyle w:val="Normal"/>
        <w:rPr/>
      </w:pPr>
      <w:r>
        <w:rPr/>
        <w:t xml:space="preserve">      </w:t>
      </w:r>
      <w:r>
        <w:rPr/>
        <w:t>Ve sürekli bir şeylere sahip olmaya çalışıyoruz. Acaba gerçekten ihtiyacımız olan nedir?</w:t>
      </w:r>
    </w:p>
    <w:p>
      <w:pPr>
        <w:pStyle w:val="Normal"/>
        <w:rPr/>
      </w:pPr>
      <w:r>
        <w:rPr/>
        <w:t xml:space="preserve">      </w:t>
      </w:r>
      <w:r>
        <w:rPr/>
        <w:t>Nelere sahip olmalıyız hayatta.... biliyor muyuz? (SEÇKİN) (Leyla)</w:t>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 Gözler kalbin aynasıdır.Büyülü bir aynadır gerçekten gözler. Bu büyülü aynada her bakan </w:t>
      </w:r>
    </w:p>
    <w:p>
      <w:pPr>
        <w:pStyle w:val="Normal"/>
        <w:rPr/>
      </w:pPr>
      <w:r>
        <w:rPr/>
        <w:t xml:space="preserve">      </w:t>
      </w:r>
      <w:r>
        <w:rPr/>
        <w:t>kendinden bir iz görür. Kimi zaman kaçılan bir fırtına kimi zamanda sığınılan bir limandır</w:t>
      </w:r>
    </w:p>
    <w:p>
      <w:pPr>
        <w:pStyle w:val="Normal"/>
        <w:rPr/>
      </w:pPr>
      <w:r>
        <w:rPr/>
        <w:t xml:space="preserve">      </w:t>
      </w:r>
      <w:r>
        <w:rPr/>
        <w:t>gözler. her rengi bir başka güzeldir; ama siyahtır aşkın rengi.(GÜLHAN) (Gülcan)</w:t>
      </w:r>
    </w:p>
    <w:p>
      <w:pPr>
        <w:pStyle w:val="Normal"/>
        <w:rPr/>
      </w:pPr>
      <w:r>
        <w:rPr/>
      </w:r>
    </w:p>
    <w:p>
      <w:pPr>
        <w:pStyle w:val="Normal"/>
        <w:rPr/>
      </w:pPr>
      <w:r>
        <w:rPr/>
        <w:t xml:space="preserve">      </w:t>
      </w:r>
    </w:p>
    <w:p>
      <w:pPr>
        <w:pStyle w:val="Normal"/>
        <w:rPr/>
      </w:pPr>
      <w:r>
        <w:rPr/>
      </w:r>
    </w:p>
    <w:p>
      <w:pPr>
        <w:pStyle w:val="Normal"/>
        <w:rPr/>
      </w:pPr>
      <w:r>
        <w:rPr/>
      </w:r>
    </w:p>
    <w:p>
      <w:pPr>
        <w:pStyle w:val="Normal"/>
        <w:rPr>
          <w:sz w:val="36"/>
          <w:szCs w:val="36"/>
        </w:rPr>
      </w:pPr>
      <w:r>
        <w:rPr>
          <w:sz w:val="36"/>
          <w:szCs w:val="36"/>
        </w:rPr>
        <w:t>www.edebiyatogretmeni.net</w:t>
      </w:r>
    </w:p>
    <w:sectPr>
      <w:type w:val="nextPage"/>
      <w:pgSz w:w="11906" w:h="16838"/>
      <w:pgMar w:left="1417"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5:02:00Z</dcterms:created>
  <dc:creator>YUSUF</dc:creator>
  <dc:description/>
  <dc:language>en-US</dc:language>
  <cp:lastModifiedBy>Yusuf</cp:lastModifiedBy>
  <dcterms:modified xsi:type="dcterms:W3CDTF">2006-10-18T15:02:00Z</dcterms:modified>
  <cp:revision>3</cp:revision>
  <dc:subject/>
  <dc:title>ŞİİR DİNLETİSİ SUNUSU</dc:title>
</cp:coreProperties>
</file>