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                                                                                                 </w:t>
      </w:r>
      <w:hyperlink r:id="rId3">
        <w:r>
          <w:rPr>
            <w:rStyle w:val="InternetLink"/>
            <w:sz w:val="20"/>
            <w:szCs w:val="20"/>
          </w:rPr>
          <w:t>www.ogretmenlerforumu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I-SOYAD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:                SINIF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6/2007 ÖĞRETİM YI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0/A-E SINIFLARI TÜRK EDEBİYATI DERSİ II. YAZILIS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ORU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1- Göktürk yazıtları kimlerin adına dikilmiştir ? Kitabelerde hangi alfabe kullanılmıştır ? Kitabelerin edebiyatımız açısından önemi nedir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2- İslâmîyet’in kabulü ile edebiyatımızda ne gibi değişimler  yaşanmıştır ? Açıklayını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Y-TOLDU’NIN HÜKÜMDARA CEVAB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y-Toldı dedi : Fazla söz, sormadan söylenip insanı usandıran sözd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söz ise sorulduğu zaman söylenen ve bir ihtiyacı karşılayan sözd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lini güzel sözle süsleyen ve onun yüzünü açan şair bu vadide şöyle bir söz söylemişti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özü güzel ve iyice düşünerek söyle ancak sorulduğu zaman söyle ve kısa k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ok dinle fakat az konuş ; sözü akıl ile söyle ve bilgi ile süs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3- Parçada ele alınan düşünceler nedir ? Açıklayını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4- Eserin yazarını , yazılış amacını ve edebiyatımızdaki yerini yazını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0) 5- Geçiş döneminin diğer ürünlerini, yazarlarını ve yazılış amaçlarını yazını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İLAH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ûfilere sohbet gerek,</w:t>
        <w:tab/>
        <w:tab/>
        <w:t>Yunus çağırırlar adım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ilere ahret gerek,</w:t>
        <w:tab/>
        <w:tab/>
        <w:t>Gün geçtikçe artar odum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cnun’lara Leyla gerek,</w:t>
        <w:tab/>
        <w:tab/>
        <w:t>İki cihanda maksudum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na seni gerek seni </w:t>
        <w:tab/>
        <w:tab/>
        <w:t>Bana seni gerek se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6-a) Şair ilk dörtlükte ne anlatıyor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) İlk dörtlükte yapılan edebi sanatı yapılış sebebiyle yazınız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5) 7- Şair ikinci dörtlükte ne diyor ?Açıklayınız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5) 8-Şiirde işlenen tema nedir 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10) 9- Yunus Emre’nin fikrî ve edebî yönünü yazınız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10) 10- Aşağıdaki boşlukları doldurunuz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) Tarih boyunca Türkler,   ………………, ………………….., ……………, …………….. alfabelerini kullanmışlardır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b) Kutadgu Bilig’de adaleti  …………………………, mutluluğu  …………………………….. , …………………                        Ögdülmüş, ………………………… Odgurmuş temsil eder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) 14. yüzyılda başlayan  ………………..  Edebiyatının ilk temsilcisi  …………………………. ‘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İNCİ DEMİ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EDEBİYAT ÖĞRETMEN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</w:r>
      <w:r>
        <w:rPr/>
        <w:t>BAŞARILAR DİLERİ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/>
    <w:rPr>
      <w:rFonts w:ascii="Comic Sans MS" w:hAnsi="Comic Sans MS" w:cs="Comic Sans MS"/>
      <w:color w:val="3366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33:00Z</dcterms:created>
  <dc:creator>Ramazan</dc:creator>
  <dc:description/>
  <dc:language>en-US</dc:language>
  <cp:lastModifiedBy>Yusuf</cp:lastModifiedBy>
  <dcterms:modified xsi:type="dcterms:W3CDTF">2006-12-16T16:18:00Z</dcterms:modified>
  <cp:revision>8</cp:revision>
  <dc:subject/>
  <dc:title>ADI-SOYADI :</dc:title>
</cp:coreProperties>
</file>