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TÜRKÇE 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5"/>
        <w:gridCol w:w="344"/>
        <w:gridCol w:w="344"/>
        <w:gridCol w:w="344"/>
        <w:gridCol w:w="344"/>
        <w:gridCol w:w="344"/>
        <w:gridCol w:w="659"/>
        <w:gridCol w:w="838"/>
        <w:gridCol w:w="572"/>
        <w:gridCol w:w="572"/>
        <w:gridCol w:w="572"/>
        <w:gridCol w:w="572"/>
      </w:tblGrid>
      <w:tr>
        <w:trPr/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ÖSS </w:t>
            </w:r>
          </w:p>
        </w:tc>
        <w:tc>
          <w:tcPr>
            <w:tcW w:w="5505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YILLARA GÖRE SORU SAYILARI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KONULAR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99 </w:t>
              <w:br/>
              <w:t>2 Mayıs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99 </w:t>
              <w:br/>
              <w:t>6 Haziran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01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02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Sözcükte/Söz Öbeklerinde Anlam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ümlede Anlam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3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7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Paragraf Bilgisi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4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7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4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4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0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8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nlatım Biçimleri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tasözü ve Deyimler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Sözcük Türleri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Sözcükte Yapı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ümlenin Öğeleri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Cümle Türleri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Fiillerde Çatı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Ses Bilgisi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Yazım ve Noktalama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Anlatım Bozuklukları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TOPLAM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36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4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5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4 </w:t>
            </w:r>
          </w:p>
        </w:tc>
        <w:tc>
          <w:tcPr>
            <w:tcW w:w="3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4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4 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4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5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5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5 </w:t>
            </w:r>
          </w:p>
        </w:tc>
        <w:tc>
          <w:tcPr>
            <w:tcW w:w="5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5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ON 10 YILDA ÖSS'DE SORULMUŞ ANLATIM BOZUKLUĞU SORULARI ve CEVAPLARI</w:t>
      </w:r>
    </w:p>
    <w:p>
      <w:pPr>
        <w:pStyle w:val="Normal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ORULAR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Genellikle kitap okuyarak vaktimi geçiriyorum.</w:t>
        <w:br/>
        <w:t>B) Arkadaşlarımızın sorununa sahip çıkarak desteklemeliyiz.</w:t>
        <w:br/>
        <w:t>C) Bu yıl,tatilimi İstanbul’da geçirmek istiyorum.</w:t>
        <w:br/>
        <w:t>D) Orada, eski arkadaşlarımla görüşeceğim.</w:t>
        <w:br/>
        <w:t>E) Onunla geçen yıl burada karşılaşmıştık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İş konusunda ben onu, onu o da beni etkilemek istemez.</w:t>
        <w:br/>
        <w:t>B) Onun bu durumda nasıl davranacağınısen benden iyi bilirsin.</w:t>
        <w:br/>
        <w:t>C) Görüşlerinizi sözle değil, yazıyla belirmelisiniz.</w:t>
        <w:br/>
        <w:t>D) Yazılarında ayrıntılara girmeyip konunun özünü vurgular.</w:t>
        <w:br/>
        <w:t>E) Söylediği sözün doğruluğuna inanırsa onu asla geri alma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Eldeki sonuçlar, bügüne geğin yanlış bir yol izlediğini açıkça ortaya koyuyor.</w:t>
        <w:br/>
        <w:t>B) Olayla ilgili herkes başka başka şeyler söylüyor</w:t>
        <w:br/>
        <w:t>C) Çoğu kişi, sorunun bir başka çözümünün olmadığı kanısında.</w:t>
        <w:br/>
        <w:t>D) Bu tutumuyla ailesine zarar mı veriyor yarar mı anlayamadık.</w:t>
        <w:br/>
        <w:t>E) Dostlrın birbirlerini eleştirmekten kaçınmaları gerektiğine inanıyorum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Aşağıdaki cümlelerin hangisinde bir anlatım bozukluğu vardır?</w:t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color w:val="000000"/>
          <w:sz w:val="18"/>
          <w:szCs w:val="18"/>
        </w:rPr>
        <w:t>A) Böyle bir yarışmaya ilk kez katılıyorum</w:t>
        <w:br/>
        <w:t>B) Yarışmaya katılmadan önce özel bir hazırlrk yapmadım.</w:t>
        <w:br/>
        <w:t>C) Özel zevklerim arasında kitap okumayı severim.</w:t>
        <w:br/>
        <w:t>D) Bu tür yarışmalarda sorula</w:t>
      </w:r>
      <w:r>
        <w:rPr>
          <w:rStyle w:val="FootnoteCharacters"/>
          <w:rStyle w:val="FootnoteAnchor"/>
          <w:rFonts w:cs="Verdana" w:ascii="Verdana" w:hAnsi="Verdana"/>
          <w:color w:val="000000"/>
          <w:sz w:val="18"/>
          <w:szCs w:val="18"/>
        </w:rPr>
        <w:footnoteReference w:id="2"/>
      </w:r>
      <w:r>
        <w:rPr>
          <w:rFonts w:cs="Verdana" w:ascii="Verdana" w:hAnsi="Verdana"/>
          <w:color w:val="000000"/>
          <w:sz w:val="18"/>
          <w:szCs w:val="18"/>
        </w:rPr>
        <w:t>n souları kolay buluyorum.</w:t>
        <w:br/>
        <w:t>E) Öteki arkadaşlara başarılar dilerim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Okula yeni başlayan çocukların okulu sevmesinde öğretmenin rolü büyüktür.</w:t>
        <w:br/>
        <w:t>B) Çocuklara, okula başlamadan önce aileler, okulda da öğretmenler okulun yaralarını anlatmalı.</w:t>
        <w:br/>
        <w:t>C) İlk okula başlayan çocuklara, yeni arkadaşlar edinecekleri söylenmelidir.</w:t>
        <w:br/>
        <w:t>D) Okula giden çocuk sonra anne-babasıyla olduğu gibi öğretmenleriyle de iletişim kurmayı öğrenir.</w:t>
        <w:br/>
        <w:t>E) Anne ve babalar çocuklarıyla sürekli ilgilenmeli, öğretmenine durumunu sormalı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.Aşağıdaki dizelerin hangisinde özne-yüklem uyşmazlığı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Gözümün değdiği yere gül düşer.</w:t>
        <w:br/>
        <w:t>B) Dinle de gönlümü alıver gitsin.</w:t>
        <w:br/>
        <w:t>C) Yer yüzünde bir sen bir de ben varım.</w:t>
        <w:br/>
        <w:t>D) İstersen dünyayı çağır imdada.</w:t>
        <w:br/>
        <w:t>E) Arkandan gelecek hep ayak ses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.Aşağıdaki cümlelerin hangisinde aynı anlama gelen sözler gereksiz yere bir arada kullanılmışt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Kahvaltıdan önce tüm öğrenciler, ellerinde süpürgeler, derslikleri ve spor salonunu temizliyorlar.</w:t>
        <w:br/>
        <w:t>B) Bu gençler, ölmek üzere olan, can çekişen bir sanat dalını canlandırmak için yetiştiriliyorlar.</w:t>
        <w:br/>
        <w:t>C) Onlar, işyerlerini temiz ve düzenli tutmayı, vazgeçilmesi olanaksız bir görev bilmişler.</w:t>
        <w:br/>
        <w:t>D) Öğrenciler öğretmenlerine ve arkadaşlarına her zaman saygılı davranıyorlar.</w:t>
        <w:br/>
        <w:t>E) bu eğitim merkezinde, gençler oyma mobilya ve dekorasyon işleri öğretil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Üyelerimize derneğimizin çalışmaları konusunda bilgi vermek istiyoruz.</w:t>
        <w:br/>
        <w:t>B) Bu yılki etkinliklerimiz arasında çeşitli geziler de yer alacaktır.</w:t>
        <w:br/>
        <w:t>C) İşte bu yüzden dolayı sizleri buraya toplamış bulunuyoruz.</w:t>
        <w:br/>
        <w:t>D) Çevre ile ilgili çalışmalarımızda başarıya ulaştığımız söylenebilir.</w:t>
        <w:br/>
        <w:t>E) Bu komuları yeni üyelerimizle ayrıca görüşmeyi düşünüyoru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9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Türkiye’nin birkaç bölgesi hariç henüz kar görmedi.</w:t>
        <w:br/>
        <w:t>B) Hava sıcaklığının bir kaç derece daha düşmesi bekleniyor.</w:t>
        <w:br/>
        <w:t>C) Güneşin zararlı etkilerinden korunmak için belirli saatlerde dışarıya çıkmak gerekir.</w:t>
        <w:br/>
        <w:t>D) Şiddetli rüzgârın deniz trafiğini aksattığı söyleniyor.</w:t>
        <w:br/>
        <w:t>E) Kar yağışı sürerse okulların tatil edilmesi düşünüle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0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Çocukların eğitiminde hem ailenin hem de okulun önemli rolü vardır.</w:t>
        <w:br/>
        <w:t>B) Okuma sevgisi konusunda çocukların en çok anne ve babalarını örnek aldıkları unutulmamalıdır.</w:t>
        <w:br/>
        <w:t>C) Çocuklara, yeteneklerini geliştirmek için gerekli olanaklar sağlanmalıdır.</w:t>
        <w:br/>
        <w:t>D) Çocuklar bundan en az zarar ya da hiç zarar görmeden kurtarılmalıdır.</w:t>
        <w:br/>
        <w:t>E) Oyuncak seçerken çocuğun yaşına uygun olanlar tercih edil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1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Toplantıya katılırsak biz de düşüncelerimizi açıklayacağız.</w:t>
        <w:br/>
        <w:t>B) Sorunu çözebilmek için sizden de bilgi isteyeceğiz.</w:t>
        <w:br/>
        <w:t>C) Bu konuyla ilgili açıklamayı yarın yapacağız.</w:t>
        <w:br/>
        <w:t>D) Oraya zamanında varabilmek için erkenden yola çıkacağız.</w:t>
        <w:br/>
        <w:t>E) Bu haberin ne kadar doğru olup olmadığını öğreneceği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2.(1)Bu dönem tiyatro yazarları, okunsun diye değil sahnede oynansın diye oyun yazarlardı.(2)Tiyatro oyunları, değerli edebiyat örnekleri sayılmadığı için bunlar genellikle yayımlanmazdı.(3)Bugün çoğunluk için film senaryoları neyse, o sıralarda yazılan tiyatro oyunları da oydu.(4)İşte bu yüzden o çağda üretilen tiyatro oyunlarının çoğu yok olup gitti.(5)O dönemde yazılanlardan elimizde sadece bu oyunlar kald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ukarıda numaralanmış cümlelerin hangilerinden, altı çizili sözcüğün atılması cümlede anlam değişmesine yol aça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1.ve 2. B) 1.ve 3. C) 2.ve 3. D) 3.ve 4. E) 4.ve 5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Şiirlerinde bol bol abartılmış sözcükler seçmesi yüzünden hitabet havası taşımaktadır.</w:t>
        <w:br/>
        <w:t>B) Günümüzde dergiler ve gazeteler, deneme türünün gelişip yaygınlaşmasına uygun bir ortam hazırlamaktadır.</w:t>
        <w:br/>
        <w:t>C) Osmanlı İmparatorluğunda Lale Devrinde çeviri çalışmaları yapıldığı biliniyor.</w:t>
        <w:br/>
        <w:t>D) Bence edebiyat eleştirisinin edebiyat incelemesiyle bir arada, iç içe düşünülmesi gerekir.</w:t>
        <w:br/>
        <w:t>E) Sanatın başlıca amacının güzellik olduğunu savunan yazarın, bu konuda söylediklerine bir göz atalım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4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Bu işi onun başaracağını sanıyorum.</w:t>
        <w:br/>
        <w:t>B) Yapılanları doğru bulmadığıma inanıyorum.</w:t>
        <w:br/>
        <w:t>C) Alınan kararları sana da bildiriyorum.</w:t>
        <w:br/>
        <w:t>D) Yaptıklarının yeterli olmadığını anlatmaya çalışıyorum.</w:t>
        <w:br/>
        <w:t>E) Kamuoyunun bu konuda aydınlatılması gerektiğini düşünüyorum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5.Aşağıdaki cümlelerin hangisinde anlatım bozukluğu, cümlenin uygun bir yere ‘onu’ sözcüğü eklenerek giderilebil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Elbiseler dolaplara özenle yerleştirilir, güve yemesin diye elbise aralarına naftalin konurdu.</w:t>
        <w:br/>
        <w:t>B) Çocuk biryandan yaralı kuşa korkuyla bakıyor; bir yandan da onu sevmek istiyor.</w:t>
        <w:br/>
        <w:t>C) Annesi çocuğun aç olmadığını biliyor; ama yinede pastadan yemesini istiyor.</w:t>
        <w:br/>
        <w:t>D) Ali, arkadaşı Mustafa’yı hem çok seviyor, hemde kimi davranışlarından dolayı kızıyor.</w:t>
        <w:br/>
        <w:t>E) Otobüsler buraya gelince duruyor, bekleyen yolcular bindikten sonra yeniden yola koyulu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6.Aşağıdaki cümlelerin hangisinde ‘aşağı yukarı’ sözü gereksizd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Bu işyerinde aşağı yukarı üç dört yıldan beri çalışıyorum.</w:t>
        <w:br/>
        <w:t>B) aşağı yukarı beş yıl önce yine böyle şiddetli bir kış yaşamıştık.</w:t>
        <w:br/>
        <w:t>C) Buralarda ekinler, aşağı yukarı biçilecek duruma geldi.</w:t>
        <w:br/>
        <w:t>D) Şubat ayı sonunda bu ağaçların aşağı yukarı hepsi kesilecek.</w:t>
        <w:br/>
        <w:t>E) O gün sınıfın aşağı yukarı yarısı tören alanında toplanmışt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7.Elbette onunla birlikte gitmiş ola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nun nedeni aşağıdakilerden hangisid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Öğe eksikliği</w:t>
        <w:br/>
        <w:t>B) Özne yüklem uyuşmazlığı</w:t>
        <w:br/>
        <w:t>C) Öznenin belirtilmemiş olması</w:t>
        <w:br/>
        <w:t>D) Aynı anlama sözcüklerin birlikte kullanılması</w:t>
        <w:br/>
        <w:t>E) Anlamca çelişen sözcüklerin birlikte kullanılması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8.Bu konuda gençleri azımsamak doğru değil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nun nedeni aşağıdakilerden hangis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Gereksiz sözcük kullanılması</w:t>
        <w:br/>
        <w:t>B) Bir sözcüğün anlam bakımından yanlış kullanılması</w:t>
        <w:br/>
        <w:t>C) Tamlamanın yanlış yapılması</w:t>
        <w:br/>
        <w:t>D) Ekeylemin yanlış kullanulması</w:t>
        <w:br/>
        <w:t>E) Yüklemine göre olumsuz cümle olması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9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Sorunlara, onun daha nesnel bir tavırla yaklaşacağını ve çözüm getireceğini umuyordum</w:t>
        <w:br/>
        <w:t>B) Son günlerde tanık olduğum bazı, olaylar, onunla igili görüşlerimin değişmesine yol açtı.</w:t>
        <w:br/>
        <w:t>C) Amaçlarına ulaşabilmek için her türlü engeli aşmaya çalışan bu gençlere nimreniyorum.</w:t>
        <w:br/>
        <w:t>D) Araştırmamı istediğim yönde sördüre bilmem için öncelikle, yaralanacağım kaynakları saptamalıyım.</w:t>
        <w:br/>
        <w:t>E) Bu soru ben ve benim gibi sınava girmiş olan bir çok kişinin kafasını karıştırd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20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Dürüst biri olduğundan dün de bugün de kuşkuya düşmüyorum.</w:t>
        <w:br/>
        <w:t>B) Hukukçu olmadığımdan, işin bu yönünü sizinle tartışamam.</w:t>
        <w:br/>
        <w:t>C) Bu konuda bir araştırma yapılmasını,hazırlanacak raporun ilgili kuruluşlara gönderilmesini istedi.</w:t>
        <w:br/>
        <w:t>D) Ben, öyle olduğunu düşünüyorum, öyle olduğuna inanıyorum.</w:t>
        <w:br/>
        <w:t>E) Anımsanacağı gibi, bir yıldan beri bu konuda yazılar yazıyor, ilgilileri uyarıyorum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1.Muğla yöresindeki çıkan yangınlardan geriye, çırılçıplak ve simsiyah dağlar, tepeler kald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Çoğul ekinin gereksiz kullanılmasından</w:t>
        <w:br/>
        <w:t>B) İlgi ekinin gereksiz kullanılmasından</w:t>
        <w:br/>
        <w:t>C) Bağlacın yanlış yerde kullanılmasından</w:t>
        <w:br/>
        <w:t>D) Yüklemin şimdiki zaman yerine geçmiş zamanda kullanılmasından</w:t>
        <w:br/>
        <w:t>E) Özne ile yüklem arasında uymsuzluk bulunmasından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2.Öğrenciyi, düşünmeye ve yaratıcı olmaya yönelten ve herhangi bir konu üzerinde eleştiri yapmasını sağlayan bir anlayış, eğitim sistemimize henüz yerleşmed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de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Dolaylı tümlecin cümlenin başında kullanılmamasından</w:t>
        <w:br/>
        <w:t>B) Öznenin birden fazla sözcükten oluşmasından</w:t>
        <w:br/>
        <w:t>C) Gereksiz yere bağlaç kullanılmasından</w:t>
        <w:br/>
        <w:t>D) Tamlayan eksikliği</w:t>
        <w:br/>
        <w:t>E) Gereksiz yere zarf tümleci kullanılmasından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3.Türkçede bir cümlenin öznesi, birinci ve üçüncü tekil kişiden oluşuyorsa, yüklemi birinci çoğul kişi ol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şağıdaki cümlelerin hangisinde bu kurala uymamaktan kaynaklanan bir anlatım bozukluğ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O akşam ben kendi odama, Fatma da kendi odasına çekilmişti.</w:t>
        <w:br/>
        <w:t>B) teyzemkerin yeni evine taşınmasından sonra siz bu eve yerleştiniz.</w:t>
        <w:br/>
        <w:t>C) Havalar böyle giderse bir süre daha kahvaltımızı balkonda yapabileceğiz.</w:t>
        <w:br/>
        <w:t>D) Ben de bir tabak alıp sofraya oturdum.</w:t>
        <w:br/>
        <w:t>E) Babasıyla annesi bu evi üç yılda zar zor yapabildile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4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O yıllarda hepimiz tiyatro tutkunuyduk ve çalışmaya susamıştık.</w:t>
        <w:br/>
        <w:t>B) Film, bir ailenin sıradan olaylar karşısındaki şaşırtıcı tutumunu ustalıkla yansıtıyor.</w:t>
        <w:br/>
        <w:t>C) Festivalin bu bölümünde müziğin farklı türlerinde adını duyurmuş sanatçılar sahneye çıkacak.</w:t>
        <w:br/>
        <w:t>D) Sanatçının bu karikatürleri başta Berlin ve paris olmak üzere Avrupa’nın çeşitli kentlerinde sergilecek.</w:t>
        <w:br/>
        <w:t>E) Bu kameralar, rahatça kullanılabildiği ve taşınmasının kolay olması nedeniyle tercih edil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25.Aşağıdaki cümlelerin hangisinde bir anal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Yetkililer bu konuda uluslar arası işbirliği yapılmasına karar verdiler.</w:t>
        <w:br/>
        <w:t>B)Siyasi,askeri ve ekonomi alanlarında görüştüler.</w:t>
        <w:br/>
        <w:t>C)Üye olan ülkerlere toplantı konusunda bilgi verilmesini gerekli gördüler.</w:t>
        <w:br/>
        <w:t>D)Toplantıda herkesin tartışmalara katılması gerektiğini söylediler.</w:t>
        <w:br/>
        <w:t>E)Gelecek toplantıda ele alınacak konuyu belirledile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6.Yanlış bir şey yapsam da kızmaz ama inanılmayacak kadar anlayışlı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Yüklemin geniş zamanlı olmasından.</w:t>
        <w:br/>
        <w:t>B)Cümleciklerin ortak özneli olmasından.</w:t>
        <w:br/>
        <w:t>C)Yanlış ilgeç kullanılmasından.</w:t>
        <w:br/>
        <w:t>D)Gereksiz yere bağlaç kullan?lmasından.</w:t>
        <w:br/>
        <w:t>E)"bile" yerine "da" bağlacı kullanılmasında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7.Festival süresince her gün düzenli olarak çıkacak olan "ilk çekim" adlı siyah-beyaz dergi sinema severlere ücretsiz dağıtılacak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ltı çizili sözlerden hangisi çıkarılırsa cümlenin anlamında daralma olma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1 B)2 C)3 D)4 E)5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8.Yenileme dediğimiz anlatım kusuru , aynı anlama gelen birden çok sözcüğün gereksiz yere bir arada kullanılmasıdır.</w:t>
        <w:br/>
        <w:t>Bir kavramın Türkçesiyle yabancısının birlikte kullanılması bu tür kusurlardan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şağıdaki cümlelerin hangisinde bu açıklamada belirtilen türde bir anlatım kusur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Bunlar , belgesel özellikler taşıyan , birbirinden ilginç yazılardır.</w:t>
        <w:br/>
        <w:t>B)Bugün işyerinde tebrik ve kutlama ziyaretlerinde bulunduk.</w:t>
        <w:br/>
        <w:t>C)Eskiden , musikiyle uğraşan kişilere musikiğinas denirdi.</w:t>
        <w:br/>
        <w:t>D)Dil, varllığımızın en güçlü dayanağı , kimliğimizin en anlamlı kanıtıdır.</w:t>
        <w:br/>
        <w:t>E)Günümüz insanının vazgeçmediği araçların başında televizyonla bilgisayar gelmekte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9.Aşağıdaki cümlelerin hangisinde altı çizili sözcüğün kullanılması uygun değil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Onun büroda çalışmalara ayak uyduramayan , uyumsuz biri olduğunu düşünüyordu.</w:t>
        <w:br/>
        <w:t>B)Eş dost demeden herkesi kIyasIya eleStiriyordu.</w:t>
        <w:br/>
        <w:t>C)Arkadaşına sürekli olarak, o kişilerle ilişkilerini kesmesini öneriyordu.</w:t>
        <w:br/>
        <w:t>D)Beğenmediği sözcüğü ya da cümleyi çizip yerine etkili sözler uyduruyordu.</w:t>
        <w:br/>
        <w:t>Ê)Yıllardır tasarladığı romanına başlayamamanın sıkıntılarını yaşıyordu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0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Olağanüstü kişiliği ve sıradışı dostluğuyla tanıdık tanımadık , herkes bir sevgi çemberinin içine alırdı.</w:t>
        <w:br/>
        <w:t>B)Tek başına gerçekleştirebileceği birçok tasarıya gençleri de katarak bilgisini onlarla paylaşmak isterdi.</w:t>
        <w:br/>
        <w:t>C)Gerek özgün çalışmaları , gerekse yetkin çeviri ve derlemeleriyle , bu alandaki araştırmacılara ışık tutmuştur.</w:t>
        <w:br/>
        <w:t>D)Onun düşünceleri , bilimle ilgilenen , yapıtlarını okuyan, anlayan ya da anlamaya çalışanlar aracılığıyla yaşıyor.</w:t>
        <w:br/>
        <w:t>E)Gençlerin deneyimsizllikten , bilgi eksikliğinden kaynaklanan sorunlarını yanıtlayarak yönlendirirdi 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1.Alınan bu karar , savaşta askerlerin daha çok ölmesine yol açtı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n bozukluğu aşağıdakilerin hangisiyle giderilebil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"bu" sözcüğü atılarak</w:t>
        <w:br/>
        <w:t>B)"daha çok" sözü "askerin" sözcüğünden önce kullanılarak</w:t>
        <w:br/>
        <w:t>C)"yol açtı" sözü yerine "neden oldu" sözü getirilerek</w:t>
        <w:br/>
        <w:t>D)"alınan" sözcüğü atılarak</w:t>
        <w:br/>
        <w:t>E)"savaşta" sözcüğü "askerin" sözünden sonra kullanılarak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2.</w:t>
        <w:br/>
        <w:t>1.Onun da görüşlerini öğrenmek , yararlanmak istediler</w:t>
        <w:br/>
        <w:t>2.Herkes birbirine zarar vermeden yaşamayı başarabiliyorlar.</w:t>
        <w:br/>
        <w:t>3.Onun aramızdan ayrılması yanlız bizim için değil , tüm toplum adına büyük bir kayıptır.</w:t>
        <w:br/>
        <w:t>4.Arkadaşının sıkıntı çektiğini biliyor , sezdirmeden yardım ediyordu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Yukardaki numaralandırılmış cümlelerin hangilerinde anlatım bozukluğu , tümleç eksikliğinden kaynaklanma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1ve2 B)1 ve3 C)1ve4 D)2ve4 E)3ve4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3.Söz konusu yazarla benim düşüncelerimiz hatta duygularımız birbirine benz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İyelik eki almış kişi zamirinin gereksiz kullanılmasından.</w:t>
        <w:br/>
        <w:t>B)Özne ile yüklem arasında uyuşmazlık olmasından.</w:t>
        <w:br/>
        <w:t>C)Gereksiz yere kullanılmasından.</w:t>
        <w:br/>
        <w:t>D)Yüklemde anlam kayması olmasından.</w:t>
        <w:br/>
        <w:t>E)Belirteç eksikliğinde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4.Sergide tanıtılan antika eşyalar , geçmişte insanların inançlarını ve beğenilerini de yansıtı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m karışıklığı aşağıdaki değişiklilerden hangisiyle giderilebil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"tanıtılan" sözcüğündne sonra "çok değerli" getirilerek.</w:t>
        <w:br/>
        <w:t>B)"geçmişte" den sonra "yaşamış" getirilerek</w:t>
        <w:br/>
        <w:t>C)"antika" sözcüğü atılarak.</w:t>
        <w:br/>
        <w:t>D)"inançlarını" sözcüğü yerine "geleneklerini" getirilerek</w:t>
        <w:br/>
        <w:t>E)"de" sözcüğü atılarak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5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A)Çalışma yaşamınızda bu tür güçlüklerle sık sık karşılaşacaksınız.</w:t>
        <w:br/>
        <w:t>B)Bizim için önemli olan , görevinizi en iyi biçimde yerine getirmenizdir.</w:t>
        <w:br/>
        <w:t>C)Bir sorunla karşılaştığınızda bizlerden yardım isteyebilirsiniz.</w:t>
        <w:br/>
        <w:t>D)Bu , sizlere verebileceğimiz en önemli ödül ve en önemli hedeftir.</w:t>
        <w:br/>
        <w:t>E)Bu işte de başarılı olacağınızdan hiç kuşkumuz yokt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6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Hava kirliliğine karşı çeşitli önlemler alınabilir.</w:t>
        <w:br/>
        <w:t>B)Çevre sorunlarıyla ilgili toplantılar yapılmalıdır.</w:t>
        <w:br/>
        <w:t>C)Bu gaz havada yoğun oranda bulunur.</w:t>
        <w:br/>
        <w:t>D)Akar sularımız sanayi atıklarıyla kirleniyor.</w:t>
        <w:br/>
        <w:t>E)Gençler , doğanın korunması konusunda bilinçlen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7.Aşağıdaki cümlelerin hangisinde bir anlatım bozukluğu vardır?</w:t>
        <w:br/>
        <w:t>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Makinenizi , arkadaki açma - kapama düğmesine basarak kapatmanız gerekmektedir.</w:t>
        <w:br/>
        <w:t>B)Daha fazla bilgi edinmek için yetkili satıcınıza başvurabilirsiniz.</w:t>
        <w:br/>
        <w:t>C)Bilgisayarınızın bozuk olup olmadığını öğrenebilmek için onu bir teknisyene gösterebilirsiniz.</w:t>
        <w:br/>
        <w:t>D)Bu bölümde , bilgisayarınızı nasıl kuracağınız ve nasıl kullanacağınız açıklanmaktadır.</w:t>
        <w:br/>
        <w:t>E)Bu kılavuzda sizi belli türdeki bilgilere uyarmak için bazı özel işaretler kullanıl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8.Görüntüden uzak , doğal güzelliklerle dolu parkın bir köşesinde , yaşlı bir hanım masanın üstüne koyduğu romanını bir karış uzaktan okumaya çalışıyor , bir şişman spor giyimli bir adam da dalgın dalgın uzaklara bakıyordu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nu gidermek için altı çizili sözcüüklerin hangisi atılmalı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1 B)2 C)3 D)4 E)5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9.Oraya gidersen , etnoğrafya ya da kurtuluş savaşı müzelerini gezmelisi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  <w:br/>
        <w:t>.</w:t>
        <w:br/>
        <w:t>A)Yanlış bağlaç kullanılmasından.</w:t>
        <w:br/>
        <w:t>B)Koşul cümlesi olmasından.</w:t>
        <w:br/>
        <w:t>C)Nesnenin yanlış yerde kullanınlmasından.</w:t>
        <w:br/>
        <w:t>D)Yüklemin gereklilik kipinde olmasından.</w:t>
        <w:br/>
        <w:t>E)Ad tamlamasınının gereksiz kullanılmasından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0.Fiyatlar çok pahalı olduğu için satışlar çok durgu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n bozukluğu aşağıdakilerin hangisiyle giderilebilir?</w:t>
        <w:br/>
        <w:t>.</w:t>
        <w:br/>
        <w:t>A)"çok" sözcüğü atılmalı.</w:t>
        <w:br/>
        <w:t>B)"durgun" yerine "az" sözcüğü getirilmeli.</w:t>
        <w:br/>
        <w:t>C)"olduğu için" yerine "olduğundan"sözcüğü getirilmeli</w:t>
        <w:br/>
        <w:t>D)"satışlar" yerine "alışveriş" sözcüğü getirilmeli</w:t>
        <w:br/>
        <w:t>E)"pahalı" yerine "yüksek" sözcüğü getirilmeli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1.Aşağıdaki cümlelerin hangisinde bir anlatım bozukluğu vardır?</w:t>
      </w:r>
    </w:p>
    <w:p>
      <w:pPr>
        <w:pStyle w:val="Normal"/>
        <w:spacing w:lineRule="auto" w:line="240" w:before="280" w:after="280"/>
        <w:rPr/>
      </w:pPr>
      <w:r>
        <w:rPr>
          <w:rFonts w:cs="Verdana" w:ascii="Verdana" w:hAnsi="Verdana"/>
          <w:color w:val="000000"/>
          <w:sz w:val="18"/>
          <w:szCs w:val="18"/>
        </w:rPr>
        <w:t>A)Bu konuda nas?l bir çalışma yapılması gerektiği , uzmanlarca tartışılacak.</w:t>
        <w:br/>
        <w:t>B)Olaydan büyük bir üzüntü duyduğunu , suçluların cezalandırılmasını istedi.</w:t>
        <w:br/>
        <w:t>C)Yeni binaların ne zaman hizmete açılacağını , basın aracılığıyla duyuracağını belirtti.</w:t>
        <w:br/>
        <w:t>D)Sorunlara sağ duyuyla yaklaşmanın , onların çözümünü kolaylaştıracağı sonucuna varıldı.</w:t>
        <w:br/>
        <w:t>E)Bölgede, kış mevsiminin uzun sürmesi nedeniyle alınması gerekli önlemler yetkililere bildirild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2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Ozan , 1940 yıllarında yeni şiirimizin başta gelen adlarından biriydi.</w:t>
        <w:br/>
        <w:t>B)O , 1946 yıllında düzenlenen bir yarışmada birinci olmuştu.</w:t>
        <w:br/>
        <w:t>C)Aradan yıllar geçmesine karşın şiir anlayışında bir değişiklik olmadı.</w:t>
        <w:br/>
        <w:t>D)Onun ilgi çekici yanlarından biri de konuları abartarak anlatmasıdır.</w:t>
        <w:br/>
        <w:t>E)Toplumsal ve bireysel olaylara , yan tutmada baka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3.Yaptıklarını kendi ağzıyla itiraf ett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Yüklemin 3. tekil kişi olmasıdan.</w:t>
        <w:br/>
        <w:t>B)Nesnenin çoğul eki almasından.</w:t>
        <w:br/>
        <w:t>C)Gereksiz söz kullanılmasından.</w:t>
        <w:br/>
        <w:t>D)Yüklemin dili geçmiş zaman olmasından.</w:t>
        <w:br/>
        <w:t>E)Nesnenin yanlış yerde kullanılmasında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4.O kurumda eğitim görmüş herkes , saygılı , hoşgörülü ve esnek olmak gibi çok önemli erdemler kazanmışl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Gereksiz yere sıfat kullanılmasından.</w:t>
        <w:br/>
        <w:t>B)Gereksiz yere bağlaç kullanılmasından.</w:t>
        <w:br/>
        <w:t>C)Yükleme ek fiil getirilmesinden.</w:t>
        <w:br/>
        <w:t>D)Öznenin sözcük öbeği olmasından.</w:t>
        <w:br/>
        <w:t>E)Özne yüklem uyumsuzluğunda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5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Uzun süre ayakta kalabilmesi için bu yapı, neme dayanıklı camı , kireç ve tuğla tozundan oluşan harçla yapılmıştır.</w:t>
        <w:br/>
        <w:t>B)Bir kamu kuruluşuna ait sevimli konuk evinin önünde fotağraf çektirdikten sonra ordan ayrıldık.</w:t>
        <w:br/>
        <w:t>C)Oraya gitmeye karar verirseniz , bu gezi için en az iki gün ayırmanız gerekir.</w:t>
        <w:br/>
        <w:t>D)Her sabah erken kalkarak açık havada yürüyüş yapmanın kalp sağlığını olumlu yönde etkilediğini öğrendik.</w:t>
        <w:br/>
        <w:t>E)Adaylar 25 yaşından büyük olmalı ve sağlık kontrolünden geçmiş olması gerektiğini söyled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6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İlk karşılaşmamızda bana bu kadar yakınlık göstermesine çok şaşırmıştım.</w:t>
        <w:br/>
        <w:t>B)Bu kadar yetenekli bir çocuğu , sanata yönlendirmekle çok iyi bir iş yaptığını düşünüyorum.</w:t>
        <w:br/>
        <w:t>C)Geçirdiğim rahatsızlığı , büyük bir başarıyla ameliyat ederek sağlığıma kavuşturdu.</w:t>
        <w:br/>
        <w:t>D)Bu aşamada , olayları doğal akışına bırakmanın doğru olacağı kanısındaydı.</w:t>
        <w:br/>
        <w:t>E)Aralarındaki sorunların görüş farklılıklarından kaynaklandığını biliyordum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7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Takımlardan biri , ötekinin bitmek bilmeyen saldırılarına daha fazla dayanamadı.</w:t>
        <w:br/>
        <w:t>B)Maçlarda , taraftarların çıkardğı olaylar spora gölge düşürüyor.</w:t>
        <w:br/>
        <w:t>C)Sağlıklı kalabilmenin temel koşullarından biri de spor yapmaktır.</w:t>
        <w:br/>
        <w:t>D)Son yıllarda kimi takımlar , Avrupa takımlarıyla yaptıkları maçlarda yüzümüzü ağırtıyor.</w:t>
        <w:br/>
        <w:t>E)Ancak düzenli olarak yapılan spor yararlı ol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8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Bu anlaşılmazlıkların giderilebilmesi için zamana gerek var.</w:t>
        <w:br/>
        <w:t>B)Bu konunun öncelikli ve ayrıntılı biçimde ele alınması gerekiyor.</w:t>
        <w:br/>
        <w:t>C)Üyeler , onunla ilgili görüşlerini daha sonra açıklayacaklarını belirttiler.</w:t>
        <w:br/>
        <w:t>D)Mimar ya da mimarlıkla ilgileniyorsanız bu kitabı okuyun.</w:t>
        <w:br/>
        <w:t>E)Herkesin yaşamında birtakım sorunlar olduğunu hepimiz biliri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9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Sanayide gelişmiş ülkelerde , bu tür sorunlar hızlı çözülüyor.</w:t>
        <w:br/>
        <w:t>B)Düzenlenen toplantı ve törenlerde bütün öğrenciler görev alıyor.</w:t>
        <w:br/>
        <w:t>C)Bu konuda yapılan açıklamaların anlaşılmayacak bir yanı bulunmuyor.</w:t>
        <w:br/>
        <w:t>D)Kurumda çalışanların başarısının , bu koşullara bağlı olduğu düşünülüyor.</w:t>
        <w:br/>
        <w:t>E)Teknoloji ne kadar artarsa da el emeğinin önemi azalmı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0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Buluştukları zaman sanattan , edebiyattan konuşuyor , kimi sanatçıları eleştiriyorlardı.</w:t>
        <w:br/>
        <w:t>B)Ortada , karamsar olmayı gerektirecek bir durum yoktu.</w:t>
        <w:br/>
        <w:t>C)Bu kitapları okumak , çocuğun ufkunu genişletiyor , ona farklı dünyaların kapılarını açıyordu.</w:t>
        <w:br/>
        <w:t>D)Bu , kendi resimleri için açtığı ilk kişisel sergisi olacağı için çok heycanlıydı.</w:t>
        <w:br/>
        <w:t>E)Çok yorgun olduğu için o akşam erken yatmak isted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1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Burada , tiyatro salonundan internet kafeye kadar birçok etkinlik bulunuyor.</w:t>
        <w:br/>
        <w:t>B)Kentteki yaşam , öğretim kurumlarının sayısı arttıkça hareketleniyor.</w:t>
        <w:br/>
        <w:t>C)Öğrencilerin sporla ilgili gereksinimlerinin karşılanması için girişimlerde bulunuyor.</w:t>
        <w:br/>
        <w:t>D)Kütüphaneden yararlanacak ö?rencilerin önce kütüphaneye üye olmaları gerekiyor.</w:t>
        <w:br/>
        <w:t>E)Bilimsel araştırma yapacaklara her türlü olanak sağlanı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2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Gazetelerde bu tür haberlere hemen her gün rastlanıyor.</w:t>
        <w:br/>
        <w:t>B)Yazar yaşadıklarını etkili bir biçimde anlatmakta başarılı olamıyor.</w:t>
        <w:br/>
        <w:t>C)Yemeği erken yemesi gerektiği halde hasta bu yasağa uymuyor.</w:t>
        <w:br/>
        <w:t>D)Bu alandaki çalışmaların hala yeterli bir düzeye ulaşmadığı söyleniyor.</w:t>
        <w:br/>
        <w:t>E)Trafikle ilgili sorunların çözümü için geniş kapsamlı bir toplantı düzenlen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3.Hiç kimse ona gerçeği anlatmamış; onu yalan yanlış sözlerle oyalamışt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n bozukluğu aşağıdakilerin hangisiyle giderilebil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A)"gerçeği" yerine "doğruyu" sözcüğü getirilerek</w:t>
        <w:br/>
        <w:t>B)"anlatmamış" tan sonra "herkes" sözcüğü getirilerek</w:t>
        <w:br/>
        <w:t>C)"anlatmamış" yerine "söylememiş" getirilerek</w:t>
        <w:br/>
        <w:t>D)"onu" sözcüğü atılarak</w:t>
        <w:br/>
        <w:t>E)"oyalamıştı" yerine "kaldırmıştı" getirilerek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4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Dünyada en çok yağış alan bölge burası.</w:t>
        <w:br/>
        <w:t>B)Ürettiklerinin çoğunu komşu ülkelere satıyorlar.</w:t>
        <w:br/>
        <w:t>C)Bu toprakların büyük bir bölümü ormanlarla kaplı.</w:t>
        <w:br/>
        <w:t>D)Ülkenin kuzeyinde elde edilen ürünlerin yarıdan fazlasını elma oluşturuyor.</w:t>
        <w:br/>
        <w:t>E)Ekonomileri daha çok , yetiştirdikleri hayvancılığa dayal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5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Yol kenarındaki çöp kutuları kaldırılarak bunların yerine çiçekler dikiliyor.</w:t>
        <w:br/>
        <w:t>B)Yeni fidanlar dikilerek yeşillendiriliyor.</w:t>
        <w:br/>
        <w:t>C)Kaldırımların kırık taşları , yenileriyle değiştiriliyor.</w:t>
        <w:br/>
        <w:t>D)İçinde oturulmayacak derecedeki binaların yıktırılması gerekiyor.</w:t>
        <w:br/>
        <w:t>E)Eski yapılar boyanarak daha güzel bir görünüme kavuşturulu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6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Deneyimli bir yönetici , değerli bir bilim adamıydı.</w:t>
        <w:br/>
        <w:t>B)Maddi durmu yetmediği için eğitimini yarıda bırakmak zorunda kaldı.</w:t>
        <w:br/>
        <w:t>C)Kültürel varlıklara sahip çıkıp onları korumaya çalışan insanlardan biriydi.</w:t>
        <w:br/>
        <w:t>D)Geleceğe umutla bakan ve zorluklar karşısında yılmayan bir gençti.</w:t>
        <w:br/>
        <w:t>E)Ele aldğı her işi, başkalarından daha iyi, daha güzel yapmak isterd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7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Çevremizdeki kişilerle kuracağımız ilişkilerde özenli olmalıyız.</w:t>
        <w:br/>
        <w:t>B)Sorunların bütün yönleriyle ele alınması iyi olur.</w:t>
        <w:br/>
        <w:t>C)Bu alanda başarıya ulaşanların sayısı oldukça azdır.</w:t>
        <w:br/>
        <w:t>D)Araştırmalar, eldeki bilgilerin doğru olmadığını kanıtlıyor.</w:t>
        <w:br/>
        <w:t>E(Bu konudaki iftiralar tamamen uydurm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8.Bu kararların uygulanıp uygulanmayacağının, yöneticilerin seçeceği tutuma bağlı olduğu bildirildi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n bozukluğu aşağıdakilerin hangisiyle giderilebil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"seçeceği tutuma" yerine "tutumuna" getirilerek.</w:t>
        <w:br/>
        <w:t>B)"yöneticilerin" yerine "ilgililerin" getirilirek</w:t>
        <w:br/>
        <w:t>C)"bu kararların" yerine "bunların" getirilerek.</w:t>
        <w:br/>
        <w:t>D)"başlı" yerine "yönelik" getirlilerek</w:t>
        <w:br/>
        <w:t>E)"bildirildi" yerine "biliniyordu" getirilerek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9.Tarihte bu uluslar, öteki ulusların arasına kaynaşmışl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n bozukluğu aşağıdaki değişikliklerin hangisiyle giderilebili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‘tarihte’yerine’tarih boyunca’sözcü getirilerek</w:t>
        <w:br/>
        <w:t>B) ‘uluslar’yerine’devletler’sözcüğü getirilmeli</w:t>
        <w:br/>
        <w:t>C) ‘bu‘ sözcüğü atılmalı</w:t>
        <w:br/>
        <w:t>D) ‘ulusların arasına’yerine’uluslarla sözcüğü getirilmeli</w:t>
        <w:br/>
        <w:t>E) ‘öteki’sözcüğü atılmalı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0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Yapıtlarındaki kişilerin, kendi aralarında didişmeleri, eğlenceleri, oynanan oyunlarıyla kasaba yaşamı hakkında ipuçları veriyorlardı.</w:t>
        <w:br/>
        <w:t>B) Güldürü öğelerine bolca yer verdiği ilk dönem romanlarıyla geniş bir okur kitlesine ulaştı.</w:t>
        <w:br/>
        <w:t>C) Güç koşollar altında yaşayan insanların sorunlarını toplumsal açıdan ele almış, dönemin ahlak anlayışını yansıtmıştır.</w:t>
        <w:br/>
        <w:t>D) Bu dergiyi okumaya başladıktan sonra adebiyata ve tarihe duyduğu ilgi artmış.</w:t>
        <w:br/>
        <w:t>E) Türkçenin inceliklerinden yararlanarak yaptığı çevirilerle dilimize elliye yakın yapıt kazandır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1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Bu çarşının en eski, en tanınmış esnafı benim.</w:t>
        <w:br/>
        <w:t>B) Bu kitabında yazar, başkalarından duyduklarını değil, yanlızca gördüklerini anlatıyor.</w:t>
        <w:br/>
        <w:t>C) Yetersiz kalan ilgi yoksunluğundan bir sanat unutulmuş.</w:t>
        <w:br/>
        <w:t>D) Bu aileden birçok çalışkan ve başarılı insan çıkmış.</w:t>
        <w:br/>
        <w:t>E) Bu kitabı okursan, bilmediklerini öğrenir, unuttuklarını anımsarsın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2.Aşağıdaki cümlelerin hangisinde bir anlatım bozukluğu var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Zarftan bir mektup, bir de fotoğraf çıktı.</w:t>
        <w:br/>
        <w:t>B) Ondan böyle bir yalanlama olayı beklemiyordum.</w:t>
        <w:br/>
        <w:t>C) Kendimi bildim bileli bu mahallede, bu evde aturuyoruz</w:t>
        <w:br/>
        <w:t>D) Toplantımıza katılarak bizlere destek olan dotlarımıza yürekten teşekkür ederiz.</w:t>
        <w:br/>
        <w:t>E) Evimize taşındık, yavaş yavaş yerleşmeye çalışıyoru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3.Çok çalıştığımız için başarı grafiğimiz ister istemez yüksel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u cümledeki anlatım bozukluğu aşağıdakilerin hangisinden kaynaklanmaktadır?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Yüklemin şimdiki zamanlı olmasından</w:t>
        <w:br/>
        <w:t>B) Yanlış ilgeç kullanılmasından</w:t>
        <w:br/>
        <w:t>C) Ad tamlamasının yanlış kurulmasından</w:t>
        <w:br/>
        <w:t>D) Gereksiz zarf tümleci kullanulmasından</w:t>
        <w:br/>
        <w:t>E) Yüklemin 3. tekil kişili olmasından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CEVAPLAR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1.B’deki cümlede nesne eksikliğinden kaynaklanan bir anlatım bozukluğu vardır.Cümle ‘onları desteklemeliyiz’şeklinde düzeltil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Anlatım bozukluğu A’dadır.Cümlede iki şahıs vardır yüklem ‘istemeyiz’ yapılırsa cümle düzeltile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D’deki cümlede bir anlatım bozukluğu var yarar verilmez sağlanır yani cümle’zarar mı veriyor, yarar mı sağlıyor’şeklinde olmalıydı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C’de bir anlatım bozukluğu vardır.Cümlenin sonu’...kitap okumakta vardır.’şeklinde olmalı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E’de bir anlatım bozukluğu vardır.’onların durumu’şeklinde düzeltile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.C’de bir anlatım bozukluğu vardır.Özne yüklem uyuşmazlığı görülmekte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7.B’de aynı anlama gelen sözcükler bir arada kullanılmıştır.’can çekişmek’veölmek üzere olmak’aynı anlamd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8.Anlatım bozukluğu C’de vardır.Gereksiz sözcük kullanmaktan kaynaklan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9.Anlatım bozukluğu A’da vardır.Cümlede öznenin eksikliği anlatım bozukluğuna sebep olmuşt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0.Anlatım bozukluğu D’de yzpılmıştır.Bozukluğun nedeni eylem eksikliğ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1.Anlatım bozukluğu E’de yapılmıştır.Cümlede’ne kadar’sözü gereksiz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2.3. cümledeki ‘yaxılan’sözü ‘sözlü tiyatro oyunları olduğundan.4. cümledeki ‘üretilen’ sözü öncekilerden kalan oyunlar da olabileceğinden gerek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3.A’daki cümlede özne eksikliğinden kaynaklanan bir anlatım bozukluğu vardır.Cümleye ‘şiirleri’ şeklinde özne konmalı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4.Anlatım bozukluğu B’dedir.Kişi bir durumu ya doğru buluyor ya da bulmuyordur.Kendi kararına inanmaması münkün olmaz.’Yapılanları doğru bulmuyorum’de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5.’Onu’ sözü cümlede dolaylı tümleç eksikliğinin olduğu yere getirilmelidir.Bu da D’dedir.’kızıyor’sözünden önce’ona’ sözü getiril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6.’Aşağı yukarı’sözü cümleye ihtimal anlamı katar.A’da ‘Üç dört yıldan beri’sözü zaten yaklaşıklık anlamı katıyor.Aynı anlamı sağlaynn’aşağı yukarı’sözü bu cümlede gereksiz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7.Örnek cümlede ‘ellbette’ sözü cümleye kesinlik ‘olabilirler sözü ihtimal anlamı katmaktadır.Bu iki anlam aynı cümlede kullanılmaz aksi taktirde çelişki ol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8.Bu cümledeki anlatım bozukluğunun nedeni’azımsamak’sözcüğünün yanlış anlamda kullanılmasıdır.’küçümsemek’ sözcüğü getiril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9.Seçenekleri incelediğimizde E’de bir yapısal bozukluk görüyoruz.’Bu soru benim kafamı karıştırdığı gibi benim gibi sınava girmiş bir çok kişinin kafasını da karıştırmış’şeklinde düzeltile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0.Anlatım bozukluğu A’da yapılmıştır.’Kuşkuya düşmüyorum’ sözü şimdiki zamanda olan bir durum için söylenebilir.’Dün kuşkuya düşmüyorum’ denemez 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1.Örnek cümlede geçen ‘yöresindeki’ sözündeki ‘ki’ aitlik, bulunma bildirir.’Çıkan’ sözüde yangınların yerini bildiriyor.’ki’ ‘nin atılması gerekiyo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2.Cümledeki analatım bozukluğu tamlayan eksikliğinden kaynaklanmaktadır.’öğrencinin’ şeklinde bir tamlayana ihtiyaç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3.Soruda verilen kuralı incelersek şu sonuca varırız; ‘ben sen; ben o; ben siz; ben onlar’şahıslarından oluşuyorsa yüklem ‘biz’ zamirina göre çekimlenir.A’daki cümle bu kurala uyma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4.Anlatım ozukluğu E’de yapılmıştır.Cümlede geçen ‘nedeniyle’ sözcüğü cümleye uyum sağlama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5.Anlatım bozukluğu B’de yapılmıştır.Bu cümlede isim ve sıfat tamlamalarında ortak tamlanan kullanılması anlatım bozukluğuna neden olmuşt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6.Örnek cümledeki anlatım bozukluğu ‘ama’ sözcüğünün cümleye uymamasından kaynaklan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7.Parçada sözü edilen dergi festival süresince hergün çıkarılacağına göre elbette ‘düzenli olarak’ çıkacaktır.3 numaralı söz öbeği atıla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8.Seçeneklere baktığımızda açıklamaya uygun türden bir anlatım bozukluğu B’de görülmektedir.’tebrik ve ‘kutlama’ aynı anlamı karşıla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9.D’deki altı çizili sözcük kullanıldığı cümleye uygun değildir.’uyduruyordu’ olumsuz cümleler için kullanıl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0.E’de nesne eksikliğinden kaynaklanan bir anlatım bozukluğ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1.Örnek cümledeki anlatım bozukluğu ‘daha çok’ sözcüğünün yanlış yerde kullanılmasından kaynaklan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2.Tümleç eksikliğinden kaynaklanan anlatım bozukluğunun olduğu cümle 1.ve 4. cümle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3.Örnek cümledeki anlatım bozukluğunun nedeni ‘benim’ sözcüğünün gereksiz kullanılması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4.Örnek cümledeki anlatım karışıklığı ‘geçmişte’ sözcüğünün ‘yansıtıyor’ eylemine bağlıymış gibi anlaşılmasından kaynaklanıyor.Bunu gidermek için B’de önerilen değişiklik yapılmalı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5.Anlatım bozukluğu D’de yapılmıştır.Sözcüklerin yanlış eyleme bağlanmasından kaynaklanan bir anlatım bozukluğ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6.Anlatım bozukluğu C’de yapılmıştır.’orandan’ yerine ‘olarak’ sözü getiril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7.Anlatım bozukluğu E’de yapılmıştır.’uyarmak’ sözü anlatım bozukluğuna neden olmuşt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8.Anlatım bozukluğu 4 numaralı sözcüğün gereksiz yere kullanılmasından kaynaklanmakta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9.Anlatım bozukluğu ‘ya da’ sözcüğünden kaynaklanmaktadır.’ya da’ yerine ‘ve’ gelmelidir.Yani yanlış bağlaç kullanıl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0.Örnek cümledeki anlatım bozukluğunun nedeni ‘pahalı’ sözcüğünün yanlış kullanılması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1.Seçeneklere baktığımızda B’de birden fazla nesne aynı yükleme bağlandığından anlatım bozukluğu vardır.Birinci cümlede yüklem eksik olduğu için anlatım bozukluğu olmuşt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2.A seçeneğinde çoğol ekinin gereksiz kullanımından doğan bir anlatım bozukluğ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3.Örnek cümlede gereksiz yere sözcük kullanılmasından doğan bir anlatım bozukluğu vardır. ‘kendi ağzıyla’ sözü gereksiz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4.Örnek cümlede özne yüklem uyşmazlığından kaynaklanan bir anlatım bozukluğ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5.Seçeneklere baktığımızda E’de ‘ve’ bağlacından önce kullanılan ‘bitmek’ sözcüğü gereksiz kullanıldığı için anlatım bozukluğu söz konusud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6.Seçenekleri incelediğimizde C’de sözün yanlış anlamda kullanılmasından doğan anlatım bozukluğu olduğunu görüyoru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7.A’da anlatım bozukluğu vardır.’karşılıklı sözü gereksizdir.’saldırı sözcüğüde yanlış anlamda kullanıl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8.D’de’Mimar’ sözcüğünün gereksiz kullanımından doğan anlatım bozukluğu söz konusudur.’ya da’ bağlacı da gereksiz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9.Seçenekleri incelediğimizde E’de anlatım bozukluğunun olduğunu görüyoruz.Buradaki ‘artarsa’ sözcüğü yanlış kullanıl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0.D’de gereksiz söz kullanımından doğan anlatım bozukluğu vardır.’kendi resimleri için’ sözü gereksiz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1.Seçenekleri incelediğimizde A’da bir anlatım bozukluğu olduğunu görüyoruz.Burada ‘etkinlik’ sözcüğü yanlış anlamda kullanıl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2.C seçeneğindeki ‘yasak’ sözcüğü yanlış anlamda kullanıl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3.Örnek cümlede özne yüklem uyuşmazlığından doğan anlatım bozukluğu vardır.bozukluğu giderm için ikinci cümleye özne görevindeki ‘herkes’ sözcüğünü getirmekt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4.Seçenekleri incelersek E’de anlatım bozukluğu aolduğunu görüyoruz.’yetiştirdikleri’ sözcüğü cümleden çıkarılarak bozukluk giderilebil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5.Seçenekleri incelersek anlatım bozukluğunun D’de olduğunu görürüz.Bu cümlede ‘içinde’ sözcüğü gereksiz kullanıl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6.B seçeneğinde ‘yetmediği’ sözcüğü anlamına ve işlevine uygun kullanılmadığı için anlam bozukluğu vard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7.Seçenekleri incelediğimizde E’de gereksiz kullanılmasından kaynaklanan anlatım bozukluğu olduğunu anlıyoruz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E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8.Cümlede ‘seçeceği tutumu’ ifadesi anlatım bozukluğuna neden olmuştur. ’seçeceği’ sözcüğünün cümleden çıkarılıp ‘tutum’ sözcüğünün ‘tutumuna ‘ şeklinde değiştirilmesi gerek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9.Örnek cümledeki anlatım bozukluğunun giderilmesi için ‘ulausların arası’ sözü yerine ‘uluslarla’ sözü getirilmeli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0.Seçenekleri incelediğimizde anlatım bozukluğunun A’da yer aldığını görüyoru.’ Yapıtlarındaki kişilerin’sözünün fazladan ‘-ın’ tamlayan ekini almasından kaynaklanan bir anlatım bozukluğud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A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1.Seçenekleri incelediğimizde C’de gereksiz sözcük kullanılmasından doğan anlatım bozukluğu olduğunu anlıyoruz.Cümlede ‘Yetersiz kalan’ sözü gereksizdi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C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br/>
        <w:t>62.Cümlede ‘olay’ sözcüğünün anlamına ve işlevine uygun kullanılmamasından dolayı anlatım bozukluğu olmuştu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B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3.Cümlede anlatım bozukluğu ‘ister istemez’ zarf tümlecinin gereksiz kullanımından kaynaklanmıştır.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evap : D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Kaynakça: ÖSS Kıtapları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zırlayan:Tunç MUCUK</w:t>
      </w:r>
    </w:p>
    <w:p>
      <w:pPr>
        <w:pStyle w:val="Normal"/>
        <w:rPr/>
      </w:pPr>
      <w:hyperlink r:id="rId2">
        <w:r>
          <w:rPr>
            <w:rStyle w:val="InternetLink"/>
            <w:color w:val="FF0000"/>
            <w:sz w:val="24"/>
            <w:szCs w:val="24"/>
          </w:rPr>
          <w:t>www.edebiyatogretmeni.net</w:t>
        </w:r>
      </w:hyperlink>
      <w:r>
        <w:rPr>
          <w:color w:val="FF0000"/>
          <w:sz w:val="24"/>
          <w:szCs w:val="24"/>
        </w:rPr>
        <w:t xml:space="preserve">    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Eras Demi ITC" w:hAnsi="Eras Demi ITC" w:cs="Eras Demi ITC"/>
          <w:sz w:val="20"/>
          <w:szCs w:val="20"/>
        </w:rPr>
      </w:pPr>
      <w:r>
        <w:rPr>
          <w:rFonts w:cs="Eras Demi ITC" w:ascii="Eras Demi ITC" w:hAnsi="Eras Demi ITC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Eras Demi IT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tınözü Lisesi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cs="Times New Roman"/>
      <w:color w:val="411F55"/>
      <w:u w:val="none"/>
    </w:rPr>
  </w:style>
  <w:style w:type="character" w:styleId="FootnoteTextChar">
    <w:name w:val="Footnote Text Char"/>
    <w:basedOn w:val="VarsaylanParagrafYazTipi"/>
    <w:qFormat/>
    <w:rPr>
      <w:rFonts w:ascii="Calibri" w:hAnsi="Calibri" w:cs="Calibri"/>
      <w:lang w:val="tr-TR" w:bidi="ar-SA"/>
    </w:rPr>
  </w:style>
  <w:style w:type="character" w:styleId="FootnoteCharacters">
    <w:name w:val="Footnote Characters"/>
    <w:basedOn w:val="VarsaylanParagrafYazTipi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2:40:00Z</dcterms:created>
  <dc:creator>*</dc:creator>
  <dc:description/>
  <dc:language>en-US</dc:language>
  <cp:lastModifiedBy>Yusuf</cp:lastModifiedBy>
  <dcterms:modified xsi:type="dcterms:W3CDTF">2007-12-10T19:57:00Z</dcterms:modified>
  <cp:revision>5</cp:revision>
  <dc:subject/>
  <dc:title>                           BÂKİ</dc:title>
</cp:coreProperties>
</file>