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670"/>
      </w:tblGrid>
      <w:tr>
        <w:trPr>
          <w:trHeight w:val="532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EĞERCİ LİSESİ 2006–2007 ÖĞRETİM YILI 11 TM/A SINIFI TÜRK DİLİ ve EDEBİYATI DERSİ 2. DÖNEM 2.YAZILISIDIR.</w:t>
            </w:r>
          </w:p>
          <w:p>
            <w:pPr>
              <w:pStyle w:val="Normal"/>
              <w:rPr>
                <w:rFonts w:ascii="Bodoni MT Black;Rockwell Extra Bold" w:hAnsi="Bodoni MT Black;Rockwell Extra Bold" w:cs="Bodoni MT Black;Rockwell Extra Bold"/>
              </w:rPr>
            </w:pPr>
            <w:r>
              <w:rPr>
                <w:rFonts w:cs="Bodoni MT Black;Rockwell Extra Bold" w:ascii="Bodoni MT Black;Rockwell Extra Bold" w:hAnsi="Bodoni MT Black;Rockwell Extra Bold"/>
              </w:rPr>
              <w:t>ADI SOYADI:                                                     NO:</w:t>
            </w:r>
          </w:p>
        </w:tc>
      </w:tr>
      <w:tr>
        <w:trPr>
          <w:trHeight w:val="15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, sans-serif;Times New Roman" w:ascii="Helvetica, sans-serif;Times New Roman" w:hAnsi="Helvetica, sans-serif;Times New Roman"/>
                <w:bCs/>
                <w:sz w:val="14"/>
                <w:szCs w:val="14"/>
              </w:rPr>
              <w:t>1-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Helvetica, sans-serif;Times New Roman" w:ascii="Helvetica, sans-serif;Times New Roman" w:hAnsi="Helvetica, sans-serif;Times New Roman"/>
                <w:bCs/>
                <w:sz w:val="14"/>
                <w:szCs w:val="14"/>
              </w:rPr>
              <w:t>Aşağıdaki cümlelerden hangisinde bir öğenin açıklaması olmayan bir arasöz vardır?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bCs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bCs/>
                <w:sz w:val="14"/>
                <w:szCs w:val="14"/>
              </w:rPr>
              <w:t>A) Dün tekin, sevimli kedimi, kaybettim.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bCs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bCs/>
                <w:sz w:val="14"/>
                <w:szCs w:val="14"/>
              </w:rPr>
              <w:t>B) Gök gürleyince kardeşim, minik kelebek, öyle korktu ki!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bCs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bCs/>
                <w:sz w:val="14"/>
                <w:szCs w:val="14"/>
              </w:rPr>
              <w:t>C) Hava kararmadan buradan, bu korku vadisinden, uzaklaşalım.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bCs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bCs/>
                <w:sz w:val="14"/>
                <w:szCs w:val="14"/>
              </w:rPr>
              <w:t>D) Bizden habersiz, haberimiz olsa da bir şey yapamazdık, bütün ağaçları bir bir kesmişler.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bCs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bCs/>
                <w:sz w:val="14"/>
                <w:szCs w:val="14"/>
              </w:rPr>
              <w:t>E) Babam 23 Nisan’da, yarın, bana elbise alacak.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bCs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bCs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Helvetica, sans-serif;Times New Roman" w:ascii="Helvetica, sans-serif;Times New Roman" w:hAnsi="Helvetica, sans-serif;Times New Roman"/>
                <w:bCs/>
                <w:sz w:val="14"/>
                <w:szCs w:val="14"/>
              </w:rPr>
              <w:t>2-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Helvetica, sans-serif;Times New Roman" w:ascii="Helvetica, sans-serif;Times New Roman" w:hAnsi="Helvetica, sans-serif;Times New Roman"/>
                <w:bCs/>
                <w:sz w:val="14"/>
                <w:szCs w:val="14"/>
              </w:rPr>
              <w:t>“(de) bağlacı, yüklemin önünde yer alsın almasın, vurguyu kendine çeker”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bCs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bCs/>
                <w:sz w:val="14"/>
                <w:szCs w:val="14"/>
              </w:rPr>
              <w:t>Buna göre aşağıdakilerden hangisinde “de” bağlacı vurguyu farklı bir öğeye çekmiştir?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bCs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bCs/>
                <w:sz w:val="14"/>
                <w:szCs w:val="14"/>
              </w:rPr>
              <w:t>A) Kardeşim de sizi arıyordu.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bCs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bCs/>
                <w:sz w:val="14"/>
                <w:szCs w:val="14"/>
              </w:rPr>
              <w:t>B) Bu ağaçlar da işimize yarar..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bCs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bCs/>
                <w:sz w:val="14"/>
                <w:szCs w:val="14"/>
              </w:rPr>
              <w:t>C) Gençler de ülkeye hizmet edebilir.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bCs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bCs/>
                <w:sz w:val="14"/>
                <w:szCs w:val="14"/>
              </w:rPr>
              <w:t>D) Sevgi de bize lazım.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bCs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bCs/>
                <w:sz w:val="14"/>
                <w:szCs w:val="14"/>
              </w:rPr>
              <w:t>E) Çocuğu da köye getirmişti.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bCs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bCs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Helvetica, sans-serif;Times New Roman" w:ascii="Helvetica, sans-serif;Times New Roman" w:hAnsi="Helvetica, sans-serif;Times New Roman"/>
                <w:bCs/>
                <w:sz w:val="14"/>
                <w:szCs w:val="14"/>
              </w:rPr>
              <w:t>3-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Helvetica, sans-serif;Times New Roman" w:ascii="Helvetica, sans-serif;Times New Roman" w:hAnsi="Helvetica, sans-serif;Times New Roman"/>
                <w:bCs/>
                <w:sz w:val="14"/>
                <w:szCs w:val="14"/>
              </w:rPr>
              <w:t>Aşağıdaki cümlelerin hangisinde nesne açıklayıcısıyla birlikte verilmiştir?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bCs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bCs/>
                <w:sz w:val="14"/>
                <w:szCs w:val="14"/>
              </w:rPr>
              <w:t xml:space="preserve">A) Minik kuşu, Hakan’ı, herkes çok seviyor. 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bCs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bCs/>
                <w:sz w:val="14"/>
                <w:szCs w:val="14"/>
              </w:rPr>
              <w:t>B) Size, en sevdiğim arkadaşlarıma, içten sevgilerimi sunuyorum.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bCs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bCs/>
                <w:sz w:val="14"/>
                <w:szCs w:val="14"/>
              </w:rPr>
              <w:t>C) Geçen gün, 19 Haziran’da, Gülhane Parkındaydık.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bCs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bCs/>
                <w:sz w:val="14"/>
                <w:szCs w:val="14"/>
              </w:rPr>
              <w:t>D) Veli Dede, Mahallenin en saygın kişisi, çok hastaymış.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bCs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bCs/>
                <w:sz w:val="14"/>
                <w:szCs w:val="14"/>
              </w:rPr>
              <w:t>E) Dünkü kazada amcası, tek yakını, yaralanmış.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bCs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bCs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Helvetica, sans-serif;Times New Roman" w:ascii="Helvetica, sans-serif;Times New Roman" w:hAnsi="Helvetica, sans-serif;Times New Roman"/>
                <w:bCs/>
                <w:sz w:val="14"/>
                <w:szCs w:val="14"/>
              </w:rPr>
              <w:t>4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Helvetica, sans-serif;Times New Roman" w:ascii="Helvetica, sans-serif;Times New Roman" w:hAnsi="Helvetica, sans-serif;Times New Roman"/>
                <w:bCs/>
                <w:sz w:val="14"/>
                <w:szCs w:val="14"/>
              </w:rPr>
              <w:t>.‘Sen uykudayken kelebeğin iki kanadı gibi kırılganlaşacak yalnızlık.”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bCs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bCs/>
                <w:sz w:val="14"/>
                <w:szCs w:val="14"/>
              </w:rPr>
              <w:t>Aşağıdakilerden hangisinde öğelerin dizilişi yönünen bu cümleyle özdeştir?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bCs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bCs/>
                <w:sz w:val="14"/>
                <w:szCs w:val="14"/>
              </w:rPr>
              <w:t>A) Açık unutulmuş bir lambayım burada.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bCs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bCs/>
                <w:sz w:val="14"/>
                <w:szCs w:val="14"/>
              </w:rPr>
              <w:t>B) Dün yeni doğmuş ay gibi parlıyordu yüzün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bCs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bCs/>
                <w:sz w:val="14"/>
                <w:szCs w:val="14"/>
              </w:rPr>
              <w:t>C) Geceyle şiir arasında şiirin gizemli sesi duruyor.</w:t>
            </w:r>
          </w:p>
          <w:p>
            <w:pPr>
              <w:pStyle w:val="Normal"/>
              <w:rPr/>
            </w:pPr>
            <w:r>
              <w:rPr>
                <w:rFonts w:cs="Helvetica, sans-serif;Times New Roman" w:ascii="Helvetica, sans-serif;Times New Roman" w:hAnsi="Helvetica, sans-serif;Times New Roman"/>
                <w:bCs/>
                <w:sz w:val="14"/>
                <w:szCs w:val="14"/>
              </w:rPr>
              <w:t>D) Gündelikçi bir işçidir bu kentte ömrüm.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bCs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bCs/>
                <w:sz w:val="14"/>
                <w:szCs w:val="14"/>
              </w:rPr>
              <w:t>E) Demet demet çiçek taşırım ceplerimde hep.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bCs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bCs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Helvetica, sans-serif;Times New Roman" w:ascii="Helvetica, sans-serif;Times New Roman" w:hAnsi="Helvetica, sans-serif;Times New Roman"/>
                <w:bCs/>
                <w:sz w:val="14"/>
                <w:szCs w:val="14"/>
              </w:rPr>
              <w:t>5-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Helvetica, sans-serif;Times New Roman" w:ascii="Helvetica, sans-serif;Times New Roman" w:hAnsi="Helvetica, sans-serif;Times New Roman"/>
                <w:bCs/>
                <w:sz w:val="14"/>
                <w:szCs w:val="14"/>
              </w:rPr>
              <w:t>Aşağıdakilerin hangisinde hem belirtili nesne hem de belirtisiz nesne vardır?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bCs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bCs/>
                <w:sz w:val="14"/>
                <w:szCs w:val="14"/>
              </w:rPr>
              <w:t>A) Sabah ezanları hep uzak ülkeleri anımsatır bana.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bCs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bCs/>
                <w:sz w:val="14"/>
                <w:szCs w:val="14"/>
              </w:rPr>
              <w:t>B) Çukurova mavi gözlü bir çocuk gibi telaşsız.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bCs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bCs/>
                <w:sz w:val="14"/>
                <w:szCs w:val="14"/>
              </w:rPr>
              <w:t>C) Derisi dökülmüş bir yılan gibi akıyor ırmak.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bCs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bCs/>
                <w:sz w:val="14"/>
                <w:szCs w:val="14"/>
              </w:rPr>
              <w:t>D) Bir üzüm tanesinin arkasına takılıyor balıklar.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bCs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bCs/>
                <w:sz w:val="14"/>
                <w:szCs w:val="14"/>
              </w:rPr>
              <w:t>E) Bir tarih yaprağı çevir, seyret akıp giden hayatımızı.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bCs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bCs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t>6-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t>1. Merhamet, saçlarını ıslatan eşsiz bir yağmurdu.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sz w:val="14"/>
                <w:szCs w:val="14"/>
              </w:rPr>
            </w:pPr>
            <w:r>
              <w:rPr>
                <w:rFonts w:eastAsia="Helvetica, sans-serif;Times New Roman" w:cs="Helvetica, sans-serif;Times New Roman" w:ascii="Helvetica, sans-serif;Times New Roman" w:hAnsi="Helvetica, sans-serif;Times New Roman"/>
                <w:sz w:val="14"/>
                <w:szCs w:val="14"/>
              </w:rPr>
              <w:t xml:space="preserve">    </w:t>
            </w: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t xml:space="preserve">Il. Sen gülünce rengârenk yağmurlar yağdı. 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sz w:val="14"/>
                <w:szCs w:val="14"/>
              </w:rPr>
            </w:pPr>
            <w:r>
              <w:rPr>
                <w:rFonts w:eastAsia="Helvetica, sans-serif;Times New Roman" w:cs="Helvetica, sans-serif;Times New Roman" w:ascii="Helvetica, sans-serif;Times New Roman" w:hAnsi="Helvetica, sans-serif;Times New Roman"/>
                <w:sz w:val="14"/>
                <w:szCs w:val="14"/>
              </w:rPr>
              <w:t xml:space="preserve">    </w:t>
            </w: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t>III. Yaralı bir ceylan gibi içli bir sesin vardı.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sz w:val="14"/>
                <w:szCs w:val="14"/>
              </w:rPr>
            </w:pPr>
            <w:r>
              <w:rPr>
                <w:rFonts w:eastAsia="Helvetica, sans-serif;Times New Roman" w:cs="Helvetica, sans-serif;Times New Roman" w:ascii="Helvetica, sans-serif;Times New Roman" w:hAnsi="Helvetica, sans-serif;Times New Roman"/>
                <w:sz w:val="14"/>
                <w:szCs w:val="14"/>
              </w:rPr>
              <w:t xml:space="preserve">    </w:t>
            </w: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t xml:space="preserve">IV Bulutlar kimsesizliğimizin üstünden geçerdi. </w:t>
            </w:r>
          </w:p>
          <w:p>
            <w:pPr>
              <w:pStyle w:val="Normal"/>
              <w:rPr/>
            </w:pPr>
            <w:r>
              <w:rPr>
                <w:rFonts w:eastAsia="Helvetica, sans-serif;Times New Roman" w:cs="Helvetica, sans-serif;Times New Roman" w:ascii="Helvetica, sans-serif;Times New Roman" w:hAnsi="Helvetica, sans-serif;Times New Roman"/>
                <w:sz w:val="14"/>
                <w:szCs w:val="14"/>
              </w:rPr>
              <w:t xml:space="preserve">    </w:t>
            </w: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t>V. Merhametin ta kendisiydi gözlerin.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t>Numaralanmış cümlelerden hangileri isim cümlesi değildir?</w:t>
            </w:r>
          </w:p>
          <w:p>
            <w:pPr>
              <w:pStyle w:val="Normal"/>
              <w:rPr/>
            </w:pP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t>A) 1 ve 1l       B) Il ve 111        C) Il ve IV            D)lll ve lV          E)lV ve V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7-Geçen yıl İslamiyet’ten sonra gelişen Türk destanlarını incelerken tanıdığımız Manas Destanı, hangi edebiyat içinde yer alır?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A. Kırgızistan Türk edeb.                   B. Azerbaycan Türk edeb.     C. Kırım Türkleri edeb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. Özbekistan Türk edeb.                   E. Irak Türkleri edeb.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bCs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bCs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Helvetica, sans-serif;Times New Roman" w:ascii="Helvetica, sans-serif;Times New Roman" w:hAnsi="Helvetica, sans-serif;Times New Roman"/>
                <w:bCs/>
                <w:sz w:val="14"/>
                <w:szCs w:val="14"/>
              </w:rPr>
              <w:t>8-</w:t>
            </w: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t xml:space="preserve"> Aşağıdaki eserlerden hangisi belirtilen yazarındır? </w:t>
              <w:br/>
              <w:t xml:space="preserve">A. Mahalle Kahvesi -- Orhan Kemal </w:t>
              <w:br/>
              <w:t xml:space="preserve">B. Mahalle Kavgası -- Sait Faik Abasıyanık </w:t>
              <w:br/>
              <w:t xml:space="preserve">C. Keşanlı Ali Destanı -- Haldun Taner </w:t>
              <w:br/>
              <w:t xml:space="preserve">D. Baba Evi --- Sabahattin Kudret Aksal </w:t>
              <w:br/>
              <w:t xml:space="preserve">E. Yaralı Hayvan -- Haldun Taner </w:t>
            </w:r>
          </w:p>
          <w:p>
            <w:pPr>
              <w:pStyle w:val="Normal"/>
              <w:rPr/>
            </w:pP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br/>
              <w:t xml:space="preserve">9- Aşağıdaki edebiyatlardan hangisi, Çağatay edebiyatının devamıdır? 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sz w:val="14"/>
                <w:szCs w:val="14"/>
              </w:rPr>
            </w:pPr>
            <w:r>
              <w:rPr>
                <w:rFonts w:eastAsia="Helvetica, sans-serif;Times New Roman" w:cs="Helvetica, sans-serif;Times New Roman" w:ascii="Helvetica, sans-serif;Times New Roman" w:hAnsi="Helvetica, sans-serif;Times New Roman"/>
                <w:sz w:val="14"/>
                <w:szCs w:val="14"/>
              </w:rPr>
              <w:t xml:space="preserve"> </w:t>
            </w: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t>A.  Özbekistan Türk edeb           B. Kırgızistan Türk edeb     C. Kazan Türkleri edeb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sz w:val="14"/>
                <w:szCs w:val="14"/>
              </w:rPr>
            </w:pPr>
            <w:r>
              <w:rPr>
                <w:rFonts w:eastAsia="Helvetica, sans-serif;Times New Roman" w:cs="Helvetica, sans-serif;Times New Roman" w:ascii="Helvetica, sans-serif;Times New Roman" w:hAnsi="Helvetica, sans-serif;Times New Roman"/>
                <w:sz w:val="14"/>
                <w:szCs w:val="14"/>
              </w:rPr>
              <w:t xml:space="preserve"> </w:t>
            </w: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t xml:space="preserve">D. Kıbrıs Türk edeb.                   E. </w:t>
            </w:r>
            <w:r>
              <w:rPr>
                <w:sz w:val="14"/>
                <w:szCs w:val="14"/>
              </w:rPr>
              <w:t>Kırım Türkleri edeb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Helvetica, sans-serif;Times New Roman" w:ascii="Helvetica, sans-serif;Times New Roman" w:hAnsi="Helvetica, sans-serif;Times New Roman"/>
                <w:bCs/>
                <w:sz w:val="14"/>
                <w:szCs w:val="14"/>
              </w:rPr>
              <w:t>10-</w:t>
            </w: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t xml:space="preserve"> Aşağıdaki edebiyatlardan hangisi, doğrudan doğrudan Türkiye Türkçesine dayanır? </w:t>
              <w:br/>
              <w:t xml:space="preserve">A. Türkmenistan Türkleri edeb.               B. Irak Türkleri edeb.         C. Kazan Türkleri edeb. 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t>D. Kırgızistan Türk edeb.                         E. Kıbrıs Türk edeb.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bCs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bCs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Helvetica, sans-serif;Times New Roman" w:ascii="Helvetica, sans-serif;Times New Roman" w:hAnsi="Helvetica, sans-serif;Times New Roman"/>
                <w:bCs/>
                <w:sz w:val="14"/>
                <w:szCs w:val="14"/>
              </w:rPr>
              <w:t>11-</w:t>
            </w: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t xml:space="preserve"> Aşağıdakilerin hangisinde özne cümlenin en önemli öğesidir?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t>A) Hangisini ona gönderelim?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t>B) Ne işte çalıştığını biliyor musun?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t>C) Dolaptaki sucukları o yemiş.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t>D) Koşa koşa böyle nereye gidiyor?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t>E) Çocuklara daha iyi davranın.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t>12-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t>Aşağıdaki cümlelerden hangisinde farklı bir öğe yüklemin önünde yer almaktadır.?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t>A) Tarladan eve dönerken tarağı düşmüş.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t>B) Seni mi yarışma için seçmişler?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t>C) Uzun zamandır hiç kimseyi aramıyorum.</w:t>
            </w:r>
          </w:p>
          <w:p>
            <w:pPr>
              <w:pStyle w:val="Normal"/>
              <w:rPr/>
            </w:pP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t>D) Dün köye dönerken sınıf arkadaşımı gördüm.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t>E) Bunlar beni değil, seni istiyorlar.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t>13-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t>Gelişmiş bir dilde kullanılagelen temel sözcüklerin düşünce ve edebiyat yazılarındaki her konuşlanışının bulunduğu kombinezon itibarıyla yepyeni bir anlam çeşnisi oluşturması olağan bir durumdur.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t>Bu cümlenin öğe sıralaması aşağıdakilerden hangisinde doğru olarak verilmiştir?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t>A) Özne, yüklem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t>B) Özne, nesne, zarf tümleci, yüklem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t>C) Dolaylı tümleç, zarf tümleci, yüklem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t>D) Özne, dolaylı tümleç, zarf tümleci yüklem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t>E) Dolaylı tümleç, özne, zarf tümleci, nesne yüklem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bCs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bCs/>
                <w:sz w:val="14"/>
                <w:szCs w:val="1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14- Kıbrıs Türk edebiyatı şairlerinden ikisini yazınız?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15- Batı Trakya Türkleri edebiyatı yazarlarından ikisini yazınız?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1-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2-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16--</w:t>
            </w: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…………………………………….., </w:t>
            </w:r>
            <w:hyperlink r:id="rId2">
              <w:r>
                <w:rPr>
                  <w:rStyle w:val="InternetLink"/>
                  <w:color w:val="000000"/>
                  <w:sz w:val="14"/>
                  <w:szCs w:val="14"/>
                </w:rPr>
                <w:t>Kırgızistan</w:t>
              </w:r>
            </w:hyperlink>
            <w:r>
              <w:rPr>
                <w:sz w:val="14"/>
                <w:szCs w:val="14"/>
              </w:rPr>
              <w:t>'daki Şeker Kirovski köyünde doğdu.</w:t>
            </w:r>
            <w:r>
              <w:rPr>
                <w:i/>
                <w:iCs/>
                <w:sz w:val="14"/>
                <w:szCs w:val="14"/>
              </w:rPr>
              <w:t xml:space="preserve"> Cemile'</w:t>
            </w:r>
            <w:r>
              <w:rPr>
                <w:sz w:val="14"/>
                <w:szCs w:val="14"/>
              </w:rPr>
              <w:t xml:space="preserve">de yazar </w:t>
            </w:r>
            <w:hyperlink r:id="rId3">
              <w:r>
                <w:rPr>
                  <w:rStyle w:val="InternetLink"/>
                  <w:color w:val="000000"/>
                  <w:sz w:val="14"/>
                  <w:szCs w:val="14"/>
                </w:rPr>
                <w:t>SSCB</w:t>
              </w:r>
            </w:hyperlink>
            <w:r>
              <w:rPr>
                <w:sz w:val="14"/>
                <w:szCs w:val="14"/>
              </w:rPr>
              <w:t>'nin güçlüklerle dolu kuruluş günlerini anlattı.” Bu yazarımız kimdir?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17- Eserlerinde genellikle Tanzimat sonrası düşünce akımlarını; sanat ve edebiyat ile sosyal ı ele aldı. Bu konularda oldukça dikkate değer düşünceler öne sürdü. Düşüncelerinde doğu ve batıyı kuşatan zengin bir kültür birikimi görülür. </w:t>
              <w:br/>
              <w:t xml:space="preserve">Yoğun, yüklü ifade, kısa kesik cümle; okuyucuyu saran şairane anlatım, üslübunun en belirgin yönünü teşkil eder. </w:t>
              <w:br/>
              <w:t xml:space="preserve">Eserlerinden  bazıları şunlardır: Bu Ülke, Umrandan Uygarlığa, Mağaradakiler, Işık Gelir, ,Jurnal. Yukarıda sözü </w:t>
            </w:r>
            <w:r>
              <w:rPr>
                <w:sz w:val="14"/>
                <w:szCs w:val="14"/>
              </w:rPr>
              <w:t>elden</w:t>
            </w:r>
            <w:r>
              <w:rPr>
                <w:sz w:val="14"/>
                <w:szCs w:val="14"/>
              </w:rPr>
              <w:t xml:space="preserve"> sanatçı:</w:t>
            </w:r>
            <w:r>
              <w:rPr>
                <w:sz w:val="14"/>
                <w:szCs w:val="14"/>
              </w:rPr>
              <w:t>………………………………</w:t>
            </w:r>
            <w:r>
              <w:rPr>
                <w:sz w:val="14"/>
                <w:szCs w:val="14"/>
              </w:rPr>
              <w:t>.dir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  <w:t>18-</w:t>
            </w: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t xml:space="preserve"> Kırım Türk edebiyatı yazarlarındandır. Eserlerinden bazıları şunlardır: Korkunç Yıllar, yurdunu Kaybeden Adam, Onalar da İnsandı</w:t>
            </w:r>
            <w:r>
              <w:rPr>
                <w:rFonts w:cs="Times New Roman"/>
                <w:sz w:val="14"/>
                <w:szCs w:val="14"/>
              </w:rPr>
              <w:t>”</w:t>
            </w: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t>Bu yazarımız</w:t>
            </w:r>
            <w:r>
              <w:rPr>
                <w:rFonts w:cs="Times New Roman"/>
                <w:sz w:val="14"/>
                <w:szCs w:val="14"/>
              </w:rPr>
              <w:t>………………………………</w:t>
            </w: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t>...</w:t>
            </w:r>
            <w:r>
              <w:rPr>
                <w:rFonts w:cs="Times New Roman"/>
                <w:sz w:val="14"/>
                <w:szCs w:val="14"/>
              </w:rPr>
              <w:t>…</w:t>
            </w: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t>.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t>19-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t>. Aşağıdaki cümlelerden hangisi anlamca diğerlerinden farklıdır?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t>A) Senin ne çalışkan olduğunu bilmez miyim?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t>A) Dünden beri ne arayan oldu ne soran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t>B) Söylediklerine inanmaz olur muyum?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t>C) Çocuklarımın okumasını istemiyor değilim.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t>D) Ceza alan çocuklar suçsuz değildiler.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t>E)  Senin ne çalışkan olduğunu bilmez miyim?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t>20-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t>Aşağıdaki cümlelerden hangisi yapı bakımından diğerlerinden farklıdır?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t>A) Hep rüyada yaşamalıyım anne; yoksa ay ölür.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t>B) Yağma yağmur, esme rüzgar, yolda yolcum var benim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t>C) Tüm çabalarına giz karışır, toprağın yüreğine hükmeder çiftçi.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t>D) Sesimi salıyorum yağmura, gecenin güvertesi ışıyor.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t>E) Su eskir akmayınca, sevgiyi zamanında dağıtmak gerek.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t>21-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t>Aşağıdaki cümlelerden hangisi farklı bir bileşik cümledir?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t>A). Ödevlerin ne zaman biteceğini kimse bilmiyor.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t>B) Dersten erken çıkanları tespit edemedik.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t>C) Havaların ısınması öğrencileri sevindirdi.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sz w:val="14"/>
                <w:szCs w:val="14"/>
              </w:rPr>
            </w:pPr>
            <w:r>
              <w:rPr>
                <w:rFonts w:eastAsia="Helvetica, sans-serif;Times New Roman" w:cs="Helvetica, sans-serif;Times New Roman" w:ascii="Helvetica, sans-serif;Times New Roman" w:hAnsi="Helvetica, sans-serif;Times New Roman"/>
                <w:sz w:val="14"/>
                <w:szCs w:val="14"/>
              </w:rPr>
              <w:t xml:space="preserve"> </w:t>
            </w: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t>D) Babamı karşımda görünce çok üzüldüm.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t>E) Savaşı önce kendime karşı kazanmalıyım, diye düşündü.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t>22-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t>Aşağıdaki cümlelerden hangisi kurallı devrik oluşu yönünden diğerlerinden farklıdır?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t xml:space="preserve">A) Sen istesen de taş yürekli olamazsın. 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t>B) Hangi kuşun hangi şafakta öleceğini göremeyeceksin.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t>C) Saçlarını kimler için bölük bölük yapmışsın?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t>D) Tarif edilmez güllerin ışıltısı mı gözlerin?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t>E) Hatırasız ve geleceksiz bir iç deniz gibisin.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t>23-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t>1. Ağaca benzerdin deniz kokan yollarda</w:t>
            </w:r>
          </w:p>
          <w:p>
            <w:pPr>
              <w:pStyle w:val="Normal"/>
              <w:rPr/>
            </w:pPr>
            <w:r>
              <w:rPr>
                <w:rFonts w:eastAsia="Helvetica, sans-serif;Times New Roman" w:cs="Helvetica, sans-serif;Times New Roman" w:ascii="Helvetica, sans-serif;Times New Roman" w:hAnsi="Helvetica, sans-serif;Times New Roman"/>
                <w:sz w:val="14"/>
                <w:szCs w:val="14"/>
              </w:rPr>
              <w:t xml:space="preserve">      </w:t>
            </w: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t>Il. Güz yağmuru indi camdan düğüm düğüm</w:t>
            </w:r>
          </w:p>
          <w:p>
            <w:pPr>
              <w:pStyle w:val="Normal"/>
              <w:rPr/>
            </w:pPr>
            <w:r>
              <w:rPr>
                <w:rFonts w:eastAsia="Helvetica, sans-serif;Times New Roman" w:cs="Helvetica, sans-serif;Times New Roman" w:ascii="Helvetica, sans-serif;Times New Roman" w:hAnsi="Helvetica, sans-serif;Times New Roman"/>
                <w:sz w:val="14"/>
                <w:szCs w:val="14"/>
              </w:rPr>
              <w:t xml:space="preserve">     </w:t>
            </w: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t>111. Gemi yol alıyor iki yana savurarak denizi</w:t>
            </w:r>
          </w:p>
          <w:p>
            <w:pPr>
              <w:pStyle w:val="Normal"/>
              <w:rPr/>
            </w:pPr>
            <w:r>
              <w:rPr>
                <w:rFonts w:eastAsia="Helvetica, sans-serif;Times New Roman" w:cs="Helvetica, sans-serif;Times New Roman" w:ascii="Helvetica, sans-serif;Times New Roman" w:hAnsi="Helvetica, sans-serif;Times New Roman"/>
                <w:sz w:val="14"/>
                <w:szCs w:val="14"/>
              </w:rPr>
              <w:t xml:space="preserve">      </w:t>
            </w: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t>IV. Girmek kolay çıkmak zor, büyük kapılardan</w:t>
            </w:r>
          </w:p>
          <w:p>
            <w:pPr>
              <w:pStyle w:val="Normal"/>
              <w:rPr/>
            </w:pPr>
            <w:r>
              <w:rPr>
                <w:rFonts w:eastAsia="Helvetica, sans-serif;Times New Roman" w:cs="Helvetica, sans-serif;Times New Roman" w:ascii="Helvetica, sans-serif;Times New Roman" w:hAnsi="Helvetica, sans-serif;Times New Roman"/>
                <w:sz w:val="14"/>
                <w:szCs w:val="14"/>
              </w:rPr>
              <w:t xml:space="preserve">       </w:t>
            </w: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t>V. Bugün gündemde neler var.</w:t>
            </w:r>
          </w:p>
          <w:p>
            <w:pPr>
              <w:pStyle w:val="Normal"/>
              <w:rPr/>
            </w:pP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t>Numaralanmış cümlelerden hangisinde birleşik cümleye örnek vardır?</w:t>
            </w:r>
          </w:p>
          <w:p>
            <w:pPr>
              <w:pStyle w:val="Normal"/>
              <w:rPr/>
            </w:pP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t>A) l                    B) ll                 C) lII                D) lV               E) V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  <w:t>24-</w:t>
            </w:r>
            <w:r>
              <w:rPr>
                <w:rFonts w:cs="Helvetica, sans-serif;Times New Roman" w:ascii="Helvetica, sans-serif;Times New Roman" w:hAnsi="Helvetica, sans-serif;Times New Roman"/>
                <w:bCs/>
                <w:sz w:val="14"/>
                <w:szCs w:val="14"/>
              </w:rPr>
              <w:t>Romanlarında, genellikle Çukurova’da, Toroslar’da sürüp giden efsaneleri (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Binboğalar Efsanesi)</w:t>
            </w:r>
            <w:r>
              <w:rPr>
                <w:rFonts w:cs="Helvetica, sans-serif;Times New Roman" w:ascii="Helvetica, sans-serif;Times New Roman" w:hAnsi="Helvetica, sans-serif;Times New Roman"/>
                <w:bCs/>
                <w:sz w:val="14"/>
                <w:szCs w:val="14"/>
              </w:rPr>
              <w:t>, toplumsal (</w:t>
            </w:r>
            <w:r>
              <w:rPr>
                <w:rFonts w:cs="Verdana" w:ascii="Verdana" w:hAnsi="Verdana"/>
                <w:sz w:val="14"/>
                <w:szCs w:val="14"/>
              </w:rPr>
              <w:t>Yer Demir Gök Bakır)</w:t>
            </w:r>
            <w:r>
              <w:rPr>
                <w:rFonts w:cs="Helvetica, sans-serif;Times New Roman" w:ascii="Helvetica, sans-serif;Times New Roman" w:hAnsi="Helvetica, sans-serif;Times New Roman"/>
                <w:bCs/>
                <w:sz w:val="14"/>
                <w:szCs w:val="14"/>
              </w:rPr>
              <w:t>, geleneksel sorunları anlatan; ilginç doğa ve çevre görünümlerini, insanlarının ruhsal çözümlemeleriyle birlikte sergileyen romancımız kimdir? C:</w:t>
            </w:r>
            <w:r>
              <w:rPr>
                <w:rFonts w:cs="Times New Roman"/>
                <w:bCs/>
                <w:sz w:val="14"/>
                <w:szCs w:val="14"/>
              </w:rPr>
              <w:t>…………………………………………</w:t>
            </w:r>
            <w:r>
              <w:rPr>
                <w:rFonts w:cs="Helvetica, sans-serif;Times New Roman" w:ascii="Helvetica, sans-serif;Times New Roman" w:hAnsi="Helvetica, sans-serif;Times New Roman"/>
                <w:bCs/>
                <w:sz w:val="14"/>
                <w:szCs w:val="14"/>
              </w:rPr>
              <w:t>.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t>25-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t>Öğe ortaklığı olan cümlelere bağımlı sıralı cümle, öğe ortaklığı olmayan cümlelere ise bağımsız sıralı cümle denir. Bağlı cümle ise birbirine ‘ama, fakat, çünkü” gibi bağlaçlarla bağlanan sıralı cümlelerdir.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t>Aşağıdakilerden hangisinde sıralı ya da bağlı cümle örneği yoktur?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t>A) Korkunç bir rüyayı hatırlatıyor ve geceyi içime çekiyor bu azgın deniz.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t>B) Nedir bu yürek titremesi bizdeki, nedir bu çocukça heyecan ve coşku?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t>C) Ormanlık alanlarda belli aralıklarla işaretler oluşturduk.</w:t>
            </w:r>
          </w:p>
          <w:p>
            <w:pPr>
              <w:pStyle w:val="Normal"/>
              <w:rPr/>
            </w:pP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t>D) Baştanbaşa aştığımız okyanus şimdi bizden de yorgundur, bizden de keyifsizdir.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  <w:t>E) Güzel düşlerden sonra uyanmak keyifsizlik verir insana, bizi anlamsız bir boşluğa çeker.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</w:r>
          </w:p>
          <w:tbl>
            <w:tblPr>
              <w:tblW w:w="5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"/>
              <w:gridCol w:w="426"/>
              <w:gridCol w:w="426"/>
              <w:gridCol w:w="426"/>
              <w:gridCol w:w="427"/>
              <w:gridCol w:w="427"/>
              <w:gridCol w:w="427"/>
              <w:gridCol w:w="427"/>
              <w:gridCol w:w="427"/>
              <w:gridCol w:w="427"/>
              <w:gridCol w:w="427"/>
              <w:gridCol w:w="427"/>
              <w:gridCol w:w="427"/>
            </w:tblGrid>
            <w:tr>
              <w:trPr>
                <w:trHeight w:val="290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20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20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20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20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20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20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20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20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20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20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20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20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20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3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20" w:leader="none"/>
                    </w:tabs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20" w:leader="none"/>
                    </w:tabs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20" w:leader="none"/>
                    </w:tabs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20" w:leader="none"/>
                    </w:tabs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20" w:leader="none"/>
                    </w:tabs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20" w:leader="none"/>
                    </w:tabs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20" w:leader="none"/>
                    </w:tabs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20" w:leader="none"/>
                    </w:tabs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20" w:leader="none"/>
                    </w:tabs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20" w:leader="none"/>
                    </w:tabs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20" w:leader="none"/>
                    </w:tabs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20" w:leader="none"/>
                    </w:tabs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20" w:leader="none"/>
                    </w:tabs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20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20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20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20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20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20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20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20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20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20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20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20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4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20" w:leader="none"/>
                    </w:tabs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20" w:leader="none"/>
                    </w:tabs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20" w:leader="none"/>
                    </w:tabs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20" w:leader="none"/>
                    </w:tabs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20" w:leader="none"/>
                    </w:tabs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20" w:leader="none"/>
                    </w:tabs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20" w:leader="none"/>
                    </w:tabs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20" w:leader="none"/>
                    </w:tabs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20" w:leader="none"/>
                    </w:tabs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20" w:leader="none"/>
                    </w:tabs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20" w:leader="none"/>
                    </w:tabs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20" w:leader="none"/>
                    </w:tabs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20" w:leader="none"/>
                    </w:tabs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4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20" w:leader="none"/>
                    </w:tabs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sz w:val="14"/>
                <w:szCs w:val="14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19685</wp:posOffset>
                      </wp:positionV>
                      <wp:extent cx="225425" cy="22987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300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80.35pt;margin-top:1.55pt;width:17.7pt;height:18.0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4"/>
                <w:szCs w:val="14"/>
              </w:rPr>
              <w:t>BAŞARILAR DİLERİM                                                     HALİT ÇALIŞ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ÜRE 40 DAKİKA                                                      TÜRK DİLİ VE EDEB. ÖĞRT.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PLAM 100 PUAN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sz w:val="14"/>
                <w:szCs w:val="14"/>
              </w:rPr>
            </w:pPr>
            <w:hyperlink r:id="rId4">
              <w:r>
                <w:rPr>
                  <w:rStyle w:val="InternetLink"/>
                  <w:sz w:val="14"/>
                  <w:szCs w:val="14"/>
                </w:rPr>
                <w:t>www.edebiyatogretmeni.net</w:t>
              </w:r>
            </w:hyperlink>
            <w:r>
              <w:rPr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60" w:right="20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Bodoni MT Black">
    <w:altName w:val="Rockwell Extra Bold"/>
    <w:charset w:val="00"/>
    <w:family w:val="roman"/>
    <w:pitch w:val="variable"/>
  </w:font>
  <w:font w:name="Helvetica">
    <w:altName w:val="Arial"/>
    <w:charset w:val="00"/>
    <w:family w:val="swiss"/>
    <w:pitch w:val="default"/>
  </w:font>
  <w:font w:name="Arial">
    <w:charset w:val="a2"/>
    <w:family w:val="swiss"/>
    <w:pitch w:val="variable"/>
  </w:font>
  <w:font w:name="Verdan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.wikipedia.org/wiki/K&#305;rg&#305;zistan" TargetMode="External"/><Relationship Id="rId3" Type="http://schemas.openxmlformats.org/officeDocument/2006/relationships/hyperlink" Target="http://tr.wikipedia.org/wiki/SSCB" TargetMode="External"/><Relationship Id="rId4" Type="http://schemas.openxmlformats.org/officeDocument/2006/relationships/hyperlink" Target="http://www.edebiyatogretmeni.net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8:13:00Z</dcterms:created>
  <dc:creator>halit</dc:creator>
  <dc:description/>
  <dc:language>en-US</dc:language>
  <cp:lastModifiedBy>Yusuf</cp:lastModifiedBy>
  <dcterms:modified xsi:type="dcterms:W3CDTF">2007-05-02T21:58:00Z</dcterms:modified>
  <cp:revision>6</cp:revision>
  <dc:subject/>
  <dc:title>EĞERCİ LİSESİ 2006–2007 ÖĞRETİM YILI 11 TM/A SINIFI TÜRK DİLİ ve EDEBİYATI DERSİ 2</dc:title>
</cp:coreProperties>
</file>