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DI SOYADI:</w:t>
      </w:r>
    </w:p>
    <w:p>
      <w:pPr>
        <w:pStyle w:val="Normal"/>
        <w:rPr>
          <w:sz w:val="20"/>
        </w:rPr>
      </w:pPr>
      <w:r>
        <w:rPr>
          <w:sz w:val="20"/>
        </w:rPr>
        <w:t>SINIF, NO     :</w:t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b/>
          <w:sz w:val="20"/>
        </w:rPr>
        <w:t>SORULAR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şağıdakilerden hangisi 1940 sonrası ortaya çıkan topluluklardan değildir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Garipçiler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oplumcu Gerçekçile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aroluşçula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ecr-i Ati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öy gerçeklerini dile getirenler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Şiirde ölçü, kafiye, redif, söz sanatları, şairane söyleyiş gibi öğelere karşı olan şairimiz aşağıdakilerden hangisid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Orhan Veli Kanık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Necip Fazıl Kısakürek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Ahmet Muhip Dranas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Fazıl Hüsnü Dağlarca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Arif Nihat Asy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arış, özgürlük, insan sevgisi, gelecek inancı gibi toplumsal temalarla birlikte; bunalım, yalnızlık, aşk, umutsuzluk gibi bireysel temaları da işleyen “Toplumsal Gerçekçi” şairimiz hangisid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Melih Cevdet Anday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Oktay Rıfat Horozcu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Mehmet Akif Ersoy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Ahmet Kutsi Tecer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Attila İlha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ait Faik Abasıyanık için aşağıdakilerden hangisi söylenebil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Hikâyelerini genellikle Adana ve İstanbul’daki izlenim ve olaylardan seçmiştir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Olay hikâyeciliğini benimsemiştir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Hikâyelerinde söylemek istediğini, seçtiği olaylar aracılığıyla sunarak olayın çözümünü okuyucuya bırakır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Çehov ve Maupassant’dan etkilenmekle birlikte kendi çizgisini geliştiren bir öykücüdür. Eserlerinde olaydan çok hayattan alınan kesitler vardır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Soylu insanları, yüksek karakterli kişileri abartıya kaçarak ve ağır bir dille anlatır.</w:t>
      </w:r>
    </w:p>
    <w:p>
      <w:pPr>
        <w:pStyle w:val="TextBody"/>
        <w:numPr>
          <w:ilvl w:val="0"/>
          <w:numId w:val="2"/>
        </w:numPr>
        <w:rPr/>
      </w:pPr>
      <w:r>
        <w:rPr/>
        <w:t>Kahramanı, annesiyle birlikte yaşayan ve bacağındaki kemik hastalığı yüzünden acılar çeken 15 yaşındaki bir çocuk olan psikolojik roman aşağıdakilerden hangisid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Biz İnsanlar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72. Koğuş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9. Hariciye Koğuşu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Hür Şehrin İnsanları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Gençliğim Eyvah</w:t>
      </w:r>
    </w:p>
    <w:p>
      <w:pPr>
        <w:pStyle w:val="TextBody"/>
        <w:numPr>
          <w:ilvl w:val="0"/>
          <w:numId w:val="2"/>
        </w:numPr>
        <w:rPr/>
      </w:pPr>
      <w:r>
        <w:rPr/>
        <w:t>Ahmet Hamdi Tanpınar’a ait olan roman üçlüsü aşağıdakilerden hangisid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Ekmek Kavgası, Önce Ekmek, İşsiz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Mahur Beste, Sahnenin Dışındakiler, Huzur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Sözde Kızlar, Fatih Harbiye, Yalnızız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Çalıkuşu, Zehra, Araba Sevdası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Yorgun Savaşçı, Devlet Ana, Kurt Kanunu</w:t>
      </w:r>
    </w:p>
    <w:p>
      <w:pPr>
        <w:pStyle w:val="TextBody"/>
        <w:numPr>
          <w:ilvl w:val="0"/>
          <w:numId w:val="2"/>
        </w:numPr>
        <w:rPr/>
      </w:pPr>
      <w:r>
        <w:rPr/>
        <w:t>Kemal Tahir’in Osmanlı Devleti’nin kuruluş yıllarını anlattığı romanı aşağıdakilerden hangisidir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Kurt Kanunu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Yol Ayrımı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Esir Şehrin İnsanları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Yorgun Savaşçı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Devlet An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Kurtuluş Savaşı yıllarında Anadolu insanının Kuvayı Milliye ile Hilâfet arasındaki bocalamasını, içimizdeki ve dışımızdaki düşmanlarla amansız savaşını anlatan roman aşağıdakilerden hangisidi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üçük Ağa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vlet Ana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orgun Savaşçı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ozkurtlar Diriliyor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ılanı Öldürseler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Romanlarında yer olarak Çukurova, Toroslar ve Anadolu’nun kırsal yörelerini seçip köy romanlarına alışılmışın dışında bir bakış açısı getiren romancımız aşağıdakilerden hangisidi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rhan Kemal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emal Tahir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hya Kemal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kup Kadri Karaosmanoğl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Yaşar Kemal</w:t>
      </w:r>
    </w:p>
    <w:p>
      <w:pPr>
        <w:pStyle w:val="TextBody"/>
        <w:numPr>
          <w:ilvl w:val="0"/>
          <w:numId w:val="2"/>
        </w:numPr>
        <w:rPr/>
      </w:pPr>
      <w:r>
        <w:rPr/>
        <w:t>Hangisi günümüz tiyatro yazarlarından değildi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fik Erduran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cep Bilginer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uran Oflazoğl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bdülhak Hamit Tarhan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ecati Cumalı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Nezaket bir alışkanlık işidir.” cümlesindeki kelime grubu aşağıdaki cümlelerden hangisinde vardı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le bile yapılan şeylerin hepsi nezaketin dışında kalır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klına geleni yapan, nezaketsiz bir adamdır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 dalkavuk nezaketi vardır ki, güzel değildir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üşünerek yapılan iyi muamele de nezaket değildir.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ezaketsizlik daima beceriksizliktir.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Tasvir ve tahlilde gözlem ve tecrübenin önemi çok fazladır.” cümlesinde isim tamlamasının tamlayanı hangi kelime grubudu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ğlama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ıfat tamlaması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dat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elirtisiz isim tamlaması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ısaltma grubu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“</w:t>
      </w:r>
      <w:r>
        <w:rPr/>
        <w:t>Tasvir ve tahliller, ilgiyi sürekli canlı tutmak için kullanılırlar.” cümlesindeki edat grubunun isim kısmı aşağıdaki kelime gruplarından hangisidi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ağlama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İsim fiil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rf fiil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ıfat fiil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leşik fiil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Faruk Nafiz şiire aruzla başlamıştır” cümlesinin öznesi aşağıdaki kelime gruplarından hangisidi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nvan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nvan sıfatı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leşik isim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iil grubu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asıta grubu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İyi insan, iyi vatandaş toplumun üzerinde titrediği değerleri sahiplenen ve bunlara uyum sağlayan bir kişidir” cümlesinde kaç tane sıfat fiil grubu vardır?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I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II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/>
        <w:t>VI</w:t>
      </w:r>
    </w:p>
    <w:p>
      <w:pPr>
        <w:pStyle w:val="TextBody"/>
        <w:rPr/>
      </w:pPr>
      <w:r>
        <w:rPr/>
        <w:t>16) Aşağıdakilerden hangisinde zarf fiil grubu yoktu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Cevdet Ankara’dan gelince derhal Paşa’nın huzuruna çıkt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Bihter kahkahalarla gülerek Efruz Beye bakt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Ev halkı durumunu farkına varmadan bir yolunu bulup onunla konuşmalıy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Sabah kararlaştırdıkları yere gelmeyip işinin başına dönd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Geziye başından itibaren katılmadığına pişman olmuşt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) “Kendisiyle kahvenin kapanması konusunda konuşsam şunları söyleyeceğini tahmin ediyorum.” cümlesinin yüklemi aşağıdaki cümlelerden hangisinin yüklemi ile yapı bakımından aynıdı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Çoluk çocuk evde ensemde boza pişiriy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Şurada beni tanıyan bir iki dost etrafımı alıyorl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Bu kahveler de kapanırsa buralarda gece hayatı namına kalan tek ışık da sönmüş olacak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Genç kadın odadakilere hizmet ediyor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Avuçlarındaki kınayı, sahanları sofraya koyarken görebiliyordu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) Aşağıdaki cümlelerden hangisinde aitlik grubu vardı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İslamî devrin Türk tarihindeki yerini, ancak o devri tanımak suretiyle anlayabiliri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Bizim Ereğli’nin kayısıları Malatya’nınkilere benzem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Ne yazık ki evdeki hesap, çarşıya uyma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Karşıki komşunun çocukları ile birlikte oyuna dalmışlar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Şimdiye kadar elindekileri harcayarak ayakta durabilmiş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Cs w:val="false"/>
        </w:rPr>
        <w:t>19)</w:t>
      </w:r>
      <w:r>
        <w:rPr/>
        <w:t xml:space="preserve"> “Derhal benden bahsediliyormuş gibi kulak kabarttım.” cümlesinin yüklemi olan birleşik fiil çeşidi aşağıdaki cümlelerden hangisinde vardı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ir beyaz martı gibi çırpınır duru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iyah saçlarını iki kalın örgü ile arkasına salıvermişti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rip salgını pek çok kişiyi yatağa düşürdü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r geceden beri devam ediyordu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va, beyaz yağışın altında sonsuzluğunu unutup gitmişti.</w:t>
      </w:r>
    </w:p>
    <w:p>
      <w:pPr>
        <w:pStyle w:val="TextBody"/>
        <w:rPr/>
      </w:pPr>
      <w:r>
        <w:rPr/>
        <w:t>20) Belirtili isim tamlamasının unsurları, şiir dilinde yer değiştirebilir. Aşağıdaki şıklardan hangisinde buna örnek vardır?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rtık demir almak günü gelmişse zamandan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kkıdır Hakk’a tapan, milletimin istiklal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ız kardeşimin gelinliği, şehidimin son örtüsü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 dil bizim ruhumuz, aşkımız, canımızdır.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astığın yerleri toprak diyerek geçme, tanı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r soru 5 puan değerindedir. Başarıla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743835" cy="306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41.5pt;mso-wrap-distance-left:7.05pt;mso-wrap-distance-right:0pt;mso-wrap-distance-top:0pt;mso-wrap-distance-bottom:0pt;margin-top:2.6pt;mso-position-vertical-relative:text;margin-left:23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İhsan Sen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debiyat Öğretmen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2006-2007 EĞİTİM ÖĞRETİM YILI ÇORLU İHL 11. SINIF TDE DERSİ 1. DÖNEM 2. SINAVI  </w:t>
    </w:r>
    <w:r>
      <w:rPr>
        <w:b/>
      </w:rPr>
      <w:t>A GRUBU</w:t>
    </w:r>
    <w:r>
      <w:rPr/>
      <w:t xml:space="preserve"> SORULARIDIR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09:00Z</dcterms:created>
  <dc:creator>user</dc:creator>
  <dc:description/>
  <dc:language>en-US</dc:language>
  <cp:lastModifiedBy>Yusuf</cp:lastModifiedBy>
  <dcterms:modified xsi:type="dcterms:W3CDTF">2007-01-11T16:54:00Z</dcterms:modified>
  <cp:revision>7</cp:revision>
  <dc:subject/>
  <dc:title/>
</cp:coreProperties>
</file>