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DI SOYADI:</w:t>
      </w:r>
    </w:p>
    <w:p>
      <w:pPr>
        <w:pStyle w:val="TextBody"/>
        <w:rPr/>
      </w:pPr>
      <w:r>
        <w:rPr/>
        <w:t>SINIFI NO     :</w:t>
      </w:r>
    </w:p>
    <w:p>
      <w:pPr>
        <w:pStyle w:val="TextBody"/>
        <w:rPr/>
      </w:pPr>
      <w:r>
        <w:rPr/>
        <w:tab/>
        <w:tab/>
        <w:t>SORULAR</w:t>
      </w:r>
    </w:p>
    <w:p>
      <w:pPr>
        <w:pStyle w:val="TextBody"/>
        <w:numPr>
          <w:ilvl w:val="0"/>
          <w:numId w:val="3"/>
        </w:numPr>
        <w:rPr/>
      </w:pPr>
      <w:r>
        <w:rPr/>
        <w:t>“</w:t>
      </w:r>
      <w:r>
        <w:rPr/>
        <w:t>Nezaket bir alışkanlık işidir.” cümlesindeki kelime grubu aşağıdaki cümlelerden hangisinde vardır?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le bile yapılan şeylerin hepsi nezaketin dışında kalır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klına geleni yapan, nezaketsiz bir adamdır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 dalkavuk nezaketi vardır ki, güzel değildir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üşünerek yapılan iyi muamele de nezaket değildir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ezaketsizlik daima beceriksizliktir.</w:t>
      </w:r>
    </w:p>
    <w:p>
      <w:pPr>
        <w:pStyle w:val="TextBody"/>
        <w:numPr>
          <w:ilvl w:val="0"/>
          <w:numId w:val="3"/>
        </w:numPr>
        <w:rPr/>
      </w:pPr>
      <w:r>
        <w:rPr/>
        <w:t>“</w:t>
      </w:r>
      <w:r>
        <w:rPr/>
        <w:t>Tasvir ve tahlilde gözlem ve tecrübenin önemi çok fazladır.” cümlesinde isim tamlamasının tamlayanı hangi kelime grubudur?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 w:val="false"/>
        </w:rPr>
        <w:t>Bağlama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ıfat tamlaması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dat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elirtisiz isim tamlaması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ısaltma grubu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“</w:t>
      </w:r>
      <w:r>
        <w:rPr/>
        <w:t>Tasvir ve tahliller, ilgiyi sürekli canlı tutmak için kullanılırlar.” cümlesindeki edat grubunun isim kısmı aşağıdaki kelime gruplarından hangisidir?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ağlama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İsim fiil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rf fiil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ıfat fiil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leşik fiil</w:t>
      </w:r>
    </w:p>
    <w:p>
      <w:pPr>
        <w:pStyle w:val="TextBody"/>
        <w:numPr>
          <w:ilvl w:val="0"/>
          <w:numId w:val="3"/>
        </w:numPr>
        <w:rPr/>
      </w:pPr>
      <w:r>
        <w:rPr/>
        <w:t>“</w:t>
      </w:r>
      <w:r>
        <w:rPr/>
        <w:t>Faruk Nafiz şiire aruzla başlamıştır” cümlesinin öznesi aşağıdaki kelime gruplarından hangisidir?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nvan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nvan sıfatı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leşik isim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iil grubu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asıta grubu</w:t>
      </w:r>
    </w:p>
    <w:p>
      <w:pPr>
        <w:pStyle w:val="TextBody"/>
        <w:numPr>
          <w:ilvl w:val="0"/>
          <w:numId w:val="3"/>
        </w:numPr>
        <w:rPr/>
      </w:pPr>
      <w:r>
        <w:rPr/>
        <w:t>“</w:t>
      </w:r>
      <w:r>
        <w:rPr/>
        <w:t>İyi insan, iyi vatandaş toplumun üzerinde titrediği değerleri sahiplenen ve bunlara uyum sağlayan bir kişidir” cümlesinde kaç tane sıfat fiil grubu vardır?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I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II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V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Aşağıdakilerden hangisinde zarf fiil grubu yoktu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Cevdet Ankara’dan gelince derhal Paşa’nın huzuruna çıkt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Bihter kahkahalarla gülerek Efruz Beye bakt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Ev halkı durumunu farkına varmadan bir yolunu bulup onunla konuşmalıy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Sabah kararlaştırdıkları yere gelmeyip işinin başına dönd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Geziye başından itibaren katılmadığına pişman olmuşt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“Kendisiyle kahvenin kapanması konusunda konuşsam şunları söyleyeceğini tahmin ediyorum.” cümlesinin yüklemi aşağıdaki cümlelerden hangisinin yüklemi ile yapı bakımından aynıdı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Çoluk çocuk evde ensemde boza pişiriy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Şurada beni tanıyan bir iki dost etrafımı alıyorl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Bu kahveler de kapanırsa buralarda gece hayatı namına kalan tek ışık da sönmüş olacakt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Genç kadın odadakilere hizmet ediyor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Avuçlarındaki kınayı, sahanları sofraya koyarken görebiliyordu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Aşağıdaki cümlelerden hangisinde aitlik grubu vardı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İslamî devrin Türk tarihindeki yerini, ancak o devri tanımak suretiyle anlayabiliri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Bizim Ereğli’nin kayısıları Malatya’nınkilere benzem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Ne yazık ki evdeki hesap, çarşıya uyma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Karşıki komşunun çocukları ile birlikte oyuna dalmışlar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Şimdiye kadar elindekileri harcayarak ayakta durabilmiş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9)  “Derhal benden bahsediliyormuş gibi kulak kabarttım.” cümlesinin yüklemi olan birleşik fiil çeşidi aşağıdaki cümlelerden hangisinde vardır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 beyaz martı gibi çırpınır durur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iyah saçlarını iki kalın örgü ile arkasına salıvermişti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rip salgını pek çok kişiyi yatağa düşürdü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r geceden beri devam ediyordu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) Ova, beyaz yağışın altında sonsuzluğunu unutup gitmişti.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/>
        <w:t>Belirtili isim tamlamasının unsurları, şiir dilinde yer değiştirebilir. Aşağıdaki şıklardan hangisinde buna örnek vardır?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rtık demir almak günü gelmişse zamandan.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akkıdır Hakk’a tapan, milletimin istiklal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ız kardeşimin gelinliği, şehidimin son örtüsü.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 dil bizim ruhumuz, aşkımız, canımızdır.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astığın yerleri toprak diyerek geçme, tanı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şağıdakilerden hangisi 1940 sonrası ortaya çıkan topluluklardan değildir?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Garipçiler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plumcu Gerçekçil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Varoluşçula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ecr-i Ati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Köy gerçeklerini dile getirenler</w:t>
      </w:r>
    </w:p>
    <w:p>
      <w:pPr>
        <w:pStyle w:val="TextBodyIndent"/>
        <w:numPr>
          <w:ilvl w:val="0"/>
          <w:numId w:val="1"/>
        </w:numPr>
        <w:spacing w:before="0" w:after="0"/>
        <w:ind w:left="360" w:hanging="720"/>
        <w:jc w:val="both"/>
        <w:rPr/>
      </w:pPr>
      <w:r>
        <w:rPr>
          <w:b/>
          <w:bCs/>
          <w:sz w:val="20"/>
          <w:szCs w:val="20"/>
        </w:rPr>
        <w:t>Şiirde ölçü, kafiye, redif, söz sanatları, şairane söyleyiş gibi öğelere karşı olan şairimiz aşağıdakilerden hangisidi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rhan Veli Kanık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Necip Fazıl Kısakürek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hmet Muhip Drana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Fazıl Hüsnü Dağlarca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rif Nihat Asy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arış, özgürlük, insan sevgisi, gelecek inancı gibi toplumsal temalarla birlikte; bunalım, yalnızlık, aşk, umutsuzluk gibi bireysel temaları da işleyen “Toplumsal Gerçekçi” şairimiz hangisidi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lih Cevdet Anday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ktay Rıfat Horozcu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hmet Akif Ersoy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hmet Kutsi Tecer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ttila İlha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ait Faik Abasıyanık için aşağıdakilerden hangisi söylenebili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ikâyelerini genellikle Adana ve İstanbul’daki izlenim ve olaylardan seçmiştir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lay hikâyeciliğini benimsemiştir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ikâyelerinde söylemek istediğini, seçtiği olaylar aracılığıyla sunarak olayın çözümünü okuyucuya bırakır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Çehov ve Maupassant’dan etkilenmekle birlikte kendi çizgisini geliştiren bir öykücüdür. Eserlerinde olaydan çok hayattan alınan kesitler vardır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oylu insanları, yüksek karakterli kişileri abartıya kaçarak ve ağır bir dille anlatır.</w:t>
      </w:r>
    </w:p>
    <w:p>
      <w:pPr>
        <w:pStyle w:val="TextBody"/>
        <w:numPr>
          <w:ilvl w:val="0"/>
          <w:numId w:val="1"/>
        </w:numPr>
        <w:rPr/>
      </w:pPr>
      <w:r>
        <w:rPr/>
        <w:t>Kahramanı, annesiyle birlikte yaşayan ve bacağındaki kemik hastalığı yüzünden acılar çeken 15 yaşındaki bir çocuk olan psikolojik roman aşağıdakilerden hangisidi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Biz İnsanlar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72. Koğuş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9. Hariciye Koğuşu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ür Şehrin İnsanları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Gençliğim Eyvah</w:t>
      </w:r>
    </w:p>
    <w:p>
      <w:pPr>
        <w:pStyle w:val="TextBody"/>
        <w:numPr>
          <w:ilvl w:val="0"/>
          <w:numId w:val="1"/>
        </w:numPr>
        <w:rPr/>
      </w:pPr>
      <w:r>
        <w:rPr/>
        <w:t>Ahmet Hamdi Tanpınar’a ait olan roman üçlüsü aşağıdakilerden hangisidi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kmek Kavgası, Önce Ekmek, İşsiz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ahur Beste, Sahnenin Dışındakiler, Huzur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özde Kızlar, Fatih Harbiye, Yalnızız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Çalıkuşu, Zehra, Araba Sevdası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Yorgun Savaşçı, Devlet Ana, Kurt Kanunu</w:t>
      </w:r>
    </w:p>
    <w:p>
      <w:pPr>
        <w:pStyle w:val="TextBody"/>
        <w:numPr>
          <w:ilvl w:val="0"/>
          <w:numId w:val="1"/>
        </w:numPr>
        <w:rPr/>
      </w:pPr>
      <w:r>
        <w:rPr/>
        <w:t>Kemal Tahir’in Osmanlı Devleti’nin kuruluş yıllarını anlattığı romanı aşağıdakilerden hangisidi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Kurt Kanunu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Yol Ayrımı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sir Şehrin İnsanları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Yorgun Savaşçı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vlet Ana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/>
        <w:t>Kurtuluş Savaşı yıllarında Anadolu insanının Kuvayı Milliye ile Hilâfet arasındaki bocalamasını, içimizdeki ve dışımızdaki düşmanlarla amansız savaşını anlatan roman aşağıdakilerden hangisidir?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üçük Ağa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vlet Ana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orgun Savaşçı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ozkurtlar Diriliyor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ılanı Öldürseler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/>
        <w:t>Romanlarında yer olarak Çukurova, Toroslar ve Anadolu’nun kırsal yörelerini seçip köy romanlarına alışılmışın dışında bir bakış açısı getiren romancımız aşağıdakilerden hangisidir?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rhan Kemal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emal Tahir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ahya Kemal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akup Kadri Karaosmanoğlu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aşar Kemal</w:t>
      </w:r>
    </w:p>
    <w:p>
      <w:pPr>
        <w:pStyle w:val="TextBody"/>
        <w:numPr>
          <w:ilvl w:val="0"/>
          <w:numId w:val="1"/>
        </w:numPr>
        <w:rPr/>
      </w:pPr>
      <w:r>
        <w:rPr/>
        <w:t>Hangisi günümüz tiyatro yazarlarından değildir?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fik Erduran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cep Bilginer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uran Oflazoğlu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bdülhak Hamit Tarhan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ecati Cumalı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Her soru 5 puan değerindedir. Başarılar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İhsan Senan   Edebiyat Öğretmen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2006-2007 EĞİTİM ÖĞRETİM YILI ÇORLU İHL 11. SINIF TDE DERSİ 1. DÖNEM 2. SINAVI  </w:t>
    </w:r>
    <w:r>
      <w:rPr>
        <w:b/>
      </w:rPr>
      <w:t>B GRUBU</w:t>
    </w:r>
    <w:r>
      <w:rPr/>
      <w:t xml:space="preserve"> SORULARIDIR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11:00Z</dcterms:created>
  <dc:creator>user</dc:creator>
  <dc:description/>
  <dc:language>en-US</dc:language>
  <cp:lastModifiedBy>Yusuf</cp:lastModifiedBy>
  <dcterms:modified xsi:type="dcterms:W3CDTF">2007-01-11T16:56:00Z</dcterms:modified>
  <cp:revision>6</cp:revision>
  <dc:subject/>
  <dc:title/>
</cp:coreProperties>
</file>