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edebiyatogretmeni.net</w:t>
        </w:r>
      </w:hyperlink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Heading"/>
        <w:jc w:val="left"/>
        <w:rPr/>
      </w:pPr>
      <w:r>
        <w:rPr>
          <w:rFonts w:eastAsia="Comic Sans MS" w:cs="Comic Sans MS" w:ascii="Comic Sans MS" w:hAnsi="Comic Sans MS"/>
          <w:b w:val="false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Comic Sans MS" w:ascii="Comic Sans MS" w:hAnsi="Comic Sans MS"/>
          <w:b w:val="false"/>
          <w:color w:val="000000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ÜRK DİLİ VE EDEBİYATI–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11-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KELİME GRUPLARI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Birleşik Fiil Grubu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45 DAKİKA   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  <w:t>BÖLÜM II</w:t>
      </w:r>
    </w:p>
    <w:tbl>
      <w:tblPr>
        <w:tblW w:w="1049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80"/>
        <w:gridCol w:w="1850"/>
        <w:gridCol w:w="540"/>
        <w:gridCol w:w="900"/>
        <w:gridCol w:w="6300"/>
      </w:tblGrid>
      <w:tr>
        <w:trPr>
          <w:trHeight w:val="18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 Kazanımları/Hedef Davranışlar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Kelime Gruplarını Tanımını Yapa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*Birleşik fiilin ne olduğunu bir cümleyle söyleyebilme/yazabilme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Birleşik fiillerin yapılı bakımından kaç gruba ayrıldığını söyleye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İsme yardımcı fiil getirilerek yapılan birleşik fiillere örnek verebilm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Fiile yardımcı fiil getirilerek yapılan birleşik fiillere örnek verebil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*Anlamca kaynaşmış, deyimleşmiş birleşik fiillere örnek verebilme</w:t>
            </w:r>
          </w:p>
        </w:tc>
      </w:tr>
      <w:tr>
        <w:trPr>
          <w:trHeight w:val="61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lime grupları, Birleşik fiil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ma, Yazma, Açıklama, Örnekleme, Soru-Cevap, Karşılaştırma</w:t>
            </w:r>
          </w:p>
        </w:tc>
      </w:tr>
      <w:tr>
        <w:trPr/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 kitabı “Birleşik Fiil Grubu”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İnternet Buluntuları(http://farabi.selcuk.edu.tr/suzep/turk_dili/ders_notlari/bolum_17/bolum17.html)</w:t>
            </w:r>
          </w:p>
        </w:tc>
      </w:tr>
      <w:tr>
        <w:trPr>
          <w:trHeight w:val="40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             </w:t>
            </w: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Birleşik fiil deyince aklınızda ilk çağrışım yapan şeyi söyleyin.</w:t>
            </w:r>
          </w:p>
        </w:tc>
      </w:tr>
      <w:tr>
        <w:trPr>
          <w:trHeight w:val="9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üdüleme 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Kelime gruplarının tanımını hatırlayan ve söyleyebilecek olan var mı?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*Birleşik fiillerin kelime grupları içerisinde ne gibi bir yerde durduğunu söyleyebiliriz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Kelime gruplarının tanımı yanlış yapılırsa düzeltilir.</w:t>
            </w:r>
          </w:p>
        </w:tc>
      </w:tr>
      <w:tr>
        <w:trPr>
          <w:trHeight w:val="3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Birleşik fiillin; “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r eylemi karşılamak üzere isim veya fiile bir yardımcı fiilin getirilmesiyle yapılan kelime grubu” olduğu söylenir ve yazılır.</w:t>
            </w:r>
          </w:p>
        </w:tc>
      </w:tr>
      <w:tr>
        <w:trPr>
          <w:trHeight w:val="47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Birleşik fiillerin yapılış bakımından üç gruba ayrıldığı belirtili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a) İsme yardımcı fiil getirilerek yapılan birleşik fiiller: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bulun-, et-, eyle-, kıl-, ol-, yap-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yardımcı fiilleri isimle birleşerek birleşik fiil yaparlar. Bunlardan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et-, eyle-, yap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eçişli (nesne alan) birleşik fiiller yapar: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 affet-, alay et-, alt et-, göz et-, hisset-, kabul et-, naklet-, reddet-, oyun et-, sabret-, şikâyet et-, şükret-, telefon et-, terk et-, zannet-, yok et-; hasta eyle-, sabreyle-, kul eyle-; namaz kıl-; gürültü yap-, program yap-, spor yap-; adam ol-, dost ol-, kör ol-, memnun ol-, pişman ol-, sağ ol-; gelmiş bulun-, yapmış bulun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vb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b) Fiile yardımcı fiil getirilerek yapılan birleşik fiiller: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Fiile, (kurallı) birleşik fiil yapan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bil-, dur-, gel-, gör-, kal-, koy-, yaz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fiillerinin getirilmesiyle yapılır. Bu grupta yardımcı fiiller, kendi anlamlarıyla değil, sadece yardımcı fiil işleviyle çekim unsuru olarak görev üstlenirler.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bil-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yeterlik;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ver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tezlik;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dur-, gel-, gör-, kal-, koy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sürerlik;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yaz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yaklaşma ifade eder. Bu fiiller, asıl fiillere zarf-fiil eki getirilerek birleştirilirler: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durabil-, gelebil-, gülebil-, satabil-, yazabil- (yeterlik); alıver-, çekiver-, soruver-, takıver- (tezlik); bakıp dur-, gidedur-, süregel-, isteyigör-, bakakal-, oturakoy- (sürerlik); düşeyaz-, öleyaz- (yaklaşma).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Bunlardan 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-ıp, -ip, -up, -üp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’lü zarf-fiil eki sadece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0"/>
                <w:szCs w:val="20"/>
              </w:rPr>
              <w:t>dur-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fiiliyle birleşik fiil yapmaktadır.</w:t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>c) Anlamca kaynaşmış, deyimleşmiş birleşik fiiller: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Eksiz veya çekim eki almış bir isimden sonra yardımcı fiil getirilerek yapılan birleşik fiillerdir. Bunlar anlam bakımından Türkçedeki deyimlerin bir kısmını meydana getirir:</w:t>
            </w: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  <w:t xml:space="preserve"> baş kaldır-, el aç-, çile çek-, diş bile-, göz ko-, gönül ver-, kol gez-, nazar değ-; başa gel-, baştan çıkar-, canını al-, deliye dön-, elden ayaktan düş-, elini eteğini çek-, kolunu kanadını kır-, yoldan çık- </w:t>
            </w: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 xml:space="preserve"> gibi.</w:t>
            </w:r>
          </w:p>
        </w:tc>
      </w:tr>
      <w:tr>
        <w:trPr>
          <w:trHeight w:val="27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Birleşik fiil grubunun kelime grupları arasındaki yeri nedir?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Açıklamalar: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Birleşik fiiller kelime grupları içinde kalıplaşma ve imlada kaynaşma eğilimi en ileri düzeyde olanlardan biridir.</w:t>
            </w:r>
          </w:p>
          <w:p>
            <w:pPr>
              <w:pStyle w:val="Normal"/>
              <w:spacing w:lineRule="atLeast" w:line="200"/>
              <w:jc w:val="both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  <w:t>*Çoğu örnekte tek bir kelime gibi değerlendirilirler.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ireysel Öğrenme Etkinlikleri ( Ödev, deney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Edebiyat kitabından son işlenen parçadaki birleşik fiil grupları tespit edili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Günlük konuşmalarımızda birleşik fiillerin nasıl söylendiği(ayrı/bitişik) üzerinde gözlem yapılı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upla öğrenme etkinlikleri 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ınıf dört gruba ayrılır. Beş dakika içinde sınıfta söylenenler dışında en fazla birleşik fiil bulup kağıda yazma yarışması düzenlenir.</w:t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000000"/>
          <w:sz w:val="20"/>
          <w:szCs w:val="20"/>
        </w:rPr>
      </w:pPr>
      <w:r>
        <w:rPr>
          <w:rFonts w:cs="Comic Sans MS" w:ascii="Comic Sans MS" w:hAnsi="Comic Sans MS"/>
          <w:b w:val="false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8292"/>
      </w:tblGrid>
      <w:tr>
        <w:trPr>
          <w:trHeight w:val="705" w:hRule="atLeast"/>
          <w:cantSplit w:val="true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-Kelime gruplarını tanımlayınız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-Birleşik fiil ve birleşik fiil grubu nedir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Birleşik fiiller nasıl yapılırlar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-Birleşik fiillerin kelime grupları içerisindeki yeri nedir?</w:t>
            </w:r>
          </w:p>
        </w:tc>
      </w:tr>
      <w:tr>
        <w:trPr>
          <w:trHeight w:val="458" w:hRule="atLeas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Dersin Diğer Derlerle ilişkisi: </w:t>
            </w:r>
          </w:p>
        </w:tc>
      </w:tr>
      <w:tr>
        <w:trPr>
          <w:trHeight w:val="457" w:hRule="atLeast"/>
          <w:cantSplit w:val="true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nın Uygulamasına ilişkin Açıklamalar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 xml:space="preserve">Faruk ÇETİN                                                                                              </w:t>
        <w:tab/>
        <w:tab/>
        <w:t xml:space="preserve">       17. 11. 2006                                                 TDE ÖĞRETMENİ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Uygundur. …/…/20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Gencay KAYA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OKUL MÜDÜRÜ</w:t>
      </w:r>
    </w:p>
    <w:sectPr>
      <w:type w:val="nextPage"/>
      <w:pgSz w:w="11906" w:h="16838"/>
      <w:pgMar w:left="1260" w:right="74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7:36:00Z</dcterms:created>
  <dc:creator>Ogr</dc:creator>
  <dc:description/>
  <dc:language>en-US</dc:language>
  <cp:lastModifiedBy>Yusuf</cp:lastModifiedBy>
  <cp:lastPrinted>2006-10-15T22:28:00Z</cp:lastPrinted>
  <dcterms:modified xsi:type="dcterms:W3CDTF">2006-11-14T20:23:00Z</dcterms:modified>
  <cp:revision>4</cp:revision>
  <dc:subject/>
  <dc:title>DERS PLANI</dc:title>
</cp:coreProperties>
</file>