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523240</wp:posOffset>
                </wp:positionV>
                <wp:extent cx="1143000" cy="782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Adım  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Soyadım 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Numaram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ınıfım</w:t>
                              <w:tab/>
                              <w:tab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1.65pt;mso-wrap-distance-left:9.05pt;mso-wrap-distance-right:9.05pt;mso-wrap-distance-top:0pt;mso-wrap-distance-bottom:0pt;margin-top:-41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Adım  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Soyadım </w:t>
                        <w:tab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Numaram</w:t>
                        <w:tab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Sınıfım</w:t>
                        <w:tab/>
                        <w:tab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006-2007 ÖĞRETİM YILI BARBAROS LİSESİ DOKUZUNCU SINIFLAR TÜRK EDEBİYATI DERSİ </w:t>
      </w:r>
    </w:p>
    <w:p>
      <w:pPr>
        <w:pStyle w:val="TextBody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İRİNCİ DÖNEM ÜÇÜNCÜ YAZILI SINAV SORULARID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hyperlink r:id="rId3">
        <w:r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14900</wp:posOffset>
              </wp:positionH>
              <wp:positionV relativeFrom="paragraph">
                <wp:posOffset>10795</wp:posOffset>
              </wp:positionV>
              <wp:extent cx="1257300" cy="933450"/>
              <wp:effectExtent l="0" t="0" r="0" b="0"/>
              <wp:wrapTight wrapText="bothSides">
                <wp:wrapPolygon edited="0">
                  <wp:start x="-216" y="0"/>
                  <wp:lineTo x="-216" y="21165"/>
                  <wp:lineTo x="21600" y="21165"/>
                  <wp:lineTo x="21600" y="0"/>
                  <wp:lineTo x="-216" y="0"/>
                </wp:wrapPolygon>
              </wp:wrapTight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>
                        <a:grayscl/>
                      </a:blip>
                      <a:srcRect l="-38" t="-39" r="-38" b="-3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57300" cy="933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Comic Sans MS" w:ascii="Comic Sans MS" w:hAnsi="Comic Sans MS"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125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urmayın orada kargı kucakta</w:t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olansın yiğitler köşe bucakt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Bir savaş edelim kelle kucakt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Şehitler aşkına çalın kılınc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  <w:t>Köroğl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1.Yukarıdaki şiiri şekil bakımından (uyak şeması, ölçü, kafiye, redif, nazım şekli ve nazım türü) inceleyiniz.</w:t>
      </w:r>
      <w:r>
        <w:rPr>
          <w:rFonts w:cs="Comic Sans MS" w:ascii="Comic Sans MS" w:hAnsi="Comic Sans MS"/>
          <w:sz w:val="18"/>
          <w:szCs w:val="18"/>
        </w:rPr>
        <w:t>(1+1+2+2+2+2= 10 P)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41910</wp:posOffset>
            </wp:positionV>
            <wp:extent cx="1047750" cy="619125"/>
            <wp:effectExtent l="0" t="0" r="0" b="0"/>
            <wp:wrapTight wrapText="bothSides">
              <wp:wrapPolygon edited="0">
                <wp:start x="-196" y="0"/>
                <wp:lineTo x="-196" y="21074"/>
                <wp:lineTo x="21600" y="21074"/>
                <wp:lineTo x="21600" y="0"/>
                <wp:lineTo x="-1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ab/>
      </w:r>
      <w:r>
        <w:rPr>
          <w:rFonts w:cs="Comic Sans MS" w:ascii="Comic Sans MS" w:hAnsi="Comic Sans MS"/>
          <w:sz w:val="18"/>
          <w:szCs w:val="18"/>
        </w:rPr>
        <w:t>Bir aksacık karınca kırk batman tuz yüklenmiş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ah yorgalar gah seker şehre gider satmağa</w:t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2. Yukarıdaki şiirde yapılan edebî sanatları bularak açıklayınız.</w:t>
      </w:r>
      <w:r>
        <w:rPr>
          <w:rFonts w:cs="Comic Sans MS" w:ascii="Comic Sans MS" w:hAnsi="Comic Sans MS"/>
          <w:sz w:val="18"/>
          <w:szCs w:val="18"/>
        </w:rPr>
        <w:t xml:space="preserve"> (5+5 P)</w:t>
      </w:r>
    </w:p>
    <w:p>
      <w:pPr>
        <w:pStyle w:val="NormalWeb"/>
        <w:spacing w:before="0" w:after="0"/>
        <w:ind w:left="70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Web"/>
        <w:spacing w:before="0" w:after="0"/>
        <w:ind w:left="70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Web"/>
        <w:spacing w:before="0" w:after="0"/>
        <w:ind w:left="70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Web"/>
        <w:spacing w:before="0" w:after="0"/>
        <w:ind w:left="70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ördi Nihâl-i serv-i ser-efrâz-ı nîzeni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rkeşlik adın anmadı bir dahı bânlar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 xml:space="preserve">   Bâkî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çıklaması: </w:t>
      </w:r>
      <w:r>
        <w:rPr>
          <w:rFonts w:cs="Comic Sans MS" w:ascii="Comic Sans MS" w:hAnsi="Comic Sans MS"/>
          <w:sz w:val="18"/>
          <w:szCs w:val="18"/>
        </w:rPr>
        <w:t>Tuna Boyu Macar Beyleri senin mızrağının selvi fidanını andıran uzun boyunu gördüklerinden beri, dik başlılığın adını anmaz oldular. Çünkü onlar senin gibi büyük Osmanlı Sultanından korktula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3. Yukarıdaki şiir hangi nazım şekli ile yazılmıştır? Bu nazım şeklinde kullanılan  nazım birimi, ölçü, uyak örgüsü ve konu hakkında bilgi veriniz.</w:t>
      </w:r>
      <w:r>
        <w:rPr>
          <w:rFonts w:cs="Comic Sans MS" w:ascii="Comic Sans MS" w:hAnsi="Comic Sans MS"/>
          <w:sz w:val="18"/>
          <w:szCs w:val="18"/>
        </w:rPr>
        <w:t xml:space="preserve"> (2+1+1+2+4= 10 P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Nazım şekli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Nazım birimi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Ölçü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Uyak örgüsü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Konu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109220</wp:posOffset>
            </wp:positionV>
            <wp:extent cx="1876425" cy="838200"/>
            <wp:effectExtent l="0" t="0" r="0" b="0"/>
            <wp:wrapTight wrapText="bothSides">
              <wp:wrapPolygon edited="0">
                <wp:start x="-166" y="0"/>
                <wp:lineTo x="-166" y="21189"/>
                <wp:lineTo x="21600" y="21189"/>
                <wp:lineTo x="21600" y="0"/>
                <wp:lineTo x="-16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rlı dağların başında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alkım salkım duran bulut</w:t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açın çözüp benim içi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aşın yaşın ağlar mısın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 .4 . Bu dörtlükte kişileştirilen varlık nedir, aşağıya yazınız.</w:t>
      </w:r>
      <w:r>
        <w:rPr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( 10 P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S. 5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Şiirde ahengi sağlayan unsurlar nelerdir? Yazınız. </w:t>
      </w:r>
      <w:r>
        <w:rPr>
          <w:rFonts w:cs="Comic Sans MS" w:ascii="Comic Sans MS" w:hAnsi="Comic Sans MS"/>
          <w:sz w:val="18"/>
          <w:szCs w:val="18"/>
        </w:rPr>
        <w:t>(6 P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b) Şiiri oluşturan dize kümelerine nazım birimi denir. Edebiyatımızda kullanılan nazım birimlerinin adlarını yazınız.</w:t>
      </w:r>
      <w:r>
        <w:rPr>
          <w:rFonts w:cs="Comic Sans MS" w:ascii="Comic Sans MS" w:hAnsi="Comic Sans MS"/>
          <w:sz w:val="18"/>
          <w:szCs w:val="18"/>
        </w:rPr>
        <w:t xml:space="preserve"> (4 P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.6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cümlelerde noktalı yerleri doldurunu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2"/>
          <w:sz w:val="18"/>
          <w:szCs w:val="18"/>
        </w:rPr>
        <w:t>a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Kasidelerde bayramların, mevsimlerin ve varlıkların betimlenmesinin yapıldığı bölüme ………………………………….. denir. (4 P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2"/>
          <w:sz w:val="18"/>
          <w:szCs w:val="18"/>
        </w:rPr>
        <w:t xml:space="preserve">b) </w:t>
      </w:r>
      <w:r>
        <w:rPr>
          <w:rFonts w:cs="Comic Sans MS" w:ascii="Comic Sans MS" w:hAnsi="Comic Sans MS"/>
          <w:position w:val="12"/>
          <w:sz w:val="18"/>
          <w:szCs w:val="18"/>
        </w:rPr>
        <w:t>Kasidelerde şairin kendini ve sanatını övdüğü bölüme ……………………………………………………………..…. denir. (3 P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2"/>
          <w:sz w:val="18"/>
          <w:szCs w:val="18"/>
        </w:rPr>
        <w:t xml:space="preserve">c) </w:t>
      </w:r>
      <w:r>
        <w:rPr>
          <w:rFonts w:cs="Comic Sans MS" w:ascii="Comic Sans MS" w:hAnsi="Comic Sans MS"/>
          <w:position w:val="12"/>
          <w:sz w:val="18"/>
          <w:szCs w:val="18"/>
        </w:rPr>
        <w:t>Gazelin bütün beyitlerinde aynı konu işleniyorsa buna …………………………………………….. gazel denir. (3 P)</w:t>
      </w:r>
    </w:p>
    <w:p>
      <w:pPr>
        <w:pStyle w:val="Normal"/>
        <w:jc w:val="both"/>
        <w:rPr>
          <w:rFonts w:ascii="Comic Sans MS" w:hAnsi="Comic Sans MS" w:cs="Comic Sans MS"/>
          <w:b/>
          <w:b/>
          <w:position w:val="12"/>
          <w:sz w:val="18"/>
          <w:szCs w:val="18"/>
        </w:rPr>
      </w:pPr>
      <w:r>
        <w:rPr>
          <w:rFonts w:cs="Comic Sans MS" w:ascii="Comic Sans MS" w:hAnsi="Comic Sans MS"/>
          <w:b/>
          <w:position w:val="12"/>
          <w:sz w:val="18"/>
          <w:szCs w:val="18"/>
        </w:rPr>
      </w:r>
    </w:p>
    <w:p>
      <w:pPr>
        <w:pStyle w:val="Normal"/>
        <w:spacing w:lineRule="atLeast" w:line="40" w:before="280" w:after="280"/>
        <w:rPr/>
      </w:pPr>
      <w:r>
        <w:rPr>
          <w:rFonts w:cs="Comic Sans MS" w:ascii="Comic Sans MS" w:hAnsi="Comic Sans MS"/>
          <w:b/>
          <w:sz w:val="18"/>
          <w:szCs w:val="18"/>
        </w:rPr>
        <w:t>S. 7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cümleleri okuyunuz. Cümledeki bilgi doğruysa “D”, yanlışsa “Y” yazınız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NOT: Bir yanlış bir doğruyu götürür. </w:t>
      </w:r>
      <w:r>
        <w:rPr>
          <w:rFonts w:cs="Comic Sans MS" w:ascii="Comic Sans MS" w:hAnsi="Comic Sans MS"/>
          <w:sz w:val="18"/>
          <w:szCs w:val="18"/>
        </w:rPr>
        <w:t>2+2+2+2+2=10 P)</w:t>
      </w:r>
    </w:p>
    <w:p>
      <w:pPr>
        <w:pStyle w:val="Normal"/>
        <w:jc w:val="both"/>
        <w:rPr>
          <w:rFonts w:ascii="Comic Sans MS" w:hAnsi="Comic Sans MS" w:cs="Comic Sans MS"/>
          <w:position w:val="12"/>
          <w:sz w:val="18"/>
          <w:szCs w:val="18"/>
        </w:rPr>
      </w:pPr>
      <w:r>
        <w:rPr>
          <w:rFonts w:cs="Comic Sans MS" w:ascii="Comic Sans MS" w:hAnsi="Comic Sans MS"/>
          <w:b/>
          <w:position w:val="12"/>
          <w:sz w:val="18"/>
          <w:szCs w:val="18"/>
        </w:rPr>
        <w:t>a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Şiirde yapının bozulması anlamın  bozulmasına yol açmaz. </w:t>
        <w:tab/>
        <w:tab/>
        <w:tab/>
        <w:tab/>
        <w:tab/>
        <w:tab/>
        <w:tab/>
        <w:t>(   )</w:t>
      </w:r>
    </w:p>
    <w:p>
      <w:pPr>
        <w:pStyle w:val="Normal"/>
        <w:jc w:val="both"/>
        <w:rPr>
          <w:rFonts w:ascii="Comic Sans MS" w:hAnsi="Comic Sans MS" w:cs="Comic Sans MS"/>
          <w:position w:val="12"/>
          <w:sz w:val="18"/>
          <w:szCs w:val="18"/>
        </w:rPr>
      </w:pPr>
      <w:r>
        <w:rPr>
          <w:rFonts w:cs="Comic Sans MS" w:ascii="Comic Sans MS" w:hAnsi="Comic Sans MS"/>
          <w:b/>
          <w:position w:val="12"/>
          <w:sz w:val="18"/>
          <w:szCs w:val="18"/>
        </w:rPr>
        <w:t>b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Bestelenmek için yazılan ve belirli bir ezgiyle söylenen halk şiiri şarkıdır. </w:t>
        <w:tab/>
        <w:tab/>
        <w:tab/>
        <w:tab/>
        <w:tab/>
        <w:t>(   )</w:t>
      </w:r>
    </w:p>
    <w:p>
      <w:pPr>
        <w:pStyle w:val="Normal"/>
        <w:jc w:val="both"/>
        <w:rPr>
          <w:rFonts w:ascii="Comic Sans MS" w:hAnsi="Comic Sans MS" w:cs="Comic Sans MS"/>
          <w:position w:val="12"/>
          <w:sz w:val="18"/>
          <w:szCs w:val="18"/>
        </w:rPr>
      </w:pPr>
      <w:r>
        <w:rPr>
          <w:rFonts w:cs="Comic Sans MS" w:ascii="Comic Sans MS" w:hAnsi="Comic Sans MS"/>
          <w:b/>
          <w:position w:val="12"/>
          <w:sz w:val="18"/>
          <w:szCs w:val="18"/>
        </w:rPr>
        <w:t>c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Edebî metinler yan anlam değeri açısından zengindir. </w:t>
        <w:tab/>
        <w:tab/>
        <w:tab/>
        <w:tab/>
        <w:tab/>
        <w:tab/>
        <w:tab/>
        <w:t>(   )</w:t>
      </w:r>
    </w:p>
    <w:p>
      <w:pPr>
        <w:pStyle w:val="Normal"/>
        <w:jc w:val="both"/>
        <w:rPr>
          <w:rFonts w:ascii="Comic Sans MS" w:hAnsi="Comic Sans MS" w:cs="Comic Sans MS"/>
          <w:position w:val="12"/>
          <w:sz w:val="18"/>
          <w:szCs w:val="18"/>
        </w:rPr>
      </w:pPr>
      <w:r>
        <w:rPr>
          <w:rFonts w:cs="Comic Sans MS" w:ascii="Comic Sans MS" w:hAnsi="Comic Sans MS"/>
          <w:b/>
          <w:position w:val="12"/>
          <w:sz w:val="18"/>
          <w:szCs w:val="18"/>
        </w:rPr>
        <w:t>d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Aynı dili konuşan insanlar ortak kültür değerlerini paylaşırlar. </w:t>
        <w:tab/>
        <w:tab/>
        <w:tab/>
        <w:tab/>
        <w:tab/>
        <w:tab/>
        <w:t>(   )</w:t>
      </w:r>
    </w:p>
    <w:p>
      <w:pPr>
        <w:pStyle w:val="Normal"/>
        <w:jc w:val="both"/>
        <w:rPr>
          <w:rFonts w:ascii="Comic Sans MS" w:hAnsi="Comic Sans MS" w:cs="Comic Sans MS"/>
          <w:position w:val="12"/>
          <w:sz w:val="18"/>
          <w:szCs w:val="18"/>
        </w:rPr>
      </w:pPr>
      <w:r>
        <w:rPr>
          <w:rFonts w:cs="Comic Sans MS" w:ascii="Comic Sans MS" w:hAnsi="Comic Sans MS"/>
          <w:b/>
          <w:position w:val="12"/>
          <w:sz w:val="18"/>
          <w:szCs w:val="18"/>
        </w:rPr>
        <w:t>e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Sanat eseri öncelikle doğruluk ve fayda değil güzellik amacı güder. </w:t>
        <w:tab/>
        <w:tab/>
        <w:tab/>
        <w:tab/>
        <w:tab/>
        <w:t>(   )</w:t>
      </w:r>
    </w:p>
    <w:p>
      <w:pPr>
        <w:pStyle w:val="Normal"/>
        <w:jc w:val="both"/>
        <w:rPr>
          <w:rFonts w:ascii="Comic Sans MS" w:hAnsi="Comic Sans MS" w:cs="Comic Sans MS"/>
          <w:position w:val="12"/>
          <w:sz w:val="18"/>
          <w:szCs w:val="18"/>
        </w:rPr>
      </w:pPr>
      <w:r>
        <w:rPr>
          <w:rFonts w:cs="Comic Sans MS" w:ascii="Comic Sans MS" w:hAnsi="Comic Sans MS"/>
          <w:position w:val="12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İlk sevgiye benzeyen ilk acı ilk ayrılı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üreğimin yaktığı ateşle hava ılı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S. 8. </w:t>
        <w:tab/>
        <w:t>Aşağıdaki noktalı yerleri yukarıdaki beyite göre doldurunuz.</w:t>
      </w:r>
      <w:r>
        <w:rPr>
          <w:rFonts w:cs="Comic Sans MS" w:ascii="Comic Sans MS" w:hAnsi="Comic Sans MS"/>
          <w:sz w:val="18"/>
          <w:szCs w:val="18"/>
        </w:rPr>
        <w:t xml:space="preserve"> (2+3+2+3 p.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  <w:szCs w:val="18"/>
        </w:rPr>
        <w:t>“</w:t>
      </w:r>
      <w:r>
        <w:rPr>
          <w:rFonts w:cs="Comic Sans MS" w:ascii="Comic Sans MS" w:hAnsi="Comic Sans MS"/>
          <w:sz w:val="18"/>
          <w:szCs w:val="18"/>
        </w:rPr>
        <w:t>ayrılık ve ılık” sözcükleri arasında………………………………… kafiye vardır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  <w:szCs w:val="18"/>
        </w:rPr>
        <w:t>Şair, havanın ılıklığını yüreğinin yaktığı ateşe bağlayarak……………………………… sanatı yapmıştı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“</w:t>
      </w:r>
      <w:r>
        <w:rPr>
          <w:rFonts w:cs="Comic Sans MS" w:ascii="Comic Sans MS" w:hAnsi="Comic Sans MS"/>
          <w:sz w:val="18"/>
          <w:szCs w:val="18"/>
        </w:rPr>
        <w:t>ilk acı ve ilk ayrılık”…………………………………………..benzetilmiştir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  <w:szCs w:val="18"/>
        </w:rPr>
        <w:t>Nazım birimi ………………………………………..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. Metin:</w:t>
        <w:tab/>
        <w:tab/>
        <w:tab/>
        <w:tab/>
        <w:tab/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HANCI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 xml:space="preserve">Gurbetten gelmişim, yorgunum hancı! </w:t>
        <w:tab/>
        <w:tab/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Şuraya bir yatak ser yavaş yavaş...</w:t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 xml:space="preserve">Aman karanlığı görmesin gözüm, </w:t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 xml:space="preserve">Beyaz perdeleri ger yavaş yavaş..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ab/>
        <w:tab/>
      </w:r>
      <w:r>
        <w:rPr>
          <w:rFonts w:cs="Comic Sans MS" w:ascii="Comic Sans MS" w:hAnsi="Comic Sans MS"/>
          <w:sz w:val="18"/>
          <w:szCs w:val="18"/>
        </w:rPr>
        <w:t>Bekir Sıtkı Erdoğa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II. Metin: </w:t>
      </w:r>
      <w:r>
        <w:rPr>
          <w:rFonts w:cs="Comic Sans MS" w:ascii="Comic Sans MS" w:hAnsi="Comic Sans MS"/>
          <w:sz w:val="18"/>
          <w:szCs w:val="18"/>
        </w:rPr>
        <w:t>Yerleşme merkezlerinde veya kervan yolları üzerinde yolcu, tüccar ve misafirlerin konaklamaları için yapılan binalara “han” denir. Bunlar eski tarz otellerd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9. Yukarıdaki metinlerin yazılış amaçlarını yazınız.</w:t>
      </w:r>
      <w:r>
        <w:rPr>
          <w:rFonts w:cs="Comic Sans MS" w:ascii="Comic Sans MS" w:hAnsi="Comic Sans MS"/>
          <w:sz w:val="18"/>
          <w:szCs w:val="18"/>
        </w:rPr>
        <w:t xml:space="preserve"> (6+4= 10 P)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10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Metin çeşitlerini tabloyla gösterip “haber yazısının” hangi metin çeşidi içinde yer aldığını tabloda ait olduğu yere yazınız</w:t>
      </w:r>
      <w:r>
        <w:rPr>
          <w:rFonts w:cs="Comic Sans MS" w:ascii="Comic Sans MS" w:hAnsi="Comic Sans MS"/>
          <w:sz w:val="18"/>
          <w:szCs w:val="18"/>
        </w:rPr>
        <w:t>. (4+4+2 = 10 P)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6628130" cy="1143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143000"/>
                          <a:chOff x="0" y="0"/>
                          <a:chExt cx="662796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79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99760" y="71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160" y="28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3440" y="28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3058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METİN ÇEŞİTLER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8760"/>
                            <a:ext cx="3058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428760"/>
                            <a:ext cx="3058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………………………………………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857880"/>
                            <a:ext cx="30589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pt;height:90pt" coordorigin="0,0" coordsize="10438,1800">
                <v:rect id="shape_0" stroked="f" o:allowincell="f" style="position:absolute;left:0;top:0;width:10437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0" stroked="t" o:allowincell="f" style="position:absolute;left:8031;top:112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5219;top:4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5218;top:4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6" fillcolor="#bbe0e3" stroked="t" o:allowincell="f" style="position:absolute;left:2810;top:0;width:4816;height:4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METİN ÇEŞİTLER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0;top:675;width:4816;height:4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5620;top:675;width:4816;height:4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……………………………………….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5620;top:1351;width:4816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18"/>
          <w:szCs w:val="18"/>
        </w:rPr>
        <w:t>NOT: Puanlandırırken yazının okunaklığı imla ve noktalama kurallarına uygunluğuna dikkat edilecektir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Başarılar dilerim.</w:t>
        <w:tab/>
        <w:tab/>
        <w:tab/>
        <w:tab/>
        <w:tab/>
        <w:t xml:space="preserve">             </w:t>
        <w:tab/>
        <w:tab/>
        <w:tab/>
        <w:tab/>
        <w:tab/>
        <w:tab/>
        <w:tab/>
        <w:t xml:space="preserve">           Aziz ERDOĞAN    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Türk Dili ve Edb. Öğr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ind w:left="708"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006-2007 ÖĞRETİM YILI BARBAROS LİSESİ DOKUZUNCU SINIFLAR TÜRK EDEBİYATI DERSİ </w:t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İRİNCİ DÖNEM ÜÇÜNCÜ YAZILI CEVAP ANAHTARIDIR.</w:t>
      </w:r>
    </w:p>
    <w:p>
      <w:pPr>
        <w:sectPr>
          <w:headerReference w:type="default" r:id="rId6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1.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 </w:t>
        <w:softHyphen/>
        <w:t>–––– kucakta</w:t>
        <w:tab/>
        <w:tab/>
        <w:t>“-ucak” Zengin uyak</w:t>
        <w:tab/>
        <w:tab/>
        <w:t>Ölçü: 6+5= 11’li hece ölçüsü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 –––– bucakta</w:t>
        <w:tab/>
        <w:tab/>
        <w:t>“-ta” Redif</w:t>
        <w:tab/>
        <w:tab/>
        <w:tab/>
        <w:t>Nazım birimi: Dörtlü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 –––– kucakta</w:t>
        <w:tab/>
        <w:tab/>
        <w:t>Nazım şekli: Koşm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 –––– çalın kılıncı</w:t>
        <w:tab/>
        <w:tab/>
        <w:t>Nazım türü: Koçaklam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2.  </w:t>
      </w:r>
      <w:r>
        <w:rPr>
          <w:rFonts w:cs="Comic Sans MS" w:ascii="Comic Sans MS" w:hAnsi="Comic Sans MS"/>
          <w:sz w:val="18"/>
          <w:szCs w:val="18"/>
        </w:rPr>
        <w:t>Beyitte Mübalağa ve Kişileştirme sanatı yapılmıştır. Bir aksak karınca kırk batman tuz yüklenemez. Bu bir mübalağadır. Karınca şehre tuz satmak için gitmektedir. İnsanlara ait bu özellik karıncaya verilerek kişileştirme yapılmıştı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3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Nazım şekli: </w:t>
      </w:r>
      <w:r>
        <w:rPr>
          <w:rFonts w:cs="Comic Sans MS" w:ascii="Comic Sans MS" w:hAnsi="Comic Sans MS"/>
          <w:sz w:val="18"/>
          <w:szCs w:val="18"/>
        </w:rPr>
        <w:t>Kasid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Nazım birimi: </w:t>
      </w:r>
      <w:r>
        <w:rPr>
          <w:rFonts w:cs="Comic Sans MS" w:ascii="Comic Sans MS" w:hAnsi="Comic Sans MS"/>
          <w:sz w:val="18"/>
          <w:szCs w:val="18"/>
        </w:rPr>
        <w:t>Beyi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Ölçü: </w:t>
      </w:r>
      <w:r>
        <w:rPr>
          <w:rFonts w:cs="Comic Sans MS" w:ascii="Comic Sans MS" w:hAnsi="Comic Sans MS"/>
          <w:sz w:val="18"/>
          <w:szCs w:val="18"/>
        </w:rPr>
        <w:t>Aruz ölçüsü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Uyak örgüsü: </w:t>
      </w:r>
      <w:r>
        <w:rPr>
          <w:rFonts w:cs="Comic Sans MS" w:ascii="Comic Sans MS" w:hAnsi="Comic Sans MS"/>
          <w:sz w:val="18"/>
          <w:szCs w:val="18"/>
        </w:rPr>
        <w:t>aa, ba, ca, da… şeklindedir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Konu:</w:t>
      </w:r>
      <w:r>
        <w:rPr>
          <w:rFonts w:cs="Comic Sans MS" w:ascii="Comic Sans MS" w:hAnsi="Comic Sans MS"/>
          <w:sz w:val="18"/>
          <w:szCs w:val="18"/>
        </w:rPr>
        <w:t xml:space="preserve"> Din ve devlet büyüklerini övmek amacıyla belirli kurallar içinde yazılan uzun şiirlere den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. 4. </w:t>
      </w:r>
      <w:r>
        <w:rPr>
          <w:rFonts w:cs="Comic Sans MS" w:ascii="Comic Sans MS" w:hAnsi="Comic Sans MS"/>
          <w:sz w:val="18"/>
          <w:szCs w:val="18"/>
        </w:rPr>
        <w:t>Bulut kişileştirilmiştir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5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) Şiirde Ahengi Sağlayan Ögeler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. </w:t>
      </w:r>
      <w:r>
        <w:rPr>
          <w:rFonts w:cs="Comic Sans MS" w:ascii="Comic Sans MS" w:hAnsi="Comic Sans MS"/>
          <w:sz w:val="18"/>
          <w:szCs w:val="18"/>
        </w:rPr>
        <w:t>Ölçü (Ritim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2. </w:t>
      </w:r>
      <w:r>
        <w:rPr>
          <w:rFonts w:cs="Comic Sans MS" w:ascii="Comic Sans MS" w:hAnsi="Comic Sans MS"/>
          <w:sz w:val="18"/>
          <w:szCs w:val="18"/>
        </w:rPr>
        <w:t>Uyak (Kafiye) - Redif (Dize sonlarındaki ses benzerliği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3. </w:t>
      </w:r>
      <w:r>
        <w:rPr>
          <w:rFonts w:cs="Comic Sans MS" w:ascii="Comic Sans MS" w:hAnsi="Comic Sans MS"/>
          <w:sz w:val="18"/>
          <w:szCs w:val="18"/>
        </w:rPr>
        <w:t>Aliterasyon (Ses tekrarı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4. </w:t>
      </w:r>
      <w:r>
        <w:rPr>
          <w:rFonts w:cs="Comic Sans MS" w:ascii="Comic Sans MS" w:hAnsi="Comic Sans MS"/>
          <w:sz w:val="18"/>
          <w:szCs w:val="18"/>
        </w:rPr>
        <w:t>Asonans (Ses tekrarı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5. </w:t>
      </w:r>
      <w:r>
        <w:rPr>
          <w:rFonts w:cs="Comic Sans MS" w:ascii="Comic Sans MS" w:hAnsi="Comic Sans MS"/>
          <w:sz w:val="18"/>
          <w:szCs w:val="18"/>
        </w:rPr>
        <w:t>Kelime Tekrarı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6. </w:t>
      </w:r>
      <w:r>
        <w:rPr>
          <w:rFonts w:cs="Comic Sans MS" w:ascii="Comic Sans MS" w:hAnsi="Comic Sans MS"/>
          <w:sz w:val="18"/>
          <w:szCs w:val="18"/>
        </w:rPr>
        <w:t>Söyleyiş ve Ses Akışı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7. </w:t>
      </w:r>
      <w:r>
        <w:rPr>
          <w:rFonts w:cs="Comic Sans MS" w:ascii="Comic Sans MS" w:hAnsi="Comic Sans MS"/>
          <w:sz w:val="18"/>
          <w:szCs w:val="18"/>
        </w:rPr>
        <w:t>Vurgu ve Tonlam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) Nazım birimleri: </w:t>
      </w:r>
      <w:r>
        <w:rPr>
          <w:rFonts w:cs="Comic Sans MS" w:ascii="Comic Sans MS" w:hAnsi="Comic Sans MS"/>
          <w:sz w:val="18"/>
          <w:szCs w:val="18"/>
        </w:rPr>
        <w:t>Dize (mısra), beyit, dörtlük (kıta), ben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. 6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  <w:t>Nesib ya da Teşbib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) </w:t>
      </w:r>
      <w:r>
        <w:rPr>
          <w:rFonts w:cs="Comic Sans MS" w:ascii="Comic Sans MS" w:hAnsi="Comic Sans MS"/>
          <w:sz w:val="18"/>
          <w:szCs w:val="18"/>
        </w:rPr>
        <w:t>Fahriy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) </w:t>
      </w:r>
      <w:r>
        <w:rPr>
          <w:rFonts w:cs="Comic Sans MS" w:ascii="Comic Sans MS" w:hAnsi="Comic Sans MS"/>
          <w:sz w:val="18"/>
          <w:szCs w:val="18"/>
        </w:rPr>
        <w:t>Yek ahenk gazel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7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(Y) Şiirde yapının bozulması anlamın  bozulmasına yol açma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(Y) Bestelenmek için yazılan ve belirli bir ezgiyle söylenen halk şiiri şarkıdı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(D) Edebî metinler yan anlam değeri açısından zengind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(D) Aynı dili konuşan insanlar ortak kültür değerlerini paylaşırla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e)</w:t>
      </w:r>
      <w:r>
        <w:rPr>
          <w:rFonts w:cs="Comic Sans MS" w:ascii="Comic Sans MS" w:hAnsi="Comic Sans MS"/>
          <w:sz w:val="18"/>
          <w:szCs w:val="18"/>
        </w:rPr>
        <w:t xml:space="preserve"> (D) Sanat eseri öncelikle doğruluk ve fayda değil güzellik amacı güde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İlk sevgiye benzeyen ilk acı ilk ayrılık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üreğimin yaktığı ateşle hava ılı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8. </w:t>
        <w:tab/>
        <w:t>Aşağıdaki noktalı yerleri yukarıdaki dörtlüğe göre doldurunuz.</w:t>
      </w:r>
      <w:r>
        <w:rPr>
          <w:rFonts w:cs="Comic Sans MS" w:ascii="Comic Sans MS" w:hAnsi="Comic Sans MS"/>
          <w:sz w:val="18"/>
          <w:szCs w:val="18"/>
        </w:rPr>
        <w:t xml:space="preserve"> (2+3+2+3 p.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18"/>
          <w:szCs w:val="18"/>
        </w:rPr>
        <w:t>“</w:t>
      </w:r>
      <w:r>
        <w:rPr>
          <w:rFonts w:cs="Comic Sans MS" w:ascii="Comic Sans MS" w:hAnsi="Comic Sans MS"/>
          <w:sz w:val="18"/>
          <w:szCs w:val="18"/>
        </w:rPr>
        <w:t>ayrılık ve ılık” sözcükleri arasında TUNÇ/ ZENGİN kafiye vardır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18"/>
          <w:szCs w:val="18"/>
        </w:rPr>
        <w:t>Şair, havanın ılıklığını yüreğinin yaktığı ateşe bağlayarak MÜBALAĞA sanatı yapmıştı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“</w:t>
      </w:r>
      <w:r>
        <w:rPr>
          <w:rFonts w:cs="Comic Sans MS" w:ascii="Comic Sans MS" w:hAnsi="Comic Sans MS"/>
          <w:sz w:val="18"/>
          <w:szCs w:val="18"/>
        </w:rPr>
        <w:t>ilk sevgi ve ilk ayrılık” İLK SEVGİYE benzetilmişti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azım birimi BEYİTTİ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9. 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. metin, yani Hancı şiiri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kurmaca bir metindir. Amaç okuyucuda estetik bir yaşantı uyandırmak, sanat yapmaktır.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18"/>
          <w:szCs w:val="18"/>
        </w:rPr>
        <w:t>II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etin ise kurmaca bir metin değildir. Bu metin fayda sağlamak ve bilgi vermek amacıyla yazılmıştı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10. Metin çeşitleri: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  <w:t>Sanatsal metinler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B) </w:t>
      </w:r>
      <w:r>
        <w:rPr>
          <w:rFonts w:cs="Comic Sans MS" w:ascii="Comic Sans MS" w:hAnsi="Comic Sans MS"/>
          <w:sz w:val="18"/>
          <w:szCs w:val="18"/>
        </w:rPr>
        <w:t>Öğretici metinler – Haber yazısı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ind w:left="7788"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ziz ERDOĞAN</w:t>
        <w:tab/>
        <w:tab/>
        <w:t>Türk Dili ve Edb. Öğrt.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w:br w:type="page"/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627380</wp:posOffset>
                </wp:positionV>
                <wp:extent cx="1143000" cy="8420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Adım  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Soyadım 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Numaram 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ınıfım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6.3pt;mso-wrap-distance-left:9.05pt;mso-wrap-distance-right:9.05pt;mso-wrap-distance-top:0pt;mso-wrap-distance-bottom:0pt;margin-top:-49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Adım  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Soyadım </w:t>
                        <w:tab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Numaram </w:t>
                        <w:tab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Sınıfım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TextBody"/>
        <w:ind w:left="708"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006-2007 ÖĞRETİM YILI BARBAROS LİSESİ DOKUZUNCU SINIFLAR TÜRK EDEBİYATI DERSİ </w:t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İRİNCİ DÖNEM ÜÇÜNCÜ YAZILI SINAV SORULARIDIR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1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Edebî metin çeşitlerini tabloyla gösterip “İstiklâl Marşı”nın hangi edebî metin çeşidi içinde yer aldığını tabloda ait olduğu yere yazınız.</w:t>
      </w:r>
      <w:r>
        <w:rPr>
          <w:rFonts w:cs="Comic Sans MS" w:ascii="Comic Sans MS" w:hAnsi="Comic Sans MS"/>
          <w:sz w:val="18"/>
          <w:szCs w:val="18"/>
        </w:rPr>
        <w:t xml:space="preserve"> (3+3+1+1+2 = 10 P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6628130" cy="1143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143000"/>
                          <a:chOff x="0" y="0"/>
                          <a:chExt cx="662796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79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98320" y="713880"/>
                            <a:ext cx="2520" cy="144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34600" y="-536040"/>
                            <a:ext cx="143280" cy="1785240"/>
                          </a:xfrm>
                          <a:prstGeom prst="bentConnector3">
                            <a:avLst>
                              <a:gd name="adj1" fmla="val 4937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49720" y="-536040"/>
                            <a:ext cx="143280" cy="1785600"/>
                          </a:xfrm>
                          <a:prstGeom prst="bentConnector3">
                            <a:avLst>
                              <a:gd name="adj1" fmla="val 4937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3058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EDEBİ METİN ÇEŞİTLER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8760"/>
                            <a:ext cx="3058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428760"/>
                            <a:ext cx="3058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………………………………………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857880"/>
                            <a:ext cx="30589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pt;height:90pt" coordorigin="0,0" coordsize="10438,1800">
                <v:rect id="shape_0" stroked="f" o:allowincell="f" style="position:absolute;left:0;top:0;width:10437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4" stroked="t" o:allowincell="f" style="position:absolute;left:8029;top:1126;width:3;height:22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65" stroked="t" o:allowincell="f" style="position:absolute;left:5220;top:450;width:2809;height:22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2408;top:450;width:2811;height:22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7" fillcolor="#bbe0e3" stroked="t" o:allowincell="f" style="position:absolute;left:2810;top:0;width:4816;height:4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EDEBİ METİN ÇEŞİTLER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0;top:675;width:4816;height:4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5620;top:675;width:4816;height:4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……………………………………….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5620;top:1351;width:4816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tLeast" w:line="40" w:before="280" w:after="280"/>
        <w:rPr/>
      </w:pPr>
      <w:r>
        <w:rPr>
          <w:rFonts w:cs="Comic Sans MS" w:ascii="Comic Sans MS" w:hAnsi="Comic Sans MS"/>
          <w:b/>
          <w:sz w:val="18"/>
          <w:szCs w:val="18"/>
        </w:rPr>
        <w:t>S. 2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cümleleri okuyunuz. Cümledeki bilgi doğruysa “D”, yanlışsa “Y” yazınız</w:t>
      </w:r>
      <w:r>
        <w:rPr>
          <w:rFonts w:cs="Comic Sans MS" w:ascii="Comic Sans MS" w:hAnsi="Comic Sans MS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NOT: Bir yanlış bir doğruyu götürür. </w:t>
      </w:r>
      <w:r>
        <w:rPr>
          <w:rFonts w:cs="Comic Sans MS" w:ascii="Comic Sans MS" w:hAnsi="Comic Sans MS"/>
          <w:sz w:val="18"/>
          <w:szCs w:val="18"/>
        </w:rPr>
        <w:t>2+2+2+2+2=10 P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2"/>
          <w:sz w:val="18"/>
          <w:szCs w:val="18"/>
        </w:rPr>
        <w:t>a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Şiirde yapının bozulması anlamın da bozulmasına yol açar. </w:t>
        <w:tab/>
        <w:tab/>
        <w:tab/>
        <w:tab/>
        <w:tab/>
        <w:tab/>
        <w:t>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2"/>
          <w:sz w:val="18"/>
          <w:szCs w:val="18"/>
        </w:rPr>
        <w:t>b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Bestelenmek için yazılan, dörtlüklerden oluşmuş divan şiiri türküdür. </w:t>
        <w:tab/>
        <w:tab/>
        <w:tab/>
        <w:tab/>
        <w:tab/>
        <w:t>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2"/>
          <w:sz w:val="18"/>
          <w:szCs w:val="18"/>
        </w:rPr>
        <w:t>c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Edebî eserler insanda güzel duygular, hayâller ve zevkler uyandırır. </w:t>
        <w:tab/>
        <w:tab/>
        <w:tab/>
        <w:tab/>
        <w:tab/>
        <w:t>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2"/>
          <w:sz w:val="18"/>
          <w:szCs w:val="18"/>
        </w:rPr>
        <w:t>d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Sanat metinlerinin anlamı yoktur, anlamları vardır. </w:t>
        <w:tab/>
        <w:tab/>
        <w:tab/>
        <w:tab/>
        <w:tab/>
        <w:tab/>
        <w:tab/>
        <w:t>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2"/>
          <w:sz w:val="18"/>
          <w:szCs w:val="18"/>
        </w:rPr>
        <w:t>e)</w:t>
      </w:r>
      <w:r>
        <w:rPr>
          <w:rFonts w:cs="Comic Sans MS" w:ascii="Comic Sans MS" w:hAnsi="Comic Sans MS"/>
          <w:position w:val="12"/>
          <w:sz w:val="18"/>
          <w:szCs w:val="18"/>
        </w:rPr>
        <w:t xml:space="preserve"> Sanat eserleri bilimsel eserler gibi bilgilendirici ve nesnel olmalıdır. </w:t>
        <w:tab/>
        <w:tab/>
        <w:tab/>
        <w:tab/>
        <w:tab/>
        <w:t>(   )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93980</wp:posOffset>
            </wp:positionV>
            <wp:extent cx="2057400" cy="1143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------------------------------0-------------------------------------0--------------------------------0-----------------------------------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. Metin: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KALDIRIMLAR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Kara gökler kül rengi bulutlarla kapanık;</w:t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Evlerin bacasını kolluyor yıldırımlar.</w:t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Bu gece yarısında iki kişi uyanık,</w:t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Biri benim, biri de uzayan kaldırımlar.</w:t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ab/>
        <w:tab/>
        <w:tab/>
        <w:t>Necip Fazıl Kısakürek</w:t>
        <w:tab/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II. Metin: </w:t>
      </w:r>
      <w:r>
        <w:rPr>
          <w:rFonts w:cs="Comic Sans MS" w:ascii="Comic Sans MS" w:hAnsi="Comic Sans MS"/>
          <w:sz w:val="18"/>
          <w:szCs w:val="18"/>
        </w:rPr>
        <w:t>Kaldırım, küçük taşlarla yapılan yol döşemesine denir. Yol kenarında yayaların gidip gelmesi için yükseltilmiş kısımdı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3. Yukarıdaki metinlerin yazılış amaçlarını yazınız.</w:t>
      </w:r>
      <w:r>
        <w:rPr>
          <w:rFonts w:cs="Comic Sans MS" w:ascii="Comic Sans MS" w:hAnsi="Comic Sans MS"/>
          <w:sz w:val="18"/>
          <w:szCs w:val="18"/>
        </w:rPr>
        <w:t xml:space="preserve"> (6+4= 10 P)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60325</wp:posOffset>
            </wp:positionV>
            <wp:extent cx="1257300" cy="847725"/>
            <wp:effectExtent l="0" t="0" r="0" b="0"/>
            <wp:wrapTight wrapText="bothSides">
              <wp:wrapPolygon edited="0">
                <wp:start x="-162" y="0"/>
                <wp:lineTo x="-162" y="21196"/>
                <wp:lineTo x="21600" y="21196"/>
                <wp:lineTo x="21926" y="13489"/>
                <wp:lineTo x="21600" y="0"/>
                <wp:lineTo x="-16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Hani bir gülümsemen vardır İstanbul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özlerin gözlerimi bulur bulmaz,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İçimde bütün şehir atlı karınca gibi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öner ha döner ışık renk ve pul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. 4. Bu dörtlükte kişileştirilen varlık nedir, aşağıya yazınız.</w:t>
      </w:r>
      <w:r>
        <w:rPr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( 10 P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5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cümlelerde noktalı yerleri doldurunu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2"/>
          <w:sz w:val="18"/>
          <w:szCs w:val="18"/>
        </w:rPr>
        <w:t xml:space="preserve">a) </w:t>
      </w:r>
      <w:r>
        <w:rPr>
          <w:rFonts w:cs="Comic Sans MS" w:ascii="Comic Sans MS" w:hAnsi="Comic Sans MS"/>
          <w:position w:val="12"/>
          <w:sz w:val="18"/>
          <w:szCs w:val="18"/>
        </w:rPr>
        <w:t>Kasidenin sunulduğu kişinin özelliklerinin abartılı bir övgüyle anlatıldığı bölüme ……………………….. denir. (4 P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2"/>
          <w:sz w:val="18"/>
          <w:szCs w:val="18"/>
        </w:rPr>
        <w:t xml:space="preserve">b) </w:t>
      </w:r>
      <w:r>
        <w:rPr>
          <w:rFonts w:cs="Comic Sans MS" w:ascii="Comic Sans MS" w:hAnsi="Comic Sans MS"/>
          <w:position w:val="12"/>
          <w:sz w:val="18"/>
          <w:szCs w:val="18"/>
        </w:rPr>
        <w:t>Kasidelerde şairin mahlasının bulunduğu beyitte ……………………………………………..  denir. (3 P)</w:t>
      </w:r>
    </w:p>
    <w:p>
      <w:pPr>
        <w:pStyle w:val="Normal"/>
        <w:jc w:val="both"/>
        <w:rPr>
          <w:rFonts w:ascii="Comic Sans MS" w:hAnsi="Comic Sans MS" w:cs="Comic Sans MS"/>
          <w:b/>
          <w:b/>
          <w:position w:val="12"/>
          <w:sz w:val="18"/>
          <w:szCs w:val="18"/>
        </w:rPr>
      </w:pPr>
      <w:r>
        <w:rPr>
          <w:rFonts w:cs="Comic Sans MS" w:ascii="Comic Sans MS" w:hAnsi="Comic Sans MS"/>
          <w:b/>
          <w:position w:val="12"/>
          <w:sz w:val="18"/>
          <w:szCs w:val="18"/>
        </w:rPr>
        <w:t xml:space="preserve">c) </w:t>
      </w:r>
      <w:r>
        <w:rPr>
          <w:rFonts w:cs="Comic Sans MS" w:ascii="Comic Sans MS" w:hAnsi="Comic Sans MS"/>
          <w:position w:val="12"/>
          <w:sz w:val="18"/>
          <w:szCs w:val="18"/>
        </w:rPr>
        <w:t>Bütün beyitleri aynı güzelliğe sahip olan gazele ………………………………………. gazel denir. (3 P)</w:t>
      </w:r>
    </w:p>
    <w:p>
      <w:pPr>
        <w:pStyle w:val="Normal"/>
        <w:jc w:val="both"/>
        <w:rPr>
          <w:rFonts w:ascii="Comic Sans MS" w:hAnsi="Comic Sans MS" w:cs="Comic Sans MS"/>
          <w:b/>
          <w:b/>
          <w:position w:val="12"/>
          <w:sz w:val="18"/>
          <w:szCs w:val="18"/>
        </w:rPr>
      </w:pPr>
      <w:r>
        <w:rPr>
          <w:rFonts w:cs="Comic Sans MS" w:ascii="Comic Sans MS" w:hAnsi="Comic Sans MS"/>
          <w:b/>
          <w:position w:val="12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-540385</wp:posOffset>
            </wp:positionV>
            <wp:extent cx="1428750" cy="19050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18"/>
          <w:szCs w:val="18"/>
        </w:rPr>
        <w:tab/>
        <w:t xml:space="preserve">Bülbül ne yatarsın bahar erişti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 xml:space="preserve">Ulu sular göl olduğu zamandır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 xml:space="preserve">Kat kat oldu gül yaprağa karıştı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>Gene bülbül kul olduğu zamandır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ab/>
        <w:tab/>
        <w:t xml:space="preserve">           Karacaoğla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. 6. Yukarıdaki şiirin nazım şeklini yazarak bu nazım şekli hakkında bilgi veriniz.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 3+7=10 P)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7. a)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Şiirde ahengi sağlayan unsurlar nelerdir? Yazınız.</w:t>
      </w:r>
      <w:r>
        <w:rPr>
          <w:rFonts w:cs="Comic Sans MS" w:ascii="Comic Sans MS" w:hAnsi="Comic Sans MS"/>
          <w:sz w:val="18"/>
          <w:szCs w:val="18"/>
        </w:rPr>
        <w:t xml:space="preserve"> (6 P)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b) Şiiri oluşturan dize kümelerine nazım birimi denir. Edebiyatımızda kullanılan nazım birimlerinin adlarını yazınız. </w:t>
      </w:r>
      <w:r>
        <w:rPr>
          <w:rFonts w:cs="Comic Sans MS" w:ascii="Comic Sans MS" w:hAnsi="Comic Sans MS"/>
          <w:sz w:val="18"/>
          <w:szCs w:val="18"/>
        </w:rPr>
        <w:t>(4 P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ağlarda kırlarda gezen bir yörük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imi tımar sipah kimisi bölük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ir elife dili dönmeyen hödük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Şehrimize gelir ezan beğenmez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S. 8. </w:t>
        <w:tab/>
        <w:t>Aşağıdaki noktalı yerleri yukarıdaki dörtlüğe göre doldurunuz.</w:t>
      </w:r>
      <w:r>
        <w:rPr>
          <w:rFonts w:cs="Comic Sans MS" w:ascii="Comic Sans MS" w:hAnsi="Comic Sans MS"/>
          <w:sz w:val="18"/>
          <w:szCs w:val="18"/>
        </w:rPr>
        <w:t xml:space="preserve"> (2+3+2+3 p.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  <w:szCs w:val="18"/>
        </w:rPr>
        <w:t>Dize sonlarınıda………………………. kafiye kullanılmışt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örtlüğün türü………………………………………örnekti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  <w:szCs w:val="18"/>
        </w:rPr>
        <w:t>…………………………………………………</w:t>
      </w:r>
      <w:r>
        <w:rPr>
          <w:rFonts w:cs="Comic Sans MS" w:ascii="Comic Sans MS" w:hAnsi="Comic Sans MS"/>
          <w:sz w:val="18"/>
          <w:szCs w:val="18"/>
        </w:rPr>
        <w:t>.. ölçüsüyle yazılmışt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fiye düzeni,…………………………………………..biçiminded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60960</wp:posOffset>
            </wp:positionV>
            <wp:extent cx="1371600" cy="74803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ab/>
      </w:r>
    </w:p>
    <w:p>
      <w:pPr>
        <w:pStyle w:val="NormalWeb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10772" w:leader="none"/>
        </w:tabs>
        <w:spacing w:before="0" w:after="0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ilmem ki yaz mı gelmiş</w:t>
        <w:tab/>
        <w:tab/>
        <w:tab/>
        <w:tab/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için açmış gül erken</w:t>
        <w:tab/>
      </w:r>
      <w:r>
        <w:rPr>
          <w:rFonts w:cs="Comic Sans MS" w:ascii="Comic Sans MS" w:hAnsi="Comic Sans MS"/>
          <w:b/>
          <w:sz w:val="18"/>
          <w:szCs w:val="18"/>
        </w:rPr>
        <w:tab/>
        <w:tab/>
      </w:r>
    </w:p>
    <w:p>
      <w:pPr>
        <w:pStyle w:val="NormalWeb"/>
        <w:spacing w:before="0" w:after="0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klımı kayıp ettim</w:t>
        <w:tab/>
        <w:tab/>
        <w:tab/>
        <w:tab/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azlı yarim gülerken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9. Yukarıdaki şiirde yapılan edebî sanatı bularak açıklayınız.</w:t>
      </w:r>
      <w:r>
        <w:rPr>
          <w:rFonts w:cs="Comic Sans MS" w:ascii="Comic Sans MS" w:hAnsi="Comic Sans MS"/>
          <w:sz w:val="18"/>
          <w:szCs w:val="18"/>
        </w:rPr>
        <w:t xml:space="preserve"> (10 P)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105410</wp:posOffset>
            </wp:positionV>
            <wp:extent cx="1485900" cy="847725"/>
            <wp:effectExtent l="0" t="0" r="0" b="0"/>
            <wp:wrapTight wrapText="bothSides">
              <wp:wrapPolygon edited="0">
                <wp:start x="-238" y="0"/>
                <wp:lineTo x="-238" y="21426"/>
                <wp:lineTo x="21600" y="21426"/>
                <wp:lineTo x="21600" y="0"/>
                <wp:lineTo x="-238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y geçer yıl geçer uzarsa ar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Giyin kara libas yaslan duvar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Yanından göğsünden açılır yar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Yâr gelmezse yaraların elletme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Aşık Veysel Şatıroğl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10.Yukarıdaki şiiri yapı bakımından (uyak şeması, ölçü, kafiye, nazım birimi, nazım şekli ve nazım türü) inceleyiniz.</w:t>
      </w:r>
      <w:r>
        <w:rPr>
          <w:rFonts w:cs="Comic Sans MS" w:ascii="Comic Sans MS" w:hAnsi="Comic Sans MS"/>
          <w:sz w:val="18"/>
          <w:szCs w:val="18"/>
        </w:rPr>
        <w:t>(1+2+2+1+2+2= 10 P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18"/>
          <w:szCs w:val="18"/>
        </w:rPr>
        <w:t>NOT: Puanlandırırken yazının okunaklığı imla ve noktalama kurallarına uygunluğuna dikkat edilecektir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Başarılar dilerim.</w:t>
        <w:tab/>
        <w:tab/>
        <w:tab/>
        <w:tab/>
        <w:tab/>
        <w:t xml:space="preserve">             </w:t>
        <w:tab/>
        <w:tab/>
        <w:tab/>
        <w:tab/>
        <w:tab/>
        <w:tab/>
        <w:tab/>
        <w:t xml:space="preserve">           Aziz ERDOĞAN    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Türk Dili ve Edb. Öğr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ind w:left="708"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006-2007 ÖĞRETİM YILI BARBAROS LİSESİ DOKUZUNCU SINIFLAR TÜRK EDEBİYATI DERSİ </w:t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İRİNCİ DÖNEM ÜÇÜNCÜ YAZILI CEVAP ANAHTARIDIR.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1. Edebî Metin çeşitleri: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  <w:t>Coşku ve heyecanı dile getiren metinler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– İstiklâl Marşı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) </w:t>
      </w:r>
      <w:r>
        <w:rPr>
          <w:rFonts w:cs="Comic Sans MS" w:ascii="Comic Sans MS" w:hAnsi="Comic Sans MS"/>
          <w:sz w:val="18"/>
          <w:szCs w:val="18"/>
        </w:rPr>
        <w:t>Olay çevresinde oluşan edebî metinler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. </w:t>
      </w:r>
      <w:r>
        <w:rPr>
          <w:rFonts w:cs="Comic Sans MS" w:ascii="Comic Sans MS" w:hAnsi="Comic Sans MS"/>
          <w:sz w:val="18"/>
          <w:szCs w:val="18"/>
        </w:rPr>
        <w:t>Anlatmaya bağlı edebî metinler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2. </w:t>
      </w:r>
      <w:r>
        <w:rPr>
          <w:rFonts w:cs="Comic Sans MS" w:ascii="Comic Sans MS" w:hAnsi="Comic Sans MS"/>
          <w:sz w:val="18"/>
          <w:szCs w:val="18"/>
        </w:rPr>
        <w:t>Göstermeye bağlı edebî metinler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2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(D) Şiirde yapının bozulması anlamın da bozulmasına yol aça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(Y) Bestelenmek için yazılan, dörtlüklerden oluşmuş divan şiiri türküdü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(D) Edebî eserler insanda güzel duygular, hayâller ve zevkler uyandırı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(D) Sanat metinlerinin anlamı yoktur, anlamları vardı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e)</w:t>
      </w:r>
      <w:r>
        <w:rPr>
          <w:rFonts w:cs="Comic Sans MS" w:ascii="Comic Sans MS" w:hAnsi="Comic Sans MS"/>
          <w:sz w:val="18"/>
          <w:szCs w:val="18"/>
        </w:rPr>
        <w:t xml:space="preserve"> (Y) Sanat eserleri bilimsel eserler gibi bilgilendirici ve nesnel olmalıdı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3. 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. metin, yani Kaldırımlar şiiri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kurmaca bir metindir. Amaç okuyucuda estetik bir yaşantı uyandırmak, sanat yapmaktır.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18"/>
          <w:szCs w:val="18"/>
        </w:rPr>
        <w:t>II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etin ise kurmaca bir metin değildir. Bu metin fayda sağlamak ve bilgi vermek amacıyla yazılmıştı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4. </w:t>
      </w:r>
      <w:r>
        <w:rPr>
          <w:rFonts w:cs="Comic Sans MS" w:ascii="Comic Sans MS" w:hAnsi="Comic Sans MS"/>
          <w:sz w:val="18"/>
          <w:szCs w:val="18"/>
        </w:rPr>
        <w:t>İstanbul kişileştirilmişti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5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  <w:t>Methiy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) </w:t>
      </w:r>
      <w:r>
        <w:rPr>
          <w:rFonts w:cs="Comic Sans MS" w:ascii="Comic Sans MS" w:hAnsi="Comic Sans MS"/>
          <w:sz w:val="18"/>
          <w:szCs w:val="18"/>
        </w:rPr>
        <w:t>Tac beyi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) </w:t>
      </w:r>
      <w:r>
        <w:rPr>
          <w:rFonts w:cs="Comic Sans MS" w:ascii="Comic Sans MS" w:hAnsi="Comic Sans MS"/>
          <w:sz w:val="18"/>
          <w:szCs w:val="18"/>
        </w:rPr>
        <w:t>Yek avaz gaze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6. Konularına göre kaside çeşitleri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Tevhid:</w:t>
      </w:r>
      <w:r>
        <w:rPr>
          <w:rFonts w:cs="Comic Sans MS" w:ascii="Comic Sans MS" w:hAnsi="Comic Sans MS"/>
          <w:sz w:val="18"/>
          <w:szCs w:val="18"/>
        </w:rPr>
        <w:t xml:space="preserve"> Allah’ın birliğini anlatan kasideler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Münacaat:</w:t>
      </w:r>
      <w:r>
        <w:rPr>
          <w:rFonts w:cs="Comic Sans MS" w:ascii="Comic Sans MS" w:hAnsi="Comic Sans MS"/>
          <w:sz w:val="18"/>
          <w:szCs w:val="18"/>
        </w:rPr>
        <w:t xml:space="preserve"> Allah’a yalvarmak, dua etmek amacıyla yazılan kasidel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Naat:</w:t>
      </w:r>
      <w:r>
        <w:rPr>
          <w:rFonts w:cs="Comic Sans MS" w:ascii="Comic Sans MS" w:hAnsi="Comic Sans MS"/>
          <w:sz w:val="18"/>
          <w:szCs w:val="18"/>
        </w:rPr>
        <w:t xml:space="preserve"> Peygamberimizi övmek için yazılan kasideler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Mehdiye:</w:t>
      </w:r>
      <w:r>
        <w:rPr>
          <w:rFonts w:cs="Comic Sans MS" w:ascii="Comic Sans MS" w:hAnsi="Comic Sans MS"/>
          <w:sz w:val="18"/>
          <w:szCs w:val="18"/>
        </w:rPr>
        <w:t xml:space="preserve"> Devrin ileri gelenlerini övmek için yazılan kasideler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Hicviye:</w:t>
      </w:r>
      <w:r>
        <w:rPr>
          <w:rFonts w:cs="Comic Sans MS" w:ascii="Comic Sans MS" w:hAnsi="Comic Sans MS"/>
          <w:sz w:val="18"/>
          <w:szCs w:val="18"/>
        </w:rPr>
        <w:t xml:space="preserve"> Devrin yöneticilerini eleştirmek için yazılan kasideler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Mersiye:</w:t>
      </w:r>
      <w:r>
        <w:rPr>
          <w:rFonts w:cs="Comic Sans MS" w:ascii="Comic Sans MS" w:hAnsi="Comic Sans MS"/>
          <w:sz w:val="18"/>
          <w:szCs w:val="18"/>
        </w:rPr>
        <w:t xml:space="preserve"> Devlet büyüklerinin ölümünden duyulan üzüntülerin anlatıldığı kasidele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7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) Şiirde Ahengi Sağlayan Ögeler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. </w:t>
      </w:r>
      <w:r>
        <w:rPr>
          <w:rFonts w:cs="Comic Sans MS" w:ascii="Comic Sans MS" w:hAnsi="Comic Sans MS"/>
          <w:sz w:val="18"/>
          <w:szCs w:val="18"/>
        </w:rPr>
        <w:t>Ölçü (Ritim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2. </w:t>
      </w:r>
      <w:r>
        <w:rPr>
          <w:rFonts w:cs="Comic Sans MS" w:ascii="Comic Sans MS" w:hAnsi="Comic Sans MS"/>
          <w:sz w:val="18"/>
          <w:szCs w:val="18"/>
        </w:rPr>
        <w:t>Uyak (Kafiye) - Redif (Dize sonlarındaki ses benzerliği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3. </w:t>
      </w:r>
      <w:r>
        <w:rPr>
          <w:rFonts w:cs="Comic Sans MS" w:ascii="Comic Sans MS" w:hAnsi="Comic Sans MS"/>
          <w:sz w:val="18"/>
          <w:szCs w:val="18"/>
        </w:rPr>
        <w:t>Aliterasyon (Ses tekrarı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4. </w:t>
      </w:r>
      <w:r>
        <w:rPr>
          <w:rFonts w:cs="Comic Sans MS" w:ascii="Comic Sans MS" w:hAnsi="Comic Sans MS"/>
          <w:sz w:val="18"/>
          <w:szCs w:val="18"/>
        </w:rPr>
        <w:t>Asonans (Ses tekrarı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5. </w:t>
      </w:r>
      <w:r>
        <w:rPr>
          <w:rFonts w:cs="Comic Sans MS" w:ascii="Comic Sans MS" w:hAnsi="Comic Sans MS"/>
          <w:sz w:val="18"/>
          <w:szCs w:val="18"/>
        </w:rPr>
        <w:t>Kelime Tekrarı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6. </w:t>
      </w:r>
      <w:r>
        <w:rPr>
          <w:rFonts w:cs="Comic Sans MS" w:ascii="Comic Sans MS" w:hAnsi="Comic Sans MS"/>
          <w:sz w:val="18"/>
          <w:szCs w:val="18"/>
        </w:rPr>
        <w:t>Söyleyiş ve Ses Akışı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7. </w:t>
      </w:r>
      <w:r>
        <w:rPr>
          <w:rFonts w:cs="Comic Sans MS" w:ascii="Comic Sans MS" w:hAnsi="Comic Sans MS"/>
          <w:sz w:val="18"/>
          <w:szCs w:val="18"/>
        </w:rPr>
        <w:t>Vurgu ve Tonlam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) Nazım birimleri: </w:t>
      </w:r>
      <w:r>
        <w:rPr>
          <w:rFonts w:cs="Comic Sans MS" w:ascii="Comic Sans MS" w:hAnsi="Comic Sans MS"/>
          <w:sz w:val="18"/>
          <w:szCs w:val="18"/>
        </w:rPr>
        <w:t>Dize (mısra), beyit, dörtlük (kıta), bent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ağlarda kırlarda gezen bir yörük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imi tımar sipah kimisi bölük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ir elife dili dönmeyen hödük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Şehrimize gelir ezan beğenmez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8. </w:t>
        <w:tab/>
        <w:t>Aşağıdaki noktalı yerleri yukarıdaki dörtlüğe göre doldurunuz.</w:t>
      </w:r>
      <w:r>
        <w:rPr>
          <w:rFonts w:cs="Comic Sans MS" w:ascii="Comic Sans MS" w:hAnsi="Comic Sans MS"/>
          <w:sz w:val="18"/>
          <w:szCs w:val="18"/>
        </w:rPr>
        <w:t xml:space="preserve"> (2+3+2+3 p.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>Dize sonlarında TAM  kafiye kullanılmıştı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örtlüğün türü TAŞLAMAYA/SATİRİK ŞİİRE örnekti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>ON BİRLİ HECE ölçüsüyle yazılmıştı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fiye düzeni AAAB biçiminded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9.  </w:t>
      </w:r>
      <w:r>
        <w:rPr>
          <w:rFonts w:cs="Comic Sans MS" w:ascii="Comic Sans MS" w:hAnsi="Comic Sans MS"/>
          <w:sz w:val="18"/>
          <w:szCs w:val="18"/>
        </w:rPr>
        <w:t>İkinci dizedeki “gül erken” ile gülün erken açması; dördüncü dizedeki “gülerken” ile de sevgilinin gülmesi kastedilmiştir. Anlamları ayrı, yazılış ve söylenişleri bir olan bu sözcüklerle cinas sanatı yapılmıştı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10.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 </w:t>
        <w:softHyphen/>
        <w:t>–––– ara</w:t>
        <w:tab/>
        <w:tab/>
        <w:tab/>
        <w:t>“ara” Tunç uyak</w:t>
        <w:tab/>
        <w:tab/>
        <w:t>Ölçü: 6+5= 11’li hece ölçüsü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 –––– duvara</w:t>
        <w:tab/>
        <w:tab/>
        <w:tab/>
        <w:t>Nazım birimi: Dörtlü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 –––– yara</w:t>
        <w:tab/>
        <w:tab/>
        <w:tab/>
        <w:t>Nazım şekli: Koşm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 –––– yaraların elletme</w:t>
        <w:tab/>
        <w:t>Nazım türü: Güzelleme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ab/>
        <w:tab/>
        <w:tab/>
        <w:tab/>
        <w:t>Aziz ERDOĞAN</w:t>
        <w:tab/>
        <w:tab/>
        <w:tab/>
        <w:tab/>
        <w:tab/>
        <w:tab/>
        <w:tab/>
        <w:t xml:space="preserve">      </w:t>
        <w:tab/>
        <w:t xml:space="preserve">                       </w:t>
        <w:tab/>
        <w:tab/>
        <w:tab/>
        <w:tab/>
        <w:tab/>
        <w:t>Türk Dili ve Edb. Öğr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ebiyatogretmeni.ne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9:02:00Z</dcterms:created>
  <dc:creator>AZİZ</dc:creator>
  <dc:description/>
  <dc:language>en-US</dc:language>
  <cp:lastModifiedBy>Yusuf</cp:lastModifiedBy>
  <dcterms:modified xsi:type="dcterms:W3CDTF">2007-01-17T22:21:00Z</dcterms:modified>
  <cp:revision>4</cp:revision>
  <dc:subject/>
  <dc:title/>
</cp:coreProperties>
</file>