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-786130</wp:posOffset>
                </wp:positionV>
                <wp:extent cx="6858000" cy="937895"/>
                <wp:effectExtent l="5080" t="5080" r="5080" b="393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7800"/>
                          <a:chOff x="0" y="0"/>
                          <a:chExt cx="6858000" cy="937800"/>
                        </a:xfrm>
                      </wpg:grpSpPr>
                      <wps:wsp>
                        <wps:cNvSpPr txBox="1"/>
                        <wps:spPr>
                          <a:xfrm>
                            <a:off x="2301120" y="4320"/>
                            <a:ext cx="222516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ÖMER SEYFETTİN ANADOLU  LİSESİ 2006-2007 EĞT-ÖĞRT. YILI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.DÖNEM  2. YAZ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"/>
                            <a:ext cx="222444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AD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FFFFFF"/>
                                  <w:lang w:val="tr-TR" w:bidi="ar-SA"/>
                                </w:rPr>
                                <w:t>CEVAP ANAHT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OYADI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INIF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……………………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NO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880" y="720"/>
                            <a:ext cx="13219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LİSE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TÜRK EDEBİY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14.12.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     B-GRUB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4080" y="0"/>
                            <a:ext cx="8539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PUA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-61.9pt;width:540pt;height:73.8pt" coordorigin="104,-1238" coordsize="10800,1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8;top:-1231;width:3503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ÖMER SEYFETTİN ANADOLU  LİSESİ 2006-2007 EĞT-ÖĞRT. YILI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.DÖNEM  2. YAZI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-1231;width:3502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AD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FFFFFF"/>
                            <w:lang w:val="tr-TR" w:bidi="ar-SA"/>
                          </w:rPr>
                          <w:t>CEVAP ANAHT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OYADI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INIF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……………………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NO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5;top:-1237;width:2081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LİSE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TÜRK EDEBİYA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14.12.20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     B-GRUB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59;top:-1238;width:1344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PUA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İLAHİ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Yalancı dünyaya konup göçenler  </w:t>
        <w:tab/>
        <w:tab/>
        <w:t xml:space="preserve"> Kimisinin başında biter otlar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Ne söylerler ne bir haber veririler   </w:t>
        <w:tab/>
        <w:t xml:space="preserve"> Kimisinin başında sıra serviler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Üzerinde türlü otlar bitenler            </w:t>
        <w:tab/>
        <w:t xml:space="preserve"> Kimi masum,kimi güzel yiğitler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Ne söylerler ne bir haber veririler   </w:t>
        <w:tab/>
        <w:t xml:space="preserve"> Ne söylerler, ne bir haber veririler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Yukarıdaki ilahide dönemin zihniyetini yansıtan  mısralar hangileridir? Belirtiniz.(10 P)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color w:val="FFFFFF"/>
          <w:sz w:val="20"/>
          <w:szCs w:val="20"/>
        </w:rPr>
      </w:pPr>
      <w:r>
        <w:rPr>
          <w:rFonts w:cs="Tahoma" w:ascii="Tahoma" w:hAnsi="Tahoma"/>
          <w:color w:val="FFFFFF"/>
          <w:sz w:val="20"/>
          <w:szCs w:val="20"/>
        </w:rPr>
        <w:t>-yalancı dünyaya konup göçenler (dünyayı algılayış)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color w:val="FFFFFF"/>
          <w:sz w:val="20"/>
          <w:szCs w:val="20"/>
        </w:rPr>
      </w:pPr>
      <w:r>
        <w:rPr>
          <w:rFonts w:cs="Tahoma" w:ascii="Tahoma" w:hAnsi="Tahoma"/>
          <w:color w:val="FFFFFF"/>
          <w:sz w:val="20"/>
          <w:szCs w:val="20"/>
        </w:rPr>
        <w:t>-Kimisinin üstünde biter otlar ,kiminin başında sıra serviler ( mezarlık adeti)  mısraları dönemin zihniyetini yansıtmaktadır.</w:t>
      </w:r>
    </w:p>
    <w:p>
      <w:pPr>
        <w:pStyle w:val="Normal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2. Aşağıdaki boşlukları uygun sözcüklerle doldurunuz. ( 12 P )</w:t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ece ölçüsünde dizenin belli bölümlere ayrılmasına  </w:t>
      </w:r>
      <w:r>
        <w:rPr>
          <w:rFonts w:cs="Tahoma" w:ascii="Tahoma" w:hAnsi="Tahoma"/>
          <w:color w:val="FFFFFF"/>
          <w:sz w:val="20"/>
          <w:szCs w:val="20"/>
        </w:rPr>
        <w:t>durgulanma</w:t>
      </w:r>
      <w:r>
        <w:rPr>
          <w:rFonts w:cs="Tahoma" w:ascii="Tahoma" w:hAnsi="Tahoma"/>
          <w:sz w:val="20"/>
          <w:szCs w:val="20"/>
        </w:rPr>
        <w:t xml:space="preserve">,    bu bölüm yerlerine de </w:t>
      </w:r>
      <w:r>
        <w:rPr>
          <w:rFonts w:cs="Tahoma" w:ascii="Tahoma" w:hAnsi="Tahoma"/>
          <w:color w:val="FFFFFF"/>
          <w:sz w:val="20"/>
          <w:szCs w:val="20"/>
        </w:rPr>
        <w:t>durak</w:t>
      </w:r>
      <w:r>
        <w:rPr>
          <w:rFonts w:cs="Tahoma" w:ascii="Tahoma" w:hAnsi="Tahoma"/>
          <w:sz w:val="20"/>
          <w:szCs w:val="20"/>
        </w:rPr>
        <w:t xml:space="preserve">             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6" w:leader="none"/>
        </w:tabs>
        <w:rPr/>
      </w:pPr>
      <w:r>
        <w:rPr>
          <w:rFonts w:cs="Tahoma" w:ascii="Tahoma" w:hAnsi="Tahoma"/>
          <w:sz w:val="20"/>
          <w:szCs w:val="20"/>
        </w:rPr>
        <w:t xml:space="preserve">Hecelerin uzunluk-kısalıklarına , (açıklık ve kapalılık ) dayalı ölçü sistemine   </w:t>
      </w:r>
      <w:r>
        <w:rPr>
          <w:rFonts w:cs="Tahoma" w:ascii="Tahoma" w:hAnsi="Tahoma"/>
          <w:color w:val="FFFFFF"/>
          <w:sz w:val="20"/>
          <w:szCs w:val="20"/>
        </w:rPr>
        <w:t>aruz ölçüsü</w:t>
      </w:r>
      <w:r>
        <w:rPr>
          <w:rFonts w:cs="Tahoma" w:ascii="Tahoma" w:hAnsi="Tahoma"/>
          <w:sz w:val="20"/>
          <w:szCs w:val="20"/>
        </w:rPr>
        <w:t xml:space="preserve">                   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ısra ortalarında bulunan ve mısra sonlarındaki uyakla uyumlu ses benzerliği oluşturan</w:t>
      </w:r>
    </w:p>
    <w:p>
      <w:pPr>
        <w:pStyle w:val="Normal"/>
        <w:tabs>
          <w:tab w:val="clear" w:pos="708"/>
          <w:tab w:val="left" w:pos="2996" w:leader="none"/>
        </w:tabs>
        <w:ind w:left="36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es benzerliğine </w:t>
      </w:r>
      <w:r>
        <w:rPr>
          <w:rFonts w:cs="Tahoma" w:ascii="Tahoma" w:hAnsi="Tahoma"/>
          <w:color w:val="FFFFFF"/>
          <w:sz w:val="20"/>
          <w:szCs w:val="20"/>
        </w:rPr>
        <w:t>iç kafiye</w:t>
      </w:r>
      <w:r>
        <w:rPr>
          <w:rFonts w:cs="Tahoma" w:ascii="Tahoma" w:hAnsi="Tahoma"/>
          <w:sz w:val="20"/>
          <w:szCs w:val="20"/>
        </w:rPr>
        <w:t xml:space="preserve">                      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asidenin başlangıç  bölümüne  </w:t>
      </w:r>
      <w:r>
        <w:rPr>
          <w:rFonts w:cs="Tahoma" w:ascii="Tahoma" w:hAnsi="Tahoma"/>
          <w:color w:val="FFFFFF"/>
          <w:sz w:val="20"/>
          <w:szCs w:val="20"/>
        </w:rPr>
        <w:t>nesib</w:t>
      </w:r>
      <w:r>
        <w:rPr>
          <w:rFonts w:cs="Tahoma" w:ascii="Tahoma" w:hAnsi="Tahoma"/>
          <w:color w:val="000000"/>
          <w:sz w:val="20"/>
          <w:szCs w:val="20"/>
        </w:rPr>
        <w:t xml:space="preserve">               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ürk edebiyatında bestelenmek amacıyla yazılan divan şiiri nazım şekline </w:t>
      </w:r>
      <w:r>
        <w:rPr>
          <w:rFonts w:cs="Tahoma" w:ascii="Tahoma" w:hAnsi="Tahoma"/>
          <w:color w:val="FFFFFF"/>
          <w:sz w:val="20"/>
          <w:szCs w:val="20"/>
        </w:rPr>
        <w:t xml:space="preserve">                          </w:t>
      </w:r>
      <w:r>
        <w:rPr>
          <w:rFonts w:cs="Tahoma" w:ascii="Tahoma" w:hAnsi="Tahoma"/>
          <w:color w:val="000000"/>
          <w:sz w:val="20"/>
          <w:szCs w:val="20"/>
        </w:rPr>
        <w:t xml:space="preserve"> denir.</w:t>
      </w:r>
    </w:p>
    <w:p>
      <w:pPr>
        <w:pStyle w:val="Normal"/>
        <w:tabs>
          <w:tab w:val="clear" w:pos="708"/>
          <w:tab w:val="left" w:pos="2996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996" w:leader="none"/>
        </w:tabs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 Aşağıda verilen cümlelerdedi bilgiler doğru ise karşısına (D) yanlış ise (Y) yazınız.( her yanlış bir doğruyu silecektir.) (10 P)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(  )  Gazelin son beytine matla denir.</w:t>
      </w:r>
    </w:p>
    <w:p>
      <w:pPr>
        <w:pStyle w:val="Normal"/>
        <w:tabs>
          <w:tab w:val="clear" w:pos="708"/>
          <w:tab w:val="left" w:pos="2996" w:leader="none"/>
        </w:tabs>
        <w:ind w:left="360" w:hanging="0"/>
        <w:rPr/>
      </w:pPr>
      <w:r>
        <w:rPr>
          <w:rFonts w:cs="Tahoma" w:ascii="Tahoma" w:hAnsi="Tahoma"/>
          <w:color w:val="000000"/>
          <w:sz w:val="20"/>
          <w:szCs w:val="20"/>
        </w:rPr>
        <w:t>(  )  Sone nazım şekli iki dörtlük , iki üçlük bentten meydana gelir.</w:t>
      </w:r>
    </w:p>
    <w:p>
      <w:pPr>
        <w:pStyle w:val="Normal"/>
        <w:tabs>
          <w:tab w:val="clear" w:pos="708"/>
          <w:tab w:val="left" w:pos="2996" w:leader="none"/>
        </w:tabs>
        <w:ind w:left="360" w:hanging="0"/>
        <w:rPr/>
      </w:pPr>
      <w:r>
        <w:rPr>
          <w:rFonts w:cs="Tahoma" w:ascii="Tahoma" w:hAnsi="Tahoma"/>
          <w:color w:val="000000"/>
          <w:sz w:val="20"/>
          <w:szCs w:val="20"/>
        </w:rPr>
        <w:t>(  )  Koşma nazım şeklinin sekizli hece ölçüsüyle yazılanlarına semai denir.</w:t>
      </w:r>
    </w:p>
    <w:p>
      <w:pPr>
        <w:pStyle w:val="Normal"/>
        <w:tabs>
          <w:tab w:val="clear" w:pos="708"/>
          <w:tab w:val="left" w:pos="2996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  ) Türkünün üçüncü mısrasına miyan adı verilir.</w:t>
      </w:r>
    </w:p>
    <w:p>
      <w:pPr>
        <w:pStyle w:val="Normal"/>
        <w:tabs>
          <w:tab w:val="clear" w:pos="708"/>
          <w:tab w:val="left" w:pos="2996" w:leader="none"/>
        </w:tabs>
        <w:ind w:left="360" w:hanging="0"/>
        <w:rPr/>
      </w:pPr>
      <w:r>
        <w:rPr>
          <w:rFonts w:cs="Tahoma" w:ascii="Tahoma" w:hAnsi="Tahoma"/>
          <w:color w:val="000000"/>
          <w:sz w:val="20"/>
          <w:szCs w:val="20"/>
        </w:rPr>
        <w:t>(  ) Gazelin en güzel beytine matla denir.</w:t>
        <w:br/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4. Aşağıdaki şiirleri verilen ölçütlere göre değerlendiriniz. ( 10 P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KOŞMA</w:t>
        <w:tab/>
        <w:tab/>
        <w:tab/>
        <w:tab/>
        <w:tab/>
        <w:t>GAZEL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la gözlerine kurban olduğum</w:t>
        <w:tab/>
        <w:tab/>
        <w:tab/>
        <w:t>Cemin tamama erüp devri cam kalmışd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üzüne bakmaya doyamadım ben</w:t>
        <w:tab/>
        <w:tab/>
        <w:t>O camdan da bu mecliste nam kalmışd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İbret için gelmiş derler cihan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ktadır benlerin sayamadım ben</w:t>
        <w:tab/>
        <w:tab/>
        <w:t>Cihan içinde muradum ne ise verdi kaz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Heman bir almaduğum intikam kalmışd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azım birimi     : …………………………….</w:t>
        <w:tab/>
        <w:tab/>
        <w:t>Nazım birimi : 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li</w:t>
        <w:tab/>
        <w:t xml:space="preserve">            : ……………………………</w:t>
        <w:tab/>
        <w:tab/>
        <w:t>Dili                : 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lçüsü               : ……………………………</w:t>
        <w:tab/>
        <w:tab/>
        <w:t>Ölçüsü           : 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fiye şeması   : …………………………… </w:t>
        <w:tab/>
        <w:tab/>
        <w:t>Kafiye şeması : 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t olduğu gelenek : …………………………………</w:t>
        <w:tab/>
        <w:t>Ait olduğu gelenek : …………………………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5.Yukarıdaki gazeli bir dörtlük gibi düşünüp kafiyelerini gösteriniz. ( 10 P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6. Aşağıdaki kelimeler bir dörtlüğün dağılmış kelimeleridir. Bu dörtlüğü yeniden oluşturunuz. (10 P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Yine beni Karnın Benim yardım yârim kazmayınan topraktır belinen sadık kara elinen tırnağınan yırttım gülünen karşıladı Yüzün”</w:t>
        <w:br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ac'oğlan der ki geçti çağlarım</w:t>
        <w:tab/>
        <w:tab/>
        <w:t>Yine bülbül bilir gülün halinde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Meyve vermez oldu gönül bağlarım</w:t>
        <w:tab/>
        <w:tab/>
        <w:t>Yeter deli oldum yarin elinde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klıma geldikçe durup ağlarım</w:t>
        <w:tab/>
        <w:tab/>
        <w:tab/>
        <w:t>Aşıp aşıp gelir yayla belinde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züm yaşı sel olduğu zamandır</w:t>
        <w:tab/>
        <w:tab/>
        <w:t>Yardan bize gel olduğu zamandı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7.Yukarıdaki şiirle ilgili aşağıdaki ifadelerin doğru ya da yanlış olup olmadıklarını yazınız. ( 10 P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ülbül ve gül kelimelerinde telmih sanatı vardır …………………….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rinci dörtlükte yarım kafiye,ikinci dörtlükte tam kafiye vardır………………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’li hece ölçüsü ve 6+5 durağına göre yazılmıştır……………………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züntü anlattığı için dramatik bir şiirdir………………….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rinci dörtlük şiirin son dörtlüğüdür…………………….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Türkülerde, dualarda benim mübarek dilim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Hala benim güzelliğim Üsküp’te eskimeyen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Kubbelerde sütunlarda, benim emeğim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Evlâd-ı Fatihan mezarlarınd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Gördüm asırlarca dipdiri yatan benim.”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8.Yukarıdaki dizelerde kültür ve uygarlığımıza dair hangi izler bulunmaktadır? Maddeler halinde yazınız. (10 P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9. Aşağıdaki beytin hecelerini aruz ölçüsüne göre gösteriniz. (10 puan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Süzme çeşmün gelmesün müjgan müjgan üstine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Urma zahm-ı sineme peykan peykan üstine”</w:t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71665" cy="3320415"/>
                <wp:effectExtent l="0" t="0" r="317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3320280"/>
                          <a:chOff x="0" y="0"/>
                          <a:chExt cx="6971760" cy="332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33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1640" y="1109520"/>
                            <a:ext cx="6627960" cy="205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56880" y="685080"/>
                              <a:ext cx="2971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FFFFFF"/>
                                    <w:lang w:val="tr-TR" w:bidi="ar-SA"/>
                                  </w:rPr>
                                  <w:t>hayatın duygu,anlayış ve zevk bütünüdü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080"/>
                              <a:ext cx="685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>Zihniye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FFFFFF"/>
                                    <w:lang w:val="tr-T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685080"/>
                              <a:ext cx="10281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tr-TR" w:bidi="ar-SA"/>
                                  </w:rPr>
                                  <w:t>Bir dönemdek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0"/>
                              <a:ext cx="7995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FFFFFF"/>
                                    <w:lang w:val="tr-TR" w:bidi="ar-SA"/>
                                  </w:rPr>
                                  <w:t>Din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027800"/>
                              <a:ext cx="7995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FFFFFF"/>
                                    <w:lang w:val="tr-TR" w:bidi="ar-SA"/>
                                  </w:rPr>
                                  <w:t>Ekonom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FFFFFF"/>
                                    <w:lang w:val="tr-T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342000"/>
                              <a:ext cx="7995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FFFFFF"/>
                                    <w:lang w:val="tr-TR" w:bidi="ar-SA"/>
                                  </w:rPr>
                                  <w:t xml:space="preserve">Siyas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827360"/>
                              <a:ext cx="7995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FFFFFF"/>
                                    <w:lang w:val="tr-TR" w:bidi="ar-SA"/>
                                  </w:rPr>
                                  <w:t xml:space="preserve">Asker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685080"/>
                              <a:ext cx="7995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FFFFFF"/>
                                    <w:lang w:val="tr-TR" w:bidi="ar-SA"/>
                                  </w:rPr>
                                  <w:t xml:space="preserve">Sosyal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485000"/>
                              <a:ext cx="7995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FFFFFF"/>
                                    <w:lang w:val="tr-TR" w:bidi="ar-SA"/>
                                  </w:rPr>
                                  <w:t xml:space="preserve">Sivil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7999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14120"/>
                              <a:ext cx="720" cy="171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141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4572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7999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1430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4857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82808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91440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141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14120"/>
                              <a:ext cx="0" cy="18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9422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7999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48.95pt;height:261.45pt" coordorigin="0,0" coordsize="10979,5229">
                <v:rect id="shape_0" stroked="f" o:allowincell="f" style="position:absolute;left:0;top:0;width:10978;height:522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38;top:1747;width:10438;height:3237">
                  <v:shape id="shape_0" fillcolor="white" stroked="t" o:allowincell="f" style="position:absolute;left:6297;top:2826;width:46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FFFFFF"/>
                              <w:lang w:val="tr-TR" w:bidi="ar-SA"/>
                            </w:rPr>
                            <w:t>hayatın duygu,anlayış ve zevk bütünüdü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38;top:2826;width:10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>Zihniye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FFFFFF"/>
                              <w:lang w:val="tr-T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977;top:2826;width:161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tr-TR" w:bidi="ar-SA"/>
                            </w:rPr>
                            <w:t>Bir dönemdek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7;top:1747;width:12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FFFFFF"/>
                              <w:lang w:val="tr-TR" w:bidi="ar-SA"/>
                            </w:rPr>
                            <w:t>Din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7;top:3366;width:125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FFFFFF"/>
                              <w:lang w:val="tr-TR" w:bidi="ar-SA"/>
                            </w:rPr>
                            <w:t>Ekonom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FFFFFF"/>
                              <w:lang w:val="tr-T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7;top:2286;width:12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FFFFFF"/>
                              <w:lang w:val="tr-TR" w:bidi="ar-SA"/>
                            </w:rPr>
                            <w:t xml:space="preserve">Siyas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7;top:4625;width:12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FFFFFF"/>
                              <w:lang w:val="tr-TR" w:bidi="ar-SA"/>
                            </w:rPr>
                            <w:t xml:space="preserve">Asker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7;top:2826;width:12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FFFFFF"/>
                              <w:lang w:val="tr-TR" w:bidi="ar-SA"/>
                            </w:rPr>
                            <w:t xml:space="preserve">Sosyal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7;top:4086;width:12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FFFFFF"/>
                              <w:lang w:val="tr-TR" w:bidi="ar-SA"/>
                            </w:rPr>
                            <w:t xml:space="preserve">Sivil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618,3007" to="1976,30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958,1927" to="3958,46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58,1927" to="4316,19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958,2467" to="4316,2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958,3007" to="4316,30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958,3547" to="4316,35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958,4087" to="4316,40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958,4626" to="4316,46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598,3187" to="3956,31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78,1927" to="5936,19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8,1927" to="5938,48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78,4806" to="5936,4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8,3007" to="6296,30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.Yukarıdaki  zihniyet  şemasını doldurunuz. (8 P )</w:t>
      </w:r>
    </w:p>
    <w:p>
      <w:pPr>
        <w:pStyle w:val="Normal"/>
        <w:rPr/>
      </w:pPr>
      <w:r>
        <w:rPr/>
        <w:t>Süre bir ders saatidir. Cevaplarınızı tam cümle ile ifade ediniz. İmla hatalarından puan düşülecektir.</w:t>
      </w:r>
    </w:p>
    <w:p>
      <w:pPr>
        <w:pStyle w:val="Normal"/>
        <w:jc w:val="right"/>
        <w:rPr/>
      </w:pPr>
      <w:r>
        <w:rPr/>
        <w:t xml:space="preserve"> </w:t>
      </w:r>
      <w:r>
        <w:rPr/>
        <w:t>BAŞARILAR DİLERİM. Mehmet DURSUN/ Edebiyat Öğretmeni</w:t>
      </w:r>
    </w:p>
    <w:p>
      <w:pPr>
        <w:pStyle w:val="Normal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edebiyatogretmeni.net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567" w:right="567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a2"/>
    <w:family w:val="swiss"/>
    <w:pitch w:val="variable"/>
  </w:font>
  <w:font w:name="Arial Narrow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10:00Z</dcterms:created>
  <dc:creator>AAA</dc:creator>
  <dc:description/>
  <dc:language>en-US</dc:language>
  <cp:lastModifiedBy>Yusuf</cp:lastModifiedBy>
  <cp:lastPrinted>2006-12-13T22:38:00Z</cp:lastPrinted>
  <dcterms:modified xsi:type="dcterms:W3CDTF">2006-12-16T17:00:00Z</dcterms:modified>
  <cp:revision>12</cp:revision>
  <dc:subject/>
  <dc:title> </dc:title>
</cp:coreProperties>
</file>