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786130</wp:posOffset>
                </wp:positionV>
                <wp:extent cx="6858000" cy="937895"/>
                <wp:effectExtent l="5080" t="5080" r="5080" b="393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7800"/>
                          <a:chOff x="0" y="0"/>
                          <a:chExt cx="6858000" cy="937800"/>
                        </a:xfrm>
                      </wpg:grpSpPr>
                      <wps:wsp>
                        <wps:cNvSpPr txBox="1"/>
                        <wps:spPr>
                          <a:xfrm>
                            <a:off x="2301120" y="4320"/>
                            <a:ext cx="222516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ÖMER SEYFETTİN ANADOLU  LİSESİ 2006-2007 EĞT-ÖĞRT. YILI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DÖNEM  2. YAZ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"/>
                            <a:ext cx="222444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FFFFFF"/>
                                  <w:lang w:val="tr-TR" w:bidi="ar-SA"/>
                                </w:rPr>
                                <w:t>CEVAP ANAHT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……………………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880" y="720"/>
                            <a:ext cx="1321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LİSE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TÜRK EDEBİY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14.12.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A-GRUB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080" y="0"/>
                            <a:ext cx="853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-61.9pt;width:540pt;height:73.8pt" coordorigin="104,-1238" coordsize="10800,1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8;top:-1231;width:3503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ÖMER SEYFETTİN ANADOLU  LİSESİ 2006-2007 EĞT-ÖĞRT. YILI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DÖNEM  2. YAZ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-1231;width:3502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FFFFFF"/>
                            <w:lang w:val="tr-TR" w:bidi="ar-SA"/>
                          </w:rPr>
                          <w:t>CEVAP ANAHT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……………………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5;top:-1237;width:2081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LİSE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TÜRK EDEBİYA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14.12.2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A-GRUB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59;top:-1238;width:1344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628130" cy="2056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2055960"/>
                          <a:chOff x="0" y="0"/>
                          <a:chExt cx="6627960" cy="2055960"/>
                        </a:xfrm>
                      </wpg:grpSpPr>
                      <wps:wsp>
                        <wps:cNvSpPr txBox="1"/>
                        <wps:spPr>
                          <a:xfrm>
                            <a:off x="3656880" y="68508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>hayatın duygu,anlayış ve zevk bütünüdü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 xml:space="preserve">Zihniye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50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tr-TR" w:bidi="ar-SA"/>
                                </w:rPr>
                                <w:t>Bir dönemde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>D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0281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>Ekonom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423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 xml:space="preserve">Siyas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8280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 xml:space="preserve">Asker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850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 xml:space="preserve">Sosy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4853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tr-TR" w:bidi="ar-SA"/>
                                </w:rPr>
                                <w:t xml:space="preserve">Siv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521.9pt;height:161.9pt" coordorigin="0,84" coordsize="10438,3238">
                <v:shape id="shape_0" fillcolor="white" stroked="t" o:allowincell="f" style="position:absolute;left:5759;top:1163;width:46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>hayatın duygu,anlayış ve zevk bütünüdü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63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 xml:space="preserve">Zihniye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163;width:16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tr-TR" w:bidi="ar-SA"/>
                          </w:rPr>
                          <w:t>Bir dönemde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4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>Di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703;width:12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>Ekonom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623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 xml:space="preserve">Siyas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963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 xml:space="preserve">Asker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163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 xml:space="preserve">Sosya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423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FFFF"/>
                            <w:lang w:val="tr-TR" w:bidi="ar-SA"/>
                          </w:rPr>
                          <w:t xml:space="preserve">Sivi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344" to="1438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64" to="3420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64" to="3778,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804" to="3778,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344" to="3778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884" to="3778,1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424" to="3778,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964" to="3778,2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524" to="3418,1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4" to="5398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4" to="5400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144" to="5398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344" to="5758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Yukarıdaki  zihniyet  şemasını doldurunuz. (8 P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İLAHİ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Yalancı dünyaya konup göçenler  </w:t>
        <w:tab/>
        <w:tab/>
        <w:t xml:space="preserve"> Kimisinin başında biter otlar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Ne söylerler ne bir haber veririler   </w:t>
        <w:tab/>
        <w:t xml:space="preserve"> Kimisinin başında sıra serviler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Üzerinde türlü otlar bitenler            </w:t>
        <w:tab/>
        <w:t xml:space="preserve"> Kimi masum,kimi güzel yiğitler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Ne söylerler ne bir haber veririler   </w:t>
        <w:tab/>
        <w:t xml:space="preserve"> Ne söylerler, ne bir haber veriril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Yukarıdaki ilahide dönemin sanat anlayışı , sosyal ve kültürel hayatı nasıl yansımaktadır? Belirtiniz. 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14 P)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color w:val="FFFFFF"/>
          <w:sz w:val="20"/>
          <w:szCs w:val="20"/>
        </w:rPr>
      </w:pPr>
      <w:r>
        <w:rPr>
          <w:rFonts w:cs="Tahoma" w:ascii="Tahoma" w:hAnsi="Tahoma"/>
          <w:color w:val="FFFFFF"/>
          <w:sz w:val="20"/>
          <w:szCs w:val="20"/>
        </w:rPr>
        <w:t>İlahinin “ilahi” nazım şekliyle , dörtlüklerle ve hece ölçüsüyle yazılması aynı zamanda da tasavvufi konuların işlenmesi dönemin sanat anlayışını gösterir.Dünyayı algılayış, mezarlık adeti ve dünyanın geçiciliği konusu dönemin sosyal ve kültürel hayatını yansıtan unsurlardır.</w:t>
      </w:r>
    </w:p>
    <w:p>
      <w:pPr>
        <w:pStyle w:val="Normal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3. Aşağıdaki boşlukları uygun sözcüklerle doldurunuz. ( 10 P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zelerdeki hece sayısının belli bir düzene bağlı olarak eşitliği temeline dayalı sisteme  </w:t>
      </w:r>
      <w:r>
        <w:rPr>
          <w:rFonts w:cs="Tahoma" w:ascii="Tahoma" w:hAnsi="Tahoma"/>
          <w:color w:val="FFFFFF"/>
          <w:sz w:val="20"/>
          <w:szCs w:val="20"/>
        </w:rPr>
        <w:t>hece ölçüsü</w:t>
      </w:r>
      <w:r>
        <w:rPr>
          <w:rFonts w:cs="Tahoma" w:ascii="Tahoma" w:hAnsi="Tahoma"/>
          <w:sz w:val="20"/>
          <w:szCs w:val="20"/>
        </w:rPr>
        <w:t xml:space="preserve">         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/>
      </w:pPr>
      <w:r>
        <w:rPr>
          <w:rFonts w:cs="Tahoma" w:ascii="Tahoma" w:hAnsi="Tahoma"/>
          <w:sz w:val="20"/>
          <w:szCs w:val="20"/>
        </w:rPr>
        <w:t xml:space="preserve">Yazılış ve söylenişleri aynı ,anlamları ayrı kelimelerin meydana getirdiği kafiyeye </w:t>
      </w:r>
      <w:r>
        <w:rPr>
          <w:rFonts w:cs="Tahoma" w:ascii="Tahoma" w:hAnsi="Tahoma"/>
          <w:color w:val="FFFFFF"/>
          <w:sz w:val="20"/>
          <w:szCs w:val="20"/>
        </w:rPr>
        <w:t xml:space="preserve">cinaslı kafiye       </w:t>
      </w:r>
      <w:r>
        <w:rPr>
          <w:rFonts w:cs="Tahoma" w:ascii="Tahoma" w:hAnsi="Tahoma"/>
          <w:sz w:val="20"/>
          <w:szCs w:val="20"/>
        </w:rPr>
        <w:t xml:space="preserve">   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irbirleriyle anlamca ilgisi bulunan en az iki sözcük veya kavramın bir dize veya beyitte kullanılmasıyla oluşan     edebî sanata  </w:t>
      </w:r>
      <w:r>
        <w:rPr>
          <w:rFonts w:cs="Tahoma" w:ascii="Tahoma" w:hAnsi="Tahoma"/>
          <w:color w:val="FFFFFF"/>
          <w:sz w:val="20"/>
          <w:szCs w:val="20"/>
        </w:rPr>
        <w:t xml:space="preserve">TENASÜP </w:t>
      </w:r>
      <w:r>
        <w:rPr>
          <w:rFonts w:cs="Tahoma" w:ascii="Tahoma" w:hAnsi="Tahoma"/>
          <w:color w:val="000000"/>
          <w:sz w:val="20"/>
          <w:szCs w:val="20"/>
        </w:rPr>
        <w:t xml:space="preserve">  denir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0 – 99 beyit uzunluğunda, (aa  ba  ca  da  … ) şeklinde kafiyeli Divan Şiiri nazım şekline </w:t>
      </w:r>
      <w:r>
        <w:rPr>
          <w:rFonts w:cs="Tahoma" w:ascii="Tahoma" w:hAnsi="Tahoma"/>
          <w:color w:val="FFFFFF"/>
          <w:sz w:val="20"/>
          <w:szCs w:val="20"/>
        </w:rPr>
        <w:t>KASİDE</w:t>
      </w:r>
      <w:r>
        <w:rPr>
          <w:rFonts w:cs="Tahoma" w:ascii="Tahoma" w:hAnsi="Tahoma"/>
          <w:color w:val="000000"/>
          <w:sz w:val="20"/>
          <w:szCs w:val="20"/>
        </w:rPr>
        <w:t>       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asidelerde şairin kendisini övdüğü bölüme            </w:t>
      </w:r>
      <w:r>
        <w:rPr>
          <w:rFonts w:cs="Tahoma" w:ascii="Tahoma" w:hAnsi="Tahoma"/>
          <w:color w:val="FFFFFF"/>
          <w:sz w:val="20"/>
          <w:szCs w:val="20"/>
        </w:rPr>
        <w:t>fahriye</w:t>
      </w:r>
      <w:r>
        <w:rPr>
          <w:rFonts w:cs="Tahoma" w:ascii="Tahoma" w:hAnsi="Tahoma"/>
          <w:color w:val="000000"/>
          <w:sz w:val="20"/>
          <w:szCs w:val="20"/>
        </w:rPr>
        <w:t xml:space="preserve">          denir.</w:t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Aşağıda verilen cümlelerdedi bilgiler doğru ise karşısına (D) yanlış ise (Y) yazınız.( her yanlış bir doğruyu silecektir.)</w:t>
      </w:r>
      <w:r>
        <w:rPr>
          <w:rFonts w:cs="Tahoma" w:ascii="Tahoma" w:hAnsi="Tahoma"/>
          <w:b/>
          <w:sz w:val="20"/>
          <w:szCs w:val="20"/>
        </w:rPr>
        <w:t xml:space="preserve"> ( 10 P )</w:t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   ) Kasidelerde mutlaka tegazzül bölümü bulunması gerekir.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(   ) Divan şiirinde en çok şarkıyı Enderunlu Vasıf yazmıştır.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(   ) Koşma divan edebiyatı nazım şekillerinden biridir.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(   ) Türkünün ilk bölümüne bent ikinci bölümüne ise kavuştak adı verilir.</w:t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   ) Herkesçe bilinen bir olayı hatırlatma sanatına istiare sanatı denir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Aşağıdaki kelimeler bir dörtlüğün dağılmış kelimeleridir. Bu dörtlüğü yeniden oluşturunuz. ( 10 P 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Gül Bilmem erken yaz mı açmış Aklımı kayıp ettim gül erken ki gelmiş Niçin gülerken yârim Nazlı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ac'oğlan der ki geçti çağlarım</w:t>
        <w:tab/>
        <w:tab/>
        <w:t>Yine bülbül bilir gülün halinde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Meyve vermez oldu gönül bağlarım</w:t>
        <w:tab/>
        <w:tab/>
        <w:t>Yeter deli oldum yarin elinde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klıma geldikçe durup ağlarım</w:t>
        <w:tab/>
        <w:tab/>
        <w:tab/>
        <w:t>Aşıp aşıp gelir yayla belind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züm yaşı sel olduğu zamandır</w:t>
        <w:tab/>
        <w:tab/>
        <w:t>Yardan bize gel olduğu zamandı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6.Yukarıdaki şiirle ilgili aşağıdaki ifadelerin doğru ya da yanlış olup olmadıklarını karşılarına  yazınız. </w:t>
      </w:r>
      <w:r>
        <w:rPr>
          <w:rFonts w:cs="Tahoma" w:ascii="Tahoma" w:hAnsi="Tahoma"/>
          <w:b/>
          <w:sz w:val="16"/>
          <w:szCs w:val="16"/>
        </w:rPr>
        <w:t>( 10 P 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ülbül ve gül kelimelerinde telmih sanatı vardır 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Birinci dörtlükte yarım kafiye,ikinci dörtlükte tam kafiye vardır……………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’li hece ölçüsü ve 6+5 durağına göre yazılmıştır……………………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züntü anlattığı için dramatik bir şiirdir………………….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rinci dörtlük şiirin son dörtlüğüdür……………………..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7. Aşağıdaki şiirleri verilen ölçütlere göre değerlendiriniz. ( 10 P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KOŞMA</w:t>
        <w:tab/>
        <w:tab/>
        <w:tab/>
        <w:tab/>
        <w:tab/>
        <w:t>GAZEL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la gözlerine kurban olduğum</w:t>
        <w:tab/>
        <w:tab/>
        <w:t xml:space="preserve">           Cemin tamama erüp devri cam kalmışd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üzüne bakmaya doyamadım ben</w:t>
        <w:tab/>
        <w:tab/>
        <w:t>O camdan da bu mecliste nam kalmışd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İbret için gelmiş derler ciha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ktadır benlerin sayamadım ben</w:t>
        <w:tab/>
        <w:tab/>
        <w:t>Cihan içinde muradum ne ise verdi kaz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Heman bir almaduğum intikam kalmışd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ım birimi     : …………………………….</w:t>
        <w:tab/>
        <w:tab/>
        <w:t>Nazım birimi :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li</w:t>
        <w:tab/>
        <w:t xml:space="preserve">            : ……………………………</w:t>
        <w:tab/>
        <w:tab/>
        <w:t>Dili                :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lçüsü               : ……………………………</w:t>
        <w:tab/>
        <w:tab/>
        <w:t>Ölçüsü           : 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fiye şeması   : …………………………… </w:t>
        <w:tab/>
        <w:tab/>
        <w:t>Kafiye şeması : 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t olduğu gelenek : …………………………………</w:t>
        <w:tab/>
        <w:t>Ait olduğu gelenek : ………………………….</w:t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8.Yukarıdaki gazeli bir dörtlük gibi düşünüp kafiyelerini gösteriniz. ( 10 P)</w:t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Türkülerde, dualarda benim mübarek dilim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Hala benim güzelliğim Üsküp’te eskimeyen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Kubbelerde sütunlarda, benim emeğim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Evlâd-ı Fatihan mezarlarınd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Gördüm asırlarca dipdiri yatan benim.”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9.Yukarıdaki dizelerde kültür ve uygarlığımıza dair hangi izler bulunmaktadır? Maddeler halinde yazınız. (10 P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10. Aşağıdaki beytin hecelerini aruz ölçüsüne göre gösteriniz. (8 P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0"/>
          <w:szCs w:val="20"/>
        </w:rPr>
        <w:t>Sun sâgarı sâki bana mestâne disünler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0"/>
          <w:szCs w:val="20"/>
        </w:rPr>
        <w:t>Uslanmadı gitti gör o dîvâne disünler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üre bir ders saatidir. Cevaplarınızı tam cümle ile ifade ediniz. İmla hatalarından puan düşülecektir.</w:t>
      </w:r>
    </w:p>
    <w:p>
      <w:pPr>
        <w:pStyle w:val="Normal"/>
        <w:jc w:val="right"/>
        <w:rPr/>
      </w:pPr>
      <w:r>
        <w:rPr/>
        <w:t xml:space="preserve"> </w:t>
      </w:r>
      <w:r>
        <w:rPr/>
        <w:t>BAŞARILAR DİLERİM. Mehmet DURSUN/ Edebiyat Öğretmeni</w:t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edebiyatogretmeni.net</w:t>
        </w:r>
      </w:hyperlink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567" w:right="567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10:00Z</dcterms:created>
  <dc:creator>AAA</dc:creator>
  <dc:description/>
  <dc:language>en-US</dc:language>
  <cp:lastModifiedBy>Yusuf</cp:lastModifiedBy>
  <cp:lastPrinted>2006-12-13T22:34:00Z</cp:lastPrinted>
  <dcterms:modified xsi:type="dcterms:W3CDTF">2006-12-16T17:02:00Z</dcterms:modified>
  <cp:revision>7</cp:revision>
  <dc:subject/>
  <dc:title/>
</cp:coreProperties>
</file>