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2006–2007 EĞİTİM ÖĞRETİM YILI, DARICA NEŞET YALÇIN LİSESİ, 10TMD SINIFI, TÜRK EDEBİYATI–2 DERSİ, I. DÖNEM, III. YAZILI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Aşağıdaki kavramları tanımlayınız. (10p.)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7312" w:type="dxa"/>
        <w:jc w:val="left"/>
        <w:tblInd w:w="1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1828"/>
        <w:gridCol w:w="1828"/>
        <w:gridCol w:w="1828"/>
      </w:tblGrid>
      <w:tr>
        <w:trPr>
          <w:trHeight w:val="325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</w:t>
            </w:r>
            <w:r>
              <w:rPr>
                <w:rFonts w:cs="Tahoma" w:ascii="Tahoma" w:hAnsi="Tahoma"/>
                <w:sz w:val="18"/>
                <w:szCs w:val="18"/>
              </w:rPr>
              <w:t>Hikmet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</w:t>
            </w:r>
            <w:r>
              <w:rPr>
                <w:rFonts w:cs="Tahoma" w:ascii="Tahoma" w:hAnsi="Tahoma"/>
                <w:sz w:val="18"/>
                <w:szCs w:val="18"/>
              </w:rPr>
              <w:t>Vahdet-i Vücud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 </w:t>
            </w:r>
            <w:r>
              <w:rPr>
                <w:rFonts w:cs="Tahoma" w:ascii="Tahoma" w:hAnsi="Tahoma"/>
                <w:sz w:val="18"/>
                <w:szCs w:val="18"/>
              </w:rPr>
              <w:t>Nefes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</w:t>
            </w:r>
            <w:r>
              <w:rPr>
                <w:rFonts w:cs="Tahoma" w:ascii="Tahoma" w:hAnsi="Tahoma"/>
                <w:sz w:val="18"/>
                <w:szCs w:val="18"/>
              </w:rPr>
              <w:t>Abdal</w:t>
            </w:r>
          </w:p>
        </w:tc>
      </w:tr>
      <w:tr>
        <w:trPr>
          <w:trHeight w:val="1033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İslamiyet öncesi Türk şiiri ile İslamiyet sonrası Türk şiirini karşılaştırınız. (20p.)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7312" w:type="dxa"/>
        <w:jc w:val="left"/>
        <w:tblInd w:w="1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6"/>
        <w:gridCol w:w="3656"/>
      </w:tblGrid>
      <w:tr>
        <w:trPr>
          <w:trHeight w:val="325" w:hRule="atLeast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 </w:t>
            </w:r>
            <w:r>
              <w:rPr>
                <w:rFonts w:cs="Tahoma" w:ascii="Tahoma" w:hAnsi="Tahoma"/>
                <w:sz w:val="18"/>
                <w:szCs w:val="18"/>
              </w:rPr>
              <w:t>İslamiyet öncesi Türk şiiri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 </w:t>
            </w:r>
            <w:r>
              <w:rPr>
                <w:rFonts w:cs="Tahoma" w:ascii="Tahoma" w:hAnsi="Tahoma"/>
                <w:sz w:val="18"/>
                <w:szCs w:val="18"/>
              </w:rPr>
              <w:t>İslamiyet sonrası Türk şiiri</w:t>
            </w:r>
          </w:p>
        </w:tc>
      </w:tr>
      <w:tr>
        <w:trPr>
          <w:trHeight w:val="1452" w:hRule="atLeast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Tasavvuftaki aşk anlayışı hakkında bilgi veriniz. (10p)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Aşağıdaki boşlukları doldurunuz. (12p)</w:t>
      </w:r>
    </w:p>
    <w:p>
      <w:pPr>
        <w:pStyle w:val="Normal"/>
        <w:numPr>
          <w:ilvl w:val="1"/>
          <w:numId w:val="11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Göktürk Yazıtları, ………………………., ……………………….., ……………………… adına dikilmiştir.</w:t>
      </w:r>
    </w:p>
    <w:p>
      <w:pPr>
        <w:pStyle w:val="Normal"/>
        <w:numPr>
          <w:ilvl w:val="1"/>
          <w:numId w:val="11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İslamiyet öncesi Türk edebiyatı, ……………………………….. ve …………………………… olmak üzere ikiye ayrılır.</w:t>
      </w:r>
    </w:p>
    <w:p>
      <w:pPr>
        <w:pStyle w:val="Normal"/>
        <w:numPr>
          <w:ilvl w:val="1"/>
          <w:numId w:val="11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Hun hakanı Mete’nin doğumu ve maceralarının anlatıldığı destan …………………………dır.</w:t>
      </w:r>
    </w:p>
    <w:p>
      <w:pPr>
        <w:pStyle w:val="Normal"/>
        <w:numPr>
          <w:ilvl w:val="1"/>
          <w:numId w:val="11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ürk edebiyatının bilinen ilk yazarı …………………………………. dir.</w:t>
      </w:r>
    </w:p>
    <w:p>
      <w:pPr>
        <w:pStyle w:val="Normal"/>
        <w:numPr>
          <w:ilvl w:val="1"/>
          <w:numId w:val="11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arahanlılar …………………….. alfabesini kullanmışlar ve ……………... kullanmışlarıdır.</w:t>
      </w:r>
    </w:p>
    <w:p>
      <w:pPr>
        <w:pStyle w:val="Normal"/>
        <w:numPr>
          <w:ilvl w:val="1"/>
          <w:numId w:val="11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asavvufun asıl amacı insanı olgunlaştırmak ve ……………………………….yapmaktır.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ahoma" w:ascii="Tahoma" w:hAnsi="Tahoma"/>
          <w:b/>
          <w:sz w:val="18"/>
          <w:szCs w:val="18"/>
        </w:rPr>
        <w:t>Aşağıdaki çoktan seçmeli soruları cevaplayınız. (Her biri 4 puandır.)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1"/>
          <w:numId w:val="11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şağıdakilerden hangisi eserlerinde tasavvufi konuları işlememiştir?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Âşık Paşa</w:t>
        <w:tab/>
        <w:tab/>
        <w:t>D. Yunus Emre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Hoca Dehnani</w:t>
        <w:tab/>
        <w:t>E. Kaygusuz Abdal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Mevlana</w:t>
      </w:r>
    </w:p>
    <w:p>
      <w:pPr>
        <w:pStyle w:val="Normal"/>
        <w:ind w:left="141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1"/>
          <w:numId w:val="11"/>
        </w:numPr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Aşağıdakilerden hangisi “ilahi”nin özelliklerinden değildir?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ivan edebiyatı nazım şeklidir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yak düzeni abab cccb dddb… şeklindedir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ini konular işlenir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on bölümde şairin adı geçebilir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Genellikle 8’li hece ölçüsü kullanılır.</w:t>
      </w:r>
    </w:p>
    <w:p>
      <w:pPr>
        <w:pStyle w:val="Normal"/>
        <w:ind w:left="141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1"/>
          <w:numId w:val="11"/>
        </w:numPr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Aşağıdakilerden hangisi “gazel”in özelliklerinden değildir?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Bu şiirlerde daha çok sevgi, aşk konuları işlenir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Beyit ve aruz ölçüsü vardır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yak düzeni aa, bb, cc …. şeklindedir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rapça, Farsça kelimeler kullanılır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nadolu’da ilk kez gazel yazanlardan biri Hoca Dehhani’dir.</w:t>
      </w:r>
    </w:p>
    <w:p>
      <w:pPr>
        <w:pStyle w:val="Normal"/>
        <w:ind w:left="141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1"/>
          <w:numId w:val="11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“</w:t>
      </w:r>
      <w:r>
        <w:rPr>
          <w:rFonts w:cs="Tahoma" w:ascii="Tahoma" w:hAnsi="Tahoma"/>
          <w:sz w:val="18"/>
          <w:szCs w:val="18"/>
        </w:rPr>
        <w:t xml:space="preserve">Dini – tasavvufi Türk edebiyatı temsilcilerindendir. 13. yüzyılda yaşamış ve halka halk diliyle seslenmiştir. En önemli eserleri Divan ve Risaletü’n – Nushiyye’dir.” </w:t>
      </w:r>
      <w:r>
        <w:rPr>
          <w:rFonts w:cs="Tahoma" w:ascii="Tahoma" w:hAnsi="Tahoma"/>
          <w:b/>
          <w:sz w:val="18"/>
          <w:szCs w:val="18"/>
        </w:rPr>
        <w:t>Burada adı geçen şair aşağıdakilerden hangisidir?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Yunus Emre</w:t>
        <w:tab/>
        <w:tab/>
        <w:tab/>
        <w:t>D. Taptuk Emre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Hacı Bektaşi Veli</w:t>
        <w:tab/>
        <w:tab/>
        <w:t>E. Şems-i Tebrizi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Mevlana</w:t>
      </w:r>
    </w:p>
    <w:p>
      <w:pPr>
        <w:pStyle w:val="Normal"/>
        <w:ind w:left="141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1"/>
          <w:numId w:val="11"/>
        </w:numPr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Aşağıdakilerden hangisi İslami dönem eserlerinden değildir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18"/>
          <w:szCs w:val="18"/>
        </w:rPr>
        <w:t>Kutadgu Bilig</w:t>
        <w:tab/>
        <w:tab/>
        <w:t>D. Divan-ı Hikmet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Göktürk Yazıtları</w:t>
        <w:tab/>
        <w:tab/>
        <w:t>E. Divan-ı Lügatit Türk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tabetü-l Hakayık</w:t>
      </w:r>
    </w:p>
    <w:p>
      <w:pPr>
        <w:pStyle w:val="Normal"/>
        <w:ind w:left="141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1"/>
          <w:numId w:val="11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“</w:t>
      </w:r>
      <w:r>
        <w:rPr>
          <w:rFonts w:cs="Tahoma" w:ascii="Tahoma" w:hAnsi="Tahoma"/>
          <w:sz w:val="18"/>
          <w:szCs w:val="18"/>
        </w:rPr>
        <w:t xml:space="preserve">11. yüzyılda yazılan ilk İslami eserlerdendir. Kaşgarlı Mahmut tarafından yazılan eser Türkçe’nin ilk gramer kitabıdır. Sözlü eserlere ulaştığımız kaynak bir kitaptır. Kaşgarlı Mahmut’un bu eseri yazmasındaki amacı Araplara Türkçeyi öğretmektir.” </w:t>
      </w:r>
      <w:r>
        <w:rPr>
          <w:rFonts w:cs="Tahoma" w:ascii="Tahoma" w:hAnsi="Tahoma"/>
          <w:b/>
          <w:sz w:val="18"/>
          <w:szCs w:val="18"/>
        </w:rPr>
        <w:t>Burada adı geçen eser aşağıdakilerden hangisidir?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Muhakemetü’l Lügateyn</w:t>
        <w:tab/>
        <w:tab/>
        <w:t>D. Risaletü’n Nushiyye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ekiz Yükmek</w:t>
        <w:tab/>
        <w:tab/>
        <w:tab/>
        <w:t>E. Mesnevi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ivan-ı Lügatit Türk</w:t>
      </w:r>
    </w:p>
    <w:p>
      <w:pPr>
        <w:pStyle w:val="Normal"/>
        <w:ind w:left="141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1"/>
          <w:numId w:val="11"/>
        </w:numPr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Aşağıdakilerden hangisi Ahmet Yesevi’nin özelliklerinden değildir?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asavvufun temellerini atmıştır.</w:t>
        <w:tab/>
        <w:tab/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En önemli eseri Divan-ı Hikmet’tir.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Yesevilik tarikatının kurucusudur.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eğişik coğrafyalara gönderdiği öğrencileri sayesinde tasavvuf yayılmıştır.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Şiirlerinde aruz ölçüsünü kullanmıştır.</w:t>
      </w:r>
    </w:p>
    <w:p>
      <w:pPr>
        <w:pStyle w:val="Normal"/>
        <w:ind w:left="141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1"/>
          <w:numId w:val="11"/>
        </w:numPr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Aşağıdakilerden hangisi Kutadgu Bilig’de geçen isimlerden değildir?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ytoldı</w:t>
        <w:tab/>
        <w:tab/>
        <w:t>D. Odgurmuş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üntoğdı</w:t>
        <w:tab/>
        <w:tab/>
        <w:t>E. Ögdülmiş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onyukuk</w:t>
      </w:r>
    </w:p>
    <w:p>
      <w:pPr>
        <w:pStyle w:val="Normal"/>
        <w:ind w:left="141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1"/>
          <w:numId w:val="11"/>
        </w:numPr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Aşağıdakilerin hangisinde Türklerin kullandığı alfabeler sırasıyla verilmiştir?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Göktürk-uygur-kiril-arap-latin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ygur-göktürk-arap-latin-kiril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Göktürk-uygur-arap-kiril-latin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Göktürk-kiril-uygur-arap-latin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Göktürk-arap-uygur-kiril-latin</w:t>
      </w:r>
    </w:p>
    <w:p>
      <w:pPr>
        <w:pStyle w:val="Normal"/>
        <w:ind w:left="141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1"/>
          <w:numId w:val="11"/>
        </w:numPr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Türk edebiyatının ilk yazılı eserleri aşağıdakilerden hangisidir?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ğuz Kağan Destanı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Göktürk Metinleri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ygur Metinleri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utadgu Bilig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Manas Destanı</w:t>
      </w:r>
    </w:p>
    <w:p>
      <w:pPr>
        <w:pStyle w:val="Normal"/>
        <w:ind w:left="141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1"/>
          <w:numId w:val="11"/>
        </w:numPr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Yunus Emre ile Mevlana arasındaki fark aşağıdakilerden hangisidir?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İşledikleri konu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ullandıkları dil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Yaşadıkları dönem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onraki dönemleri etkilemeleri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Hoşgörü </w:t>
      </w:r>
    </w:p>
    <w:p>
      <w:pPr>
        <w:pStyle w:val="Normal"/>
        <w:ind w:left="141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1"/>
          <w:numId w:val="11"/>
        </w:numPr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Aşağıdakilerin hangisinde bilgi yanlışlığı vardır?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utadgu Bilig Türk Edebiyatında ilk mesnevidir.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tabetü’l Hakayık  “Hakikatlerin Eşiği” anlamına gelir.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ini – tasavvufi konular hem divan edebiyatında hem de halk edebiyatında ele alınır.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ivan-ı Hikmet edebiyatımızda ilk siyasetnamedir.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İslami dönem eserlerinde hem aruz hem de hece ölçüsü kullanılır.</w:t>
      </w:r>
    </w:p>
    <w:p>
      <w:pPr>
        <w:pStyle w:val="Normal"/>
        <w:ind w:left="141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372" w:hanging="0"/>
        <w:jc w:val="both"/>
        <w:rPr/>
      </w:pPr>
      <w:r>
        <w:rPr>
          <w:rFonts w:cs="Tahoma" w:ascii="Script MT Bold" w:hAnsi="Script MT Bold"/>
        </w:rPr>
        <w:t>Ba</w:t>
      </w:r>
      <w:r>
        <w:rPr>
          <w:rFonts w:cs="Tahoma" w:ascii="Monotype Corsiva" w:hAnsi="Monotype Corsiva"/>
        </w:rPr>
        <w:t>ş</w:t>
      </w:r>
      <w:r>
        <w:rPr>
          <w:rFonts w:cs="Tahoma" w:ascii="Script MT Bold" w:hAnsi="Script MT Bold"/>
        </w:rPr>
        <w:t>arılar dilerim.</w:t>
      </w:r>
    </w:p>
    <w:p>
      <w:pPr>
        <w:pStyle w:val="Normal"/>
        <w:ind w:left="6372" w:hanging="0"/>
        <w:jc w:val="both"/>
        <w:rPr>
          <w:rFonts w:ascii="Script MT Bold" w:hAnsi="Script MT Bold" w:cs="Tahoma"/>
        </w:rPr>
      </w:pPr>
      <w:r>
        <w:rPr>
          <w:rFonts w:eastAsia="Script MT Bold" w:cs="Script MT Bold" w:ascii="Script MT Bold" w:hAnsi="Script MT Bold"/>
        </w:rPr>
        <w:t xml:space="preserve">  </w:t>
      </w:r>
      <w:r>
        <w:rPr>
          <w:rFonts w:cs="Tahoma" w:ascii="Script MT Bold" w:hAnsi="Script MT Bold"/>
        </w:rPr>
        <w:t>SERP</w:t>
      </w:r>
      <w:r>
        <w:rPr>
          <w:rFonts w:cs="Tahoma" w:ascii="Monotype Corsiva" w:hAnsi="Monotype Corsiva"/>
        </w:rPr>
        <w:t>İ</w:t>
      </w:r>
      <w:r>
        <w:rPr>
          <w:rFonts w:cs="Tahoma" w:ascii="Script MT Bold" w:hAnsi="Script MT Bold"/>
        </w:rPr>
        <w:t>L EKER</w:t>
      </w:r>
    </w:p>
    <w:p>
      <w:pPr>
        <w:pStyle w:val="Normal"/>
        <w:ind w:left="6372" w:hanging="0"/>
        <w:jc w:val="both"/>
        <w:rPr/>
      </w:pPr>
      <w:hyperlink r:id="rId2">
        <w:r>
          <w:rPr>
            <w:rStyle w:val="InternetLink"/>
            <w:rFonts w:cs="Tahoma" w:ascii="Script MT Bold" w:hAnsi="Script MT Bold"/>
          </w:rPr>
          <w:t>www.edebiyatogretmeni.net</w:t>
        </w:r>
      </w:hyperlink>
      <w:r>
        <w:rPr>
          <w:rFonts w:cs="Tahoma" w:ascii="Script MT Bold" w:hAnsi="Script MT Bold"/>
        </w:rPr>
        <w:t xml:space="preserve"> </w:t>
      </w:r>
    </w:p>
    <w:p>
      <w:pPr>
        <w:pStyle w:val="Normal"/>
        <w:ind w:left="6372" w:hanging="0"/>
        <w:jc w:val="both"/>
        <w:rPr>
          <w:rFonts w:ascii="Script MT Bold" w:hAnsi="Script MT Bold" w:cs="Tahoma"/>
        </w:rPr>
      </w:pPr>
      <w:r>
        <w:rPr>
          <w:rFonts w:cs="Tahoma" w:ascii="Script MT Bold" w:hAnsi="Script MT Bold"/>
        </w:rPr>
      </w:r>
    </w:p>
    <w:sectPr>
      <w:type w:val="nextPage"/>
      <w:pgSz w:w="11906" w:h="16838"/>
      <w:pgMar w:left="1417" w:right="1417" w:gutter="0" w:header="0" w:top="1417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Script MT Bold">
    <w:charset w:val="00"/>
    <w:family w:val="script"/>
    <w:pitch w:val="variable"/>
  </w:font>
  <w:font w:name="Monotype Corsiva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1776"/>
        </w:tabs>
        <w:ind w:left="1776" w:hanging="360"/>
      </w:pPr>
      <w:rPr>
        <w:b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776"/>
        </w:tabs>
        <w:ind w:left="1776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776"/>
        </w:tabs>
        <w:ind w:left="1776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776"/>
        </w:tabs>
        <w:ind w:left="1776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1776"/>
        </w:tabs>
        <w:ind w:left="1776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776"/>
        </w:tabs>
        <w:ind w:left="1776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1776"/>
        </w:tabs>
        <w:ind w:left="1776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1776"/>
        </w:tabs>
        <w:ind w:left="1776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1776"/>
        </w:tabs>
        <w:ind w:left="1776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1776"/>
        </w:tabs>
        <w:ind w:left="1776" w:hanging="360"/>
      </w:pPr>
      <w:rPr>
        <w:b/>
      </w:r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1776"/>
        </w:tabs>
        <w:ind w:left="1776" w:hanging="360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1776"/>
        </w:tabs>
        <w:ind w:left="1776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8:06:00Z</dcterms:created>
  <dc:creator>SAVAŞ EKER</dc:creator>
  <dc:description/>
  <dc:language>en-US</dc:language>
  <cp:lastModifiedBy>Yusuf</cp:lastModifiedBy>
  <cp:lastPrinted>2007-01-10T21:03:00Z</cp:lastPrinted>
  <dcterms:modified xsi:type="dcterms:W3CDTF">2007-01-11T17:14:00Z</dcterms:modified>
  <cp:revision>4</cp:revision>
  <dc:subject/>
  <dc:title>2006–2007 EĞİTİM ÖĞRETİM YILI, DARICA NEŞET YALÇIN LİSESİ, 10TMD SINIFI, TÜRK EDEBİYATI–2 DERSİ, I</dc:title>
</cp:coreProperties>
</file>