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620"/>
      </w:tblGrid>
      <w:tr>
        <w:trPr>
          <w:trHeight w:val="107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:</w:t>
            </w:r>
          </w:p>
          <w:p>
            <w:pPr>
              <w:pStyle w:val="Normal"/>
              <w:rPr/>
            </w:pPr>
            <w:r>
              <w:rPr/>
              <w:t xml:space="preserve">SOYADI:                                                KAĞITHANE ANADOLU LİSESİ TÜRK EDEBİYAT I      </w:t>
            </w:r>
          </w:p>
          <w:p>
            <w:pPr>
              <w:pStyle w:val="Normal"/>
              <w:rPr/>
            </w:pPr>
            <w:r>
              <w:rPr/>
              <w:t xml:space="preserve">SINIFI :                                                   DERSİ . 9.SINIFLAR I.DÖNEM II. YAZILI SORULARI               </w:t>
            </w:r>
          </w:p>
          <w:p>
            <w:pPr>
              <w:pStyle w:val="Normal"/>
              <w:rPr/>
            </w:pPr>
            <w:r>
              <w:rPr/>
              <w:t xml:space="preserve">NUMARASI:                                                                           </w:t>
            </w:r>
            <w:r>
              <w:rPr>
                <w:b/>
                <w:sz w:val="32"/>
                <w:szCs w:val="32"/>
              </w:rPr>
              <w:t>(B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zınız elçinizdir; onun düzen ve temizliğine özen gösteriniz</w:t>
            </w:r>
          </w:p>
        </w:tc>
      </w:tr>
      <w:tr>
        <w:trPr>
          <w:trHeight w:val="130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TASARRUF     MİLLİ     GELİRİMİZE      KATKIDI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ORULAR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0"/>
                <w:szCs w:val="20"/>
              </w:rPr>
              <w:t>Savrulur aklım başımdan, sen esersin her fası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şığım, bilsen nasıl sevdim, nasıl sevdim, nası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edir söz, ruhumun esrarı sensin, sen ası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şığım, bilsem nası sevdim, nasıl sevdim, nasıl…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-1-Yukarıdaki dörtlükte anlatılmak istenen nedir? Bir cümle ile açıklayınız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-2Yukarıdaki dörtlüğü uyak düzeni, kafiye ve ölçü bakımından inceleyiniz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Times" w:ascii="Times" w:hAnsi="Times"/>
                <w:sz w:val="20"/>
                <w:szCs w:val="20"/>
              </w:rPr>
              <w:t xml:space="preserve">Hunlardan, Göktürklerden alıp getirdim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İpek ipliğimi altın tığımı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Mintanıma minyatürler işledim durdum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elçuklu çinisine gönül mührümü vurdum.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Osmanlı ebrusuyla süsledim yastığımı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ustafa Kemâllerle yeni baştan doğruldu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im demiş 75 yaşıma bastığımı.”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S-3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ukarıdaki dizelerde kültür ve uygarlığımıza dair hangi izler bulunmaktadır? Maddeler halinde yazınız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-4-</w:t>
            </w:r>
            <w:r>
              <w:rPr>
                <w:sz w:val="20"/>
                <w:szCs w:val="20"/>
              </w:rPr>
              <w:t xml:space="preserve"> Aşağıdaki dizelerdeki söz sanatlarını  bularak ayrıntılı bir şekilde açıklayını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Yunus gibi deniz içinde balık ols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usuf gibi kuyu içinde vatan tuts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akup gibi Yusuf için çok ağlas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u iş ile ya Rab seni bulur muyum?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-5-</w:t>
            </w:r>
            <w:r>
              <w:rPr>
                <w:sz w:val="20"/>
                <w:szCs w:val="20"/>
              </w:rPr>
              <w:t xml:space="preserve">Aşağıdaki beytin hecelerini aruz ölçüsüne göre gösteriniz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Halk</w:t>
            </w:r>
            <w:r>
              <w:rPr/>
              <w:t xml:space="preserve"> içinde muteber bir nesne yok devlet gib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lmaya devlet cihanda bir nefes sıhhat gibi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-6</w:t>
            </w:r>
            <w:r>
              <w:rPr>
                <w:sz w:val="20"/>
                <w:szCs w:val="20"/>
              </w:rPr>
              <w:t>-</w:t>
            </w:r>
            <w:r>
              <w:rPr>
                <w:sz w:val="27"/>
                <w:szCs w:val="27"/>
              </w:rPr>
              <w:t xml:space="preserve"> “</w:t>
            </w:r>
            <w:r>
              <w:rPr>
                <w:sz w:val="20"/>
                <w:szCs w:val="20"/>
              </w:rPr>
              <w:t>Eylül! unuttum s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ağ kızarır yol sararırd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ve ben dönüşlere bakardım                  </w:t>
            </w:r>
            <w:r>
              <w:rPr>
                <w:b/>
              </w:rPr>
              <w:t>Şiirdeki imgeleri bulunuz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 aman vermez belleğ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aramparça güldüğüydünü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ynalarla ve gü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dolardı içim...Eylül!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-7- Aşağıdaki şiirleri zihniyet bakımından karşılaştırınız. (Yazıldıkları dönemlerin sosyal yaşamları ve inanışları hakkında neler söylenebilir, karşılaştırınız.)</w:t>
            </w:r>
          </w:p>
          <w:tbl>
            <w:tblPr>
              <w:tblW w:w="10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2"/>
              <w:gridCol w:w="5233"/>
            </w:tblGrid>
            <w:tr>
              <w:trPr>
                <w:trHeight w:val="1361" w:hRule="atLeast"/>
              </w:trPr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</w:t>
                  </w:r>
                  <w:r>
                    <w:rPr>
                      <w:sz w:val="20"/>
                      <w:szCs w:val="20"/>
                    </w:rPr>
                    <w:t>ŞARK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h girip havuzun kenarında dolaşalı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h  gelip lale sümbül seyrederek hayran olalı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h şarkı söyleyip kah gazel okuyalı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lvi boylum yürü Sadabad’a gideli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</w:t>
                  </w:r>
                  <w:r>
                    <w:rPr>
                      <w:sz w:val="20"/>
                      <w:szCs w:val="20"/>
                    </w:rPr>
                    <w:t>NEDİM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</w:t>
                  </w:r>
                  <w:r>
                    <w:rPr>
                      <w:sz w:val="20"/>
                      <w:szCs w:val="20"/>
                    </w:rPr>
                    <w:t>İLAH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“</w:t>
                  </w:r>
                  <w:r>
                    <w:rPr>
                      <w:sz w:val="20"/>
                      <w:szCs w:val="20"/>
                    </w:rPr>
                    <w:t xml:space="preserve">Yalancı dünyaya konup göçenler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 söylerler ne bir haber verirl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Üzerinde türlü otlar bitenl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 söylerler ne bir haber verirler.”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sz w:val="20"/>
                      <w:szCs w:val="20"/>
                    </w:rPr>
                    <w:t>YUNUS EMRE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-8- Aşağıdaki dörtlüğün temasını bulunuz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“</w:t>
                  </w:r>
                  <w:r>
                    <w:rPr>
                      <w:sz w:val="20"/>
                      <w:szCs w:val="20"/>
                    </w:rPr>
                    <w:t>Sen raksına dalarken için titrer derinde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Çiçekli bir sahnede bir beyaz kelebeği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zim de kalbimizi kımıldatır yerinde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rağa diz vuruşu dağ gibi bir zeybeğin”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S-9-</w:t>
                  </w:r>
                  <w:r>
                    <w:rPr>
                      <w:sz w:val="18"/>
                      <w:szCs w:val="18"/>
                    </w:rPr>
                    <w:t>Aşağıdaki cümlelerdeki boşluklara uygun sözcükleri yazınız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Hece ölçüsüyle yazılan ve belirli bir ezgiyle söylenen halk şiirine………… deni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Beyit sayısı 5 ila 15 arasında  değişen uyak düzeni: aa, ba,ca,da.... şeklinde olan divan şiirine…………. denir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10- Aşağıdaki şiirde ahengi sağlayan unsurları bulunu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şkın aldı benden b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 seni gerek s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yanaram dünü g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a seni gerek seni”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sz w:val="20"/>
                <w:szCs w:val="20"/>
              </w:rPr>
              <w:t xml:space="preserve">Başarılarınız sizin olduğu kadar bizim de başarımız sayılacakt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Edb. Öğrt.                       Edb Öğ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</w:t>
            </w:r>
            <w:r>
              <w:rPr/>
              <w:t>Osman SALMAN     Serkan GÜ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AĞILIMI: 1,5 ve 8. soruların doğru cevabı 5’er puan, 3,6,9ve 10. soruların doğru cevabı 10’ar puan , 2,4ve 7. soruların doğru cevabı 15’er puandı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8:00Z</dcterms:created>
  <dc:creator>Platinium</dc:creator>
  <dc:description/>
  <cp:keywords/>
  <dc:language>en-US</dc:language>
  <cp:lastModifiedBy>SERKAN GÜZEL</cp:lastModifiedBy>
  <cp:lastPrinted>2006-12-12T01:44:00Z</cp:lastPrinted>
  <dcterms:modified xsi:type="dcterms:W3CDTF">2006-12-11T23:44:00Z</dcterms:modified>
  <cp:revision>4</cp:revision>
  <dc:subject/>
  <dc:title>ADI:</dc:title>
</cp:coreProperties>
</file>