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620"/>
      </w:tblGrid>
      <w:tr>
        <w:trPr>
          <w:trHeight w:val="107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:</w:t>
            </w:r>
          </w:p>
          <w:p>
            <w:pPr>
              <w:pStyle w:val="Normal"/>
              <w:rPr/>
            </w:pPr>
            <w:r>
              <w:rPr/>
              <w:t xml:space="preserve">SOYADI:                                                KAĞITHANE ANADOLU LİSESİ TÜRK EDEBİYAT I      </w:t>
            </w:r>
          </w:p>
          <w:p>
            <w:pPr>
              <w:pStyle w:val="Normal"/>
              <w:rPr/>
            </w:pPr>
            <w:r>
              <w:rPr/>
              <w:t xml:space="preserve">SINIFI :                                                   DERSİ . 9.SINIFLAR I.DÖNEM II. YAZILI SORULARI               </w:t>
            </w:r>
          </w:p>
          <w:p>
            <w:pPr>
              <w:pStyle w:val="Normal"/>
              <w:rPr/>
            </w:pPr>
            <w:r>
              <w:rPr/>
              <w:t xml:space="preserve">NUMARASI:                                                                           </w:t>
            </w:r>
            <w:r>
              <w:rPr>
                <w:b/>
                <w:sz w:val="32"/>
                <w:szCs w:val="32"/>
              </w:rPr>
              <w:t>(A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ww.edebiyatogretmeni.net</w:t>
            </w:r>
          </w:p>
        </w:tc>
      </w:tr>
      <w:tr>
        <w:trPr>
          <w:trHeight w:val="40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zınız elçinizdir; onun düzen ve temizliğine özen gösteriniz</w:t>
            </w:r>
          </w:p>
        </w:tc>
      </w:tr>
      <w:tr>
        <w:trPr>
          <w:trHeight w:val="1309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TASARRUF     MİLLİ     GELİRİMİZE      KATKIDI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SORULAR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sz w:val="20"/>
                <w:szCs w:val="20"/>
              </w:rPr>
              <w:t>Leyla gelin oldu, Mecnun mezar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ir susuz yolcu yok şimdi dağlar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Ateşten kızaran bir gül arar  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ezer bağdan bağa çoban çeşmesi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1- Yukarıdaki dörtlükte anlatılmak istenen nedir? Bir cümle ile açıklayını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2-Yukarıdaki dörtlüğü uyak düzeni, kafiye ve ölçü bakımından inceleyini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ürkülerde, dualarda benim mübarek dil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Hala benim güzelliğim Üsküp’te eskimey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ubbelerde sütunlarda, benim emeğ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vlad-ı Fatihan mezarların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ördüm asırlarca dipdiri yatan benim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-3-Yukarıdaki dizelerde kültür ve uygarlığımıza dair hangi izler bulunmaktadır? Maddeler halinde yazınız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4- Aşağıdaki dizelerdeki söz sanatlarını bularak ayrıntılı bir şekilde açıklayını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Zekeriya gibi başıma bıçkı koysa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yüp gibi hem tenime kurt sals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usa gibi Tur dağında taat kıls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u iş ile ya Rab seni bulur muyu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5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şağıdaki beytin hecelerini aruz ölçüsüne göre gösteriniz. (açık ve kapalı hecelerini gösteriniz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/>
              <w:t>Süzme çeşmün gelmesün müjgan müjgan üstin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/>
              <w:t>Urma zahm-ı sineme peykan peykan üstine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-6    “Eylül! Kırılgan mevsim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Cam hançeri güzü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Dağılırdı kalbimde                                                 </w:t>
            </w:r>
            <w:r>
              <w:rPr>
                <w:b/>
                <w:sz w:val="20"/>
                <w:szCs w:val="20"/>
              </w:rPr>
              <w:t>Şiirdeki imgeleri bulunu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Bir den gecenin ve gündüzü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Perdesiyle örtülürdünü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Tenhâyla ve tü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Dolardı içim… Eylül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7- Aşağıdaki şiirleri  zihniyet bakımından karşılaştırınız?( Yazıldıkları dönemlerin sosyal yaşamları ve inanışları hakkında neler söylenebilir, karşılaştırınız.)</w:t>
            </w:r>
          </w:p>
          <w:tbl>
            <w:tblPr>
              <w:tblW w:w="10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2"/>
              <w:gridCol w:w="5233"/>
            </w:tblGrid>
            <w:tr>
              <w:trPr>
                <w:trHeight w:val="1293" w:hRule="atLeast"/>
              </w:trPr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sz w:val="20"/>
                      <w:szCs w:val="20"/>
                    </w:rPr>
                    <w:t>ŞARK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“</w:t>
                  </w:r>
                  <w:r>
                    <w:rPr>
                      <w:sz w:val="20"/>
                      <w:szCs w:val="20"/>
                    </w:rPr>
                    <w:t>Gülelim oynayalım, dünyadan muradımızı alalım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Yeni yapılmış çeşmeden şarap suyu içelim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Ejderhanın ağzından ab-ı hayat aktığını görelim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Selvi boylum yürü Sadabad’a gidelim”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NEDİM </w:t>
                  </w:r>
                </w:p>
              </w:tc>
              <w:tc>
                <w:tcPr>
                  <w:tcW w:w="5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</w:t>
                  </w:r>
                  <w:r>
                    <w:rPr>
                      <w:sz w:val="20"/>
                      <w:szCs w:val="20"/>
                    </w:rPr>
                    <w:t>İLAHİ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“</w:t>
                  </w:r>
                  <w:r>
                    <w:rPr>
                      <w:sz w:val="20"/>
                      <w:szCs w:val="20"/>
                    </w:rPr>
                    <w:t xml:space="preserve">Toprağa gark olmuş nazik tenleri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Söylemeden kalmış  tatlı diller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Gelin duadan unutman bunları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Ne söylerler ne bir haber verirler”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</w:t>
                  </w:r>
                  <w:r>
                    <w:rPr>
                      <w:sz w:val="20"/>
                      <w:szCs w:val="20"/>
                    </w:rPr>
                    <w:t>YUNUS EMR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-8-Aşağıdaki dörtlüğün teması nedir?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“</w:t>
                  </w:r>
                  <w:r>
                    <w:rPr>
                      <w:sz w:val="20"/>
                      <w:szCs w:val="20"/>
                    </w:rPr>
                    <w:t>Başka sanat bilmeyiz karşımızda dururken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azılmamış bir destan gibi Anadolu’muz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kadaş biz bu yolda türküler tuttururken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a uğurlar olsu … Ayrılıyor yolumuz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-9- Aşağıdaki cümlelerdeki boşlulara uygun sözcükleri yazınız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İki dörtlük iki üçlükten oluşan on dört dizeli batı şiirine ……………        denir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stelenmek  için yazılan dörtlüklerden oluşmuş divan şiirine ……….     deni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10- Aşağıdaki şiirde ahengi sağlayan unsurları bulunuz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Ne varlığa seviniri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e yokluğa yeriniri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şkın ile avunur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na seni gerek se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Başarılarınız sizin olduğu kadar bizim de başarımız sayılacaktı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Edb. Öğrt.                       Edb Öğrt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Osman SALMAN     Serkan GÜZ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NOT DAĞILIMI: 1,5 ve 8. soruların doğru cevabı 5’er puan, 3,6,9ve 10. soruların doğru cevabı 10’ar puan , 2,4ve 7. soruların doğru cevabı 15’er puandı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28:00Z</dcterms:created>
  <dc:creator>Platinium</dc:creator>
  <dc:description/>
  <dc:language>en-US</dc:language>
  <cp:lastModifiedBy>Yusuf</cp:lastModifiedBy>
  <cp:lastPrinted>2006-12-12T01:46:00Z</cp:lastPrinted>
  <dcterms:modified xsi:type="dcterms:W3CDTF">2006-12-16T18:09:00Z</dcterms:modified>
  <cp:revision>11</cp:revision>
  <dc:subject/>
  <dc:title>ADI:</dc:title>
</cp:coreProperties>
</file>