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color w:val="000000"/>
          <w:sz w:val="20"/>
          <w:szCs w:val="20"/>
        </w:rPr>
        <w:t xml:space="preserve">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edebiyatogretmeni.net</w:t>
        </w:r>
      </w:hyperlink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Heading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ÜRK DİLİ VE EDEBİYATI–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11-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ON DÖNEM TÜRK EDEBİYATI(ŞİİR)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İstanbul’u Dinliyorum(Orhan Veli Kanık)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45 DAKİKA   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  <w:t>BÖLÜM II</w:t>
      </w:r>
    </w:p>
    <w:tbl>
      <w:tblPr>
        <w:tblW w:w="104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80"/>
        <w:gridCol w:w="1850"/>
        <w:gridCol w:w="540"/>
        <w:gridCol w:w="900"/>
        <w:gridCol w:w="6300"/>
      </w:tblGrid>
      <w:tr>
        <w:trPr>
          <w:trHeight w:val="18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 Kazanımları/Hedef Davranışlar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Şiirin yazıldığı dönemle ilişkisini ve zihniyetini tespit edebil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Şiirin konusunu ve ana fikrini söyleyebilme/yazabil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Serbest şiirin ses ve şekil hareketlerinden hareketle şiirin şekil özelliklerini inceleyebil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Dönemin diğer şairlerinin eserlerini inceleyebilme.</w:t>
            </w:r>
          </w:p>
        </w:tc>
      </w:tr>
      <w:tr>
        <w:trPr>
          <w:trHeight w:val="61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rip Akımı, İstanbul şiirleri, serbest şiir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ma, Yazma, Açıklama, Örnekleme, Soru-Cevap, Karşılaştırma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npınar, Ahmet Hamdi, 19.Asır Türk Edebiyatı Tarihi, Ders kitabı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 kitabı, Orhan Veli Kanık “İstanbul’u Dinliyorum”</w:t>
            </w:r>
          </w:p>
        </w:tc>
      </w:tr>
      <w:tr>
        <w:trPr>
          <w:trHeight w:val="40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               </w:t>
            </w: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pacing w:val="-2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Sınıfa ’’İstanbul’la ilgili yazılmış şiir, hikâye, roman, tiyatro; hazırlanmış belgesel ve çekilmiş film hatırlıyor musunuz?’’ sorusu yöneltilir.</w:t>
            </w:r>
          </w:p>
        </w:tc>
      </w:tr>
      <w:tr>
        <w:trPr>
          <w:trHeight w:val="92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üdüleme 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Sınıfa:’’yeni ve çağdaş olanı, geçmişten esinlenerek yapmanın ülke sanatına neler kazandırabilir?’’sorusu yöneltili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Sınıftan: Garip sözünden yola çıkarak “Garip” şiir akımının nasıl bir sanat anlayışı olabileceği üzerine tahminler yürütülmesi istenir.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Orhan Veli’nin İstanbul üzerine yazdığı bu şiirdeki ritim ve ses ahengi vurgulanır.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*Sınıftan yeterli sayıdaki öğrenciye yüksek sesle okutulur. Varsa yanlışları okumaları bittikten sonra düzeltilir.</w:t>
            </w:r>
          </w:p>
        </w:tc>
      </w:tr>
      <w:tr>
        <w:trPr>
          <w:trHeight w:val="47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iirde geçen ve anlamı bilinmeyen sözcüklerin anlamı bulunu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Bu şiirde şair İstanbul’u nasıl anlatıyor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iirde işitme duyusuna nasıl yer verilmiştir? İşitme duyusuna hitap eden unsurlar nelerdir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air İstanbul’u anlatırken işitme duyusu dışında hangi duyulara yer vermiştir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air son iki bölümde İstanbul dokusundan sevgilisine nasıl geçiş yapmış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iirin teması nedir?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Açıklamalar: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İstanbul güzelliğiyle çoğu insan için sevgili boyutunda bağlılık yaratan bir şehirdir.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Sade ve anlaşılır bir dille yazılmıştır.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*Şiirde bilinen kalıplara bağlı kalınmamış, serbest bir tarz benimsenmiştir. </w:t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ireysel Öğrenme Etkinlikleri ( Ödev, deney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han Veli’nin şiirlerinden birer tane bulunup sınıfa getirilir ve okunu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han Veli’nin hayatı ile ilgili bilgi toplanı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upla öğrenme etkinlikleri 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Sınıf iki guruba ayrılır. Gruplardan biri İstanbul’u Dinliyorum şiirini şekil bakımından diğeri içerik bakımından değerlendirir.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8292"/>
      </w:tblGrid>
      <w:tr>
        <w:trPr>
          <w:trHeight w:val="705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Garip Şiir akımının sanat anlayışını maddeler halinde söyleyiniz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-İstanbul’u Dinliyorum şiirinin konusu ve teması nedir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Şiirde kullanılan ahenk unsurları nelerdir? Duyu organlarına ne ölçüde yer verilmiştir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stanbul’la ilgili şiirler yazan diğer şairlerimiz kimlerdir?</w:t>
            </w:r>
          </w:p>
        </w:tc>
      </w:tr>
      <w:tr>
        <w:trPr>
          <w:trHeight w:val="458" w:hRule="atLeast"/>
          <w:cantSplit w:val="true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rsin Diğer Derlerle ilişkisi: Müzik dersi öğretmenlerinden yardım alınabilir.</w:t>
            </w:r>
          </w:p>
        </w:tc>
      </w:tr>
      <w:tr>
        <w:trPr>
          <w:trHeight w:val="457" w:hRule="atLeast"/>
          <w:cantSplit w:val="true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nın Uygulamasına ilişkin Açıklamalar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Faruk ÇETİN                                                                                              </w:t>
        <w:tab/>
        <w:tab/>
        <w:t xml:space="preserve">       17. 11. 2006                                                 TDE ÖĞRETMENİ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Uygundur. …/…/20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Gencay KAYA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OKUL MÜDÜRÜ</w:t>
      </w:r>
    </w:p>
    <w:sectPr>
      <w:type w:val="nextPage"/>
      <w:pgSz w:w="11906" w:h="16838"/>
      <w:pgMar w:left="126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36:00Z</dcterms:created>
  <dc:creator>Ogr</dc:creator>
  <dc:description/>
  <dc:language>en-US</dc:language>
  <cp:lastModifiedBy>Yusuf</cp:lastModifiedBy>
  <cp:lastPrinted>2006-10-15T22:28:00Z</cp:lastPrinted>
  <dcterms:modified xsi:type="dcterms:W3CDTF">2006-11-14T20:32:00Z</dcterms:modified>
  <cp:revision>4</cp:revision>
  <dc:subject/>
  <dc:title>DERS PLANI</dc:title>
</cp:coreProperties>
</file>