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</w:rPr>
        <w:t>BAKIRKÖY GÜRLEK NAKİPOĞLU LİSESİ 2006–2007 EĞİTİM ÖĞRETİM YILI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TÜRK EDEBİYATI 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  <w:szCs w:val="22"/>
        </w:rPr>
        <w:t>2.DÖNEM 9 ….. SINIF   1.</w:t>
      </w:r>
      <w:r>
        <w:rPr>
          <w:rFonts w:cs="Verdana" w:ascii="Verdana" w:hAnsi="Verdana"/>
        </w:rPr>
        <w:t>SINAVI  AA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Ben ezelden beridir hür yaşadım, hür yaşarım;</w:t>
        <w:br/>
        <w:t>Hangi çılgın bana zincir vuracakmış? Şaşarım!</w:t>
        <w:br/>
        <w:t>Kükremiş sel gibiyim, bendimi çiğner, aşarım.</w:t>
        <w:br/>
        <w:t>Yırtarım dağları, enginlere sığmam, taşarım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.1.İstiklal Marşı’nın bu bölümünde Türk tarihi ilgili değindiği konuları dörtlükte geçen kelimelerle açıklayınız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Cem’in tamama irüp devri cam kalmışdur   </w:t>
      </w:r>
      <w:r>
        <w:rPr>
          <w:rFonts w:cs="Verdana" w:ascii="Verdana" w:hAnsi="Verdana"/>
          <w:b/>
          <w:sz w:val="16"/>
          <w:szCs w:val="16"/>
        </w:rPr>
        <w:t xml:space="preserve">S.2.Bu (NABİ)şiirin türü hakkında beyitlerden örnekler vererek bilgi veriniz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</w:t>
      </w:r>
      <w:r>
        <w:rPr>
          <w:rFonts w:cs="Verdana" w:ascii="Verdana" w:hAnsi="Verdana"/>
          <w:sz w:val="16"/>
          <w:szCs w:val="16"/>
        </w:rPr>
        <w:t>O camdan da bu meclisde nam kalmışdur</w:t>
      </w:r>
    </w:p>
    <w:p>
      <w:pPr>
        <w:pStyle w:val="Normal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Rüsum-i lütf ü kerem halk içinde mensüdir(unutulmuş)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Fakat alıp virilür bir selam kalmışdur  </w:t>
      </w:r>
      <w:r>
        <w:rPr>
          <w:rFonts w:cs="Verdana" w:ascii="Verdana" w:hAnsi="Verdana"/>
          <w:b/>
          <w:sz w:val="16"/>
          <w:szCs w:val="16"/>
        </w:rPr>
        <w:t>NABİ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y dil hele âlemde bir âdem yoğ imiş </w:t>
      </w:r>
      <w:r>
        <w:rPr>
          <w:rFonts w:cs="Arial" w:ascii="Arial" w:hAnsi="Arial"/>
          <w:b/>
          <w:sz w:val="20"/>
          <w:szCs w:val="20"/>
        </w:rPr>
        <w:t>S.3Yandaki şiirin hangi geleneğe ait olduğunu şiirden örneklerle açıklayınız.</w:t>
      </w:r>
      <w:r>
        <w:rPr>
          <w:rFonts w:cs="Arial" w:ascii="Arial" w:hAnsi="Arial"/>
          <w:sz w:val="20"/>
          <w:szCs w:val="20"/>
        </w:rPr>
        <w:br/>
        <w:t xml:space="preserve">Vâr ise de ehl-i dile mahrem yoğ imiş </w:t>
        <w:br/>
        <w:t xml:space="preserve">Gam çekme hakîkatde eğer ârif isen </w:t>
        <w:br/>
        <w:t>Farz eyle ki el'ân yine âlem yoğ imiş</w:t>
      </w:r>
      <w:r>
        <w:rPr>
          <w:rFonts w:cs="Verdana" w:ascii="Verdana" w:hAnsi="Verdana"/>
          <w:sz w:val="16"/>
          <w:szCs w:val="16"/>
        </w:rPr>
        <w:t xml:space="preserve">                               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>Ahmet HAŞİM             S.4.Bu şiirde şair ahengi nasıl  sağlamıştır?Açıklayınız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tın kulelerden yine kuşlar </w:t>
        <w:br/>
        <w:t xml:space="preserve">Tekrarını ömrün eder ilân. </w:t>
        <w:br/>
        <w:t xml:space="preserve">Kuşlar mıdır onlar ki her akşam </w:t>
        <w:br/>
        <w:t xml:space="preserve">Alemlerimizden sefer eyler? </w:t>
        <w:br/>
        <w:t xml:space="preserve">Akşam, yine akşam, yine akşam </w:t>
        <w:br/>
        <w:t>Bir sırma kemerdir suya baksam;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b/>
          <w:sz w:val="21"/>
          <w:szCs w:val="21"/>
        </w:rPr>
        <w:t>Koşma/Gevheri              S.5.</w:t>
      </w:r>
      <w:r>
        <w:rPr>
          <w:rFonts w:cs="Verdana" w:ascii="Verdana" w:hAnsi="Verdana"/>
          <w:b/>
          <w:sz w:val="18"/>
          <w:szCs w:val="18"/>
        </w:rPr>
        <w:t>Halk şairi Gevheri bu şiirnde hangi gelenğin etkisinde kalmıştır?</w:t>
      </w:r>
      <w:r>
        <w:rPr>
          <w:rFonts w:cs="Arial" w:ascii="Arial" w:hAnsi="Arial"/>
          <w:b/>
          <w:sz w:val="18"/>
          <w:szCs w:val="18"/>
        </w:rPr>
        <w:t xml:space="preserve"> Şiirden örnekl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İyiye hizmet et olasın eyi                         </w:t>
      </w:r>
      <w:r>
        <w:rPr>
          <w:rFonts w:cs="Arial" w:ascii="Arial" w:hAnsi="Arial"/>
          <w:b/>
          <w:sz w:val="18"/>
          <w:szCs w:val="18"/>
        </w:rPr>
        <w:t>vererek açıklayınız.</w:t>
      </w:r>
      <w:r>
        <w:rPr>
          <w:rFonts w:cs="Arial" w:ascii="Arial" w:hAnsi="Arial"/>
          <w:sz w:val="20"/>
          <w:szCs w:val="20"/>
        </w:rPr>
        <w:t xml:space="preserve">   </w:t>
        <w:br/>
        <w:t xml:space="preserve">Öter defler gibi sinemin neyi </w:t>
        <w:br/>
        <w:t xml:space="preserve">Bu çarhın elinden el'aman deyi </w:t>
        <w:br/>
        <w:t>Geda ağlar sultan ağlar kul ağlar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Kamil olanların bellidir yeri </w:t>
        <w:br/>
        <w:t xml:space="preserve">           Yoluna koyarlar can ile seri </w:t>
        <w:br/>
        <w:t xml:space="preserve">           Hakkın didarını görelden beri </w:t>
        <w:br/>
        <w:t xml:space="preserve">           Gökler ağlar derya ağlar sel ağlar</w:t>
      </w:r>
      <w:r>
        <w:rPr>
          <w:rFonts w:cs="Verdana" w:ascii="Verdana" w:hAnsi="Verdana"/>
          <w:b/>
          <w:sz w:val="21"/>
          <w:szCs w:val="21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21"/>
          <w:szCs w:val="21"/>
        </w:rPr>
        <w:t>S.6.</w:t>
      </w:r>
      <w:r>
        <w:rPr>
          <w:rFonts w:cs="Verdana" w:ascii="Verdana" w:hAnsi="Verdana"/>
          <w:sz w:val="18"/>
          <w:szCs w:val="18"/>
        </w:rPr>
        <w:t>Hurşide baksa gözleri halkın dola gelür   S.6.</w:t>
      </w:r>
      <w:r>
        <w:rPr>
          <w:rFonts w:cs="Verdana" w:ascii="Verdana" w:hAnsi="Verdana"/>
          <w:b/>
          <w:sz w:val="18"/>
          <w:szCs w:val="18"/>
        </w:rPr>
        <w:t>Bu beyitteki edebi sanatları adlarını yazıp açıklayınız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Zira görünce hatıra ol meh-likâ gelür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S.7.Aşağıdaki boşluklara uygun kelimeler getirerek doldurunuz.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1"/>
          <w:szCs w:val="21"/>
        </w:rPr>
        <w:t xml:space="preserve">      </w:t>
      </w:r>
      <w:r>
        <w:rPr>
          <w:rFonts w:cs="Verdana" w:ascii="Verdana" w:hAnsi="Verdana"/>
          <w:sz w:val="18"/>
          <w:szCs w:val="18"/>
        </w:rPr>
        <w:t>Lirik şiirlere halk edebiyatında ……………………ve ………………………divan şiirinde………………………ve………………………nazım şekli veya türü  adlarını alırlar.Manzumelerin sanatsal özellik taşıyanlarına …………………………………………..adı verilir.Çobanların karşılıklı kır konulu şiirlerine ……………………………………adı verili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.8.Manzum hikayeler ile şiir arasındaki benzerlik ve farkları belirtiniz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.9.Anlatmaya dayalı metinlerle göstermeye dayalı metinlerin eser bakımından farkları nasıl belli olur?</w:t>
      </w:r>
      <w:r>
        <w:rPr>
          <w:rFonts w:cs="Verdana" w:ascii="Verdana" w:hAnsi="Verdana"/>
          <w:b/>
          <w:sz w:val="16"/>
          <w:szCs w:val="16"/>
        </w:rPr>
        <w:t>Açıklayınız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ind w:right="-1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- Aşağıdaki cümleleri “doğru-yanlış”(D/Y) olarak değerlendiriniz.(her soru ikişer puandır)</w:t>
      </w:r>
    </w:p>
    <w:p>
      <w:pPr>
        <w:pStyle w:val="Normal"/>
        <w:ind w:right="-18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*Bir ülkede ortaya konan edebi metin ile o ülkenin toplumsal yaşamı, yapısı arasında sıkı bir etkileşim vardır.(         )</w:t>
      </w:r>
    </w:p>
    <w:p>
      <w:pPr>
        <w:pStyle w:val="Normal"/>
        <w:ind w:right="-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*Farklı zaman dilimlerinde oluşturulan metinler, zihniyet açısından birbirinden farklı özellikler gösterir………….(         )</w:t>
      </w:r>
    </w:p>
    <w:p>
      <w:pPr>
        <w:pStyle w:val="Normal"/>
        <w:ind w:right="-180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*</w:t>
      </w:r>
      <w:r>
        <w:rPr>
          <w:rFonts w:cs="Verdana" w:ascii="Verdana" w:hAnsi="Verdana"/>
          <w:sz w:val="18"/>
          <w:szCs w:val="18"/>
        </w:rPr>
        <w:t>Her tema, yazıldığı dönemin sosyal ve kültürel problemlerinden farklı bir yapıdadır……………………(        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*</w:t>
      </w:r>
      <w:r>
        <w:rPr>
          <w:rFonts w:cs="Verdana" w:ascii="Verdana" w:hAnsi="Verdana"/>
          <w:sz w:val="18"/>
          <w:szCs w:val="18"/>
        </w:rPr>
        <w:t>Şiirde bireysellik ve çağrışım duyguları işlenir……………………………………………………………………………….(        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*Divan şairleri kendilerinden sonra gelen şairleri etkilememişlerdir……………………………………………….(        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*Modern şiirde şairler sadece bir gelenekten şekil bakımından etkilenebilirler. …………………………….(        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*Mesnevilerde aşk vb olay örgüsü olduğu için manzume örneklerindendir…………………………………….(        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*Halk şairleri şiirlerinde daha çok soyut ifadeleri kullanmaktadırlar………………………………………………..(        )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*Koşmanın işlediği konuya göre şiir türü de değişebilir…………………………………………………………………….(        )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*Koşma,semai,şarkı ve ilahinin şekil bakımından ve içerik bakımından hiç benzerliği yoktur………..(        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21"/>
          <w:szCs w:val="21"/>
        </w:rPr>
      </w:pPr>
      <w:r>
        <w:rPr>
          <w:rFonts w:cs="Verdana" w:ascii="Verdana" w:hAnsi="Verdana"/>
          <w:i/>
          <w:sz w:val="21"/>
          <w:szCs w:val="21"/>
        </w:rPr>
        <w:t>NOT:Her soru 10 puan,süre 1 ders saatidir.  Başarılar dilerim…..                             Fazıl İlyas TERZİ</w:t>
      </w:r>
    </w:p>
    <w:sectPr>
      <w:type w:val="nextPage"/>
      <w:pgSz w:w="11906" w:h="16838"/>
      <w:pgMar w:left="284" w:right="227" w:gutter="0" w:header="0" w:top="113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8:46:00Z</dcterms:created>
  <dc:creator>OLVİN</dc:creator>
  <dc:description/>
  <dc:language>en-US</dc:language>
  <cp:lastModifiedBy>By DoomsDay</cp:lastModifiedBy>
  <cp:lastPrinted>2006-04-12T22:23:00Z</cp:lastPrinted>
  <dcterms:modified xsi:type="dcterms:W3CDTF">2007-03-19T17:35:00Z</dcterms:modified>
  <cp:revision>10</cp:revision>
  <dc:subject/>
  <dc:title>BAKIRKÖY GÜRLEK NAKİPOĞLU LİSESİ 2006–2007 EĞİTİM ÖĞRETİM YILI</dc:title>
</cp:coreProperties>
</file>