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6–2007 ÖĞRETİM YILI 9-C SINIFI TÜRK EDEBİYATI DERSİ II. DÖNEM III. YAZILI SORULARI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ı- Soyadı: </w:t>
        <w:tab/>
        <w:t>-B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ınıfı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-Öğretici metnin amaçlarını yazınız?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Gazete çevresinde gelişen metin türlerini yazınız? 1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 xml:space="preserve">Aşağıda hikâye (öykü) hakkında verilen bilgilerden hangisi </w:t>
      </w:r>
      <w:r>
        <w:rPr>
          <w:b/>
          <w:bCs/>
          <w:color w:val="000000"/>
          <w:sz w:val="22"/>
          <w:szCs w:val="22"/>
          <w:u w:val="single"/>
        </w:rPr>
        <w:t>yanlıştır</w:t>
      </w:r>
      <w:r>
        <w:rPr>
          <w:b/>
          <w:bCs/>
          <w:color w:val="000000"/>
          <w:sz w:val="22"/>
          <w:szCs w:val="22"/>
        </w:rPr>
        <w:t>?  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. Olmuş ya da olabilecek olayları anlatır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 Derin karakter tahlilleri yoktur.   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. Romana göre daha kısa bir türdür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V. Hikâyede kişi kadrosu geniştir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V. Öykünün öğeleri arasında olay, zaman ve mekân yer alır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I           B) II             C) III            D) IV             E) V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Aşağıdakilerden hangisi bir olayı göstermeye bağlı olarak anlatan yazı türüdür?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)  Hikâye                        B) Roman                 C ) Masal    D ) Destan                         E ) Tiyat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şağıdaki öğretici metin türlerinin tanımını yapınız?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kal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öportaj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Aşağıdakilerden hangisi kişisel hayatı konu alan bir öğretici metin türüdür? 1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-Eleştiri</w:t>
        <w:tab/>
        <w:tab/>
        <w:t>B-Tarihi metin</w:t>
        <w:tab/>
        <w:t xml:space="preserve">       C-Bilimsel metin    </w:t>
        <w:tab/>
        <w:t>D-Mektup           E-Deneme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7.Aşağıdaki ifadelerin sonunda doğru ise (D), yanlış ise (Y) yazınız. 10</w:t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Öğretici metinler her okuyucuya aynı iletiyi verir. </w:t>
        <w:tab/>
        <w:tab/>
        <w:t>(  )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Öğretici metinlerde birbiriyle çelişen düşünceler olabilir. </w:t>
        <w:tab/>
        <w:t>(  )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2"/>
          <w:szCs w:val="22"/>
        </w:rPr>
        <w:t xml:space="preserve">Bu metinler; eseri, yazarı, uygulamaları, dönemi ele alırlar. Nesnel ve öznel olanları vardır. Çünkü bu yazılardan eser, yazar vb. başarılı başarısız yönler üzerinde durulur.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8.Yukarıdaki paragrafta hangi yazı türü anlatılmaktadır? 10</w:t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…………………………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firstLine="708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Yazarın herhangi bir konu üzerindeki kendine özgü düşüncelerini, duygularını okuyucularıyla karşılıklı konuşuyormuş gibi içten bir anlatımla ortaya koyan metinlerdir. Konuşma edasıyla, fikirleri derinleştirmeden ifade ederler.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9.Yukarıdaki paragrafta hangi yazı türü anlatılmaktadır? 10</w:t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……………………………</w:t>
      </w:r>
      <w:r>
        <w:rPr>
          <w:b/>
          <w:color w:val="333333"/>
          <w:sz w:val="22"/>
          <w:szCs w:val="22"/>
        </w:rPr>
        <w:t>..</w:t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ind w:left="-7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Aşağıdakilerden hangisi orta oyununun bölümlerinden değildir? 10</w:t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rPr/>
      </w:pP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-Fasıl  </w:t>
        <w:tab/>
        <w:t xml:space="preserve"> </w:t>
      </w:r>
      <w:r>
        <w:rPr>
          <w:b/>
          <w:sz w:val="22"/>
          <w:szCs w:val="22"/>
        </w:rPr>
        <w:t>B-</w:t>
      </w:r>
      <w:r>
        <w:rPr>
          <w:sz w:val="22"/>
          <w:szCs w:val="22"/>
        </w:rPr>
        <w:t xml:space="preserve"> Giriş  </w:t>
        <w:tab/>
        <w:tab/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- Tekerleme </w:t>
        <w:tab/>
        <w:t xml:space="preserve"> </w:t>
        <w:tab/>
      </w:r>
      <w:r>
        <w:rPr>
          <w:b/>
          <w:sz w:val="22"/>
          <w:szCs w:val="22"/>
        </w:rPr>
        <w:t>D-</w:t>
      </w:r>
      <w:r>
        <w:rPr>
          <w:sz w:val="22"/>
          <w:szCs w:val="22"/>
        </w:rPr>
        <w:t xml:space="preserve"> Muhavere </w:t>
        <w:tab/>
        <w:tab/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>-Pe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Aşağıdakilerden hangisi tiyatronun unsurlarından değildir? 5</w:t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rPr/>
      </w:pPr>
      <w:r>
        <w:rPr>
          <w:b/>
          <w:sz w:val="22"/>
          <w:szCs w:val="22"/>
        </w:rPr>
        <w:t>A</w:t>
      </w:r>
      <w:r>
        <w:rPr>
          <w:sz w:val="22"/>
          <w:szCs w:val="22"/>
        </w:rPr>
        <w:t>- Oyuncu</w:t>
        <w:tab/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>- Kostüm</w:t>
        <w:tab/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-Plan </w:t>
        <w:tab/>
        <w:tab/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- Işık </w:t>
        <w:tab/>
        <w:tab/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>-Mimik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Baskerville Old Face" w:hAnsi="Baskerville Old Face" w:cs="Baskerville Old Face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Baskerville Old Face" w:ascii="Baskerville Old Face" w:hAnsi="Baskerville Old Face"/>
          <w:b/>
          <w:sz w:val="22"/>
          <w:szCs w:val="22"/>
        </w:rPr>
        <w:t>Ömer KARTAL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rFonts w:eastAsia="Baskerville Old Face" w:cs="Baskerville Old Face" w:ascii="Baskerville Old Face" w:hAnsi="Baskerville Old Face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Baskerville Old Face" w:ascii="Baskerville Old Face" w:hAnsi="Baskerville Old Face"/>
          <w:b/>
          <w:sz w:val="22"/>
          <w:szCs w:val="22"/>
        </w:rPr>
        <w:t>Türk Edebiyatı Ö</w:t>
      </w:r>
      <w:r>
        <w:rPr>
          <w:rFonts w:cs="Arial Narrow" w:ascii="Arial Narrow" w:hAnsi="Arial Narrow"/>
          <w:b/>
          <w:sz w:val="22"/>
          <w:szCs w:val="22"/>
        </w:rPr>
        <w:t>ğ</w:t>
      </w:r>
      <w:r>
        <w:rPr>
          <w:rFonts w:cs="Baskerville Old Face" w:ascii="Baskerville Old Face" w:hAnsi="Baskerville Old Face"/>
          <w:b/>
          <w:sz w:val="22"/>
          <w:szCs w:val="22"/>
        </w:rPr>
        <w:t>retmeni</w:t>
      </w:r>
    </w:p>
    <w:sectPr>
      <w:type w:val="nextPage"/>
      <w:pgSz w:w="11906" w:h="16838"/>
      <w:pgMar w:left="1417" w:right="141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Arial Narrow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5:18:00Z</dcterms:created>
  <dc:creator>öğretmenler</dc:creator>
  <dc:description/>
  <cp:keywords/>
  <dc:language>en-US</dc:language>
  <cp:lastModifiedBy>öğretmenler</cp:lastModifiedBy>
  <cp:lastPrinted>2007-05-28T09:52:00Z</cp:lastPrinted>
  <dcterms:modified xsi:type="dcterms:W3CDTF">2007-05-28T06:53:00Z</dcterms:modified>
  <cp:revision>1</cp:revision>
  <dc:subject/>
  <dc:title>2006–2007 ÖĞRETİM YILI 9-C SINIFI TÜRK EDEBİYATI DERSİ II</dc:title>
</cp:coreProperties>
</file>