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314"/>
        <w:gridCol w:w="1287"/>
        <w:gridCol w:w="1218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6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–2007 ÖĞRETİM YI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ABAESKİ MESLEK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ÜRK EDEBİYATI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 /E SINIF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I. DÖNEM I. YAZILI SINAVI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6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YAZIYL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6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6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Günümüz Türkçesiyle: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270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ni candan usandırdı cefâdan yâr usanmaz m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elekler yandı âhımdan muradım şem!i y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amu bâmarına cânan devâ-yı derd eder ihsa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için kılmaz bana derman beni bîmar s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eb-i hicran yanar cânım döker kan çeşm-i giryân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arır halkı efganım kara bahtım uy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ül-i ruhşârına karşu gözümden kanlı akar s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abîbim fasl-ı güldür bu akar sular bulanmaz 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uzulî rind-i şeydâdır hemîşe halka rüsvâdı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n kim bu ne sevdadır bu sevdadan usanmaz mı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li beni candan usandırdı, cefadan us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ımdan gökler yandı, dileğimin mumu y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gili, bütün hastalarının derdine ilaç veriyo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a niçin ilaç vermiyor? Beni hasta sanmıyor mu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yrılık gecesi canım yanar, ağlayan gözüm kanlı yaş döke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yadım halkı uyandırır, kara bahtım uy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ağının gülüne karşı gözümden kanlı su akar(yani: kan ağlarım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lim! Bu gül mevsimidir, akarsular bulanmaz mı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zuli çılgın bir rinttir, daima halkın diline düşmüştür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n ki bu nasıl sevdadır? Bu sevdadan mı usanmaz mı?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Yukarıdaki şiirden yola çıkarak “Divan Şiiri” hakkında bilgi veriniz.</w:t>
        <w:tab/>
        <w:tab/>
        <w:tab/>
        <w:tab/>
      </w:r>
      <w:r>
        <w:rPr>
          <w:b/>
        </w:rPr>
        <w:t>(20 puan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Yukarıdaki şiirin şairi kimdir? Neden?</w:t>
        <w:tab/>
        <w:tab/>
        <w:tab/>
        <w:tab/>
        <w:tab/>
        <w:tab/>
        <w:tab/>
        <w:tab/>
      </w:r>
      <w:r>
        <w:rPr>
          <w:b/>
        </w:rPr>
        <w:t>(10 puan)</w:t>
      </w:r>
    </w:p>
    <w:p>
      <w:pPr>
        <w:pStyle w:val="Normal"/>
        <w:numPr>
          <w:ilvl w:val="0"/>
          <w:numId w:val="3"/>
        </w:numPr>
        <w:rPr/>
      </w:pPr>
      <w:r>
        <w:rPr/>
        <w:t>Yukarıdaki şiirde hangi söz sanatları yapılmıştır? Nedenleriyle birlikte açıklayınız.</w:t>
        <w:tab/>
        <w:tab/>
      </w:r>
      <w:r>
        <w:rPr>
          <w:b/>
        </w:rPr>
        <w:t>(15 puan)</w:t>
      </w:r>
    </w:p>
    <w:p>
      <w:pPr>
        <w:pStyle w:val="Normal"/>
        <w:numPr>
          <w:ilvl w:val="0"/>
          <w:numId w:val="3"/>
        </w:numPr>
        <w:rPr/>
      </w:pPr>
      <w:r>
        <w:rPr/>
        <w:t>Aşağıdaki tabloyu doldurunuz.</w:t>
        <w:tab/>
        <w:tab/>
        <w:tab/>
        <w:tab/>
        <w:tab/>
        <w:tab/>
        <w:tab/>
        <w:tab/>
        <w:tab/>
      </w:r>
      <w:r>
        <w:rPr>
          <w:b/>
        </w:rPr>
        <w:t>(30 puan)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160"/>
        <w:gridCol w:w="234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M BİÇİM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5" w:hanging="0"/>
              <w:rPr/>
            </w:pPr>
            <w:r>
              <w:rPr/>
              <w:t>NAZIM BİRİM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YAK DÜZEN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0" w:hanging="0"/>
              <w:rPr/>
            </w:pPr>
            <w:r>
              <w:rPr/>
              <w:t>KONUSU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İ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A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AR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B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KİBİ B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5 puan)</w:t>
      </w:r>
    </w:p>
    <w:p>
      <w:pPr>
        <w:pStyle w:val="Normal"/>
        <w:numPr>
          <w:ilvl w:val="1"/>
          <w:numId w:val="3"/>
        </w:numPr>
        <w:rPr/>
      </w:pPr>
      <w:r>
        <w:rPr/>
        <w:t>Özellikle aşk, güzellik ve içki konusunda yazılır.</w:t>
      </w:r>
    </w:p>
    <w:p>
      <w:pPr>
        <w:pStyle w:val="Normal"/>
        <w:numPr>
          <w:ilvl w:val="1"/>
          <w:numId w:val="3"/>
        </w:numPr>
        <w:rPr/>
      </w:pPr>
      <w:r>
        <w:rPr/>
        <w:t>Beyit sayısı 5 ile 9 arasında değişir.</w:t>
      </w:r>
    </w:p>
    <w:p>
      <w:pPr>
        <w:pStyle w:val="Normal"/>
        <w:numPr>
          <w:ilvl w:val="1"/>
          <w:numId w:val="3"/>
        </w:numPr>
        <w:rPr/>
      </w:pPr>
      <w:r>
        <w:rPr/>
        <w:t>Uyak düzeni aa-bb-cc-dd-… şeklindedir.</w:t>
      </w:r>
    </w:p>
    <w:p>
      <w:pPr>
        <w:pStyle w:val="Normal"/>
        <w:numPr>
          <w:ilvl w:val="1"/>
          <w:numId w:val="3"/>
        </w:numPr>
        <w:rPr/>
      </w:pPr>
      <w:r>
        <w:rPr/>
        <w:t>İlk beytine matla, son beytine makta denir.</w:t>
      </w:r>
    </w:p>
    <w:p>
      <w:pPr>
        <w:pStyle w:val="Normal"/>
        <w:numPr>
          <w:ilvl w:val="1"/>
          <w:numId w:val="3"/>
        </w:numPr>
        <w:rPr/>
      </w:pPr>
      <w:r>
        <w:rPr/>
        <w:t>Tasavvuf edebiyatındaki ilahiyle biçim ve içerik bakımından aynıdır.</w:t>
      </w:r>
    </w:p>
    <w:p>
      <w:pPr>
        <w:pStyle w:val="Normal"/>
        <w:ind w:left="360" w:firstLine="348"/>
        <w:rPr>
          <w:u w:val="single"/>
        </w:rPr>
      </w:pPr>
      <w:r>
        <w:rPr/>
        <w:t xml:space="preserve">Aşağıda numaralanmış cümlelerden hangisi gazel için </w:t>
      </w:r>
      <w:r>
        <w:rPr>
          <w:u w:val="single"/>
        </w:rPr>
        <w:t>söylenemez?</w:t>
      </w:r>
    </w:p>
    <w:p>
      <w:pPr>
        <w:pStyle w:val="Normal"/>
        <w:ind w:left="360" w:firstLine="348"/>
        <w:rPr/>
      </w:pPr>
      <w:r>
        <w:rPr/>
        <w:t>A) III. ve V</w:t>
        <w:tab/>
        <w:tab/>
        <w:t>B) III. ve IV</w:t>
        <w:tab/>
        <w:tab/>
        <w:t>C) IV ve V</w:t>
        <w:tab/>
        <w:tab/>
        <w:t>D) II ve IV</w:t>
        <w:tab/>
        <w:tab/>
        <w:t>E) II ve III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van Edebiyatı şairlerimizden olan “</w:t>
      </w:r>
      <w:r>
        <w:rPr>
          <w:b/>
        </w:rPr>
        <w:t>FUZULİ</w:t>
      </w:r>
      <w:r>
        <w:rPr/>
        <w:t>” ve “</w:t>
      </w:r>
      <w:r>
        <w:rPr>
          <w:b/>
        </w:rPr>
        <w:t>BAKİ</w:t>
      </w:r>
      <w:r>
        <w:rPr/>
        <w:t xml:space="preserve">” nin yaşadığı yüzyılı, sanat anlayışı (edebi kişiliği)’nı açıklayınız ve bu şairlere ait bilinen en önemli eserlerden birinin ismini yazınız. </w:t>
        <w:tab/>
        <w:tab/>
      </w:r>
      <w:r>
        <w:rPr>
          <w:b/>
        </w:rPr>
        <w:t>(20 puan)</w:t>
      </w:r>
    </w:p>
    <w:p>
      <w:pPr>
        <w:pStyle w:val="Normal"/>
        <w:ind w:left="2124" w:hanging="122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BAŞARILAR DİLERİM</w:t>
        <w:tab/>
        <w:tab/>
        <w:tab/>
        <w:tab/>
        <w:tab/>
        <w:tab/>
        <w:tab/>
        <w:t xml:space="preserve">   </w:t>
        <w:tab/>
        <w:tab/>
        <w:tab/>
        <w:t xml:space="preserve">  </w:t>
        <w:tab/>
        <w:tab/>
        <w:tab/>
        <w:t xml:space="preserve">     Serdar YILMAZ</w:t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>Türk Dili ve Edebiyatı Öğrt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 xml:space="preserve">     CEVAPLA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CEVAP ANAHT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Divan şiirinde aruz ölçüsü kullanılmıştır.</w:t>
      </w:r>
    </w:p>
    <w:p>
      <w:pPr>
        <w:pStyle w:val="Normal"/>
        <w:tabs>
          <w:tab w:val="clear" w:pos="708"/>
          <w:tab w:val="left" w:pos="2880" w:leader="none"/>
        </w:tabs>
        <w:ind w:left="360" w:firstLine="360"/>
        <w:rPr/>
      </w:pPr>
      <w:r>
        <w:rPr/>
        <w:t>Nazım birimi olarak beyit kullanılmıştır.</w:t>
      </w:r>
    </w:p>
    <w:p>
      <w:pPr>
        <w:pStyle w:val="Normal"/>
        <w:tabs>
          <w:tab w:val="clear" w:pos="708"/>
          <w:tab w:val="left" w:pos="2880" w:leader="none"/>
        </w:tabs>
        <w:ind w:left="360" w:firstLine="360"/>
        <w:rPr/>
      </w:pPr>
      <w:r>
        <w:rPr/>
        <w:t>Şiirlerde başlık kullanılmamış; şiirler nazım bileriyle adlandırılmıştır.</w:t>
      </w:r>
    </w:p>
    <w:p>
      <w:pPr>
        <w:pStyle w:val="Normal"/>
        <w:tabs>
          <w:tab w:val="clear" w:pos="708"/>
          <w:tab w:val="left" w:pos="2880" w:leader="none"/>
        </w:tabs>
        <w:ind w:left="360" w:firstLine="360"/>
        <w:rPr/>
      </w:pPr>
      <w:r>
        <w:rPr/>
        <w:t>Noktalama işaretlerine yer verilmemiştir.</w:t>
      </w:r>
    </w:p>
    <w:p>
      <w:pPr>
        <w:pStyle w:val="Normal"/>
        <w:tabs>
          <w:tab w:val="clear" w:pos="708"/>
          <w:tab w:val="left" w:pos="2880" w:leader="none"/>
        </w:tabs>
        <w:ind w:left="360" w:firstLine="360"/>
        <w:rPr/>
      </w:pPr>
      <w:r>
        <w:rPr/>
        <w:t>Arapça, Farsça sözcüklere ve tamlamalara sıkça yer verilmiştir.</w:t>
      </w:r>
    </w:p>
    <w:p>
      <w:pPr>
        <w:pStyle w:val="Normal"/>
        <w:tabs>
          <w:tab w:val="clear" w:pos="708"/>
          <w:tab w:val="left" w:pos="2880" w:leader="none"/>
        </w:tabs>
        <w:ind w:left="360" w:firstLine="360"/>
        <w:rPr/>
      </w:pPr>
      <w:r>
        <w:rPr/>
        <w:t>Söz sanatlarına sıkça yer verilmiştir.</w:t>
      </w:r>
    </w:p>
    <w:p>
      <w:pPr>
        <w:pStyle w:val="Normal"/>
        <w:tabs>
          <w:tab w:val="clear" w:pos="708"/>
          <w:tab w:val="left" w:pos="2880" w:leader="none"/>
        </w:tabs>
        <w:ind w:left="360" w:firstLine="360"/>
        <w:rPr/>
      </w:pPr>
      <w:r>
        <w:rPr/>
        <w:t>Kalıplaşmış mazmunlar (benzetmeler) vardır.</w:t>
      </w:r>
    </w:p>
    <w:p>
      <w:pPr>
        <w:pStyle w:val="Normal"/>
        <w:tabs>
          <w:tab w:val="clear" w:pos="708"/>
          <w:tab w:val="left" w:pos="2880" w:leader="none"/>
        </w:tabs>
        <w:ind w:left="360" w:firstLine="360"/>
        <w:rPr/>
      </w:pPr>
      <w:r>
        <w:rPr/>
        <w:t>Genellikle “tasavvuf”, “ilahi aşk” gibi konular işlenmişt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Bu şiirin şairi Fuzuli’dir. Çünkü son beyitte şair mahlasını kullanmışt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I. Beyitte: soru sormuş (istifham) bildiğini bilmemezlikten gelmiş (tecahül-ü arif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 xml:space="preserve">    Ahımdan gökler yandı (mübalağa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II. Beyit:  soru sormuş (istifham) bildiğini bilmemezlikten gelmiş (tecahül-ü arif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III. Beyit:  soru sormuş (istifham) bildiğini bilmemezlikten gelmiş (tecahül-ü arif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 xml:space="preserve">    Gözünden kanlı yaşların dökülmesi(mübalağa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 xml:space="preserve">    Feryadının halkı uyandırması (mübalağa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 xml:space="preserve">    Kara bahtım uyanmaz mı? Kara bahta insani özellik verilmiş yani insan gibi düşünmüş (teşhis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IV. Beyit:  Yanak güle benzetilmiş( teşbih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 xml:space="preserve">     Gözümden kanlı su akması (mübalağa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 xml:space="preserve">     Soru soruluyor (cevap beklemeden) (istifham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>V. Beyit:  Fuzuli kendini çılgın bir rinte benzetmiş (teşbih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 xml:space="preserve">    Soru sormuş (istifham) bildiğini bilmemezlikten gelmiş (tecahül-ü arif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4.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160"/>
        <w:gridCol w:w="234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M BİÇİM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5" w:hanging="0"/>
              <w:rPr/>
            </w:pPr>
            <w:r>
              <w:rPr/>
              <w:t>NAZIM BİRİM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YAK DÜZEN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0" w:hanging="0"/>
              <w:rPr/>
            </w:pPr>
            <w:r>
              <w:rPr/>
              <w:t>KONUSU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y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ba-ca-da-ea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lahi, aşk, kadın, şarap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İ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y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ba-ca-da-ea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gü şiirleridir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A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tlü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vvuf, felsefe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AR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tlü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a-bb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vk, sefa, eğlence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B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tlü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a-bb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vvuf, felsefe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KİBİ B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y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ba-ca-da-ea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avvuf, felsefe, eleştiri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/>
        <w:t>Cevap: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/>
        <w:t>Fuzuli: 16.yy. divan edebiyatı şairlerimizdendir. Istırap şairidir. Tasavvuf konusunu işler. İlahi aşka ağırlık verir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ab/>
        <w:t>“Su Kasidesi”</w:t>
      </w:r>
    </w:p>
    <w:p>
      <w:pPr>
        <w:pStyle w:val="Normal"/>
        <w:tabs>
          <w:tab w:val="clear" w:pos="708"/>
          <w:tab w:val="left" w:pos="720" w:leader="none"/>
        </w:tabs>
        <w:ind w:left="1410" w:hanging="1050"/>
        <w:rPr/>
      </w:pPr>
      <w:r>
        <w:rPr/>
        <w:tab/>
        <w:t xml:space="preserve">Baki: </w:t>
        <w:tab/>
        <w:t>16.yy. divan edebiyatı şairlerimizdendir. Din adamı olmasına rağmen “tasavvuf” konusunu fazla işlememiş, beşeri aşkı işlemiştir.</w:t>
      </w:r>
    </w:p>
    <w:sectPr>
      <w:type w:val="nextPage"/>
      <w:pgSz w:w="11906" w:h="16838"/>
      <w:pgMar w:left="540" w:right="56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04:00Z</dcterms:created>
  <dc:creator>CONNECT</dc:creator>
  <dc:description/>
  <cp:keywords/>
  <dc:language>en-US</dc:language>
  <cp:lastModifiedBy>CONNECT</cp:lastModifiedBy>
  <dcterms:modified xsi:type="dcterms:W3CDTF">2007-03-20T23:07:00Z</dcterms:modified>
  <cp:revision>48</cp:revision>
  <dc:subject/>
  <dc:title>Adı:</dc:title>
</cp:coreProperties>
</file>