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hyperlink r:id="rId2">
        <w:r>
          <w:rPr>
            <w:rStyle w:val="InternetLink"/>
            <w:rFonts w:cs="Comic Sans MS" w:ascii="Comic Sans MS" w:hAnsi="Comic Sans MS"/>
            <w:b/>
          </w:rPr>
          <w:t>www.edebiyatogretmeni.net</w:t>
        </w:r>
      </w:hyperlink>
    </w:p>
    <w:p>
      <w:pPr>
        <w:pStyle w:val="Normal"/>
        <w:rPr>
          <w:rFonts w:ascii="Comic Sans MS" w:hAnsi="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t>-1-</w:t>
      </w:r>
    </w:p>
    <w:p>
      <w:pPr>
        <w:pStyle w:val="Normal"/>
        <w:rPr>
          <w:rFonts w:ascii="Comic Sans MS" w:hAnsi="Comic Sans MS" w:cs="Comic Sans MS"/>
          <w:b/>
          <w:b/>
          <w:u w:val="single"/>
        </w:rPr>
      </w:pPr>
      <w:r>
        <w:rPr>
          <w:rFonts w:cs="Comic Sans MS" w:ascii="Comic Sans MS" w:hAnsi="Comic Sans MS"/>
          <w:b/>
        </w:rPr>
        <w:t xml:space="preserve">2.DRAMA </w:t>
      </w:r>
      <w:r>
        <w:rPr>
          <w:rFonts w:cs="Comic Sans MS" w:ascii="Comic Sans MS" w:hAnsi="Comic Sans MS"/>
          <w:b/>
          <w:sz w:val="28"/>
          <w:szCs w:val="28"/>
        </w:rPr>
        <w:t xml:space="preserve">:    </w:t>
      </w:r>
      <w:r>
        <w:rPr>
          <w:rFonts w:cs="Comic Sans MS" w:ascii="Comic Sans MS" w:hAnsi="Comic Sans MS"/>
          <w:b/>
          <w:sz w:val="28"/>
          <w:szCs w:val="28"/>
          <w:u w:val="single"/>
        </w:rPr>
        <w:t>SİLAHINI VERMEYEN ŞEHİT</w:t>
      </w:r>
    </w:p>
    <w:p>
      <w:pPr>
        <w:pStyle w:val="Normal"/>
        <w:rPr/>
      </w:pPr>
      <w:r>
        <w:rPr>
          <w:rFonts w:eastAsia="Comic Sans MS" w:cs="Comic Sans MS" w:ascii="Comic Sans MS" w:hAnsi="Comic Sans MS"/>
        </w:rPr>
        <w:t xml:space="preserve"> </w:t>
      </w:r>
      <w:r>
        <w:rPr/>
        <w:t>( Anlatıcı perdenin önüne  gelir,perde kapalıdır. Şu bilgileri verir ve çıkar):</w:t>
      </w:r>
    </w:p>
    <w:p>
      <w:pPr>
        <w:pStyle w:val="Normal"/>
        <w:rPr/>
      </w:pPr>
      <w:r>
        <w:rPr>
          <w:b/>
        </w:rPr>
        <w:t xml:space="preserve">ANLATICI </w:t>
      </w:r>
      <w:r>
        <w:rPr/>
        <w:t>: Çanakkale Savaşından yıllar sonra anıtlar  yapmak üzere yollar açılmaktadır.Şimdi Kanlı Sırt Kitabesinin olduğu yerde kazı yapılırken elinde tüfeği ile bir şehide rastlandı.Şehit askerimiz elindeki silahı sımsıkı muhafaza etmektedir.</w:t>
      </w:r>
    </w:p>
    <w:p>
      <w:pPr>
        <w:pStyle w:val="Normal"/>
        <w:rPr/>
      </w:pPr>
      <w:r>
        <w:rPr/>
      </w:r>
    </w:p>
    <w:p>
      <w:pPr>
        <w:pStyle w:val="Normal"/>
        <w:rPr/>
      </w:pPr>
      <w:r>
        <w:rPr/>
        <w:t>( Ortada çuvallardan bir siper yapılmıştır.Askerler siper kazmakta,yolu ölçmektedir.3 asker ve üstteğmen sahnededir.Askerler bir yandan da sohbet etmekte,üstteğmen yakınlarında oturmaktadır..)</w:t>
      </w:r>
    </w:p>
    <w:p>
      <w:pPr>
        <w:pStyle w:val="Normal"/>
        <w:rPr/>
      </w:pPr>
      <w:r>
        <w:rPr>
          <w:b/>
        </w:rPr>
        <w:t>1.ASKER</w:t>
      </w:r>
      <w:r>
        <w:rPr/>
        <w:t>: Çok değil bundan 50 sene önce buralarda ne fırtınalar kopuyordu.Babalarımız,amcalarımız dedelerimiz Çanakkale’yi düşmana dar ettiler.</w:t>
      </w:r>
    </w:p>
    <w:p>
      <w:pPr>
        <w:pStyle w:val="Normal"/>
        <w:rPr/>
      </w:pPr>
      <w:r>
        <w:rPr>
          <w:b/>
        </w:rPr>
        <w:t>II.ASKER</w:t>
      </w:r>
      <w:r>
        <w:rPr/>
        <w:t xml:space="preserve"> : 250.000 cana mal oldu bu. Dile kolay 250.000 genç…Benim amcam da Çanakkale gazisiydi.</w:t>
      </w:r>
    </w:p>
    <w:p>
      <w:pPr>
        <w:pStyle w:val="Normal"/>
        <w:rPr/>
      </w:pPr>
      <w:r>
        <w:rPr/>
        <w:t>Neler anlatırdı neler!Uykusuz,yorgun geceler,aylarca ölümün nefesini ensesinde hissettiğ mücadeleler.Çok</w:t>
      </w:r>
    </w:p>
    <w:p>
      <w:pPr>
        <w:pStyle w:val="Normal"/>
        <w:rPr/>
      </w:pPr>
      <w:r>
        <w:rPr/>
        <w:t>zorluklar çekmişler.</w:t>
      </w:r>
    </w:p>
    <w:p>
      <w:pPr>
        <w:pStyle w:val="Normal"/>
        <w:rPr/>
      </w:pPr>
      <w:r>
        <w:rPr>
          <w:b/>
        </w:rPr>
        <w:t xml:space="preserve">III.ASKER: </w:t>
      </w:r>
      <w:r>
        <w:rPr/>
        <w:t>Üstte yok,başta yok…Yarı tok aylarca cenk etmek kolay mı?</w:t>
      </w:r>
    </w:p>
    <w:p>
      <w:pPr>
        <w:pStyle w:val="Normal"/>
        <w:rPr/>
      </w:pPr>
      <w:r>
        <w:rPr>
          <w:b/>
        </w:rPr>
        <w:t xml:space="preserve">II.ASKER: </w:t>
      </w:r>
      <w:r>
        <w:rPr/>
        <w:t>Dünyanın en çetin mücadelelerinden biri olmuş.Amcamın yanında siperde tüm arkadaşları şehit olmuş.O birkaç küçük yarayla kurtarmış.Çok zor savaşmışOradan da Kurtuluş Savaşına katılmış,.bir-</w:t>
      </w:r>
    </w:p>
    <w:p>
      <w:pPr>
        <w:pStyle w:val="Normal"/>
        <w:rPr/>
      </w:pPr>
      <w:r>
        <w:rPr/>
        <w:t>çok cephede savaşmış.Ama hiç şikayet etmedi,yıllarca süren zorlu savaşlardan…Bir daha olsa  bugün yine giderim,vatana her şeyim feda olsun derdi hep.</w:t>
      </w:r>
    </w:p>
    <w:p>
      <w:pPr>
        <w:pStyle w:val="Normal"/>
        <w:rPr/>
      </w:pPr>
      <w:r>
        <w:rPr>
          <w:b/>
        </w:rPr>
        <w:t>1.ASKER:</w:t>
      </w:r>
      <w:r>
        <w:rPr/>
        <w:t>Nerdeyse bahar geldi,şu soğuğa bak.İçim üşüdü valla.Yaman oluyor şu Çanakkale’nin ayazı da rüzgârı da..</w:t>
      </w:r>
    </w:p>
    <w:p>
      <w:pPr>
        <w:pStyle w:val="Normal"/>
        <w:rPr/>
      </w:pPr>
      <w:r>
        <w:rPr>
          <w:b/>
        </w:rPr>
        <w:t>ÜSTTEĞMEN:</w:t>
      </w:r>
      <w:r>
        <w:rPr/>
        <w:t>Doğru söylersin asker..Çanakkale’nin soğuğu ve ayazı meşhurdur.Baharda bile dayanılmaz olur bazen…Ama Çanakkale Savaşları 1915 Mart’ından 1916 Ocak sonlarına kadar sürdü. Kış ayazını da yedi Çanakkale’de savaşan kahramanlar…Üzerlerindeki incecik elbiseleriyle hem düşmanla   hem soğukla boğuştular.Doğru söylersiniz çok çetin savaşlar oldu bizim bulunduğumuz  şu yerlerde de..Aşağıdaki müzede havada  birbirini vuran kurşunları görmediniz mi?Nasıl çetin savaşlar oldu-</w:t>
      </w:r>
    </w:p>
    <w:p>
      <w:pPr>
        <w:pStyle w:val="Normal"/>
        <w:rPr/>
      </w:pPr>
      <w:r>
        <w:rPr/>
        <w:t>ğunu varın siz düşünün.</w:t>
      </w:r>
    </w:p>
    <w:p>
      <w:pPr>
        <w:pStyle w:val="Normal"/>
        <w:rPr/>
      </w:pPr>
      <w:r>
        <w:rPr>
          <w:b/>
        </w:rPr>
        <w:t>III.ASKER:</w:t>
      </w:r>
      <w:r>
        <w:rPr/>
        <w:t>Haklısınız komutanım.Biz de gelmiş bahar ayında soğuktan şikayet ediyoruz</w:t>
      </w:r>
      <w:r>
        <w:rPr>
          <w:b/>
        </w:rPr>
        <w:t>.</w:t>
      </w:r>
      <w:r>
        <w:rPr/>
        <w:t>Atalarımızın yaptığının yanında askerlik mi yapıyoruz biz?</w:t>
      </w:r>
    </w:p>
    <w:p>
      <w:pPr>
        <w:pStyle w:val="Normal"/>
        <w:rPr/>
      </w:pPr>
      <w:r>
        <w:rPr>
          <w:b/>
        </w:rPr>
        <w:t xml:space="preserve">ÜSTTEĞMEN: </w:t>
      </w:r>
      <w:r>
        <w:rPr/>
        <w:t>Öyle demeyin..Kendinize haksızlık edersiniz.Şu anda savaş çıksa can-ı gönülden katılma-yacak mısınız?</w:t>
      </w:r>
    </w:p>
    <w:p>
      <w:pPr>
        <w:pStyle w:val="Normal"/>
        <w:rPr/>
      </w:pPr>
      <w:r>
        <w:rPr>
          <w:b/>
        </w:rPr>
        <w:t xml:space="preserve">ASKERLER  </w:t>
      </w:r>
      <w:r>
        <w:rPr/>
        <w:t>(Hep bir ağızdan): Seve seve komutanım</w:t>
      </w:r>
    </w:p>
    <w:p>
      <w:pPr>
        <w:pStyle w:val="Normal"/>
        <w:rPr/>
      </w:pPr>
      <w:r>
        <w:rPr>
          <w:b/>
        </w:rPr>
        <w:t xml:space="preserve">ÜSTTEĞMEN </w:t>
      </w:r>
      <w:r>
        <w:rPr/>
        <w:t>:Bakın siz de o yüce kahramanlar için çalışıyor,onlara lâyık anıtlar yapmak için uğraşıyor- sunuz.Kazma kürek günlerdir çalışıyoruz.Ama ne yapsak az onlar için.Şu metreyi getirin de şurayı ölçüp işaretleyelim. ( I.Asker,emredersiniz deyip metreyi getirir.Yan tarafta üstteğmenle I.. asker ölçüm yapmakta işaret koymaktadır.Diğer iki asker de kazma kürek çalışmaya devam etmektedir.İçeriye Çanak kale Gazisi Halil Emmi girer.)</w:t>
      </w:r>
    </w:p>
    <w:p>
      <w:pPr>
        <w:pStyle w:val="Normal"/>
        <w:rPr/>
      </w:pPr>
      <w:r>
        <w:rPr>
          <w:b/>
        </w:rPr>
        <w:t xml:space="preserve">HALİL EMMİ: </w:t>
      </w:r>
      <w:r>
        <w:rPr/>
        <w:t>Selamün aleyküm komutan.Kolay gelsin</w:t>
      </w:r>
    </w:p>
    <w:p>
      <w:pPr>
        <w:pStyle w:val="Normal"/>
        <w:rPr/>
      </w:pPr>
      <w:r>
        <w:rPr>
          <w:b/>
        </w:rPr>
        <w:t xml:space="preserve">ÜSTTEĞMEN : </w:t>
      </w:r>
      <w:r>
        <w:rPr/>
        <w:t>Aleykümselam amca, hoşgeldin</w:t>
      </w:r>
    </w:p>
    <w:p>
      <w:pPr>
        <w:pStyle w:val="Normal"/>
        <w:rPr/>
      </w:pPr>
      <w:r>
        <w:rPr>
          <w:b/>
        </w:rPr>
        <w:t>HALİL EMMİ:</w:t>
      </w:r>
      <w:r>
        <w:rPr/>
        <w:t xml:space="preserve"> Ben Çanakkale Gazisi Halil...İntepe köyündenim.Duydum ki şehitlerimize anıtlar yapılı yormuş.Duydum geldim hemen.Belki bir yardımım dokunur.</w:t>
      </w:r>
    </w:p>
    <w:p>
      <w:pPr>
        <w:pStyle w:val="Normal"/>
        <w:rPr>
          <w:b/>
          <w:b/>
        </w:rPr>
      </w:pPr>
      <w:r>
        <w:rPr>
          <w:b/>
        </w:rPr>
        <w:t xml:space="preserve">ÜSTTEĞMEN : </w:t>
      </w:r>
      <w:r>
        <w:rPr/>
        <w:t>Sağol emmi. Sen yapacağını yapmışşsın bu vatana..Artık sen dinlen.Onu da biz gençler halledelim izninle</w:t>
      </w:r>
      <w:r>
        <w:rPr>
          <w:b/>
        </w:rPr>
        <w:t>..</w:t>
      </w:r>
    </w:p>
    <w:p>
      <w:pPr>
        <w:pStyle w:val="Normal"/>
        <w:rPr/>
      </w:pPr>
      <w:r>
        <w:rPr>
          <w:b/>
        </w:rPr>
        <w:t xml:space="preserve">HALİL EMMİ </w:t>
      </w:r>
      <w:r>
        <w:rPr/>
        <w:t>: Olur mu komutan ?Daha elim kolum tutuyor Allah’a şükür..Her Türk’ün ölene kadar vatana hizmeti devam eder. (Duygulanır.Duraklar….İç geçirir.)Çok arkadaşım,çok komutanım yanımda şehit oldu.Aha şu aşağıda Edincikli Ahmet’le Yozgatlı İsmail ,tam yanımda şehit oldular.Kurşun beni sıyırıp geçti…(İyice duygulanır.) Ne yiğitti ikisi de..Onlar için yapılacak anıtlarda izin ver de benim de emeğim bulunsun.(ağlamaklıdır.)</w:t>
      </w:r>
    </w:p>
    <w:p>
      <w:pPr>
        <w:pStyle w:val="Normal"/>
        <w:rPr/>
      </w:pPr>
      <w:r>
        <w:rPr>
          <w:b/>
        </w:rPr>
        <w:t>ÜSTTEĞMEN :</w:t>
      </w:r>
      <w:r>
        <w:rPr/>
        <w:t>Tamam emmi,az bir soluklan,dinlen,sakinleş…Otur şu sandalyeye de dinlen..Bakarız birazdan.</w:t>
      </w:r>
    </w:p>
    <w:p>
      <w:pPr>
        <w:pStyle w:val="Normal"/>
        <w:rPr/>
      </w:pPr>
      <w:r>
        <w:rPr/>
        <w:t>(Halil Emmi oturur.Üstteğmen,elini Halil Emmi’nin omuzuna koyar,o da duygulanmıştır.II.askerin küreği bir şeye takılır,yanındaki askerle konuşmaya başlar:)</w:t>
      </w:r>
    </w:p>
    <w:p>
      <w:pPr>
        <w:pStyle w:val="Normal"/>
        <w:rPr/>
      </w:pPr>
      <w:r>
        <w:rPr>
          <w:b/>
        </w:rPr>
        <w:t>II.ASKER:</w:t>
      </w:r>
      <w:r>
        <w:rPr/>
        <w:t xml:space="preserve"> Küreğim sert bir şeye takıldı.Gel bir bak hele!(Küreğini çuvalların arasında gezdirir,kürek takıl</w:t>
      </w:r>
    </w:p>
    <w:p>
      <w:pPr>
        <w:pStyle w:val="Normal"/>
        <w:rPr/>
      </w:pPr>
      <w:r>
        <w:rPr/>
        <w:t>makta,çalışmamaktadır.)</w:t>
      </w:r>
    </w:p>
    <w:p>
      <w:pPr>
        <w:pStyle w:val="Normal"/>
        <w:rPr/>
      </w:pPr>
      <w:r>
        <w:rPr>
          <w:b/>
        </w:rPr>
        <w:t xml:space="preserve">                                                       </w:t>
      </w:r>
      <w:r>
        <w:rPr>
          <w:b/>
        </w:rPr>
        <w:t>-2-</w:t>
      </w:r>
    </w:p>
    <w:p>
      <w:pPr>
        <w:pStyle w:val="Normal"/>
        <w:rPr/>
      </w:pPr>
      <w:r>
        <w:rPr>
          <w:b/>
        </w:rPr>
        <w:t>III.ASKER:</w:t>
      </w:r>
      <w:r>
        <w:rPr/>
        <w:t>Taşa,kayaya takılmıştır.Oynat küreği çalışır o. (II. Asker oynatmaya devam etmekte,başarama-</w:t>
      </w:r>
    </w:p>
    <w:p>
      <w:pPr>
        <w:pStyle w:val="Normal"/>
        <w:rPr>
          <w:b/>
          <w:b/>
        </w:rPr>
      </w:pPr>
      <w:r>
        <w:rPr/>
        <w:t>maktadır.)</w:t>
      </w:r>
      <w:r>
        <w:rPr>
          <w:b/>
        </w:rPr>
        <w:t xml:space="preserve"> </w:t>
      </w:r>
    </w:p>
    <w:p>
      <w:pPr>
        <w:pStyle w:val="Normal"/>
        <w:rPr>
          <w:b/>
          <w:b/>
        </w:rPr>
      </w:pPr>
      <w:r>
        <w:rPr>
          <w:b/>
        </w:rPr>
        <w:t>II.ASKER:</w:t>
      </w:r>
      <w:r>
        <w:rPr/>
        <w:t>Olmuyor..Alllah Allah! Bir şey var burada…Küreğime takılıp duruyor.Gel şurayı kaz- mayla  az eşeliyelim.(III.Asker,kazmayla eşeler,vurur gibi yapar</w:t>
      </w:r>
      <w:r>
        <w:rPr>
          <w:b/>
        </w:rPr>
        <w:t xml:space="preserve">.)  </w:t>
      </w:r>
    </w:p>
    <w:p>
      <w:pPr>
        <w:pStyle w:val="Normal"/>
        <w:rPr/>
      </w:pPr>
      <w:r>
        <w:rPr>
          <w:b/>
        </w:rPr>
        <w:t>III.ASKER:</w:t>
      </w:r>
      <w:r>
        <w:rPr/>
        <w:t>Doğru söylersin bir şey var burada.Elimizle eşeliyelim hele..(Ellleriyle toprağı kazar gibi</w:t>
      </w:r>
    </w:p>
    <w:p>
      <w:pPr>
        <w:pStyle w:val="Normal"/>
        <w:rPr/>
      </w:pPr>
      <w:r>
        <w:rPr/>
        <w:t>yaparlar.)</w:t>
      </w:r>
    </w:p>
    <w:p>
      <w:pPr>
        <w:pStyle w:val="Normal"/>
        <w:rPr/>
      </w:pPr>
      <w:r>
        <w:rPr>
          <w:b/>
        </w:rPr>
        <w:t xml:space="preserve">II.ASKER: </w:t>
      </w:r>
      <w:r>
        <w:rPr/>
        <w:t>İşte görünüyor,az kaldı çıkacak.Ha gayret!Aman Alllah’ım!Bu bir şehit!Elinde silahı da var.</w:t>
      </w:r>
    </w:p>
    <w:p>
      <w:pPr>
        <w:pStyle w:val="Normal"/>
        <w:rPr/>
      </w:pPr>
      <w:r>
        <w:rPr/>
        <w:t>Demek kazma küreğimiz silahına takılıyordu.(Komutana seslenir) Komutanım,komutanım!Topraktan bir şehit çıktı,.Elinde de silahı var.(Üstteğmen,I .Asker ve Halil Emmi gelirler..Şehide doğru bakarlar.)</w:t>
      </w:r>
    </w:p>
    <w:p>
      <w:pPr>
        <w:pStyle w:val="Normal"/>
        <w:rPr/>
      </w:pPr>
      <w:r>
        <w:rPr>
          <w:b/>
        </w:rPr>
        <w:t xml:space="preserve">ÜSTTEĞMEN : </w:t>
      </w:r>
      <w:r>
        <w:rPr/>
        <w:t>Hayret</w:t>
      </w:r>
      <w:r>
        <w:rPr>
          <w:b/>
        </w:rPr>
        <w:t>,</w:t>
      </w:r>
      <w:r>
        <w:rPr/>
        <w:t>hiç bozulmamış…Yandan sedyeyi al gel hemen.</w:t>
      </w:r>
    </w:p>
    <w:p>
      <w:pPr>
        <w:pStyle w:val="Normal"/>
        <w:rPr/>
      </w:pPr>
      <w:r>
        <w:rPr>
          <w:b/>
        </w:rPr>
        <w:t>II.ASKER</w:t>
      </w:r>
      <w:r>
        <w:rPr/>
        <w:t xml:space="preserve"> : Emredersiniz.(Sedyeyi almak üzere çıkar.).</w:t>
      </w:r>
    </w:p>
    <w:p>
      <w:pPr>
        <w:pStyle w:val="Normal"/>
        <w:rPr/>
      </w:pPr>
      <w:r>
        <w:rPr>
          <w:b/>
        </w:rPr>
        <w:t>ÜSTTEĞMEN : (</w:t>
      </w:r>
      <w:r>
        <w:rPr/>
        <w:t>Şehide bakar.)Sanki dün gömülmüş gibi.</w:t>
      </w:r>
    </w:p>
    <w:p>
      <w:pPr>
        <w:pStyle w:val="Normal"/>
        <w:rPr/>
      </w:pPr>
      <w:r>
        <w:rPr>
          <w:b/>
        </w:rPr>
        <w:t xml:space="preserve">I.ASKER: </w:t>
      </w:r>
      <w:r>
        <w:rPr/>
        <w:t>Şehidi ne yapacağız komutanım.(Halil Emmi de şehide bakmaktadır.)</w:t>
      </w:r>
    </w:p>
    <w:p>
      <w:pPr>
        <w:pStyle w:val="Normal"/>
        <w:rPr/>
      </w:pPr>
      <w:r>
        <w:rPr>
          <w:b/>
        </w:rPr>
        <w:t xml:space="preserve">ÜSTTEĞMEN : </w:t>
      </w:r>
      <w:r>
        <w:rPr/>
        <w:t>Az aşağıdaki şehitliğe götürüp gömelim.(Tutarlar,alıp yerdeki sedyeye koyarlar.Acıklı bir fon müziği çalar)</w:t>
      </w:r>
    </w:p>
    <w:p>
      <w:pPr>
        <w:pStyle w:val="Normal"/>
        <w:rPr/>
      </w:pPr>
      <w:r>
        <w:rPr>
          <w:b/>
        </w:rPr>
        <w:t xml:space="preserve">HALİL EMMİ: </w:t>
      </w:r>
      <w:r>
        <w:rPr/>
        <w:t>Çanakkale Savaşları… …Son kale Çanakkale…. Neler gördüm neler ……Denizden dev gemileriyle,karadan makinelileriyle,gökten tayyareleriyle geldiler,ölüm kusuyorlardı.Mehmetçiklerimiz işte böyle ellerinde,vatan uğruna (bayrağı çıkarır) bu bayrak uğruna  tüfekleriyle kahramanca şehit oldular.</w:t>
      </w:r>
    </w:p>
    <w:p>
      <w:pPr>
        <w:pStyle w:val="Normal"/>
        <w:rPr/>
      </w:pPr>
      <w:r>
        <w:rPr>
          <w:b/>
        </w:rPr>
        <w:t xml:space="preserve">ÜSTTEĞMEN : </w:t>
      </w:r>
      <w:r>
        <w:rPr/>
        <w:t>(Askerlere dönerek) Silahını alın da tekrar gömelim.(III.Asker tüfeği almaya çalışır.Sert-</w:t>
      </w:r>
    </w:p>
    <w:p>
      <w:pPr>
        <w:pStyle w:val="Normal"/>
        <w:rPr/>
      </w:pPr>
      <w:r>
        <w:rPr/>
        <w:t>çe çekse de almayı başaramaz.3 asker birlikte denerler,yine de almayı başaramazlar.)</w:t>
      </w:r>
    </w:p>
    <w:p>
      <w:pPr>
        <w:pStyle w:val="Normal"/>
        <w:rPr/>
      </w:pPr>
      <w:r>
        <w:rPr>
          <w:b/>
        </w:rPr>
        <w:t xml:space="preserve">I.ASKER </w:t>
      </w:r>
      <w:r>
        <w:rPr/>
        <w:t>: Komutanım,silahını vermiyor.(Yine tüfeğe asılırlar,ama alamazlar.Şaşkındırlar.)</w:t>
      </w:r>
    </w:p>
    <w:p>
      <w:pPr>
        <w:pStyle w:val="Normal"/>
        <w:rPr/>
      </w:pPr>
      <w:r>
        <w:rPr>
          <w:b/>
        </w:rPr>
        <w:t>HALİL EMMİ</w:t>
      </w:r>
      <w:r>
        <w:rPr/>
        <w:t xml:space="preserve"> : Belli ki bu şehit de Allah’ın huzuruna görev başında gitmek istedi komutanım.Mehmetçik</w:t>
      </w:r>
    </w:p>
    <w:p>
      <w:pPr>
        <w:pStyle w:val="Normal"/>
        <w:rPr/>
      </w:pPr>
      <w:r>
        <w:rPr/>
        <w:t>komutanının her emrini dinler.Ona söyle de silahını teslim etsin.</w:t>
      </w:r>
    </w:p>
    <w:p>
      <w:pPr>
        <w:pStyle w:val="Normal"/>
        <w:rPr/>
      </w:pPr>
      <w:r>
        <w:rPr>
          <w:b/>
        </w:rPr>
        <w:t>ÜSTTEĞMEN</w:t>
      </w:r>
      <w:r>
        <w:rPr/>
        <w:t>: (Sert bir ses tonuyla) Asker ! Ben Üstteğmen İsmail BAŞOL! Görev bitti ! Silahını teslim et. (Şehidin parmakları açılır.Üstteğmen,silahı alır.Halil Emmi elindeki bayrağı şehidin üstüne örter ve seyircilere dönerek,bayrağı tutup  şu şiiiri okur:)</w:t>
      </w:r>
    </w:p>
    <w:p>
      <w:pPr>
        <w:pStyle w:val="Normal"/>
        <w:rPr>
          <w:b/>
          <w:b/>
        </w:rPr>
      </w:pPr>
      <w:r>
        <w:rPr>
          <w:b/>
        </w:rPr>
        <w:t xml:space="preserve">HALİL EMMİ:     </w:t>
      </w:r>
      <w:r>
        <w:rPr/>
        <w:t xml:space="preserve">  Kartal gibi duruşun </w:t>
      </w:r>
    </w:p>
    <w:p>
      <w:pPr>
        <w:pStyle w:val="Normal"/>
        <w:rPr/>
      </w:pPr>
      <w:r>
        <w:rPr/>
        <w:t xml:space="preserve">                                  </w:t>
      </w:r>
      <w:r>
        <w:rPr/>
        <w:t>Şanıma şan katıyor.</w:t>
      </w:r>
    </w:p>
    <w:p>
      <w:pPr>
        <w:pStyle w:val="Normal"/>
        <w:rPr/>
      </w:pPr>
      <w:r>
        <w:rPr/>
        <w:t xml:space="preserve">                                  </w:t>
      </w:r>
      <w:r>
        <w:rPr/>
        <w:t>Dalga dalga vuruşun</w:t>
      </w:r>
    </w:p>
    <w:p>
      <w:pPr>
        <w:pStyle w:val="Normal"/>
        <w:rPr/>
      </w:pPr>
      <w:r>
        <w:rPr/>
        <w:tab/>
        <w:t xml:space="preserve">                      Canıma can katıyor</w:t>
      </w:r>
    </w:p>
    <w:p>
      <w:pPr>
        <w:pStyle w:val="Normal"/>
        <w:rPr/>
      </w:pPr>
      <w:r>
        <w:rPr/>
        <w:t xml:space="preserve">                       </w:t>
      </w:r>
      <w:r>
        <w:rPr/>
        <w:t>Ey zaferin hür süsü,</w:t>
      </w:r>
    </w:p>
    <w:p>
      <w:pPr>
        <w:pStyle w:val="Normal"/>
        <w:rPr/>
      </w:pPr>
      <w:r>
        <w:rPr/>
        <w:tab/>
        <w:t xml:space="preserve">           Seninle güzel gökler.</w:t>
      </w:r>
    </w:p>
    <w:p>
      <w:pPr>
        <w:pStyle w:val="Normal"/>
        <w:rPr/>
      </w:pPr>
      <w:r>
        <w:rPr/>
        <w:t xml:space="preserve">                       </w:t>
      </w:r>
      <w:r>
        <w:rPr/>
        <w:t>Şehidimin örtüsü,</w:t>
      </w:r>
    </w:p>
    <w:p>
      <w:pPr>
        <w:pStyle w:val="Normal"/>
        <w:rPr/>
      </w:pPr>
      <w:r>
        <w:rPr/>
        <w:t xml:space="preserve">                       </w:t>
      </w:r>
      <w:r>
        <w:rPr/>
        <w:t>Seninle coşar yürekler..</w:t>
      </w:r>
    </w:p>
    <w:p>
      <w:pPr>
        <w:pStyle w:val="Normal"/>
        <w:rPr/>
      </w:pPr>
      <w:r>
        <w:rPr/>
        <w:t xml:space="preserve">                                  </w:t>
      </w:r>
      <w:r>
        <w:rPr/>
        <w:t>Seni gökte buldukça,</w:t>
      </w:r>
    </w:p>
    <w:p>
      <w:pPr>
        <w:pStyle w:val="Normal"/>
        <w:rPr/>
      </w:pPr>
      <w:r>
        <w:rPr/>
        <w:t xml:space="preserve">                                  </w:t>
      </w:r>
      <w:r>
        <w:rPr/>
        <w:t>Artar şerefim,şanım.</w:t>
      </w:r>
    </w:p>
    <w:p>
      <w:pPr>
        <w:pStyle w:val="Normal"/>
        <w:rPr/>
      </w:pPr>
      <w:r>
        <w:rPr/>
        <w:t xml:space="preserve">                                  </w:t>
      </w:r>
      <w:r>
        <w:rPr/>
        <w:t xml:space="preserve">Bu diyarlar durdukça </w:t>
      </w:r>
    </w:p>
    <w:p>
      <w:pPr>
        <w:pStyle w:val="Normal"/>
        <w:rPr/>
      </w:pPr>
      <w:r>
        <w:rPr/>
        <w:t xml:space="preserve">                                  </w:t>
      </w:r>
      <w:r>
        <w:rPr/>
        <w:t>Yoluna kurban canım..</w:t>
      </w:r>
    </w:p>
    <w:p>
      <w:pPr>
        <w:pStyle w:val="Normal"/>
        <w:rPr/>
      </w:pPr>
      <w:r>
        <w:rPr/>
      </w:r>
    </w:p>
    <w:p>
      <w:pPr>
        <w:pStyle w:val="Normal"/>
        <w:rPr/>
      </w:pPr>
      <w:r>
        <w:rPr/>
        <w:t xml:space="preserve">                                     </w:t>
      </w:r>
      <w:r>
        <w:rPr/>
        <w:t>Gülmenin en güzeli</w:t>
      </w:r>
    </w:p>
    <w:p>
      <w:pPr>
        <w:pStyle w:val="Normal"/>
        <w:rPr/>
      </w:pPr>
      <w:r>
        <w:rPr/>
        <w:t xml:space="preserve">                                     </w:t>
      </w:r>
      <w:r>
        <w:rPr/>
        <w:t>Sana bakarak gülmek;</w:t>
      </w:r>
    </w:p>
    <w:p>
      <w:pPr>
        <w:pStyle w:val="Normal"/>
        <w:rPr/>
      </w:pPr>
      <w:r>
        <w:rPr/>
        <w:t xml:space="preserve">                                     </w:t>
      </w:r>
      <w:r>
        <w:rPr/>
        <w:t>Ölmenin en güzeli</w:t>
      </w:r>
    </w:p>
    <w:p>
      <w:pPr>
        <w:pStyle w:val="Normal"/>
        <w:tabs>
          <w:tab w:val="clear" w:pos="708"/>
          <w:tab w:val="left" w:pos="1320" w:leader="none"/>
        </w:tabs>
        <w:rPr/>
      </w:pPr>
      <w:r>
        <w:rPr/>
        <w:t xml:space="preserve">                                     </w:t>
      </w:r>
      <w:r>
        <w:rPr/>
        <w:t>Sana sarılıp ölmek</w:t>
      </w:r>
    </w:p>
    <w:p>
      <w:pPr>
        <w:pStyle w:val="Normal"/>
        <w:rPr/>
      </w:pPr>
      <w:r>
        <w:rPr/>
        <w:t xml:space="preserve">  </w:t>
      </w:r>
      <w:r>
        <w:rPr/>
        <w:t>(Perde kapanır.Anlatıcı perdenin önüne gelir)</w:t>
      </w:r>
    </w:p>
    <w:p>
      <w:pPr>
        <w:pStyle w:val="Normal"/>
        <w:rPr>
          <w:b/>
          <w:b/>
        </w:rPr>
      </w:pPr>
      <w:r>
        <w:rPr>
          <w:b/>
        </w:rPr>
        <w:t>ANLATICI :Bugün tüm şehitleri anma günümüz.Tarihin derinliklerinde yüzbinlerce şehidimiz yatıyor.Trablusgarp’ta,donarak öldükleri Alllahüekber Dağlarında,Kurtuluş savaşında, Balkanlar da ,Kore’de, Kıbrıs’ta...Hepsinin ruhları şad olsun….Ayrıca günümüzde ve son yıllarda terör örgütlerince kahpece şehit edilen kahraman subay ve askerlerimizi,polislerimizi,fedakâr öğretmenle-</w:t>
      </w:r>
    </w:p>
    <w:p>
      <w:pPr>
        <w:pStyle w:val="Normal"/>
        <w:rPr/>
      </w:pPr>
      <w:r>
        <w:rPr>
          <w:b/>
        </w:rPr>
        <w:t xml:space="preserve">rimizi,tüm kamu görevlilerimizi ve masum vatandaşlarımızı da rahmet ve şükranla anıyoruz.Ve onların kanları ve canlarıyla bize emanet ettikleri vatanımızın emin ellerde olduğunu belirtmek istiyoruz. </w:t>
      </w:r>
    </w:p>
    <w:sectPr>
      <w:type w:val="nextPage"/>
      <w:pgSz w:w="11906" w:h="16838"/>
      <w:pgMar w:left="907" w:right="624"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56:00Z</dcterms:created>
  <dc:creator>skjf</dc:creator>
  <dc:description/>
  <dc:language>en-US</dc:language>
  <cp:lastModifiedBy>Yusuf</cp:lastModifiedBy>
  <dcterms:modified xsi:type="dcterms:W3CDTF">2006-11-23T16:14:00Z</dcterms:modified>
  <cp:revision>10</cp:revision>
  <dc:subject/>
  <dc:title/>
</cp:coreProperties>
</file>