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hyperlink r:id="rId2">
        <w:r>
          <w:rPr>
            <w:rStyle w:val="InternetLink"/>
          </w:rPr>
          <w:t>www.edebiyatogretmeni.net</w:t>
        </w:r>
      </w:hyperlink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ÇANAKKALE AVUKAT İBRAHİM MUTLU LİSESİ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2006 – 2007 ÖĞRETİM YILI, 11 TM SINIFI, TÜRK EDEBİYATI TARİHİ DERSİ, 1. DÖNEM 1. YAZILI DEĞERLENDİRM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ı Soyad       :</w:t>
        <w:tab/>
        <w:tab/>
        <w:tab/>
        <w:tab/>
        <w:tab/>
        <w:tab/>
        <w:tab/>
        <w:tab/>
        <w:t xml:space="preserve">            Tarih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ınıf – Numara:</w:t>
        <w:tab/>
        <w:tab/>
        <w:tab/>
        <w:tab/>
        <w:tab/>
        <w:tab/>
        <w:tab/>
        <w:t xml:space="preserve">             </w:t>
        <w:tab/>
        <w:t>Aldığı Not :</w:t>
      </w:r>
    </w:p>
    <w:p>
      <w:pPr>
        <w:pStyle w:val="Heading1"/>
        <w:jc w:val="both"/>
        <w:rPr/>
      </w:pPr>
      <w:r>
        <w:rPr/>
        <w:t>SORULA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Aşağıdaki bilgileri değerlendirerek, doğru ise </w:t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’ yi, yanlış ise 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sz w:val="20"/>
        </w:rPr>
        <w:t>’ yi işaretleyiniz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yahatnameler, tezkireler, hatıralar edebiyat tarihi için olduğu kadar tarih için de önemli kaynaklardır.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 / </w:t>
      </w:r>
      <w:r>
        <w:rPr>
          <w:rFonts w:cs="Arial" w:ascii="Arial" w:hAnsi="Arial"/>
          <w:b/>
          <w:bCs/>
          <w:sz w:val="20"/>
        </w:rPr>
        <w:t>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Hayat Ağacı” miti Uygur destanlarında görülür. </w:t>
        <w:tab/>
        <w:tab/>
        <w:tab/>
        <w:tab/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 / </w:t>
      </w:r>
      <w:r>
        <w:rPr>
          <w:rFonts w:cs="Arial" w:ascii="Arial" w:hAnsi="Arial"/>
          <w:b/>
          <w:bCs/>
          <w:sz w:val="20"/>
        </w:rPr>
        <w:t>Y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Sagu ve koşuklar hece ölçüsü ve dörtlüklerle yazılmıştır. </w:t>
        <w:tab/>
        <w:tab/>
        <w:tab/>
      </w:r>
      <w:r>
        <w:rPr>
          <w:rFonts w:cs="Arial" w:ascii="Arial" w:hAnsi="Arial"/>
          <w:b/>
          <w:bCs/>
          <w:sz w:val="20"/>
        </w:rPr>
        <w:t xml:space="preserve">D </w:t>
      </w:r>
      <w:r>
        <w:rPr>
          <w:rFonts w:cs="Arial" w:ascii="Arial" w:hAnsi="Arial"/>
          <w:sz w:val="20"/>
        </w:rPr>
        <w:t xml:space="preserve">/ </w:t>
      </w:r>
      <w:r>
        <w:rPr>
          <w:rFonts w:cs="Arial" w:ascii="Arial" w:hAnsi="Arial"/>
          <w:b/>
          <w:bCs/>
          <w:sz w:val="20"/>
        </w:rPr>
        <w:t>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tanlar toplumu etkileyen bir çekirdek olay etrafında oluşur. </w:t>
        <w:tab/>
        <w:tab/>
        <w:tab/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 / </w:t>
      </w:r>
      <w:r>
        <w:rPr>
          <w:rFonts w:cs="Arial" w:ascii="Arial" w:hAnsi="Arial"/>
          <w:b/>
          <w:bCs/>
          <w:sz w:val="20"/>
        </w:rPr>
        <w:t>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öktürk Yazıtları ve Uygur metinlerinde Köktürk Alfabesi kullanılmıştır. </w:t>
        <w:tab/>
        <w:tab/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 / </w:t>
      </w:r>
      <w:r>
        <w:rPr>
          <w:rFonts w:cs="Arial" w:ascii="Arial" w:hAnsi="Arial"/>
          <w:b/>
          <w:bCs/>
          <w:sz w:val="20"/>
        </w:rPr>
        <w:t>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öktürk Yazıtları, dini içerikli metinlerdir.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 / </w:t>
      </w:r>
      <w:r>
        <w:rPr>
          <w:rFonts w:cs="Arial" w:ascii="Arial" w:hAnsi="Arial"/>
          <w:b/>
          <w:bCs/>
          <w:sz w:val="20"/>
        </w:rPr>
        <w:t>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vanü Lügati’t Türk Türkçenin bilinen ilk dil bilgisi kitabıdır. </w:t>
        <w:tab/>
        <w:tab/>
        <w:tab/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 / </w:t>
      </w:r>
      <w:r>
        <w:rPr>
          <w:rFonts w:cs="Arial" w:ascii="Arial" w:hAnsi="Arial"/>
          <w:b/>
          <w:bCs/>
          <w:sz w:val="20"/>
        </w:rPr>
        <w:t>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tabetü’l Hakayık’ ta Hakaniye lehçesinin özellikleri görülür. </w:t>
        <w:tab/>
        <w:tab/>
        <w:tab/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 / </w:t>
      </w:r>
      <w:r>
        <w:rPr>
          <w:rFonts w:cs="Arial" w:ascii="Arial" w:hAnsi="Arial"/>
          <w:b/>
          <w:bCs/>
          <w:sz w:val="20"/>
        </w:rPr>
        <w:t>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tadgu Bilig Türk edebiyatında “siyasetname” türünün ilk örneğidir.</w:t>
        <w:tab/>
        <w:tab/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 / </w:t>
      </w:r>
      <w:r>
        <w:rPr>
          <w:rFonts w:cs="Arial" w:ascii="Arial" w:hAnsi="Arial"/>
          <w:b/>
          <w:bCs/>
          <w:sz w:val="20"/>
        </w:rPr>
        <w:t>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İslamiyet öncesi Türk edebiyatında anlatım çok sanatlıdır. </w:t>
        <w:tab/>
        <w:tab/>
        <w:tab/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 / </w:t>
      </w:r>
      <w:r>
        <w:rPr>
          <w:rFonts w:cs="Arial" w:ascii="Arial" w:hAnsi="Arial"/>
          <w:b/>
          <w:bCs/>
          <w:sz w:val="20"/>
        </w:rPr>
        <w:t>Y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Tasavvufta; duygu ve düşüncelerin anlatımında bazı simgeler kullanılmıştır.” Buna göre aşağıdaki sözcükler, hangi kavramları karşılar? Karşılarına yazınız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şûka: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kî: ……………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hoş: 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clis: 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şarap: 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ürklerin bugüne kadar kullandıkları alfabeleri tarihi sırasına göre yazınız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İslamiyet öncesi sözlü edebiyat ürünlerimizden olan “koşuk, sav, sagu” İslamiyet sonrası (Divan veya halk edebiyatımızda) edebiyatımızda nazım biçimi olarak hangi adları almışlardır? Yazınız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şuk: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: ……………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gu: ……………………………………………………………………………………..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şağıdaki yazar(şair) – eser eşleştirmelerini yapınız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 Hacı Bektaşî Veli</w:t>
        <w:tab/>
        <w:tab/>
        <w:t>(  ) Cemşit u Hurşit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 Şeyhî</w:t>
        <w:tab/>
        <w:tab/>
        <w:tab/>
        <w:t>(  ) Rübab – ı Şikeste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 Fuzulî</w:t>
        <w:tab/>
        <w:tab/>
        <w:tab/>
        <w:t>(  ) Araba Sevdası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 Namık Kemâl</w:t>
        <w:tab/>
        <w:tab/>
        <w:t>(  ) Hayrabad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 Nabî</w:t>
        <w:tab/>
        <w:tab/>
        <w:tab/>
        <w:tab/>
        <w:t>(  ) Durub – ı Emsal – i Osmaniye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. Ali Şîr Nevaî</w:t>
        <w:tab/>
        <w:tab/>
        <w:tab/>
        <w:t>(  ) Makalat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. Şinasi</w:t>
        <w:tab/>
        <w:tab/>
        <w:tab/>
        <w:t>(  ) Mecalisün Nefais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. Recaîzâde Mahmut Ekrem</w:t>
        <w:tab/>
        <w:t>(  ) Celalettin Harzemşah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ı. Tevfik Fikret</w:t>
        <w:tab/>
        <w:tab/>
        <w:tab/>
        <w:t>(  ) Harnâme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 Ahmedî</w:t>
        <w:tab/>
        <w:tab/>
        <w:tab/>
        <w:t>(  ) Beng ü Bad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ürkçenin “yapı” ve “kaynak” bakımından dünya dilleri arasındaki yerini yazınız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ynak Bakımından: …………………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pı Bakımından: 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Aşağıdaki kavram – tanım eşleştirmelerini yapınız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u w:val="single"/>
        </w:rPr>
        <w:t>KAVRAM</w:t>
      </w:r>
      <w:r>
        <w:rPr>
          <w:rFonts w:cs="Arial" w:ascii="Arial" w:hAnsi="Arial"/>
          <w:sz w:val="20"/>
        </w:rPr>
        <w:tab/>
        <w:tab/>
        <w:tab/>
        <w:t xml:space="preserve">     </w:t>
      </w:r>
      <w:r>
        <w:rPr>
          <w:rFonts w:cs="Arial" w:ascii="Arial" w:hAnsi="Arial"/>
          <w:sz w:val="20"/>
          <w:u w:val="single"/>
        </w:rPr>
        <w:t>TANIM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 Vahdet – i Vücûd</w:t>
        <w:tab/>
        <w:tab/>
        <w:tab/>
        <w:t>(  ) Nefis mertebelerini tamamlayıp kemâle ulaşmış kiş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 İnsan – ı Kâmil</w:t>
        <w:tab/>
        <w:tab/>
        <w:tab/>
        <w:t>(  ) Varlık tektir. Bu tek varlık, mutlak varlık olan Allah’ tır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 Fenâfillâh</w:t>
        <w:tab/>
        <w:tab/>
        <w:tab/>
        <w:t>(  ) Allah dışındaki her şey yani kesret(çokluk) âlem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 Mâsiva</w:t>
        <w:tab/>
        <w:tab/>
        <w:tab/>
        <w:tab/>
        <w:t>(  ) Nefsin arzularından geçip, varlığını Allah için görmektir.</w:t>
      </w:r>
    </w:p>
    <w:p>
      <w:pPr>
        <w:pStyle w:val="Normal"/>
        <w:ind w:left="3540" w:hanging="3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 Ayan- Sabite</w:t>
        <w:tab/>
        <w:t>(  ) Görülen, bilinen bütün varlıkların Allah’ ın yansıması olarak    kabul edilmesi.</w:t>
      </w:r>
    </w:p>
    <w:p>
      <w:pPr>
        <w:pStyle w:val="Normal"/>
        <w:ind w:left="3540" w:hanging="3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Köktürk Yazıtları kaç tanedir ve bunları kimler yazmıştır? Yazılış tarihlerini belirterek, haklarında kısaca bilgi veriniz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. Aşağıdaki noktalı yerlere uygun sözcükleri yazınız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69 yılında …………….. lehçesiyle yazılan ……………………………………. adlı eser Karahanlı hükümdarı ……………………………….  ‘ a sunulmuştu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an – Hikmet ……………………………… tarafından kaleme alınmıştır. Eser ……………. şiirinin başlangıcı kabul edili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İslamî dönem Türk edebiyatının ilk yazılı eseri ………………………………… ‘ di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plara Türkçe öğretmek amacıyla ……………………………….. tarafından yazılan eserin adı …………………………………………………’ tü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ahanlılar ………………….. alfabesini kullanmışlar ve …………………..konuşmuşlardı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öktürk Yazıtları ………………….. yüzyılda, ………………….. devleti zamanında yazılmıştı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öktürk ( Orhon) Yazıtları’ nın bulunduğu ülke …………………………. ‘ dı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Sığır” denilen sürek avları sırasında söylenen, konusu daha çok doğa, aşk, savaş ve yiğitlik olan İslamiyet öncesi sözlü edebiyat dönemi ürünlerimize …………………. adı verili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İliada, Odysseia ……………… milletine ait, oluşumu bakımından …………………………….. destanlardandı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İskenderle Türkler arasındaki savaşı ve Türk hakanı Şu’ nun kahramanlıklarını anlatan ……………….. destanı, İslamiyet öncesi ………………………… Türklerine ait destanlardandır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“Türk” adının geçtiği ilk yazılı belge ve Türk edebiyatının ilk yazılı örnekleri olan Köktürk Yazıtları’ nı ilk kez hangi Türkologlar okumuştur? Bu kişilerin adlarını yazınız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: Her yanıt, on( 10 ) puan üzerinden değerlendirilecektir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ŞARILAR DİLERİM!</w:t>
      </w:r>
    </w:p>
    <w:p>
      <w:pPr>
        <w:pStyle w:val="Normal"/>
        <w:ind w:left="3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VİM NEŞE KALOĞLU</w:t>
      </w:r>
    </w:p>
    <w:p>
      <w:pPr>
        <w:pStyle w:val="Normal"/>
        <w:ind w:left="3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ÜRK DİLİ ve EDEBİYATI ÖĞRETMENİ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21:42:00Z</dcterms:created>
  <dc:creator>NEŞE</dc:creator>
  <dc:description/>
  <dc:language>en-US</dc:language>
  <cp:lastModifiedBy>Yusuf</cp:lastModifiedBy>
  <dcterms:modified xsi:type="dcterms:W3CDTF">2006-11-04T17:21:00Z</dcterms:modified>
  <cp:revision>18</cp:revision>
  <dc:subject/>
  <dc:title>AVUKAT İBRAHİM MUTLU LİSESİ</dc:title>
</cp:coreProperties>
</file>