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 xml:space="preserve">ATATÜRK  İLKÖĞRETİM  OKULU  2006 / 2007  ÖĞRETİM  YILI  6 / A  SINIFI  TÜRKÇE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DERSİ  I. DÖNEM  III.  SINAV  SORULARIDIR.                  09.01.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ÖĞRENCİNİN  ADI  SOYADI  NO : 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 İ L</w:t>
      </w:r>
    </w:p>
    <w:p>
      <w:pPr>
        <w:pStyle w:val="Normal"/>
        <w:rPr/>
      </w:pPr>
      <w:r>
        <w:rPr/>
        <w:tab/>
        <w:t xml:space="preserve">Ezop başlangıçta bir köleymiş. Yani satın alınmış, parası verilmiş; soylu baylara uşaklık, hizmetçilik etsin diye tutulmuş insanlardan. Efendisi de Bilge Ksantusmuş. Bilge Ksantus bir gün dostlarına, tanışlarına bir şölen vermeyi kararlaştırdığında kölesi Ezop’u çağırıp buyurmuş: </w:t>
      </w:r>
    </w:p>
    <w:p>
      <w:pPr>
        <w:pStyle w:val="Normal"/>
        <w:rPr/>
      </w:pPr>
      <w:r>
        <w:rPr/>
        <w:tab/>
        <w:t>“Çarşıya çık: yiyeceklerin, içeceklerin en güzelini, en tatlısını al; parlak bir şölen hazırla ki gelenlerin hepsi yediklerine şaşırıp parmak ısırsınlar…”</w:t>
      </w:r>
    </w:p>
    <w:p>
      <w:pPr>
        <w:pStyle w:val="Normal"/>
        <w:rPr/>
      </w:pPr>
      <w:r>
        <w:rPr/>
        <w:tab/>
        <w:t xml:space="preserve">Ezop denileni yapmış, buyruğu yerine getirmiş. Bilgenin dostları, tanışları şölen sofrasına oturmuşlar. Bir de ne görsünler? Bütün yemekler, çerezler, tatlılar hep dilden yapılma değil mi? Kızmışlar, Bilge Ksantus’a çıkışmışlar : </w:t>
      </w:r>
    </w:p>
    <w:p>
      <w:pPr>
        <w:pStyle w:val="Normal"/>
        <w:rPr/>
      </w:pPr>
      <w:r>
        <w:rPr/>
        <w:tab/>
        <w:t>“Sen bizimle alay mı ediyorsun? Nedir bu senin yaptığın, hani bizi şölene çağırmıştın, bu mu şölen şölen dediğin senin?” demişler.</w:t>
      </w:r>
    </w:p>
    <w:p>
      <w:pPr>
        <w:pStyle w:val="Normal"/>
        <w:rPr/>
      </w:pPr>
      <w:r>
        <w:rPr/>
        <w:tab/>
        <w:t>Doğrusu Bilge Ksantus da bozulmuş bu işe. Ezop’u çağırtmış: “Nedir bu olanlar?” demiş. “Sen aklını mı kaçırdın? Bir iş emanet ettik sana bak n’oldu? Beni durup dururken bunca insana karalattın.”</w:t>
      </w:r>
    </w:p>
    <w:p>
      <w:pPr>
        <w:pStyle w:val="Normal"/>
        <w:rPr/>
      </w:pPr>
      <w:r>
        <w:rPr/>
        <w:tab/>
        <w:t>Ezop: “Siz bana çarşıdan dünyanın en güzel, en tatlı şeyini al, getir dememiş miydiniz? Ben de dediği-nizi yaptım işte…” demiş. “Dil dünyada var olan en güzel, en tatlı şeydir. Bütün bilimlerin anahtarı dildir. İnsanlar onunla anlaşırlar; sevgimizi, düşmanlığımızı dilimizle anlatırız. O olmasaydı halimiz kim bilir nice olurdu!...”</w:t>
      </w:r>
    </w:p>
    <w:p>
      <w:pPr>
        <w:pStyle w:val="Normal"/>
        <w:rPr/>
      </w:pPr>
      <w:r>
        <w:rPr/>
        <w:tab/>
        <w:t>Hem tanışları, hem Bilge Ksantus, Ezop’un dediklerini doğrulamışlar.</w:t>
      </w:r>
    </w:p>
    <w:p>
      <w:pPr>
        <w:pStyle w:val="Normal"/>
        <w:rPr/>
      </w:pPr>
      <w:r>
        <w:rPr/>
        <w:tab/>
        <w:t>“Evet…” demişler. “ Ezop haklı. Dil gibi var mı?”</w:t>
        <w:tab/>
        <w:tab/>
        <w:tab/>
        <w:tab/>
        <w:t xml:space="preserve">         Ezop  Masalları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ANLAMA  SORULARI:</w:t>
      </w:r>
    </w:p>
    <w:p>
      <w:pPr>
        <w:pStyle w:val="Normal"/>
        <w:numPr>
          <w:ilvl w:val="0"/>
          <w:numId w:val="1"/>
        </w:numPr>
        <w:rPr/>
      </w:pPr>
      <w:r>
        <w:rPr/>
        <w:t>Efendisi, Ezop’tan nasıl bir istekte bulunuyor?</w:t>
      </w:r>
    </w:p>
    <w:p>
      <w:pPr>
        <w:pStyle w:val="Normal"/>
        <w:numPr>
          <w:ilvl w:val="0"/>
          <w:numId w:val="1"/>
        </w:numPr>
        <w:rPr/>
      </w:pPr>
      <w:r>
        <w:rPr/>
        <w:t>Ezop, nasıl bir sofra hazırlıyor?</w:t>
      </w:r>
    </w:p>
    <w:p>
      <w:pPr>
        <w:pStyle w:val="Normal"/>
        <w:numPr>
          <w:ilvl w:val="0"/>
          <w:numId w:val="1"/>
        </w:numPr>
        <w:rPr/>
      </w:pPr>
      <w:r>
        <w:rPr/>
        <w:t>Ev sahibi ve konukların, Ezop’un hazırladığı yiyeceklere tepkisi ne oluyor?</w:t>
      </w:r>
    </w:p>
    <w:p>
      <w:pPr>
        <w:pStyle w:val="Normal"/>
        <w:numPr>
          <w:ilvl w:val="0"/>
          <w:numId w:val="1"/>
        </w:numPr>
        <w:rPr/>
      </w:pPr>
      <w:r>
        <w:rPr/>
        <w:t>Ezop, kendini nasıl savunuyor? Siz buna katılıyor musunuz? Niçin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İL BİLGİSİ SORULARI:  ( Aşağıdaki ifadelere Doğru – Yanlış şeklinde cevaplar veriniz )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Bakarsan bağ, bakmazsan dağ olur.” Atasözü düzenli yaşamayı öğütler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Karşıdan karşıya geçerken araba, kadının eteğine çamur kaydırdı.” Cümlesinde yan anlamda kullanılmış bir sözcük vardır. 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Evine yaklaştıkça yüzünü buruşturuyor ve çevredekilerin sözlerine kulak bile asmıyordu.” Cümle-sinde iki deyim vardır. 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Onu kahreden düşünceden sıyrılmak için sürekli kitap okuyormuş.” Cümlesinde iki sözcükte hece düşmesi vardır. 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Evde, okulda ve sınıfda nasıl davranmanız gerektiğini, büyükleriniz ve öğretmenleriniz size söylemişler miydi? Cümlesinde yazım yanlışı yoktur. 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Evdeki hesap çarşıya uymaz. Tekkeyi bekleyen çorbayı içer.” Sözlerinde dört kaynaştırma harfi vardır. 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Bahçemizdeki kedi yavruları için bir yuva yaptık.” Cümlesinde bağlaç olan “ki” kullanılmıştır. D –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Kimseyle konuşmuyor, kendini bir şey sanıyor. Bu yüzden de toplumdan uzak yaşıyor.”cümlesinde bir deyim vardır.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ütten ağzı yanan yoğurdu üfleyerek yer.” Atasözü, “ geçmişte yaşadığımız olumsuzluklardan sonra yapacağımız işlerde hata yapmamaya dikkat etmeliyiz” anlamı vardır.  D  -  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Evinden dört  gün önce çıkmıştı. Henüz  bir haber alınamıyordu. Onu herkes arayacaktı. Biri var ki diğerlerinden daha baskın çıktı. Hepimiz bir ip ucu derdindeydik.” Cümlesinde dört yerde benzeşme vardır.      D  -  Y</w:t>
        <w:tab/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KOMPOZİSYON  SORUSU:</w:t>
      </w:r>
    </w:p>
    <w:p>
      <w:pPr>
        <w:pStyle w:val="Normal"/>
        <w:ind w:left="708" w:hanging="0"/>
        <w:rPr/>
      </w:pPr>
      <w:r>
        <w:rPr/>
        <w:t>“</w:t>
      </w:r>
      <w:r>
        <w:rPr/>
        <w:t>Bir elin nesi var, iki elin sesi var.” Atasözünü açıklayan bir kompozisyon yazınız.</w:t>
      </w:r>
    </w:p>
    <w:p>
      <w:pPr>
        <w:pStyle w:val="Normal"/>
        <w:rPr/>
      </w:pPr>
      <w:r>
        <w:rPr/>
        <w:tab/>
        <w:t>NOT: Anlama soruları 40 puan, Dil bilgisi soruları 30 puan, Kompozisyon sorusu 30 puandır.</w:t>
        <w:tab/>
        <w:tab/>
        <w:tab/>
        <w:tab/>
        <w:t xml:space="preserve">                                B  A  Ş  A  R  I  L  A  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Şahin TÜM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Türkçe  Öğretmeni</w:t>
      </w:r>
    </w:p>
    <w:p>
      <w:pPr>
        <w:pStyle w:val="Normal"/>
        <w:rPr/>
      </w:pPr>
      <w:r>
        <w:rPr/>
        <w:t xml:space="preserve">                           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4:04:00Z</dcterms:created>
  <dc:creator>xp</dc:creator>
  <dc:description/>
  <dc:language>en-US</dc:language>
  <cp:lastModifiedBy>Yusuf</cp:lastModifiedBy>
  <dcterms:modified xsi:type="dcterms:W3CDTF">2007-05-13T13:49:00Z</dcterms:modified>
  <cp:revision>8</cp:revision>
  <dc:subject/>
  <dc:title/>
</cp:coreProperties>
</file>