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ursunbey Çok Programlı Lisesi, 2006-2007 Eğitim-Öğretim yılı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ürk Edebiyatı dersi,9-A sınıfı, 1.dönem 3.yazılı soruları</w:t>
      </w:r>
    </w:p>
    <w:p>
      <w:pPr>
        <w:pStyle w:val="Normal"/>
        <w:tabs>
          <w:tab w:val="clear" w:pos="708"/>
          <w:tab w:val="left" w:pos="38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1.</w:t>
      </w:r>
      <w:r>
        <w:rPr>
          <w:sz w:val="22"/>
          <w:szCs w:val="22"/>
        </w:rPr>
        <w:t>Aşağıdaki beyitle ilgili verilenlerden hangisi yanlıştır?(5 PUAN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ldu eşküm gülşen-ârâ-yı heves cular gib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kdı gönlüm bir nihâl-i işveye sular gib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Nazım birimi beyittir.  b)Bir gazelin ilk beytinden alınmıştır.    c)İslam öncesi Türk Edebiyatı dönemine aittir.   d)Şiirsellik kendini hissettirmektedir.    e)Tam kafiye – redif kullanılmıştı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.2.</w:t>
      </w:r>
      <w:r>
        <w:rPr>
          <w:sz w:val="22"/>
          <w:szCs w:val="22"/>
        </w:rPr>
        <w:t xml:space="preserve"> I. </w:t>
      </w:r>
      <w:r>
        <w:rPr>
          <w:bCs/>
          <w:color w:val="000000"/>
          <w:sz w:val="22"/>
          <w:szCs w:val="22"/>
        </w:rPr>
        <w:t xml:space="preserve">eşiğini </w:t>
      </w:r>
      <w:r>
        <w:rPr>
          <w:color w:val="000000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 II. </w:t>
      </w:r>
      <w:r>
        <w:rPr>
          <w:bCs/>
          <w:color w:val="000000"/>
          <w:sz w:val="22"/>
          <w:szCs w:val="22"/>
        </w:rPr>
        <w:t>komşunuzun</w:t>
      </w:r>
      <w:r>
        <w:rPr>
          <w:sz w:val="22"/>
          <w:szCs w:val="22"/>
        </w:rPr>
        <w:t xml:space="preserve">             </w:t>
        <w:tab/>
        <w:t xml:space="preserve">III. </w:t>
      </w:r>
      <w:r>
        <w:rPr>
          <w:bCs/>
          <w:color w:val="000000"/>
          <w:sz w:val="22"/>
          <w:szCs w:val="22"/>
        </w:rPr>
        <w:t>temizlemeden</w:t>
      </w:r>
      <w:r>
        <w:rPr>
          <w:sz w:val="22"/>
          <w:szCs w:val="22"/>
        </w:rPr>
        <w:t xml:space="preserve">          </w:t>
        <w:tab/>
        <w:t xml:space="preserve">IV. </w:t>
      </w:r>
      <w:r>
        <w:rPr>
          <w:bCs/>
          <w:color w:val="000000"/>
          <w:sz w:val="22"/>
          <w:szCs w:val="22"/>
        </w:rPr>
        <w:t>şikayet etmeyin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. </w:t>
      </w:r>
      <w:r>
        <w:rPr>
          <w:bCs/>
          <w:color w:val="000000"/>
          <w:sz w:val="22"/>
          <w:szCs w:val="22"/>
        </w:rPr>
        <w:t>damındaki karlardan</w:t>
        <w:tab/>
        <w:t xml:space="preserve">     VI. eviniz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Yukarıda verilen sözcükleri kurallı bir cümle oluşturacak şekilde diziniz.(5 PU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3.</w:t>
      </w:r>
      <w:r>
        <w:rPr>
          <w:sz w:val="22"/>
          <w:szCs w:val="22"/>
        </w:rPr>
        <w:t xml:space="preserve"> Aşağıdaki cümlelerin karşısına yargılar doğruysa (D), yanlışsa (Y) yazıp boşlukları doldurunuz.(15 PU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debi metinler yan anlam değeri açısından zengindir.  (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Batı tarzı şiirimizde serbest söyleme anlayışı yaygındır.(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C. Sıtkı Tarancı şiirlerinde en çok kahramanlık konularını işlemiştir.(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Çok anlamlılık şiirde ahengi bozan unsurlardandır.(  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Klasik Türk edebiyatında şiirlerin birim sayıları aynıdır.(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………… nazım türünü klasik edebiyata Türkler kazandırmıştır.</w:t>
      </w:r>
    </w:p>
    <w:p>
      <w:pPr>
        <w:pStyle w:val="Normal"/>
        <w:jc w:val="both"/>
        <w:rPr/>
      </w:pPr>
      <w:r>
        <w:rPr>
          <w:sz w:val="22"/>
          <w:szCs w:val="22"/>
        </w:rPr>
        <w:t>-Halk edebiyatında şiirlerin toplandığı deftere……………… den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.4. </w:t>
      </w:r>
      <w:r>
        <w:rPr>
          <w:sz w:val="22"/>
          <w:szCs w:val="22"/>
        </w:rPr>
        <w:t>Aşağıdaki  beyitlerdeki  en belirgin edebi sanatları bularak gösteriniz.(15 PUAN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  Dinmiş denizlerin şarkısı,rüzgar uyumakta            b -  Söz ola kese savaşı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örfez düşünür,Kanlıca mahzundur uzakta…               Söz ola kestire başı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Söz ola ağulu aşı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Yağ ile bal ede bir söz. (Yunu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- Vefasız Aslı’ya yol gösteren bu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erem’in sazına cevap veren b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.5   ”</w:t>
      </w:r>
      <w:r>
        <w:rPr>
          <w:sz w:val="22"/>
          <w:szCs w:val="22"/>
        </w:rPr>
        <w:t>Nurbanu,sözcük tüketiminde cimrilik eder,anlamsal harcamalarda bonkör davranırdı.”cümlesinde anlatılmak istenen düşünceyi yazınız.(10 PUAN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6.</w:t>
      </w:r>
      <w:r>
        <w:rPr>
          <w:sz w:val="22"/>
          <w:szCs w:val="22"/>
        </w:rPr>
        <w:t xml:space="preserve"> .”Bir ağacın resmini göründüğü gibi yapan ressama, bir köylünün yanıtı ünlüdür: ‘Onu niye yapıyorsun? O zaten var!’ “      Bu parçada köylünün ressamda eleştirdiği tutum nedir?(5 PUAN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7</w:t>
      </w:r>
      <w:r>
        <w:rPr>
          <w:sz w:val="22"/>
          <w:szCs w:val="22"/>
        </w:rPr>
        <w:t>. Aşağıda Fazıl Hüsnü’nün  ‘Halay’ adlı şiirinden bir bölüm alınmıştır.Altı çizili kısımda anlatılmak isteneni yazınız. İkinci bölümde neyin tasviri yapılmıştır? İkinci bölümde kafiyeli kısım varsa kafiyesini bulunuz.(15 PU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ardaş, senin dediklerin yok                                   Parça parça yarılmış öküz ardın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Halay çekilen toprak bu toprak değil                       Parmağı üç pâre, tırnağı ak deği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Çık hele Anadolu’ya                                                </w:t>
      </w:r>
      <w:r>
        <w:rPr>
          <w:sz w:val="22"/>
          <w:szCs w:val="22"/>
          <w:u w:val="single"/>
        </w:rPr>
        <w:t>Utanır elin ayağı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amyonlarla gel, kağnılarla gel gayri,                    Korkarsın yakından görs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 kadar uzak değil                                                    Eli el değil, ayağı ayak değil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8.</w:t>
      </w:r>
      <w:r>
        <w:rPr>
          <w:sz w:val="22"/>
          <w:szCs w:val="22"/>
        </w:rPr>
        <w:t xml:space="preserve"> Bir şiiri yorumlayıp açıklama sürecinde hangi ölçütleri göz önünde bulundurmamız gerekmektedir?Açıklayınız.(10PUAN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9.</w:t>
      </w:r>
      <w:r>
        <w:rPr>
          <w:sz w:val="22"/>
          <w:szCs w:val="22"/>
        </w:rPr>
        <w:t>Aşağıdaki şiir parçası ile cümleyi gerçekliği ele alışları bakımından karşılaştırınız.Aynı kelimelerin iki metinde değişik kullanılma sebebini yazınız.(10 PU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metin.“Tarihi Yedikule Zindanları’nın kapıları ziyaretçilere açıldı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metin. “Duymuştum anahtarı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Bir kez,yalnız bir kez döndüğünü kapıd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Her birimiz kendi zindanında,anahtarı düşünürü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Düşününce anahtarı,kabullenir herkes zindanını</w:t>
      </w:r>
    </w:p>
    <w:p>
      <w:pPr>
        <w:pStyle w:val="Heading8"/>
        <w:jc w:val="left"/>
        <w:rPr>
          <w:sz w:val="22"/>
          <w:szCs w:val="22"/>
        </w:rPr>
      </w:pPr>
      <w:r>
        <w:rPr>
          <w:b/>
          <w:sz w:val="22"/>
          <w:szCs w:val="22"/>
        </w:rPr>
        <w:t>S.10</w:t>
      </w:r>
      <w:r>
        <w:rPr>
          <w:sz w:val="22"/>
          <w:szCs w:val="22"/>
        </w:rPr>
        <w:t>. Aşağıdaki şiire göre; Şiiri ilk mısrasından hareketle yorumlayınız, Şiirde geçen söz sanatını bulup açıklayınız(10 PUAN)</w:t>
      </w:r>
    </w:p>
    <w:p>
      <w:pPr>
        <w:pStyle w:val="Heading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arihim, şerefim, şiirim, her şeyi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Yeryüzünde yer beğ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ereye dikilmek ister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öyle, seni oraya dikeyim!            (Arif Nihat ASYA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EVAPLA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Özgür Öz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TDE öğretme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CEVAPL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1. c)İslam öncesi Türk Edebiyatı dönemine aitt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2. Evinizin eşiğini temizlemeden komşunuzun damındaki karlardan şikayet etmeyini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C.3. - Edebi metinler yan anlam değeri açısından zengindir.  ( d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Batı tarzı şiirimizde serbest söyleme anlayışı yaygındır.(  d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C. Sıtkı Tarancı şiirlerinde en çok kahramanlık konularını işlemiştir.(  y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Çok anlamlılık şiirde ahengi bozan unsurlardandır.(  y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Klasik Türk edebiyatında şiirlerin birim sayıları aynıdır.( y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…ŞARKI……… nazım türünü klasik edebiyata Türkler kazandırmış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Halk edebiyatında şiirlerin toplandığı deftere……CÖNK………… den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4. a)teşhis(kişileştirme)         b) aliterasyon,asonans teşbih             c)telmih(hatırlatm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5. Az sözle çok şey anlatma becerisine sahip o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6.   Orjinal,özgün olamayışı,sanatına yaratıcılığını katamayışı,taklitçi oluş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.7.</w:t>
      </w:r>
      <w:r>
        <w:rPr>
          <w:sz w:val="22"/>
          <w:szCs w:val="22"/>
          <w:u w:val="single"/>
        </w:rPr>
        <w:t xml:space="preserve"> Utanır elin ayağın;</w:t>
      </w:r>
      <w:r>
        <w:rPr>
          <w:sz w:val="22"/>
          <w:szCs w:val="22"/>
        </w:rPr>
        <w:t xml:space="preserve"> ifadesinde Anadolu insanının yaralı bereli çalışan ellerini görünce bizim şimdiki pürüzsüz ellerimizi yan yana koyarsak utanmalıyız o fedakar insanlardan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İkinci bölümde Anadolu insanının tasviri yapılmakta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ak” tunç kafiye, “değil” redif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8. Şiirin,yazıldığı dönemin şartlarını,şairin edebi kişiliğini,şiirin bağlı olduğu geleneğin özelliklerini,şiirin çok anlamlı bir yapıya sahip olduğu gibi özellikleri bilmemiz gerek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9.1.metin gerçek anlamlı,bilgi veren bir metin,2.metin sanat amaçlı yazılmış şiirsel bir met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indan ,anahtar,kapı gibi kelimeler şairin duygularını açıklaması bağlamında yeni anlamlar kazanmış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10.Şair,bayrağa hayatının anlamı olarak bakıp en büyük kutsalı olarak görüyor,onun için yapamayacağı fedakarlık yokt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yrağı,tarihe,şiire,şerefine benzetiy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zgür Özel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de öğretmeni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  <w:sz w:val="22"/>
            <w:szCs w:val="22"/>
          </w:rPr>
          <w:t>www.edebiyatogretmeni.net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7:28:00Z</dcterms:created>
  <dc:creator>özgür filiz</dc:creator>
  <dc:description/>
  <dc:language>en-US</dc:language>
  <cp:lastModifiedBy>Yusuf</cp:lastModifiedBy>
  <cp:lastPrinted>2007-01-10T18:15:00Z</cp:lastPrinted>
  <dcterms:modified xsi:type="dcterms:W3CDTF">2007-01-11T16:36:00Z</dcterms:modified>
  <cp:revision>14</cp:revision>
  <dc:subject/>
  <dc:title>Dursunbey Çok Programlı Lisesi, 2005-2006 Eğitim-Öğretim yılı</dc:title>
</cp:coreProperties>
</file>