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RASU ŞEHİT ÜSTEĞMEN İBRAHİM ABANOZ LİSESİ TÜRK EDEBİYATI DERSİ 10 S.B SINIFI 1. DÖNEM 1. YAZILI YOKLAMA CEVAP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irinci dönemde dil daha sade ikinci dönemde daha ağırdı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irinci dönemde “sanat toplum içindir,anlayışı;ikinci dönemde sanat toplum içindir,anlayışı” vardı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man:Tanzimat edebiyat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oşuk: Sözlü edebiy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aside:Divan edebiyat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-  Safahat: Mehmet Akif ERSO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avaş ve Barış: Tolsto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Ölü Canlar: Gog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sir Şehrin İnsanları:Kemal TAHİR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>İki Şehrin Hikayesi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Charles Dicken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-  İlk Psikolojik Roman : Eylül – Mehmet RAUF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İlk Edebi Roman: İntibah – Namık KEMAL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- Koşuk : Koşma  ,   Sagu :  Ağıt ,   Sav  : Atasöz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- Bozkurt Destanı , Ergenekon Destan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- “uldı” lar redif ,  “r” ler yarım kafiy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- Kişileştirme: Ayın sayıklaması , Benzetme: Ay hasta bir kadına benzetilmiş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9- Edebiyat: Duygu,düşünce ve hayallerin söz veya yazı ile edebi şekilde ifade edilme        sanatı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0- Düşünülemez; çünkü yazar ve şairler yaşadıkları dönemlerdeki tarihi olaylardan etkilenirler ve bu olayları eserlerinde yansıtırla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39:00Z</dcterms:created>
  <dc:creator>M APAK</dc:creator>
  <dc:description/>
  <cp:keywords/>
  <dc:language>en-US</dc:language>
  <cp:lastModifiedBy>M APAK</cp:lastModifiedBy>
  <cp:lastPrinted>2006-11-02T19:13:00Z</cp:lastPrinted>
  <dcterms:modified xsi:type="dcterms:W3CDTF">2006-11-02T17:13:00Z</dcterms:modified>
  <cp:revision>3</cp:revision>
  <dc:subject/>
  <dc:title>KARASU ŞEHİT ÜSTEĞMEN İBRAHİM ABANOZ LİSESİ TÜRK EDEBİYATI DERSİ 10 S</dc:title>
</cp:coreProperties>
</file>